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ИЙ НАЦІОНАЛЬНИЙ УНІВЕРСИТЕТ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ЮРИДИЧНИЙ Факульте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КРИМІНАЛЬНОГО ПРАВА ТА ПРАВОСУДД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Е ЗАБЕЗПЕЧЕ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АМОСТІЙНОЇ РОБО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ИСЦИПЛІН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«КРИМІНАЛЬНО-ВИКОНАВЧЕ ПРАВО»</w:t>
      </w:r>
    </w:p>
    <w:p>
      <w:pPr>
        <w:pStyle w:val="Normal"/>
        <w:spacing w:lineRule="auto" w:line="360" w:before="60" w:after="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9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spacing w:lineRule="auto" w:line="360" w:before="60" w:after="60"/>
        <w:ind w:firstLine="720"/>
        <w:jc w:val="right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/>
          <w:b/>
          <w:sz w:val="28"/>
          <w:lang w:val="uk-UA" w:eastAsia="en-US"/>
        </w:rPr>
      </w:r>
    </w:p>
    <w:p>
      <w:pPr>
        <w:pStyle w:val="Normal"/>
        <w:spacing w:lineRule="auto" w:line="360" w:before="60" w:after="60"/>
        <w:ind w:firstLine="72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60" w:after="60"/>
        <w:ind w:firstLine="72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60" w:after="60"/>
        <w:ind w:firstLine="72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60" w:after="60"/>
        <w:ind w:firstLine="72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60" w:after="60"/>
        <w:ind w:firstLine="72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60" w:after="60"/>
        <w:ind w:firstLine="72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60" w:after="60"/>
        <w:ind w:firstLine="72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60" w:after="60"/>
        <w:ind w:firstLine="72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60" w:after="6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 w:before="60" w:after="60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іжжя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lang w:val="ru-RU"/>
        </w:rPr>
      </w:pPr>
      <w:r>
        <w:rPr>
          <w:b/>
          <w:spacing w:val="-3"/>
          <w:sz w:val="28"/>
          <w:lang w:val="ru-RU"/>
        </w:rPr>
        <w:t>ТЕМИ ЗАНЯТЬ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lang w:val="ru-RU"/>
        </w:rPr>
      </w:pPr>
      <w:r>
        <w:rPr>
          <w:b/>
          <w:spacing w:val="-2"/>
          <w:sz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>САМОСТІЙНА РОБОТА СТУДЕНТІВ</w:t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</w:r>
    </w:p>
    <w:p>
      <w:pPr>
        <w:pStyle w:val="Normal"/>
        <w:shd w:fill="FFFFFF" w:val="clear"/>
        <w:jc w:val="both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  <w:t>Зміст самостійної роботи з дисципліни „Кримінально-виконавче право” складають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>Самостійне опрацювання теоретичних питань курсу</w:t>
      </w:r>
      <w:r>
        <w:rPr>
          <w:sz w:val="28"/>
          <w:lang w:val="ru-RU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>Підготовка до семінарських та практичних занять. Опрацювання першоджерел та навчальної літератур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>Виконання індивідуальних завдань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>Написання рефераті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>Виконання курсової робо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>Інші форми самостійної роботи.</w:t>
      </w:r>
    </w:p>
    <w:p>
      <w:pPr>
        <w:pStyle w:val="Normal"/>
        <w:shd w:fill="FFFFFF" w:val="clear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02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м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міст самостійн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Форма контролю</w:t>
            </w:r>
          </w:p>
        </w:tc>
      </w:tr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ма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.Самостійного опрацювання теоретичних питань:</w:t>
            </w:r>
            <w:r>
              <w:rPr>
                <w:spacing w:val="2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Становлення вітчизняного виправно-трудового законодавства. Перехід від виправно-трудового права до кримінально-виконавчого. Реформування кримінально-виконавчого права Україн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pacing w:val="-3"/>
                <w:sz w:val="28"/>
                <w:lang w:val="uk-UA"/>
              </w:rPr>
              <w:t>Опитування, участь у дискусіях, реферати</w:t>
            </w:r>
          </w:p>
        </w:tc>
      </w:tr>
      <w:tr>
        <w:trPr>
          <w:trHeight w:val="104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Підготовка до семінарського заняття, опрацювання першоджерел та навчальної літератур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pacing w:val="-3"/>
                <w:sz w:val="28"/>
                <w:lang w:val="uk-UA"/>
              </w:rPr>
              <w:t>Опитування, участь у дискусіях</w:t>
            </w:r>
          </w:p>
        </w:tc>
      </w:tr>
      <w:tr>
        <w:trPr>
          <w:trHeight w:val="106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ма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Самостійно опрацювання теоретичних питань: Види і структура норм кримінально-виконавчого законодавства. Зміст і особливості кримінально-правових правовідносин. Система чинного кримінально-виконавчого законодавства Украї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pacing w:val="-3"/>
                <w:sz w:val="28"/>
                <w:lang w:val="uk-UA"/>
              </w:rPr>
              <w:t>Опитування, участь у дискусіях, рефера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Підготовка до семінарського заняття, опрацювання першоджерел та навчальної літератур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pacing w:val="-3"/>
                <w:sz w:val="28"/>
                <w:lang w:val="uk-UA"/>
              </w:rPr>
              <w:t>Опитування, участь у дискусіях</w:t>
            </w:r>
          </w:p>
        </w:tc>
      </w:tr>
      <w:tr>
        <w:trPr>
          <w:trHeight w:val="1198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ма 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. Самостійно опрацювання теоретичних питань: Особливості визначення правового статусу засуджених іноземців та осіб без громадянства.</w:t>
            </w:r>
          </w:p>
          <w:p>
            <w:pPr>
              <w:pStyle w:val="Normal"/>
              <w:ind w:firstLine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ливості правового положення засуджених жінок та неповнолітні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lang w:val="uk-UA"/>
              </w:rPr>
            </w:pPr>
            <w:r>
              <w:rPr>
                <w:spacing w:val="-3"/>
                <w:sz w:val="28"/>
                <w:lang w:val="uk-UA"/>
              </w:rPr>
              <w:t>Опитування, участь у дискусіях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pacing w:val="-3"/>
                <w:sz w:val="28"/>
                <w:lang w:val="uk-UA"/>
              </w:rPr>
              <w:t>Колоквіум</w:t>
            </w:r>
          </w:p>
        </w:tc>
      </w:tr>
      <w:tr>
        <w:trPr>
          <w:trHeight w:val="88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Підготовка до семінарського заняття, опрацювання першоджерел та навчальної літератур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pacing w:val="-3"/>
                <w:sz w:val="28"/>
                <w:lang w:val="uk-UA"/>
              </w:rPr>
              <w:t>Опитування, участь у дискусіях</w:t>
            </w:r>
          </w:p>
        </w:tc>
      </w:tr>
      <w:tr>
        <w:trPr>
          <w:trHeight w:val="112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ма 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. Самостійно опрацювання теоретичних питань: Порядок провадження відрахувань із заробітку засуджених до виправних робіт. Заходи заохочення і стягнення, які застосовуються стосовно осіб, засуджених до виправних робіт. Особливості відбування виправних робіт неповнолітні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lang w:val="uk-UA"/>
              </w:rPr>
            </w:pPr>
            <w:r>
              <w:rPr>
                <w:spacing w:val="-3"/>
                <w:sz w:val="28"/>
                <w:lang w:val="uk-UA"/>
              </w:rPr>
              <w:t>Опитування, участь у дискусіях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pacing w:val="-3"/>
                <w:sz w:val="28"/>
                <w:lang w:val="uk-UA"/>
              </w:rPr>
              <w:t>Самостійна робота</w:t>
            </w:r>
          </w:p>
        </w:tc>
      </w:tr>
      <w:tr>
        <w:trPr>
          <w:trHeight w:val="105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Підготовка до семінарського заняття, опрацювання першоджерел та навчальної літератур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pacing w:val="-3"/>
                <w:sz w:val="28"/>
                <w:lang w:val="uk-UA"/>
              </w:rPr>
              <w:t xml:space="preserve">Опитування, участь у дискусіях </w:t>
            </w:r>
          </w:p>
        </w:tc>
      </w:tr>
      <w:tr>
        <w:trPr>
          <w:trHeight w:val="143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ма 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. Самостійно опрацювання теоретичних питань: Матеріально-побутове забезпечення і медичне обслуговування засуджених до обмеження волі. Окремі питання організації виховної роботи із засудженими до обмеження волі. Заходи заохочення і стягнення, що застосовуються до осіб, які відбувають покарання у виді обмеження волі та порядок їх застосування.</w:t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pacing w:val="-3"/>
                <w:sz w:val="28"/>
                <w:lang w:val="uk-UA"/>
              </w:rPr>
              <w:t>Опитування, участь у дискусіях, реферати</w:t>
            </w:r>
          </w:p>
        </w:tc>
      </w:tr>
      <w:tr>
        <w:trPr>
          <w:trHeight w:val="130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Підготовка до семінарського заняття, опрацювання першоджерел та навчальної літератури.</w:t>
            </w:r>
          </w:p>
          <w:p>
            <w:pPr>
              <w:pStyle w:val="Normal"/>
              <w:ind w:firstLine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pacing w:val="-3"/>
                <w:sz w:val="28"/>
                <w:lang w:val="uk-UA"/>
              </w:rPr>
              <w:t>Опитування, участь у дискусіях, реферати</w:t>
            </w:r>
          </w:p>
        </w:tc>
      </w:tr>
      <w:tr>
        <w:trPr>
          <w:trHeight w:val="165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ма 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. Самостійно опрацювання теоретичних питань: </w:t>
            </w:r>
            <w:r>
              <w:rPr>
                <w:spacing w:val="-7"/>
                <w:sz w:val="28"/>
                <w:lang w:val="uk-UA"/>
              </w:rPr>
              <w:t>Матеріально-побутове  та медико-санітарне забезпечення засуджених до позбавлення волі. Відрахування із заробітку або іншого доходу засуджених та їх пенсійне забезпече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pacing w:val="-3"/>
                <w:sz w:val="28"/>
                <w:lang w:val="uk-UA"/>
              </w:rPr>
              <w:t>Опитування, участь у дискусіях, реферати</w:t>
            </w:r>
          </w:p>
        </w:tc>
      </w:tr>
      <w:tr>
        <w:trPr>
          <w:trHeight w:val="111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Підготовка до семінарського заняття, опрацювання першоджерел та навчальної літератур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pacing w:val="-3"/>
                <w:sz w:val="28"/>
                <w:lang w:val="uk-UA"/>
              </w:rPr>
              <w:t xml:space="preserve">Опитування, участь у дискусіях </w:t>
            </w:r>
          </w:p>
        </w:tc>
      </w:tr>
      <w:tr>
        <w:trPr>
          <w:trHeight w:val="1743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ма 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Самостійно опрацювання теоретичних питань: Підстави і розмір матеріальної відповідальності засуджених до позбавлення волі. Порядок стягнення матеріальних збитків, заподіяних засуджени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lang w:val="uk-UA"/>
              </w:rPr>
            </w:pPr>
            <w:r>
              <w:rPr>
                <w:spacing w:val="-3"/>
                <w:sz w:val="28"/>
                <w:lang w:val="uk-UA"/>
              </w:rPr>
              <w:t>Опитування, участь у дискусіях, реферати,</w:t>
            </w:r>
          </w:p>
          <w:p>
            <w:pPr>
              <w:pStyle w:val="Normal"/>
              <w:rPr>
                <w:spacing w:val="-3"/>
                <w:sz w:val="28"/>
                <w:lang w:val="uk-UA"/>
              </w:rPr>
            </w:pPr>
            <w:r>
              <w:rPr>
                <w:spacing w:val="-3"/>
                <w:sz w:val="28"/>
                <w:lang w:val="uk-UA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Підготовка до семінарського заняття, опрацювання першоджерел та навчальної літератур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</w:rPr>
            </w:pPr>
            <w:r>
              <w:rPr>
                <w:spacing w:val="-3"/>
                <w:sz w:val="28"/>
                <w:lang w:val="uk-UA"/>
              </w:rPr>
              <w:t>Опитування, участь у дискусіях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pacing w:val="-3"/>
                <w:sz w:val="28"/>
                <w:lang w:val="uk-UA"/>
              </w:rPr>
              <w:t>Контрольна роботи</w:t>
            </w:r>
          </w:p>
        </w:tc>
      </w:tr>
      <w:tr>
        <w:trPr>
          <w:trHeight w:val="201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ма 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 Самостійно опрацювання теоретичних питань: Умови відбування покарання у виправних колоніях максимального рівня безпеки. Права засуджених, які відбувають покарання у виправних колоніях максимального рівня безпе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lang w:val="uk-UA"/>
              </w:rPr>
            </w:pPr>
            <w:r>
              <w:rPr>
                <w:spacing w:val="-3"/>
                <w:sz w:val="28"/>
                <w:lang w:val="uk-UA"/>
              </w:rPr>
              <w:t>Реферат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pacing w:val="-3"/>
                <w:sz w:val="28"/>
                <w:lang w:val="uk-UA"/>
              </w:rPr>
              <w:t>Тестовий контроль</w:t>
            </w:r>
          </w:p>
        </w:tc>
      </w:tr>
      <w:tr>
        <w:trPr>
          <w:trHeight w:val="106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Підготовка до семінарського заняття, опрацювання першоджерел та навчальної літератур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lang w:val="uk-UA"/>
              </w:rPr>
            </w:pPr>
            <w:r>
              <w:rPr>
                <w:spacing w:val="-3"/>
                <w:sz w:val="28"/>
                <w:lang w:val="uk-UA"/>
              </w:rPr>
              <w:t>Реферат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pacing w:val="-3"/>
                <w:sz w:val="28"/>
                <w:lang w:val="uk-UA"/>
              </w:rPr>
              <w:t>Тестовий контрол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ння курсов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ференційний залі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азо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О-МЕТОДИЧНІ МАТЕРІАЛ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Основні нормативні джере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гальна декларація прав людини // Права людини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Міжнародні договори України. – К.: Юрінформ, 1992. –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8-24. ; www.ligazakon.ua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кон України "Про адміністративний нагляд за особами, звільненими з місць позбавлення волі" від 1 грудня 1994 р. // ВВР України. — 1994. — № 52. — Ст. 455.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Закон України "Про внесення змін до деяких законодавчих актів України у зв'язку з утворенням Державного департаменту України з питань виконання покарань" від 11 грудня 1998 р. // ВВР України. — 1999. — № 4. — Ст. 35.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Закон України "Про державну виконавчу службу" від 24 березня 1998 р. // ВВР України. — 1998. — № 36-37. — Ст. 243.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Закон України "Про зайнятість населення" від 1 березня 1991 р. // ВВР України. — 1991. — № 14. — Ст. 170.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Закон України "Про застосування амністії в Україні" від 1 жовтня 1996 р. // ВВР України. — 1996. — № 48. — Ст. 263.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Закон України "Про міліцію" від 20 грудня 1990 р. // ВВР України. — № 4. — Ст. 20.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 Закон України "Про попереднє ув'язнення" від 30 червня 1993 р. // ВВР України. — 1993. — № 35. — Ст. 360.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>Закон України "Про прокуратуру" від 5 листопада 1991 р. // ВВР України. — 1991. — № 53. — Ст. 793.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Збірник законодавчих та нормативно-правових актів з кримінально-виконавчого права України / МАУП; Укладачі: Г.С.Семаков, А.П.Гель. – Вид. 2-ге, стереотип. – К.: МАУП, 2001. – 184 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</w:t>
      </w:r>
      <w:r>
        <w:rPr>
          <w:sz w:val="28"/>
          <w:szCs w:val="28"/>
        </w:rPr>
        <w:t>Європейська конвенція про захист прав і основних свобод від 4 листопада 1950 р.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</w:t>
      </w:r>
      <w:r>
        <w:rPr>
          <w:sz w:val="28"/>
          <w:szCs w:val="28"/>
        </w:rPr>
        <w:t>Європейські в’язничі правила // Рекомендація NOR (87) 3 та пояснювальна доповідь. Рада Європи, 1996.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римінально-виконавчий кодекс України: Прийнятий 11 липня 2003 р. // Офіційний вісник України. – 2003. - № 33. – Ст. 1767; Відомості Верховної Ради України. – 2004. - № 3-4. – Ст.21.</w:t>
      </w:r>
      <w:r>
        <w:rPr>
          <w:sz w:val="28"/>
          <w:szCs w:val="28"/>
        </w:rPr>
        <w:t xml:space="preserve">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</w:t>
      </w:r>
      <w:r>
        <w:rPr>
          <w:sz w:val="28"/>
          <w:szCs w:val="28"/>
        </w:rPr>
        <w:t>Міжнародний пакт про громадянські і політичні права // Права людини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Міжнародні договори України. –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6-58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Минимальные стандартные правила обращения с заключенными // Уголовно-исполнительное законодательство Украины. Сборник нормативных актов. –Х.: ХИВД, 1993. –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1-14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8"/>
        </w:rPr>
        <w:t>Положение о европейских тюрьмах: Рекомендация P (87) 3. // Принята Комитетом министров Европейского Союза. – М., 1988.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szCs w:val="28"/>
        </w:rPr>
        <w:t>Положення про Державний департамент України з питань виконання покарань: Затв. Указом Президента України від 31 лип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998 р. № 827/98 // Уря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ур'єр. — 1998. — № 154-155. —13 серпня.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</w:t>
      </w:r>
      <w:r>
        <w:rPr>
          <w:sz w:val="28"/>
          <w:szCs w:val="28"/>
        </w:rPr>
        <w:t>Положення про порядок здійснення помилування осіб, засуджених судами України: Затв. Указом Президента України від 31 грудня 1991 р. № 22 // ВВР України. — 1992. — № 21. — Ст. 293.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Постанова Кабінету Міністрів України "Про затвердження граничної чисельності працівників центрального апарату Державного департаменту з питань виконання покарань" від 1 березня 1999 р. № 286 // Офіційний вісник України. — 1999. — № 9.</w:t>
      </w:r>
      <w:r>
        <w:rPr>
          <w:sz w:val="28"/>
          <w:szCs w:val="28"/>
        </w:rPr>
        <w:t xml:space="preserve">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</w:t>
      </w:r>
      <w:r>
        <w:rPr>
          <w:sz w:val="28"/>
          <w:szCs w:val="28"/>
        </w:rPr>
        <w:t>Постанова Верховної Ради України "Про тимчасові слідчі ізолятори на територіях виправно-трудових колоній" від 6 травня 1993 р. № 3195-ХІІ // ВВР України. — 1993. — № 24. — Ст. 268.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 </w:t>
      </w:r>
      <w:r>
        <w:rPr>
          <w:sz w:val="28"/>
          <w:szCs w:val="28"/>
        </w:rPr>
        <w:t xml:space="preserve">Постанова Верховної Ради України "Про інформацію Кабінету Міністрів України про хід виконання Постанови Верховної Ради України" від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травня 1993 р. "Про тимчасові слідчі ізолятори на територіях виправно-трудових колоній" від 9 грудня 1997 р. № 701/97-ВР // ВВР України. - 1998. - № 52. - Ст. 329.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Програма подальшого реформування та державної підтримки кримінально-виконавчої системи на 2002-2005 рр.: Затверджена Постановою Кабінету Міністрів України від 15.02.2002 р. № 167 // Офіційний вісник України. – 2002. - № 8. – Ст. 350.</w:t>
      </w:r>
      <w:r>
        <w:rPr>
          <w:sz w:val="28"/>
          <w:szCs w:val="28"/>
        </w:rPr>
        <w:t xml:space="preserve">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 </w:t>
      </w:r>
      <w:r>
        <w:rPr>
          <w:sz w:val="28"/>
          <w:szCs w:val="28"/>
        </w:rPr>
        <w:t>Про загальну структуру і чисельність кримінально-виконавчої системи України. Закон України, прийнятий 2.03.2000 р. // Офіційний вісник України. – 2000. - № 13. –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04.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4. Про утворення Державного департаменту України з питань виконання покарань: Указ Президента України від 22.04.98 р. № 344 // Офіційний вісник України. – 1998. - № 16. – Ст. 589.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. </w:t>
      </w:r>
      <w:r>
        <w:rPr>
          <w:sz w:val="28"/>
          <w:szCs w:val="28"/>
        </w:rPr>
        <w:t>Указ Президента України "Про утворення Державного департаменту України з питань виконання покарань" від 22 квітня 1998 р. № 344/98 // Уря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ур'єр. — 1998. — № 82-83. — 30 квітня. ; www.ligazakon.ua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Указ Президента України "Про виведення Державного департаменту України з питань виконання покарань з підпорядкування Міністерству внутрішніх справ України" від 12 березня 1999 р. № 248/99 // Офіційний вісник України. — 1999. — № 11.</w:t>
      </w:r>
      <w:r>
        <w:rPr>
          <w:sz w:val="28"/>
          <w:szCs w:val="28"/>
        </w:rPr>
        <w:t xml:space="preserve"> ; www.ligazakon.u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Основні підручники та навчальні посібник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Кримінально-виконавче право: Курс лекцій / Джужа О.М., Василець В.В., Корчинський В.О., Фаренюк С.Я. – К.: НАВСУ, 1999. – 200 с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8. Кримінально-виконавче право України: Загальна та Особлива частини: Навч. посіб. / О.М. Джужа, С.Я. Фаренюк, В.О. Корчинський та ін.; За заг. ред. О.М. Джужи. – 2-е вид, перероб. та допов. – К.: Юрінком Інтер, 2002. – 448 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Кримінально-виконавче право України:  Підручник для студентів юридичних спеціальних вищих навчальних закладов / В.М. Трубников, В.М. Харченко, О.В. Лисодід, Л.П. Оніка, А.Х. Степанюк; За ред. В.М. Трубникова. – Харків: Право, 2001. – 384 с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0. Кримінально-виконавче право України: Підручник для студентів юридичних спеціальностей вищих навчальних закладів </w:t>
      </w:r>
      <w:r>
        <w:rPr>
          <w:sz w:val="28"/>
          <w:szCs w:val="28"/>
        </w:rPr>
        <w:t>/ 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 ред. А.Х. </w:t>
      </w:r>
      <w:r>
        <w:rPr>
          <w:sz w:val="28"/>
          <w:szCs w:val="28"/>
          <w:lang w:val="uk-UA"/>
        </w:rPr>
        <w:t>Степанюка. – Х.: Право, 2005. – 256 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 </w:t>
      </w:r>
      <w:r>
        <w:rPr>
          <w:sz w:val="28"/>
          <w:szCs w:val="28"/>
        </w:rPr>
        <w:t>Курс кримінально-виконавчого-права України: Загальна та особлива частини: Навч. посіб. НАВСУ / О.М. Джужа, В.О. Корчинський, С.Я. Фаренюк, В.В. Василець. – К.: Юрінком Інтер, 2000. – 304 с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2. Плужнік О.І. Кримінально-виконавче право в таблицях та схемах: Навчальний посібник. – К.: ВД „Професіонал”, 2006. – 144 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3. </w:t>
      </w:r>
      <w:r>
        <w:rPr>
          <w:sz w:val="28"/>
          <w:szCs w:val="28"/>
        </w:rPr>
        <w:t>Трубников В.М. Уголовно-исполнительное право Украины. Общая часть: Учеб. пособие. — Харьков: Рубикон, 1998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4. Трубников В.М., Филонов В.П., Фролов А.И. Уголовно-исполнительное право Украины: Ученик. – Донецк: Видавництво ДІВС МВС України, 1999. – 640 с.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5. </w:t>
      </w:r>
      <w:r>
        <w:rPr>
          <w:sz w:val="28"/>
          <w:szCs w:val="28"/>
        </w:rPr>
        <w:t>Семаков Г.С., Гель А.П. Кримінально-виконавче право України: Курс лекцій. – К.: МАУП, 2000. – 193 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53:00Z</dcterms:created>
  <dc:creator>User</dc:creator>
  <dc:description/>
  <cp:keywords/>
  <dc:language>en-US</dc:language>
  <cp:lastModifiedBy>Customer</cp:lastModifiedBy>
  <dcterms:modified xsi:type="dcterms:W3CDTF">2016-11-15T09:29:00Z</dcterms:modified>
  <cp:revision>13</cp:revision>
  <dc:subject/>
  <dc:title>VIII</dc:title>
</cp:coreProperties>
</file>