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/>
      </w:pPr>
      <w:r>
        <w:rPr>
          <w:b/>
          <w:sz w:val="28"/>
          <w:szCs w:val="28"/>
          <w:lang w:val="uk-UA"/>
        </w:rPr>
        <w:t>ІНДИВІДУАЛЬНІ ЗАВДА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 ДИСЦИПЛІНИ</w:t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РИМІНАЛЬНО-ВИКОНАВЧЕ ПРАВО»</w:t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82"/>
        <w:gridCol w:w="419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індивідуального завданн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оняття та зміст кримінально-виконавчої політи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сти, схеми, бібліографія</w:t>
            </w:r>
            <w:r>
              <w:rPr>
                <w:sz w:val="28"/>
                <w:szCs w:val="28"/>
              </w:rPr>
              <w:t>, рефера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кримінально-виконавчого права в системі пра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бібліографія, рефера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сторія розвитку </w:t>
            </w:r>
            <w:r>
              <w:rPr>
                <w:sz w:val="28"/>
                <w:szCs w:val="28"/>
                <w:lang w:val="uk-UA"/>
              </w:rPr>
              <w:t>кримінально-виконавчого права Україн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и, схеми, бібліографі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та зміст норм кримінально-виконавчого пра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кримінально-виконавчих правовідноси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сти, схеми, бібліографія,</w:t>
            </w:r>
            <w:r>
              <w:rPr>
                <w:sz w:val="28"/>
                <w:szCs w:val="28"/>
              </w:rPr>
              <w:t xml:space="preserve"> рефера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инципи кримінально-виконавчого пра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ласифікація бухгалтерських документі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ормативно-правові акти як джерела кримінально-виконавчого законодавст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авовий статус засуджених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7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иди органів і установ виконання покаран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7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ерсонал державної кримінально-виконавчої служб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7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удовий контроль за діяльністю органів і установ виконання покаран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10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Характеристика основних міжнародних нормативно-правових актів у сфері виконання покаран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7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іжнародне співробітництво з проблем виконання покаран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няття, завдання та функції кримінально-виконавчої інспекції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авове регулювання покарань, пов’язаних з проходженням військової та державної служб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иконання покарання у виді арешту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иконання покарання у виді обмеження вол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аця осіб, засуджених до позбавлення вол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, схеми, задачі, бібліографі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1:00Z</dcterms:created>
  <dc:creator>Customer</dc:creator>
  <dc:description/>
  <cp:keywords/>
  <dc:language>en-US</dc:language>
  <cp:lastModifiedBy>Customer</cp:lastModifiedBy>
  <dcterms:modified xsi:type="dcterms:W3CDTF">2016-11-17T08:11:00Z</dcterms:modified>
  <cp:revision>2</cp:revision>
  <dc:subject/>
  <dc:title/>
</cp:coreProperties>
</file>