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</w:rPr>
        <w:t xml:space="preserve">                                            </w:t>
      </w:r>
      <w:r>
        <w:rPr>
          <w:sz w:val="30"/>
        </w:rPr>
        <w:tab/>
      </w:r>
      <w:r>
        <w:rPr>
          <w:b/>
          <w:sz w:val="30"/>
          <w:u w:val="single"/>
        </w:rPr>
        <w:t>Входной  контроль.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  <w:t>1. Ф.И.-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. Какую художественную подготовку (образование) имеете:</w:t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  <w:t>2.1.музыкальная школа (инструмент)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  <w:t>2.2.художественная школа ------------------------------------------------------------------------------------------------------------------- 2.3.училище (инструмент) -----------------------------------------</w:t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  <w:t>2.4.школа (лицей) с эстетической направленностью -----------------------------------------------------------------------------------</w:t>
      </w:r>
    </w:p>
    <w:p>
      <w:pPr>
        <w:pStyle w:val="TextBody"/>
        <w:ind w:left="720" w:hanging="0"/>
        <w:rPr>
          <w:sz w:val="30"/>
        </w:rPr>
      </w:pPr>
      <w:r>
        <w:rPr>
          <w:sz w:val="30"/>
        </w:rPr>
        <w:t>2.5. в каких кружках, секциях, студиях эстетического         цикла участвовали --------------------------------------------------</w:t>
      </w:r>
    </w:p>
    <w:p>
      <w:pPr>
        <w:pStyle w:val="TextBody"/>
        <w:rPr>
          <w:sz w:val="30"/>
        </w:rPr>
      </w:pPr>
      <w:r>
        <w:rPr>
          <w:sz w:val="30"/>
        </w:rPr>
        <w:t>3. Какому виду искусства отдаете предпочтение:</w:t>
      </w:r>
    </w:p>
    <w:p>
      <w:pPr>
        <w:pStyle w:val="TextBody"/>
        <w:rPr>
          <w:sz w:val="30"/>
        </w:rPr>
      </w:pPr>
      <w:r>
        <w:rPr>
          <w:sz w:val="30"/>
        </w:rPr>
        <w:tab/>
        <w:t>3.1. литературе: прозе, поэзии</w:t>
      </w:r>
    </w:p>
    <w:p>
      <w:pPr>
        <w:pStyle w:val="TextBody"/>
        <w:rPr>
          <w:sz w:val="30"/>
        </w:rPr>
      </w:pPr>
      <w:r>
        <w:rPr>
          <w:sz w:val="30"/>
        </w:rPr>
        <w:tab/>
        <w:t>3.2. музыка (укажите жанр) --------------------------------------------------------------------------------------------------------------------------</w:t>
      </w:r>
    </w:p>
    <w:p>
      <w:pPr>
        <w:pStyle w:val="TextBody"/>
        <w:rPr>
          <w:sz w:val="30"/>
        </w:rPr>
      </w:pPr>
      <w:r>
        <w:rPr>
          <w:sz w:val="30"/>
        </w:rPr>
        <w:t>4. Сколько раз за прошлый год посетили:</w:t>
      </w:r>
    </w:p>
    <w:p>
      <w:pPr>
        <w:pStyle w:val="TextBody"/>
        <w:rPr>
          <w:sz w:val="30"/>
        </w:rPr>
      </w:pPr>
      <w:r>
        <w:rPr>
          <w:sz w:val="30"/>
        </w:rPr>
        <w:tab/>
        <w:t>4.1. театр</w:t>
      </w:r>
    </w:p>
    <w:p>
      <w:pPr>
        <w:pStyle w:val="TextBody"/>
        <w:rPr>
          <w:sz w:val="30"/>
        </w:rPr>
      </w:pPr>
      <w:r>
        <w:rPr>
          <w:sz w:val="30"/>
        </w:rPr>
        <w:tab/>
        <w:t>4.2. художественный музей (выставку)</w:t>
      </w:r>
    </w:p>
    <w:p>
      <w:pPr>
        <w:pStyle w:val="TextBody"/>
        <w:rPr>
          <w:sz w:val="30"/>
        </w:rPr>
      </w:pPr>
      <w:r>
        <w:rPr>
          <w:sz w:val="30"/>
        </w:rPr>
        <w:tab/>
        <w:t>4.3. филармонию (концерт)</w:t>
      </w:r>
    </w:p>
    <w:p>
      <w:pPr>
        <w:pStyle w:val="TextBody"/>
        <w:rPr>
          <w:sz w:val="30"/>
        </w:rPr>
      </w:pPr>
      <w:r>
        <w:rPr>
          <w:sz w:val="30"/>
        </w:rPr>
        <w:t>5. Являются ли произведения искусства предметом общения:</w:t>
      </w:r>
    </w:p>
    <w:p>
      <w:pPr>
        <w:pStyle w:val="TextBody"/>
        <w:rPr>
          <w:sz w:val="30"/>
        </w:rPr>
      </w:pPr>
      <w:r>
        <w:rPr>
          <w:sz w:val="30"/>
        </w:rPr>
        <w:tab/>
        <w:t>5.1. с другом</w:t>
      </w:r>
    </w:p>
    <w:p>
      <w:pPr>
        <w:pStyle w:val="TextBody"/>
        <w:rPr>
          <w:sz w:val="30"/>
        </w:rPr>
      </w:pPr>
      <w:r>
        <w:rPr>
          <w:sz w:val="30"/>
        </w:rPr>
        <w:tab/>
        <w:t>5.2. с приятелями</w:t>
      </w:r>
    </w:p>
    <w:p>
      <w:pPr>
        <w:pStyle w:val="TextBody"/>
        <w:rPr>
          <w:sz w:val="30"/>
        </w:rPr>
      </w:pPr>
      <w:r>
        <w:rPr>
          <w:sz w:val="30"/>
        </w:rPr>
        <w:tab/>
        <w:t>5.3. с родителями</w:t>
      </w:r>
    </w:p>
    <w:p>
      <w:pPr>
        <w:pStyle w:val="TextBody"/>
        <w:rPr>
          <w:sz w:val="30"/>
        </w:rPr>
      </w:pPr>
      <w:r>
        <w:rPr>
          <w:sz w:val="30"/>
        </w:rPr>
        <w:tab/>
        <w:t>5.4. с  педагогами</w:t>
      </w:r>
    </w:p>
    <w:p>
      <w:pPr>
        <w:pStyle w:val="TextBody"/>
        <w:rPr>
          <w:sz w:val="30"/>
        </w:rPr>
      </w:pPr>
      <w:r>
        <w:rPr>
          <w:sz w:val="30"/>
        </w:rPr>
        <w:tab/>
        <w:t>5.5 с родственниками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>5.6. др. людьми</w:t>
      </w:r>
    </w:p>
    <w:p>
      <w:pPr>
        <w:pStyle w:val="TextBody"/>
        <w:rPr>
          <w:sz w:val="30"/>
        </w:rPr>
      </w:pPr>
      <w:r>
        <w:rPr>
          <w:sz w:val="30"/>
        </w:rPr>
        <w:t>6.Что вы стремитесь получить от произведения искусства?</w:t>
        <w:tab/>
        <w:t>6.1. Новые знания, сведения, информацию</w:t>
      </w:r>
    </w:p>
    <w:p>
      <w:pPr>
        <w:pStyle w:val="TextBody"/>
        <w:rPr>
          <w:sz w:val="30"/>
        </w:rPr>
      </w:pPr>
      <w:r>
        <w:rPr>
          <w:sz w:val="30"/>
        </w:rPr>
        <w:tab/>
        <w:t>6.2. Возникают ли у Вас мысли при встрече с произведением искусства. Их характер:</w:t>
      </w:r>
    </w:p>
    <w:p>
      <w:pPr>
        <w:pStyle w:val="TextBody"/>
        <w:rPr>
          <w:sz w:val="30"/>
        </w:rPr>
      </w:pPr>
      <w:r>
        <w:rPr>
          <w:sz w:val="30"/>
        </w:rPr>
        <w:t>- о мире, окружающем Вас ----------------------------------------------------------------------------------------------------------------------------------- о назначении человека на земле --------------------------------------------------------------------------------------------------------------------------- о самом себе --------------------------------------------------------------------------------------------------------------------------------------------------- о взаимоотношениях между людьми --------------------------------------------------------------------------------------------------------------------- о близких людях ---------------------------------------------------------------------------------------------------------------------------------------------- о событиях  недавно пережитых (или ранее) ----------------------------------------------------------------------------------------------------------- о проблемах добра и зла ------------------------------------------------------------------------------------------------------------------------------------- др. мнения (уточните их характер) -----------------------------------------------------------------------------------------------------------------------</w:t>
        <w:tab/>
        <w:t>6.3.Вам нравится наблюдать за чувствами, эмоциями, которые переживают герои-образы.</w:t>
      </w:r>
    </w:p>
    <w:p>
      <w:pPr>
        <w:pStyle w:val="TextBody"/>
        <w:rPr>
          <w:sz w:val="30"/>
        </w:rPr>
      </w:pPr>
      <w:r>
        <w:rPr>
          <w:sz w:val="30"/>
        </w:rPr>
        <w:tab/>
        <w:t>6.4. Вы встречаетесь  с произведениями искусства, чтобы просто ими насладиться.</w:t>
      </w:r>
    </w:p>
    <w:p>
      <w:pPr>
        <w:pStyle w:val="TextBody"/>
        <w:rPr>
          <w:sz w:val="30"/>
        </w:rPr>
      </w:pPr>
      <w:r>
        <w:rPr>
          <w:sz w:val="30"/>
        </w:rPr>
        <w:tab/>
        <w:t>6.5.1. Вы стараетесь вникнуть в художественное содержание, понять художественную форму произведения искусства.</w:t>
      </w:r>
    </w:p>
    <w:p>
      <w:pPr>
        <w:pStyle w:val="TextBody"/>
        <w:rPr>
          <w:sz w:val="30"/>
        </w:rPr>
      </w:pPr>
      <w:r>
        <w:rPr>
          <w:sz w:val="30"/>
        </w:rPr>
        <w:tab/>
        <w:t xml:space="preserve">6.5.2. Можете ли вы определить </w:t>
      </w:r>
    </w:p>
    <w:p>
      <w:pPr>
        <w:pStyle w:val="TextBody"/>
        <w:numPr>
          <w:ilvl w:val="0"/>
          <w:numId w:val="1"/>
        </w:numPr>
        <w:rPr>
          <w:sz w:val="30"/>
        </w:rPr>
      </w:pPr>
      <w:r>
        <w:rPr>
          <w:sz w:val="30"/>
        </w:rPr>
        <w:t>стиль произведения</w:t>
      </w:r>
    </w:p>
    <w:p>
      <w:pPr>
        <w:pStyle w:val="TextBody"/>
        <w:numPr>
          <w:ilvl w:val="0"/>
          <w:numId w:val="1"/>
        </w:numPr>
        <w:rPr>
          <w:sz w:val="30"/>
        </w:rPr>
      </w:pPr>
      <w:r>
        <w:rPr>
          <w:sz w:val="30"/>
        </w:rPr>
        <w:t>его автора</w:t>
      </w:r>
    </w:p>
    <w:p>
      <w:pPr>
        <w:pStyle w:val="TextBody"/>
        <w:numPr>
          <w:ilvl w:val="0"/>
          <w:numId w:val="1"/>
        </w:numPr>
        <w:rPr>
          <w:sz w:val="30"/>
        </w:rPr>
      </w:pPr>
      <w:r>
        <w:rPr>
          <w:sz w:val="30"/>
        </w:rPr>
        <w:t>эпоху написания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>6.6. Вы следите за нравственными идеалами, поступками, моральными нормами исторического периода, изображенного в произведении.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>6.7. Вы вникаете в психологические  ситуации, конфликты, психологические состояния персонажей.</w:t>
      </w:r>
    </w:p>
    <w:p>
      <w:pPr>
        <w:pStyle w:val="TextBody"/>
        <w:pBdr>
          <w:bottom w:val="single" w:sz="6" w:space="1" w:color="000000"/>
        </w:pBdr>
        <w:ind w:firstLine="720"/>
        <w:rPr>
          <w:sz w:val="30"/>
        </w:rPr>
      </w:pPr>
      <w:r>
        <w:rPr>
          <w:sz w:val="30"/>
        </w:rPr>
        <w:t>6.8. Вы встречаетесь с произведениями искусства с целью активизации или торможения своих эмоций, своего психологического состояния --------------------------------------------------------------------------------------------------------------------------------</w:t>
        <w:tab/>
        <w:t>6.9.1.Можете ли вы  увидеть автора через его произведен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6.9.2. Спорите ли Вы с автором по каким либо проблемам излагаемым в произведении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6.10.1. Что дает Вам (что Вы получаете) искусство --------------------------------------------------------------------------------------------</w:t>
        <w:tab/>
        <w:t>6.10.2. Какую ценность для Вас представляет произведение искусства ---------------------------------------------------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кой                               1 2 3 0 3 2 1         Движен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вет                                  1 2 3 0 3 2 1         Тьма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Суровость                        1 2 3 0 3 2 1         Мягкость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Живо                                1 2 3 0 3 2 1         Умеренно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Неблагозвучно                1 2 3 0 3 2 1          Благозвучно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дчиненность               1 2 3 0 3 2 1         Властн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Медленно                        1 2 3 0 3 2 1          Быстро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Ясно                                 1 2 3 0 3 2 1          Неясно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ила                                 1 2 3 0 3 2 1          Уступчив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зволнованность            1 2 3 0 3 2 1          Спокойств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Досадность                      1 2 3 0 3 2 1          Приятн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держанность                 1 2 3 0 3 2 1          Настойчив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Тишина                            1 2 3 0 3 2 1          Шум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ивлекательность        1 2 3 0 3 2 1          Безобразн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евосходство                1 2 3 0 3 2 1          Самоотверженн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пешка                             1 2 3 0 3 2 1          Размеренн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Безрадостность                1 2 3 0 3 2 1         Рад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Нежность                         1 2 3 0 3 2 1          Сила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кой                               1 2 3 0 3 2 1         Движен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вет                                  1 2 3 0 3 2 1         Тьма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Суровость                        1 2 3 0 3 2 1         Мягкость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Живо                                1 2 3 0 3 2 1         Умеренно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Неблагозвучно                1 2 3 0 3 2 1          Благозвучно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дчиненность               1 2 3 0 3 2 1         Властн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Медленно                        1 2 3 0 3 2 1          Быстро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Ясно                                 1 2 3 0 3 2 1          Неясно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ила                                 1 2 3 0 3 2 1          Уступчив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зволнованность            1 2 3 0 3 2 1          Спокойств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Досадность                      1 2 3 0 3 2 1          Приятн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держанность                 1 2 3 0 3 2 1          Настойчив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Тишина                            1 2 3 0 3 2 1          Шум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ивлекательность        1 2 3 0 3 2 1          Безобразн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евосходство                1 2 3 0 3 2 1          Самоотверженн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пешка                             1 2 3 0 3 2 1          Размеренн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Безрадостность                1 2 3 0 3 2 1         Радос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Нежность                         1 2 3 0 3 2 1          Сил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20:26:00Z</dcterms:created>
  <dc:creator>EW/LN/CB</dc:creator>
  <dc:description/>
  <cp:keywords>Ethan</cp:keywords>
  <dc:language>en-US</dc:language>
  <cp:lastModifiedBy>User</cp:lastModifiedBy>
  <cp:lastPrinted>2003-10-07T14:13:00Z</cp:lastPrinted>
  <dcterms:modified xsi:type="dcterms:W3CDTF">2003-10-07T11:14:00Z</dcterms:modified>
  <cp:revision>20</cp:revision>
  <dc:subject/>
  <dc:title>Ethan Frome</dc:title>
</cp:coreProperties>
</file>