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4"/>
          <w:lang w:val="uk-UA"/>
        </w:rPr>
      </w:pPr>
      <w:r>
        <w:rPr>
          <w:sz w:val="24"/>
          <w:lang w:val="uk-UA"/>
        </w:rPr>
        <w:t>КРИТЕРІЇ ОЦІНЮВАННЯ ОПИТУВАННЯ</w:t>
      </w:r>
    </w:p>
    <w:p>
      <w:pPr>
        <w:pStyle w:val="Normal"/>
        <w:ind w:firstLine="5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Максимальна оцінка за результатами опитування студентів дорівнює 3 бали і визначається у відповідності до наступних критеріїв: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- 3 бали – якщо студент надає розгорнутий та вичерпний виклад змісту питання, показує знання необхідних законів і нормативних матеріалів, самостійно робить логічні висновки і узагальнення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- 2 бали – якщо студент не розкриває поставленого питання в повному обсязі або під час відповіді допускає типи недоліків, що характеризують критерії оцінки «добре»;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- 1 бал – якщо студент надає малообґрунтовану, неповну відповідь або</w:t>
      </w:r>
      <w:r>
        <w:rPr>
          <w:lang w:val="uk-UA"/>
        </w:rPr>
        <w:t xml:space="preserve"> </w:t>
      </w:r>
      <w:r>
        <w:rPr>
          <w:sz w:val="24"/>
          <w:lang w:val="uk-UA"/>
        </w:rPr>
        <w:t>у відповіді студента відсутні належні докази й аргументи або зроблені студентом висновки не відповідають загальноприйнятим.</w:t>
      </w:r>
    </w:p>
    <w:p>
      <w:pPr>
        <w:pStyle w:val="Normal"/>
        <w:ind w:firstLine="600"/>
        <w:jc w:val="center"/>
        <w:rPr>
          <w:sz w:val="24"/>
          <w:lang w:val="uk-UA"/>
        </w:rPr>
      </w:pPr>
      <w:r>
        <w:rPr>
          <w:sz w:val="24"/>
          <w:lang w:val="uk-UA"/>
        </w:rPr>
      </w:r>
      <w:r>
        <w:br w:type="page"/>
      </w:r>
    </w:p>
    <w:p>
      <w:pPr>
        <w:pStyle w:val="Normal"/>
        <w:ind w:firstLine="600"/>
        <w:jc w:val="center"/>
        <w:rPr>
          <w:sz w:val="24"/>
          <w:lang w:val="uk-UA"/>
        </w:rPr>
      </w:pPr>
      <w:r>
        <w:rPr>
          <w:sz w:val="24"/>
          <w:lang w:val="uk-UA"/>
        </w:rPr>
        <w:t>КРИТЕРІЇ ОЦІНЮВАННЯ РІВНЯ РОБОТИ ПІД ЧАС РОЗВ’ЯЗАННЯ ПРАКТИЧНИХ ЗАДАЧ</w:t>
      </w:r>
    </w:p>
    <w:p>
      <w:pPr>
        <w:pStyle w:val="Normal"/>
        <w:ind w:firstLine="709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Максимальна оцінка рівня роботи під час розв’язання практичних задач становить 3 бали і визначається у відповідності до таких критеріїв: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- 3 бали – якщо студент самостійно опрацьовує цифровий матеріал, робить логічні висновки й узагальнення, користується методами наукового аналізу економічних явищ та процесів.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- 2 бали – якщо студент ознайомлений з нормативно-законодавчими матеріалами не в повному обсязі, отримує частково помилкові результати і помилки може виправити після консультації з викладачем.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- 1 бал – якщо студент неправильно розуміє умову завдання, допускає грубі помилки і може записати правильне рішення тільки після загального обговорення.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Студенти, які беруть активну участь у розв’язанні практичних задач, отримують 3 бали. Студенти, які лише конспектують рішення практичних задач, отримують 1 бал.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КРИТЕРІЇ ОЦІНЮВАННЯ САМОСТІЙНОГО ПРАКТИЧНОГО ЗАВДАННЯ </w:t>
      </w:r>
    </w:p>
    <w:p>
      <w:pPr>
        <w:pStyle w:val="Normal"/>
        <w:ind w:firstLine="709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rPr>
          <w:sz w:val="24"/>
          <w:lang w:val="uk-UA"/>
        </w:rPr>
      </w:pPr>
      <w:r>
        <w:rPr>
          <w:sz w:val="24"/>
          <w:lang w:val="uk-UA"/>
        </w:rPr>
        <w:t>Максимальна оцінка за виконання самостійного практичного завдання – 15 балів.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Самостійне практичне завдання оцінюється за такою шкало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>15 балів – якщо студент правильно, розгорнуто та вичерпно виконав практичне завд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>12 балів – якщо студент виконав завдання з окремими зауваженнями, що не позначаються суттєво на отриманих результат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>8 балів – якщо рівень виконаного завдання не перевищує 50 % загального обсягу робо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>5 балів – якщо рівень виконаного завдання не перевищує 30 % загального обсягу робо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>2 бали – якщо студент не виконав самостійну роботу, а здійснив лише окремі необхідні дії.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60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600"/>
        <w:jc w:val="center"/>
        <w:rPr>
          <w:sz w:val="24"/>
          <w:lang w:val="uk-UA"/>
        </w:rPr>
      </w:pPr>
      <w:r>
        <w:rPr>
          <w:sz w:val="24"/>
          <w:lang w:val="uk-UA"/>
        </w:rPr>
        <w:t>КРИТЕРІЇ ОЦІНЮВАННЯ ЗАЛІКУ</w:t>
      </w:r>
    </w:p>
    <w:p>
      <w:pPr>
        <w:pStyle w:val="Normal"/>
        <w:ind w:firstLine="60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Максимальна оцінка, яку студент може отримати за складання заліку, дорівнює 20 балів. Завдання для заліку містить одне теоретичне питання, що оцінюється в 5 балів, та практичну задачу, що оцінюється в 15 балів.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Відповідь на теоретичне питання завдання для заліку оцінюється за такою шкалою: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- 5 балів – розгорнутий та вичерпний виклад змісту питання. Студент володіє базовими знаннями з предмета, самостійно робить логічні висновки і узагальнення, вміє користуватись методами наукового аналізу економічних процесів та застосовувати вивчений матеріал у практичній діяльності. 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- 4 бали – відповідь на питання надана в</w:t>
      </w:r>
      <w:r>
        <w:rPr>
          <w:lang w:val="uk-UA"/>
        </w:rPr>
        <w:t xml:space="preserve"> </w:t>
      </w:r>
      <w:r>
        <w:rPr>
          <w:sz w:val="24"/>
          <w:lang w:val="uk-UA"/>
        </w:rPr>
        <w:t>цілому правильно у відповідності до визначених вимог, але студентом допущені помилки та неточності у формулюванні термінів і категорій, проте з допомогою викладача він швидко орієнтується і знаходить правильні відповіді.</w:t>
      </w:r>
    </w:p>
    <w:p>
      <w:pPr>
        <w:pStyle w:val="Normal"/>
        <w:ind w:firstLine="600"/>
        <w:jc w:val="both"/>
        <w:rPr>
          <w:sz w:val="24"/>
          <w:lang w:val="uk-UA"/>
        </w:rPr>
      </w:pPr>
      <w:r>
        <w:rPr>
          <w:sz w:val="24"/>
          <w:lang w:val="uk-UA"/>
        </w:rPr>
        <w:t>- 3 бали – відповідь малообґрунтована, неповна, студент не знайомий з законодавчими матеріалами, статистичними даними з фінансових та загальноекономічних питань, у відповіді відсутні належні докази і аргументи, зроблені висновки не відповідають загальноприйнятим. Студент лише з допомогою викладача може зрозуміти та виправити свої помилки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- 2 бали – характер відповіді дає підставу стверджувати, що студент неправильно зрозумів суть питання чи не знає правильної відповіді; допущені помилки і студент не може самостійно їх виправити, але з допомогою викладача здатен відтворювати логіку положень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- 1 бал – відповідь відзначається фрагментарністю виконання під керівництвом викладача. Теоретичний зміст курсу засвоєно частково, необхідні практичні вміння роботи не сформовані.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Рішення практичної задачі в завданні для заліку оцінюється таким чино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>15 балів – задача розв’язана без помилок, можливі окремі зауваження, що не впливають суттєво на отримані результа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>12 балів – задача розв’язана частково, загальний обсяг виконаної роботи не перевищує 75% необхідног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>8 балів – задача розв’язана частково, загальний обсяг виконаної роботи не перевищує 50% необхідног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>5 балів – задача розв’язана частково, загальний обсяг виконаної роботи не перевищує 25% необхідног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>2 бали – задача не розв’язана, для отримання результату зроблені окремі дії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0" w:after="120"/>
        <w:jc w:val="center"/>
        <w:rPr/>
      </w:pPr>
      <w:r>
        <w:rPr/>
        <w:t>Шкала оцінювання: національна та ECTS</w:t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4253"/>
        <w:gridCol w:w="2126"/>
        <w:gridCol w:w="1984"/>
      </w:tblGrid>
      <w:tr>
        <w:trPr>
          <w:trHeight w:val="560" w:hRule="atLeast"/>
          <w:cantSplit w:val="true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caps/>
                <w:sz w:val="22"/>
                <w:szCs w:val="2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caps/>
                <w:sz w:val="22"/>
                <w:szCs w:val="22"/>
                <w:lang w:val="uk-UA"/>
              </w:rPr>
              <w:t>За шкалою</w:t>
            </w:r>
          </w:p>
          <w:p>
            <w:pPr>
              <w:pStyle w:val="Heading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ECTS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jc w:val="center"/>
              <w:rPr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i w:val="false"/>
                <w:sz w:val="22"/>
                <w:szCs w:val="22"/>
                <w:lang w:val="uk-UA"/>
              </w:rPr>
              <w:t>За шкалою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;Times New Roman"/>
                <w:b/>
                <w:sz w:val="22"/>
                <w:szCs w:val="22"/>
                <w:lang w:val="uk-UA"/>
              </w:rPr>
              <w:t xml:space="preserve">   </w:t>
            </w:r>
            <w:r>
              <w:rPr>
                <w:b/>
                <w:sz w:val="22"/>
                <w:szCs w:val="22"/>
                <w:lang w:val="uk-UA"/>
              </w:rPr>
              <w:t>Університету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uk-UA"/>
              </w:rPr>
              <w:t>За національною шкалою</w:t>
            </w:r>
          </w:p>
        </w:tc>
      </w:tr>
      <w:tr>
        <w:trPr>
          <w:trHeight w:val="300" w:hRule="atLeast"/>
          <w:cantSplit w:val="true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color w:val="000000"/>
                <w:spacing w:val="-2"/>
                <w:sz w:val="22"/>
                <w:szCs w:val="22"/>
                <w:lang w:val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uk-UA"/>
              </w:rPr>
              <w:t>Екзам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uk-UA"/>
              </w:rPr>
              <w:t>Залік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90 – 100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(відмін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 (відмінно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раховано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B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85 – 8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(дуже добре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4 (добре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75 – 8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(добре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70 – 7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 xml:space="preserve">(задовільно)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3 (задовільно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60 – 6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(достатньо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F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35 – 5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(незадовільно – з можливістю повторного складанн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2 (незадовільно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Не зараховано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F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1 – 3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(незадовільно – з обов’язковим повторним курсом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;Times New Roman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;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;Times New Roman"/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;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2">
    <w:name w:val=" Знак Знак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1">
    <w:name w:val=" Знак Знак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0">
    <w:name w:val=" Знак Знак10"/>
    <w:qFormat/>
    <w:rPr>
      <w:b/>
      <w:bCs/>
      <w:sz w:val="28"/>
      <w:szCs w:val="24"/>
      <w:lang w:val="uk-UA" w:bidi="ar-SA"/>
    </w:rPr>
  </w:style>
  <w:style w:type="character" w:styleId="9">
    <w:name w:val=" Знак Знак9"/>
    <w:qFormat/>
    <w:rPr>
      <w:b/>
      <w:bCs/>
      <w:i/>
      <w:iCs/>
      <w:sz w:val="26"/>
      <w:szCs w:val="26"/>
      <w:lang w:val="ru-RU" w:bidi="ar-SA"/>
    </w:rPr>
  </w:style>
  <w:style w:type="character" w:styleId="8">
    <w:name w:val=" Знак Знак8"/>
    <w:qFormat/>
    <w:rPr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21:08:00Z</dcterms:created>
  <dc:creator>Пользователь</dc:creator>
  <dc:description/>
  <cp:keywords/>
  <dc:language>en-US</dc:language>
  <cp:lastModifiedBy>Пользователь</cp:lastModifiedBy>
  <dcterms:modified xsi:type="dcterms:W3CDTF">2020-09-03T21:08:00Z</dcterms:modified>
  <cp:revision>2</cp:revision>
  <dc:subject/>
  <dc:title>Види контролю і система накопичення балів</dc:title>
</cp:coreProperties>
</file>