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</w:rPr>
        <w:t>ПЕРЕЛІК ПИТАНЬ НА ЗАЛІК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пецифіка діяльності торгове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рядок ціноутворення згідно с П(с)БО 9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ганізація обліку товарів в місцях зберігання і в бухгалтерії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окументальне оформлення і облік поставки та вибуття товарів на оптових базах і складах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цінка вибуття товар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я і техніка проведення інвентаризації товарів  та облік результатів інвентаризації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вітність матеріально-відповідальних осіб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интетичний і аналітичний облік руху товарів на складах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блік поступлення товарів і тари. Облік вибуття (реалізації) товарів оптовим покупцям та за готів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кументальне оформлення товарних операцій. Звітність матеріально-відповідальних осіб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Інвентаризація товарів та відображення результатів інвентаризації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ахунок торговельних націнок на товари реалізовані та на залишок нереалізованих товар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ображення в обліку товарних втрат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интетичний і аналітичний облік витрат торгівельного підприємств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датки, їх характеристика і класифікація по статтям видатк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ст статей видатків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интетичний і аналітичний облік видатків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истема розрахунків по обліку видатків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сновні вимоги до визнання змісту та оцінки доходів. Формування валового  та операційного прибутку (збитку) в оптовій торгів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ормування валового та операційного прибутку (збитку) в роздрібній торгівл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интетичний та аналітичний облік  доходів та фінансових результатів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снови побудови і загальні вимоги до звітності торговельних підприємст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етодика заповнення балансу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етодика складання звіту про фінансові результат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собливості організації бухгалтерського обліку у торговельних підприємствах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цінка товарів за ПСБО 9. Ціноутворення на підприємствах торгівл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Організація складського обліку товарів. Документальне оформлення.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блік придбання та реалізації товарів в оптовій торгівлі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Оцінка товарів у роздрібній торгівлі та порядок визначення торговельної націнк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блік придбання та реалізації товарів в роздрібній торгівлі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Організація облік на підприємствах ресторанного господарства.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кументальне оформлення та облік товарних операцій в ресторанному господарстві торговим способом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кументальне оформлення та облік товарних операцій в ресторанному господарстві виробничим способом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Облік витрат підприємств торгівлі. Визначення фінансових результатів діяльності торгового підприємства.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рядок проведення інвентаризації та облік її результат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20:00Z</dcterms:created>
  <dc:creator>Пользователь</dc:creator>
  <dc:description/>
  <cp:keywords/>
  <dc:language>en-US</dc:language>
  <cp:lastModifiedBy>Пользователь</cp:lastModifiedBy>
  <dcterms:modified xsi:type="dcterms:W3CDTF">2020-09-03T20:00:00Z</dcterms:modified>
  <cp:revision>4</cp:revision>
  <dc:subject/>
  <dc:title>ПЕРЕЛІК ЗАПИТАНЬ НА ЗАЛІК</dc:title>
</cp:coreProperties>
</file>