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ВІДУАЛЬНЕ ЗАВ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курсу «Соціальна і гуманітарна політика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Індивідуальна робота студента з курсу «Соціальна і гуманітарна політика» передбачає розробку презентації на одну з актуальних тем, запропонованих викладачем. Презентація забезпечує розкриття змісту проблеми засобами візуалізації. Зміст презентації включає: 1) титульний лист, у якому вказано прізвище та ім’я автора, назву теми, що розкриває зміст певної проблеми; 2) план, що відображає структуру і зміст теми; 3) вступ – обґрунтування актуальності досліджуваної теми і постановку мети; 4) визначення предмету досліджуваної проблеми; 5) аналіз відображення змісту теми в різних джерелах; 6) формулювання основних понять і теоретичних положень теми, показано зв'язок між ними; 7) список джере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сяг презентації має становити 10-15 файлів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Теми презентацій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оделі соціальної політики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піввідношення соціального розвитку і соціальної політики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блема забезпечення прав людини і соціальна політика в Україні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уб’єкти і об’єкти соціальної політики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блема визначення критеріїв ефективності соціальної політики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оль держави в реалізації соціальної політик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1"/>
          <w:sz w:val="28"/>
          <w:szCs w:val="28"/>
        </w:rPr>
        <w:t>Соціальні проблеми як результат ефективності соціальної політики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юдина як суб’єкт і об’єкт соціальної політики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ціальна політика в умовах планового і ринкового господарства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рансформація соціуму і соціальна політика в Україні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ціальна політика як відображення соціальної сутності держави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мографічні аспекти соціальної політики в Україні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ціальна політика і процес суспільного відтворення в Україні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блема відчуження людини і соціальна політика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Шляхи забезпечення соціального захисту населення України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Шляхи і засоби поліпшення житлової політики в Україні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рівняльний аналіз житлової політики в УРСР та незалежній Україні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блема забезпечення житлом громадян: Україна і країни Євросоюзу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Якість життя як узагальнений показник рівня життя громадян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рівняльний аналіз соціальних стандартів у Європі, світі та Україні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оль соціалізації у процесі суспільного відтворення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ціалізація як необхідна умова самореалізації людини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олодіжна політика в Україні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оделі пенсійного забезпечення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уперечності розвитку пенсійної системи в незалежній Україні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истема соціального страхування в Україні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ритерії ефективності системи соціального страхування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блеми реформування соціального страхування в Україні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тановлення системи соціальної роботи в Україні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оделі соціального страхування в сучасному світі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вітовий досвід розвитку соціального страхування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озвиток освіти як напрям соціальної політики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ількісні та якісні зміни в розвитку освіти України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оротьба освітян України за свої права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олонський процес і реформуванні вищої освіти в Україні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ередня освіта в Україні: стан, проблеми, напрями реформування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блеми професійно-технічної освіти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зашкільна освіта і соціалізація молоді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береження життя і здоров’я людини як проблема соціальної політики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блема ефективності системи охорони здоров’я в сучасній Україні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блема якості медичних послуг в Україні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формування системи охорони здоров’я в Україні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оль науки і культури в процесі суспільного розвитку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успільна трансформація і становище науки в Україні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блеми розвитку культури України в період незалежності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плив громадянського суспільства на соціальну політику в Україні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еханізми соціальної взаємодії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і суперечності суспільного розвитку сучасної України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ціальне партнерство як напрямок соціальної політи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рубіжний досвід соціальної політики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22:17:00Z</dcterms:created>
  <dc:creator>User</dc:creator>
  <dc:description/>
  <cp:keywords/>
  <dc:language>en-US</dc:language>
  <cp:lastModifiedBy>User</cp:lastModifiedBy>
  <dcterms:modified xsi:type="dcterms:W3CDTF">2016-12-17T22:17:00Z</dcterms:modified>
  <cp:revision>2</cp:revision>
  <dc:subject/>
  <dc:title>Індивідуальне завдання</dc:title>
</cp:coreProperties>
</file>