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ЖУРНАЛІСТИКИ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2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ТЕМАТИКА </w:t>
      </w:r>
      <w:r>
        <w:rPr>
          <w:b/>
          <w:sz w:val="28"/>
          <w:szCs w:val="28"/>
          <w:lang w:val="uk-UA"/>
        </w:rPr>
        <w:t>СЕМІНАРСЬК</w:t>
      </w:r>
      <w:r>
        <w:rPr>
          <w:b/>
          <w:sz w:val="28"/>
          <w:szCs w:val="28"/>
        </w:rPr>
        <w:t>ИХ ЗАНЯТ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ЕТОДИЧНІ РЕКОМЕНДАЦІЇ ДО ЇХ ВИКОНАНН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>з дисципліни «</w:t>
      </w:r>
      <w:r>
        <w:rPr>
          <w:b/>
          <w:szCs w:val="28"/>
        </w:rPr>
        <w:t>Теорія і практика журналістської діяльності»</w:t>
      </w:r>
    </w:p>
    <w:p>
      <w:pPr>
        <w:pStyle w:val="Heading"/>
        <w:rPr>
          <w:szCs w:val="28"/>
        </w:rPr>
      </w:pPr>
      <w:r>
        <w:rPr>
          <w:szCs w:val="28"/>
        </w:rPr>
        <w:t>для студентів напряму пі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6.030302 – «Реклама і зв’язки з громадськістю»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FR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R3"/>
        <w:spacing w:before="0" w:after="0"/>
        <w:jc w:val="center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 xml:space="preserve">Витяг із </w:t>
      </w:r>
      <w:r>
        <w:rPr>
          <w:rFonts w:cs="Times New Roman" w:ascii="Times New Roman" w:hAnsi="Times New Roman"/>
          <w:b w:val="false"/>
          <w:szCs w:val="28"/>
          <w:lang w:val="uk-UA"/>
        </w:rPr>
        <w:t xml:space="preserve">робочого </w:t>
      </w:r>
      <w:r>
        <w:rPr>
          <w:rFonts w:cs="Times New Roman" w:ascii="Times New Roman" w:hAnsi="Times New Roman"/>
          <w:b w:val="false"/>
          <w:szCs w:val="28"/>
        </w:rPr>
        <w:t>навчального пла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31"/>
        <w:gridCol w:w="828"/>
        <w:gridCol w:w="828"/>
        <w:gridCol w:w="828"/>
        <w:gridCol w:w="828"/>
        <w:gridCol w:w="856"/>
        <w:gridCol w:w="856"/>
        <w:gridCol w:w="857"/>
        <w:gridCol w:w="857"/>
        <w:gridCol w:w="858"/>
      </w:tblGrid>
      <w:tr>
        <w:trPr>
          <w:trHeight w:val="48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7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Форма навчання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 (годин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и (семестр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ові роботи (семестр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і роботи (семестр)</w:t>
            </w:r>
          </w:p>
        </w:tc>
      </w:tr>
      <w:tr>
        <w:trPr>
          <w:trHeight w:val="400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их робі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х робі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ських занять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TextBody"/>
        <w:spacing w:lineRule="exact" w:line="380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exact" w:line="380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10065" w:leader="none"/>
        </w:tabs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ТЕМИ СЕМІНАРСЬКИХ ЗАНЯ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1</w:t>
      </w:r>
    </w:p>
    <w:p>
      <w:pPr>
        <w:pStyle w:val="TextBodyIndent"/>
        <w:ind w:left="56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 Фактори, що формують систем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фесій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ов’язків журналіст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Indent"/>
        <w:ind w:left="283" w:firstLine="28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ла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асові інформаційні потоки суспільств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бліцистика як вид творчості й один із потоків журналістської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ї. Журналістика і публіцис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ська публіцистика: від минулого до сучас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Форми участі журналіста у масово-інформаційному процесі.</w:t>
      </w:r>
    </w:p>
    <w:p>
      <w:pPr>
        <w:pStyle w:val="Heading2"/>
        <w:ind w:firstLine="708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Літера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Закон України «Про друковані ЗМІ (пресу) в Україні» (статті 24 - 26).</w:t>
      </w:r>
    </w:p>
    <w:p>
      <w:pPr>
        <w:pStyle w:val="Normal"/>
        <w:rPr/>
      </w:pPr>
      <w:r>
        <w:rPr>
          <w:sz w:val="28"/>
          <w:szCs w:val="28"/>
          <w:lang w:val="uk-UA"/>
        </w:rPr>
        <w:t>2.Закон  України «Про телебачення і радіомовлення» (ст.. 1,58 - 60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Здоровега В.Й. Теорія і методика журналістської творчості: Навчальний посібник. – Львів: ПАІС, 2004. – С. 17-21.</w:t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Михайлин І.Л. Основи журналістики. Підручник. 5-е вид. перероб. та доп. / І.Л.Михайлин. –  [Електронний ресурс] –http://shron.chtyvo.org.ua/Mykhailyn_Ihor/Osnovy_zhurnlistyky.pdf</w:t>
      </w:r>
    </w:p>
    <w:p>
      <w:pPr>
        <w:pStyle w:val="Style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Словник журналіста: Терміни, мас-медіа, постаті / За заг. ред. Ю.М. Бідзілі. – Ужгород: ВАТ «Видавництво «Закарпаття», 2007. – 224 с.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міст рекомендац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азетах чи журналах, які читаєте, знайдіть публікації, кожна з яких є зразком потоків журналістськ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3" w:firstLine="28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 Свобода друку і журналістської діяльності</w:t>
      </w:r>
    </w:p>
    <w:p>
      <w:pPr>
        <w:pStyle w:val="TextBodyIndent"/>
        <w:ind w:left="283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</w:t>
      </w:r>
    </w:p>
    <w:p>
      <w:pPr>
        <w:pStyle w:val="Normal"/>
        <w:rPr/>
      </w:pPr>
      <w:r>
        <w:rPr>
          <w:sz w:val="28"/>
          <w:szCs w:val="28"/>
          <w:lang w:val="uk-UA"/>
        </w:rPr>
        <w:t>1.Проблема свободи журналістської діяльності. Аспекти свободи журналістської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2. Культура свободи журналіста, її складові.</w:t>
      </w:r>
    </w:p>
    <w:p>
      <w:pPr>
        <w:pStyle w:val="Normal"/>
        <w:rPr/>
      </w:pPr>
      <w:r>
        <w:rPr>
          <w:sz w:val="28"/>
          <w:szCs w:val="28"/>
          <w:lang w:val="uk-UA"/>
        </w:rPr>
        <w:t>3. Економічний аспект свободи слова. Роль держави в економічній підтримці мас медіа.</w:t>
      </w:r>
    </w:p>
    <w:p>
      <w:pPr>
        <w:pStyle w:val="Normal"/>
        <w:rPr/>
      </w:pPr>
      <w:r>
        <w:rPr>
          <w:sz w:val="28"/>
          <w:szCs w:val="28"/>
          <w:lang w:val="uk-UA"/>
        </w:rPr>
        <w:t>4. Юридичний аспект свободи журналістської діяльності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жнародні правові документи про свободу журналістської діяльності;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одавство України, що регламентує діяльність ЗМІ.</w:t>
      </w:r>
    </w:p>
    <w:p>
      <w:pPr>
        <w:pStyle w:val="Normal"/>
        <w:rPr/>
      </w:pPr>
      <w:r>
        <w:rPr>
          <w:sz w:val="28"/>
          <w:szCs w:val="28"/>
          <w:lang w:val="uk-UA"/>
        </w:rPr>
        <w:t>5. «Українська прес-група проти України». Рольова г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ихайлин І.Л. Основи журналістики. Підручник. 5-е вид. перероб. та доп. / І.Л.Михайлин. –  [Електронний ресурс] –http://shron.chtyvo.org.ua/Mykhailyn_Ihor/Osnovy_zhurnlistyky.pdf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Різун В.В. Основи журналістики у відповідях</w:t>
      </w:r>
      <w:r>
        <w:rPr>
          <w:sz w:val="28"/>
          <w:szCs w:val="28"/>
        </w:rPr>
        <w:t xml:space="preserve"> та заувагах </w:t>
      </w:r>
      <w:r>
        <w:rPr>
          <w:sz w:val="28"/>
          <w:szCs w:val="28"/>
          <w:lang w:val="uk-UA"/>
        </w:rPr>
        <w:t xml:space="preserve">/ В.В.Різун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К.:</w:t>
      </w:r>
      <w:r>
        <w:rPr>
          <w:sz w:val="28"/>
          <w:szCs w:val="28"/>
        </w:rPr>
        <w:t xml:space="preserve"> Київський нац. </w:t>
      </w:r>
      <w:r>
        <w:rPr>
          <w:sz w:val="28"/>
          <w:szCs w:val="28"/>
          <w:lang w:val="uk-UA"/>
        </w:rPr>
        <w:t>Університет ім. Тараса Шевченка, 2004. – 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овник журналіста: Терміни, мас-медіа, постаті / За заг. ред.. Ю.М.Бідзілі. – Ужгород: ВАТ «Видавництво «Закарпаття», 2007. – 224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міст рекомендац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приклади порушення свободи слова у сучасному вітчизняному медіа просторі. Визначте, який аспект свободи слова і ким поруше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3</w:t>
      </w:r>
    </w:p>
    <w:p>
      <w:pPr>
        <w:pStyle w:val="TextBodyIndent"/>
        <w:ind w:left="283"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 Ідейно-тематичні особливості журналістського твору</w:t>
      </w:r>
    </w:p>
    <w:p>
      <w:pPr>
        <w:pStyle w:val="TextBodyIndent"/>
        <w:ind w:left="283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Що таке т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удожнього тв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Тема журналістського твору. Народження журналістської те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Факт у журналістському творі. Факт і тема. Місце факту 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істських творах різних жан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Проблема, її різновиди. Типи зв’язку реальних конкретних ситуацій і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сштабних проб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.Поняття ідея журналістського твору. Її специфі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.Варіанти робочої ідеї у сучасній вітчизняній журналістиц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оровега В. Вступ до журналістики / В.Здоровега. – Львів: Вид-во Львівського ун-ту, 1998. – 7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Ким М.Н. Технолог</w:t>
      </w:r>
      <w:r>
        <w:rPr>
          <w:sz w:val="28"/>
          <w:szCs w:val="28"/>
        </w:rPr>
        <w:t>ия создания журналистского произведения</w:t>
      </w:r>
      <w:r>
        <w:rPr>
          <w:sz w:val="28"/>
          <w:szCs w:val="28"/>
          <w:lang w:val="uk-UA"/>
        </w:rPr>
        <w:t xml:space="preserve"> / М.Н.Ким</w:t>
      </w:r>
      <w:r>
        <w:rPr>
          <w:sz w:val="28"/>
          <w:szCs w:val="28"/>
        </w:rPr>
        <w:t>. – СПб.: Из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о Михайлова В.А., 2001. – </w:t>
      </w:r>
      <w:r>
        <w:rPr>
          <w:sz w:val="28"/>
          <w:szCs w:val="28"/>
          <w:lang w:val="uk-UA"/>
        </w:rPr>
        <w:t>265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Нерух О.О.Першооснови журналістської творчості: навчальний посібник для студентів філологічного факультету, спеціальність «журналістика» / О.О.Нерух / Мін-во освіти України, ХНУ ім. В.Н.Каразіна. – Х.: Світ дитинства, 2000. – 8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міст рекомендаці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явіть реальну конкретну ситуацію щонайменше трьох газетних публікацій (на вибір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формулюйте тему кожної з цих публікацій, щоб чітко звучали ситуація і проблема</w:t>
      </w:r>
      <w:r>
        <w:rPr>
          <w:sz w:val="28"/>
          <w:szCs w:val="28"/>
          <w:lang w:val="uk-UA"/>
        </w:rPr>
        <w:t>. З періодичної преси вибрати не менше 5 прикладів журналістських матеріалів, що відображають варіанти робочих ідей, які побутують у сучасній вітчизняній журналістиц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4-5</w:t>
      </w:r>
    </w:p>
    <w:p>
      <w:pPr>
        <w:pStyle w:val="TextBodyIndent"/>
        <w:ind w:left="283"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 Методи і прийоми журналістської творчості</w:t>
      </w:r>
    </w:p>
    <w:p>
      <w:pPr>
        <w:pStyle w:val="TextBodyIndent"/>
        <w:ind w:left="283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Процес написання журналістського твор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Аргументація в журналістиц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Методи відображення у журналістському твор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методи відображення фактів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методи пред явлення образ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леміка в журналістиц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Інтерв’ю як жанр і метод збору інформації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6. Основні вимоги до підготовки і проведення інтерв’ю у журналістиці та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uk-UA"/>
        </w:rPr>
        <w:t xml:space="preserve">-діяльності.                                             </w:t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Здоровега В.Й. Теорія і методика журналістської творчості: Навчальний посібник / В.Й.Здоровега. – 2004. – С. 107-12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Ким М.Н. Технолог</w:t>
      </w:r>
      <w:r>
        <w:rPr>
          <w:sz w:val="28"/>
          <w:szCs w:val="28"/>
        </w:rPr>
        <w:t>ия создания журналистского произведения</w:t>
      </w:r>
      <w:r>
        <w:rPr>
          <w:sz w:val="28"/>
          <w:szCs w:val="28"/>
          <w:lang w:val="uk-UA"/>
        </w:rPr>
        <w:t xml:space="preserve"> / М.Н.Ким</w:t>
      </w:r>
      <w:r>
        <w:rPr>
          <w:sz w:val="28"/>
          <w:szCs w:val="28"/>
        </w:rPr>
        <w:t>. – СПб.: Из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о Михайлова В.А., 2001. – </w:t>
      </w:r>
      <w:r>
        <w:rPr>
          <w:sz w:val="28"/>
          <w:szCs w:val="28"/>
          <w:lang w:val="uk-UA"/>
        </w:rPr>
        <w:t>26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рконосенко С.Г. Основ</w:t>
      </w:r>
      <w:r>
        <w:rPr>
          <w:sz w:val="28"/>
          <w:szCs w:val="28"/>
        </w:rPr>
        <w:t>ы журналистики: Учебник для вузов</w:t>
      </w:r>
      <w:r>
        <w:rPr>
          <w:sz w:val="28"/>
          <w:szCs w:val="28"/>
          <w:lang w:val="uk-UA"/>
        </w:rPr>
        <w:t xml:space="preserve"> / С.Г.Корконосенко</w:t>
      </w:r>
      <w:r>
        <w:rPr>
          <w:sz w:val="28"/>
          <w:szCs w:val="28"/>
        </w:rPr>
        <w:t>. – М.</w:t>
      </w:r>
      <w:r>
        <w:rPr>
          <w:sz w:val="28"/>
          <w:szCs w:val="28"/>
          <w:lang w:val="uk-UA"/>
        </w:rPr>
        <w:t>: Аспект Пресс, 2001. – 28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міст рекомендаці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аналізуйте комбінаторику методів пред’явлення інформації у двох газетних публікаці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одне із інтерв’ю у пресі на предмет постановки запитань журналіст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color w:val="555555"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61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4:00Z</dcterms:created>
  <dc:creator>Санек</dc:creator>
  <dc:description/>
  <cp:keywords/>
  <dc:language>en-US</dc:language>
  <cp:lastModifiedBy>Виктор Костюк</cp:lastModifiedBy>
  <dcterms:modified xsi:type="dcterms:W3CDTF">2017-02-16T05:03:00Z</dcterms:modified>
  <cp:revision>7</cp:revision>
  <dc:subject/>
  <dc:title/>
</cp:coreProperties>
</file>