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ю викладання навчальної дисципліни «Техніка і тактика українського рукопашу «Спас» є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абезпечення глибокої теоретичної і практичної підготовки студентів у знанні техніки і тактики історичної бойової спадщини українців, слов’ян і народів світу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bookmarkStart w:id="0" w:name="_1550927175"/>
      <w:bookmarkEnd w:id="0"/>
      <w:r>
        <w:rPr>
          <w:rFonts w:cs="Times New Roman" w:ascii="Times New Roman" w:hAnsi="Times New Roman"/>
          <w:sz w:val="28"/>
          <w:szCs w:val="28"/>
        </w:rPr>
        <w:object w:dxaOrig="9355" w:dyaOrig="101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507.1pt" filled="f" o:ole="">
            <v:imagedata r:id="rId3" o:title=""/>
          </v:shape>
          <o:OLEObject Type="Embed" ProgID="Word.Document.12" ShapeID="ole_rId2" DrawAspect="Content" ObjectID="_109885903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розширення світогляду спеціалістів, підвищує їх теоретичний рівень, формує практичні навички управління процесом занять з українського рукопашу “Спас”, стимулює самопізнанн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 надання студентам знання про психофізичні та оздоровчі системи і їхню важливість у житті людини, навчальний матеріал курсу необхідно пов’язувати з історією Украї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ими завданнями вивчення дисципліни «Техніка і тактика українського рукопашу «Спас» є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абезпечення підвищення рівня педагогічної компетентності студенті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ормування у студентів наукового уявлення про сутність та структуру техніки і тактики українського рукопашу «Спас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дання уявлень про техніко-тактичну підготовку в українському рукопаші «Спас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дання професійної характеристики організації за видами підготовк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вчання основам самостійної діяльності студенті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4:05:00Z</dcterms:created>
  <dc:creator>userznu</dc:creator>
  <dc:description/>
  <cp:keywords/>
  <dc:language>en-US</dc:language>
  <cp:lastModifiedBy>userznu</cp:lastModifiedBy>
  <dcterms:modified xsi:type="dcterms:W3CDTF">2017-03-13T14:20:00Z</dcterms:modified>
  <cp:revision>3</cp:revision>
  <dc:subject/>
  <dc:title/>
</cp:coreProperties>
</file>