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24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  <w:t>Критерії оцінюва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Курс дисципліни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ar-SA"/>
        </w:rPr>
        <w:t xml:space="preserve">Теорія і методика українського рукопаш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ar-SA"/>
        </w:rPr>
        <w:t>Спас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 xml:space="preserve">» розбито на 2 розділи. Кожен має ряд поточних контрольних заходів і закінчується підсумковим контролем, обов’язковим для студента. Підсумковий контроль проводиться у формі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ar-SA"/>
        </w:rPr>
        <w:t>екзамен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При проведені поточного контролю оцінюються: результати тестування за розділами, виконання письмових завдань та ситуаційних задач під час проведення практичних занять, виконання самостійної роботи у вигляді презент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ar-SA"/>
        </w:rPr>
        <w:t>Практичні занятт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 xml:space="preserve"> оцінюються максимально у 48 балі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3 бали – послідовний виклад матеріалу з аналізом та рекомендаціями отриманих даних, знання практичного матеріалу, володіння спеціальною літературою, вміння творчо розв’язувати завдання (“відмінно” за національною шкалою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2 бали – послідовний виклад, знання практичного матеріалу, аналіз отриманих даних, часткове володіння спеціальною термінологією, при поясненні понять допущено помилки “добре” за національною шкал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1 бал – зміст матеріалу викладено частково, з недотриманням послідовності, суть поняття розкрито в загальному “задовільно” за національною шкал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0,5 бали – доповнення та участь у дискус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ar-SA"/>
        </w:rPr>
        <w:t xml:space="preserve">Контроль самостійної роботи </w:t>
      </w: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проводиться у формі перевірки конспектів матеріалів для підготовки до практичних занять, вибіркового усного опитування на початку практичного заняття або письмового експрес-опитування студентів за основними питаннями, що винесено до самостійної робо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ab/>
        <w:t>4 бали – суттєве стисле повне розкриття пит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ab/>
        <w:t>3 бали – неповне (на 2/3) розкриття питання, охайне виконання робо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ab/>
        <w:t>2 бали – неповне (на 1/3) розкриття питання, охайне виконання робо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ab/>
        <w:t>1 бал – часткове розкриття пит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 w:eastAsia="ar-SA"/>
        </w:rPr>
        <w:t>Контрольне тестування за результатами вивчення матеріалу розділів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ar-SA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8-7 балів – відповідь бездоганна за змістом, формою та обсягом. Студент вільно володіє матеріалом: при відповіді показує досконале знання навчальної літератури, наводить власні міркування, робить узагальнюючі висновки, використовує знання з суміжних галузевих дисциплін, доцільно використовує матеріал при наведенні прикла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6-5 балів –  студент відповідає по суті питання, володіє матеріалом: при відповіді показує знання навчальної літератури, робить узагальнюючі висновки, доцільно використовує матеріал при наведенні прикладів, проте відповідь містить неточності, порушується послідовність викладення матеріа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4-3 бали –  студент відповідає по суті питання і в загальній формі розбирається у матеріалі, але відповідь неповна і містить неточності, порушується послідовність викладення матеріалу, виникають труднощі у наведенні прикла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2-1 бал – студент лише в загальній формі розбирається у матеріалі, відповідь неповна і неглибока, лише частково розкриває зміст питання. Студент дає недостатньо правильні формулювання, порушує послідовність викладення матеріалу, відчуває труднощі при наведенні прикла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0 балів – відповідь відсут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ar-SA"/>
        </w:rPr>
        <w:t>Індивідуальне завда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 xml:space="preserve"> є частиною самостійної роботи та являє собою підготовку та захист електронної презентації з обраної теми протягом вивчення дисциплін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ar-SA"/>
        </w:rPr>
        <w:t>виконується до екзамену завчасно та оцінюєтьс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, виходячи з максимальних 10 балі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 xml:space="preserve">10 балів – студентом правильно і вичерпно розкрита тема, продемонстровано високий рівень володіння понятійним матеріалом, знання першоджерел, проявлено творчий підхід (20 слайді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7 балів – в цілому правильно розкрита обрана тема при наявності окремих помилок володіння понятійним матеріалом і термінології (15 слайді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5 балів – неповне розкриття обраної теми при суттєвих помилках (10 слайді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 w:eastAsia="ar-SA"/>
        </w:rPr>
        <w:t>Підсумковий тестовий контроль у системі електронного забезпечення З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 xml:space="preserve"> Максимально оцінюється у 10 балів. Тестові завдання містять 1 правильну відповіді з наданих. Студент отримує 1 бал за кожне правильно позначене тестове завдання та 0 балів – при помилковому позначенні відповід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ar-SA"/>
        </w:rPr>
        <w:t xml:space="preserve">Екзамен </w:t>
      </w: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передбачає підсумковий контроль знань, який складається з трьох питань та відбувається у вигляді усного опитування за основними положеннями лекційного курсу. Критерії оцінювання знан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327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 xml:space="preserve"> “</w:t>
      </w: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відмінно” за національною шкалою – студент отримує 20-17 балів (послідовна, логічна, обґрунтована відповідь на 3 запитання, вміле й вивірене формулювання висновкі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327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добре” за національною шкалою – студент отримує 16-13 балів (послідовна, логічна, обґрунтована відповідь на 3 запитання, наявність окремих несуттєвих помилок під час відповіді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327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задовільно” за національною шкалою – студент отримує 12-9 балів (послідовна, логічна відповідь на 2 запитання, наявність окремих несуттєвих помилок під час відповіді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327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незадовільно” за національною шкалою – студент отримує 8-0 балів (непослідовна відповідь на 1 запитання, наявність істотних помилок під час відповіді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770"/>
      </w:tblGrid>
      <w:tr>
        <w:trPr>
          <w:trHeight w:val="25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  <w:lang w:val="uk-UA" w:eastAsia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 w:eastAsia="ru-RU"/>
              </w:rPr>
              <w:t>а шкало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uk-UA" w:eastAsia="ru-RU"/>
              </w:rPr>
              <w:t>За шкало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  <w:t>університету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2" w:leader="none"/>
              </w:tabs>
              <w:suppressAutoHyphens w:val="true"/>
              <w:spacing w:lineRule="auto" w:line="240" w:before="0" w:after="0"/>
              <w:ind w:left="0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uk-UA" w:eastAsia="ar-SA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uk-UA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62" w:leader="none"/>
              </w:tabs>
              <w:suppressAutoHyphens w:val="tru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ar-SA"/>
              </w:rPr>
              <w:t>Екзаме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62" w:leader="none"/>
              </w:tabs>
              <w:suppressAutoHyphens w:val="tru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ar-SA"/>
              </w:rPr>
              <w:t>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90 – 10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406" w:leader="none"/>
              </w:tabs>
              <w:suppressAutoHyphens w:val="true"/>
              <w:spacing w:lineRule="auto" w:line="240" w:before="0" w:after="0"/>
              <w:ind w:left="0" w:firstLine="56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uk-UA" w:eastAsia="ar-SA"/>
              </w:rPr>
              <w:t>55 (відмінно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406" w:leader="none"/>
              </w:tabs>
              <w:suppressAutoHyphens w:val="true"/>
              <w:spacing w:lineRule="auto" w:line="240" w:before="0" w:after="0"/>
              <w:ind w:left="0" w:firstLine="56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uk-UA" w:eastAsia="ar-SA"/>
              </w:rPr>
              <w:t>З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uk-UA" w:eastAsia="ar-SA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85 – 89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5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4 (добре)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2"/>
                <w:sz w:val="24"/>
                <w:szCs w:val="24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75 – 8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2"/>
                <w:sz w:val="24"/>
                <w:szCs w:val="24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70 – 7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5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3 (задовільно)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2"/>
                <w:sz w:val="24"/>
                <w:szCs w:val="24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60 – 69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2"/>
                <w:sz w:val="24"/>
                <w:szCs w:val="24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35 – 59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5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2 (незадовільно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5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1 – 3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uk-UA"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9" w:leader="none"/>
        </w:tabs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327" w:hanging="7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327" w:hanging="7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51:00Z</dcterms:created>
  <dc:creator>userznu</dc:creator>
  <dc:description/>
  <dc:language>en-US</dc:language>
  <cp:lastModifiedBy>userznu</cp:lastModifiedBy>
  <dcterms:modified xsi:type="dcterms:W3CDTF">2017-03-13T13:51:00Z</dcterms:modified>
  <cp:revision>1</cp:revision>
  <dc:subject/>
  <dc:title/>
</cp:coreProperties>
</file>