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екція № 1. Інформація, її види та властивості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Пл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1. Класифікація фінансової інформації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2. Основні властивості фінансової інформації.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. Структура економічної інформації та інформаційни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1. Класифікація фінансової інформації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лежно від аспектів відображення та компонентів знака, до яких належить інформаційна величина, розрізняють такі види інформації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0" w:firstLine="709"/>
        <w:rPr/>
      </w:pPr>
      <w:r>
        <w:rPr>
          <w:b w:val="false"/>
          <w:i/>
          <w:color w:val="000000"/>
          <w:sz w:val="28"/>
          <w:szCs w:val="28"/>
          <w:lang w:val="uk-UA"/>
        </w:rPr>
        <w:t>прагматична</w:t>
      </w:r>
      <w:r>
        <w:rPr>
          <w:b w:val="false"/>
          <w:color w:val="000000"/>
          <w:sz w:val="28"/>
          <w:szCs w:val="28"/>
          <w:lang w:val="uk-UA"/>
        </w:rPr>
        <w:t xml:space="preserve"> – характеризує цінність повідомлення з точки зору одержувача інформації, його можливостей тощо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0" w:firstLine="709"/>
        <w:rPr/>
      </w:pPr>
      <w:r>
        <w:rPr>
          <w:b w:val="false"/>
          <w:i/>
          <w:color w:val="000000"/>
          <w:sz w:val="28"/>
          <w:szCs w:val="28"/>
          <w:lang w:val="uk-UA"/>
        </w:rPr>
        <w:t>семантична</w:t>
      </w:r>
      <w:r>
        <w:rPr>
          <w:b w:val="false"/>
          <w:color w:val="000000"/>
          <w:sz w:val="28"/>
          <w:szCs w:val="28"/>
          <w:lang w:val="uk-UA"/>
        </w:rPr>
        <w:t xml:space="preserve"> – оцінює повідомлення з точки зору його сутності та варіантів знань про заданий предмет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0" w:firstLine="709"/>
        <w:rPr/>
      </w:pPr>
      <w:r>
        <w:rPr>
          <w:b w:val="false"/>
          <w:i/>
          <w:color w:val="000000"/>
          <w:sz w:val="28"/>
          <w:szCs w:val="28"/>
          <w:lang w:val="uk-UA"/>
        </w:rPr>
        <w:t>синтаксична</w:t>
      </w:r>
      <w:r>
        <w:rPr>
          <w:b w:val="false"/>
          <w:color w:val="000000"/>
          <w:sz w:val="28"/>
          <w:szCs w:val="28"/>
          <w:lang w:val="uk-UA"/>
        </w:rPr>
        <w:t xml:space="preserve"> – характеризує оцінку повідомлення одержувачем у межах тих обмежень, які накладаються на комбінації та можливості вживання знаків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0" w:firstLine="709"/>
        <w:rPr/>
      </w:pPr>
      <w:r>
        <w:rPr>
          <w:b w:val="false"/>
          <w:i/>
          <w:color w:val="000000"/>
          <w:sz w:val="28"/>
          <w:szCs w:val="28"/>
          <w:lang w:val="uk-UA"/>
        </w:rPr>
        <w:t>сигматична</w:t>
      </w:r>
      <w:r>
        <w:rPr>
          <w:b w:val="false"/>
          <w:color w:val="000000"/>
          <w:sz w:val="28"/>
          <w:szCs w:val="28"/>
          <w:lang w:val="uk-UA"/>
        </w:rPr>
        <w:t xml:space="preserve"> – характеризує повідомлення з точки зору відношення позначеного іменем предмета, явища, дійсності тощо із знаннями про нього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0" w:firstLine="709"/>
        <w:rPr/>
      </w:pPr>
      <w:r>
        <w:rPr>
          <w:b w:val="false"/>
          <w:i/>
          <w:color w:val="000000"/>
          <w:sz w:val="28"/>
          <w:szCs w:val="28"/>
          <w:lang w:val="uk-UA"/>
        </w:rPr>
        <w:t>афективна</w:t>
      </w:r>
      <w:r>
        <w:rPr>
          <w:b w:val="false"/>
          <w:color w:val="000000"/>
          <w:sz w:val="28"/>
          <w:szCs w:val="28"/>
          <w:lang w:val="uk-UA"/>
        </w:rPr>
        <w:t xml:space="preserve"> – характеризує повідомлення з точки зору естетичного, емоційного, чуттєвого сприймання інформації на рівні нервової діяльності люди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2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. Основні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властивості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фінансової інформації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повинна володіти рядом властивостей, основні з яких: точність, вірогідність, оперативні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онят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 д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оки: кількіс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іс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ількість інформ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міра зменшення невизначеності деякої ситуації. Кількість інформації виміряється в "бітах" або "байтах". У перше поняття "біт" у теорію інформації ввів К. Шеннон. Біт відповідає мінімальному обсягу інформації і являє собою двійковий розряд, що може набирати значення 0 або 1 (так/ні, включений/виключений і т.д.). Як правило, на практиці застосовується одиниця інформ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зву "байт". Один байт являє собою вісім послідовних бітів. Це пов'язане з тим, що в одному байті можна закодувати (шляхом різних комбінацій 0 і 1) значення одного символу з 256 можливих (256 = 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>). Більш великими одиницями інформації є кілобайт (Кбайт), що дорівнює 1024 (1024 = 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>) байтам, мегабайт (Мбайт), що дорівнює 1024 кілобайт = 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йт, гігабайт (Гбайт), що дорівнює 1024 мегабайт = 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йт. Можна відзначити, що одна сторінка тексту, набраного в редакторі MS Word, на якій розміщено близько 2500 знаків, у пам'яті ЕОМ займає обсяг 5 - 10 Кбайт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зні обсяги інформації передаються по каналах зв'язку, і кількість переданої через канал інформації не може бути більше його пропускної здатност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01185" cy="1713865"/>
                <wp:effectExtent l="0" t="0" r="0" b="0"/>
                <wp:docPr id="1" name="Полотно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1360" cy="1713960"/>
                          <a:chOff x="0" y="0"/>
                          <a:chExt cx="44013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40064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1360"/>
                            <a:ext cx="1028160" cy="74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жере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інформації</w:t>
                              </w:r>
                            </w:p>
                          </w:txbxContent>
                        </wps:txbx>
                        <wps:bodyPr wrap="square" lIns="137160" rIns="13716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171360"/>
                            <a:ext cx="1371600" cy="6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ередавальни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пристрій</w:t>
                              </w:r>
                            </w:p>
                          </w:txbxContent>
                        </wps:txbx>
                        <wps:bodyPr wrap="square" lIns="137160" rIns="13716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028880"/>
                            <a:ext cx="11995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йомни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пристрій</w:t>
                              </w:r>
                            </w:p>
                          </w:txbxContent>
                        </wps:txbx>
                        <wps:bodyPr wrap="square" lIns="137160" rIns="137160" tIns="68760" bIns="68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1444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13716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8002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5320" y="914400"/>
                            <a:ext cx="286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2240" y="800280"/>
                            <a:ext cx="1028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1" style="position:absolute;margin-left:0pt;margin-top:0pt;width:346.55pt;height:134.95pt" coordorigin="0,0" coordsize="6931,2699">
                <v:rect id="shape_0" stroked="f" o:allowincell="f" style="position:absolute;left:1;top:0;width:6929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70;width:1618;height:11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жерел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інформа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270;width:2159;height:9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ередавальни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пристрі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0;top:1620;width:188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йомни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пристрі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810" to="2160,810" ID="Line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2160" to="4680,2160" ID="Line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1,1260" to="3420,1439" ID="Line 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69,1440" to="3420,1619" ID="Line 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1,1260" to="5040,1439" ID="Line 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8075</wp:posOffset>
                </wp:positionH>
                <wp:positionV relativeFrom="paragraph">
                  <wp:posOffset>332740</wp:posOffset>
                </wp:positionV>
                <wp:extent cx="1048385" cy="5911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жерел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ешкод</w:t>
                            </w:r>
                          </w:p>
                        </w:txbxContent>
                      </wps:txbx>
                      <wps:bodyPr anchor="t" lIns="137160" tIns="68580" rIns="137160" bIns="685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46.55pt;mso-wrap-distance-left:9.05pt;mso-wrap-distance-right:9.05pt;mso-wrap-distance-top:0pt;mso-wrap-distance-bottom:0pt;margin-top:26.2pt;mso-position-vertical-relative:text;margin-left:287.25pt;mso-position-horizontal-relative:text">
                <v:textbox inset="0.15in,0.075in,0.15in,0.07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жерело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ерешк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1087120</wp:posOffset>
                </wp:positionV>
                <wp:extent cx="123507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держува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137160" tIns="68580" rIns="137160" bIns="685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25pt;height:46.5pt;mso-wrap-distance-left:9.05pt;mso-wrap-distance-right:9.05pt;mso-wrap-distance-top:0pt;mso-wrap-distance-bottom:0pt;margin-top:85.6pt;mso-position-vertical-relative:text;margin-left:269.25pt;mso-position-horizontal-relative:text">
                <v:textbox inset="0.15in,0.075in,0.15in,0.07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bookmarkStart w:id="1" w:name="_GoBack"/>
                      <w:bookmarkEnd w:id="1"/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держувач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інформ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1.1 – Загальна схема передачі інформац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ний підхід – найбільш розроблена галузь теорії інформації, але разом з тим він є обмеженим, однобічним. Так відповідно до кількісної теорії, сукупність 100 букв, наприклад, фраза із газети, п'єси Шекспіра або теореми Ейнштейна, має в точності однакову кількість інформації, хоча відрізняється за своєю цінніст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Якість інформації </w:t>
      </w:r>
      <w:r>
        <w:rPr>
          <w:rFonts w:cs="Times New Roman" w:ascii="Times New Roman" w:hAnsi="Times New Roman"/>
          <w:sz w:val="28"/>
          <w:szCs w:val="28"/>
          <w:lang w:val="uk-UA"/>
        </w:rPr>
        <w:t>являє собою її цінність із погляду одержувача інформації. Для ілюстрації цього визначення можна привести наступний приклад. Пасажири їдуть в автобусі. Водій повідомляє зупинку. Дехто виходить, інші не звертають уваги на слова водія – передану їм інформацію. Чому? Тому що інформація тут має різну цінність для одержувачів, у ролі яких у цьому прикладі виступають пасажири. Вийшов той, для кого інформація була цін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. Структура економічної інформації та інформаційних сист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ою економічної інформації визначається її будова, виділення тих або інших документів. Такі елементи називаються інформаційними одиницями (ІО). З простих ІО утворюються складні – складові. Найменшої неподільної ІО є реквізит – атрибут. Реквізити можна розділити на дві групи: підстави і озна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 характеризує кількісні властивості сутності, одержані в результаті видачі підрахунку натуральних одиниць, зважування, вимірювання, обчисл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знаки виражають як правило якісні властивості сутності і характеризують обставини при яких були одержані реквізити – підстави. Крупнішою ІО за реквізити є показник. Показники утворюються з однієї підстави і реквізитів ознак, що відносяться до нього. Ще крупнішими показниками є масиви і потоки. Масив є набором показників і реквізитів об'єднаних за ознакою однорідності. Сукупність масивів відносяться до однієї функції управління називається потоком. Сукупність потоків, які характеризують управлінську роботу в цілому називають інформаційною системою об'єкту управлі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 включає (складається) з таких підсист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ункціональні підсисте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системи обробки даних (СОД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і підсисте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. Під функціональними підсистемами розуміється система функцій управління – повний набір взаємозв'язаних у часі і просторі робіт із управління, необхідних для досягнення поставлених перед підприємством ці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ифічні особливості функціональних підсистем містяться в функціональних завданнях підсистеми, які служать для реалізації основних фаз управління: планування, обліку, контролю, аналізу, регулювання (виконанн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ування – це управлінська функція, що забезпечує формування планів – перспективних (5-10 років), річних (1 рік) і оперативних (доба, тиждень, декада, місяц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ік, контроль і аналіз – це функції, що забезпечують отримання даних про стан керованої системи за певний проміжок час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гулювання (виконання) – це функція, що забезпечує порівняння планованих і фактичних показників функціонування об'єкта управління і реалізацію керуючих впливів при наявності відхилень від запланованих у заданому діапазоні. Наприклад, ІС управління персоналом банку може містити наступні функціональні підсисте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 чисельності персоналу бан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·розрахунок фонду заробітної плати персона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·планування та організація навчання персона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·управління кадровими переміщенн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тистичний облік і звітні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відки за запи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. Системи обробки даних (СОД) призначені для інформаційного обслуговування фахівців різних органів управління, які приймають управлінські 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операції С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бір, реєстрація і перенесення інформації на машинні нос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·передача інформації в місця її зберігання і оброб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·введення інформації в Е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·обробка інформації на ЕОМ (нагромадження, сортування, коректування, вибірка, арифметична і логічна оброб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·виведення інформації у вигляді табуляграм, відеограм, сигналів для прямого управління технологічними процесами та і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·організація управління обчислювальним процесом (планування,облік, контроль, аналіз, реалізація ходу обчислювального процесу) у локальних і глобальних обчислювальних мережах (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Д можуть працювати у трьох режимах: пакетному, інтерактивному (діалоговому), реального масштабу час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акетному режимі результати обробки видаються користувачам після виконання пакетів завдання (системи статистичної звітності, податкових інспекцій та ін.). Недолік – відсторонення користувача від процесу обробки інформ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інтерактивному режимі роботи відбувається обмін повідомленнями між користувачем і систем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жим реального часу використовується для управління швидкоплинучими процесами, наприклад, передачею та обробкою банківською інформацією в глобальних мережах тип SWIFT і безперервними технологічними процес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звичай СОД включають певний набір забезпечуючих підсистем - інформаційних, програмних, технічних, правових, лінгвістич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а підсистема – це сукупність методів і засобів з розміщення та організації інформації, що включають в себе системи класифікації та кодування, уніфіковані системи документації, методів створення внутримашинної ІБ І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на підсистема (ПП) – це сукупність програмних засобів для створення та експлуатації СОД засобами ОТ. До складу ПП входять базові (загальносистемні) і прикладні (спеціальні) програмні засоби (П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зові ПЗ служать для автоматизації взаємодії людини і комп'ютера, організації типових процедур обробки даних, контролю та діагностики технічних засобів С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кладні ПЗ служать для автоматизації розв'язання функціональних завдань ІС. Це можуть бути універсальні засоби (текстові редактори, ЕТ, СУБД тощо) або спеціалізовані – які реалізують функціональні підсистеми (бізнес-процеси) об'єкти різної природи (економічні, технічні та ін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а підсистема являє собою комплекс ІС, які застосовуються для функціонування СОД і включає в себе пристрої, регулюючі типові операції обробки даних як у всіх ЕОМ (пристрої оргтехніка, засоби телекомунікацій і зв'язку), як і на ЕОМ різних клас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ва підсистема – сукупність правових норм, що регламентують створення, функціонування ІС. Вона містить нормативні акти договірних взаємовідносин між замовником і розробником ІС, обов'язки і відповідальність персоналу, правила використання інформації та і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нгвістичні підсистеми (забезпечення) – сукупність мовних засобів, що використовуються на різних етапах створення та експлуатації СОД для підвищення ефективності розробки та спілкування людини і Е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. Організаційні підсистеми ІС – це сукупність методів і засобів, що дозволяють удосконалити організаційну структуру об'єктів і управлінських функцій, які виконуються структурними підрозділами; визначають штатний розклад і чисельний склад кожного структурного підрозділу, розробляють посадові інструкції персоналу управління в умовах функціонування СО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2:00Z</dcterms:created>
  <dc:creator>Sveta Severina</dc:creator>
  <dc:description/>
  <cp:keywords/>
  <dc:language>en-US</dc:language>
  <cp:lastModifiedBy>Sveta Severina</cp:lastModifiedBy>
  <dcterms:modified xsi:type="dcterms:W3CDTF">2017-10-08T19:14:00Z</dcterms:modified>
  <cp:revision>3</cp:revision>
  <dc:subject/>
  <dc:title>Економічнаінформація і засобиїїописання</dc:title>
</cp:coreProperties>
</file>