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ЗДІЛ 3. ЧИСЕЛЬНЕ РОЗВ’ЯЗАННЯ КРАЙОВИХ ЗАДАЧ ДЛЯ ДИФЕРЕНЦІАЛЬНИХ РІВНЯНЬ З ЧАСТИННИМИ ПОХІДНИМ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uk-UA"/>
        </w:rPr>
        <w:t>3.1. Різницевий метод розв’язання задачі Діріхле для</w:t>
        <w:br/>
        <w:t>рівняння Пуассон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>Розглянемо задачу Діріхле для рівняння еліптичного типу –рівняння Пуассона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>,                                     (1)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 xml:space="preserve">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>,                                                   (2)</w:t>
      </w:r>
    </w:p>
    <w:p>
      <w:pPr>
        <w:pStyle w:val="Normal"/>
        <w:jc w:val="both"/>
        <w:rPr/>
      </w:pPr>
      <w:r>
        <w:object w:dxaOrig="4314" w:dyaOrig="3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2pt;margin-top:39.6pt;width:215.7pt;height:18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670015" r:id="rId2"/>
        </w:object>
      </w: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– деяка скінчена область (рис. </w:t>
      </w:r>
      <w:r>
        <w:rPr>
          <w:sz w:val="22"/>
        </w:rPr>
        <w:t>5</w:t>
      </w:r>
      <w:r>
        <w:rPr>
          <w:sz w:val="22"/>
          <w:lang w:val="uk-UA"/>
        </w:rPr>
        <w:t xml:space="preserve">)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 – границя обла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lang w:val="uk-UA"/>
        </w:rPr>
        <w:t xml:space="preserve"> – задана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функція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uk-UA"/>
        </w:rPr>
        <w:t xml:space="preserve"> – задана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 функція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Суть різницевого методу розв’язання задачі (1), (2) полягає у наступному. Будуємо квадратну сітку з крок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(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– натуральне):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  <w:r>
        <w:rPr>
          <w:sz w:val="22"/>
          <w:lang w:val="uk-UA"/>
        </w:rPr>
        <w:t xml:space="preserve">. В усіх розташованих в обла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вузлах сітки, які можна з'єднати з чотирма найближчими вузлами відрізками прямих, не перетинаючи границ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, частинні похідні </w:t>
      </w: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 xml:space="preserve">, що входять у рівняння (1), замінимо формулами чисельного диференціювання другого порядку точності (поряд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):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>,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(3)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2"/>
          <w:lang w:val="uk-UA"/>
        </w:rPr>
        <w:t xml:space="preserve"> – наближений розв’язок задачі (1), (2).</w:t>
      </w:r>
    </w:p>
    <w:p>
      <w:pPr>
        <w:pStyle w:val="Normal"/>
        <w:ind w:firstLine="720"/>
        <w:rPr>
          <w:sz w:val="22"/>
          <w:lang w:val="uk-UA"/>
        </w:rPr>
      </w:pPr>
      <w:r>
        <w:rPr>
          <w:sz w:val="22"/>
          <w:lang w:val="uk-UA"/>
        </w:rPr>
        <w:t>Підставляючи (3) у (1), одержимо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2"/>
          <w:lang w:val="uk-UA"/>
        </w:rPr>
        <w:t>,             (4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Для всіх внутрішніх вузлів обла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поблизу її грани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 (позначених на рис. 5 трикутниками), для формування різницевих рівнянь застосовується лінійна інтерполяція в напрямку осі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2"/>
          <w:lang w:val="uk-UA"/>
        </w:rPr>
        <w:t xml:space="preserve">. Наприклад, у точці з номер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рівняння має вигляд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,                              (5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– відстань від точ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до точ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на грани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, у якій береться задане значення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uk-UA"/>
        </w:rPr>
        <w:t xml:space="preserve">, позначене через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 – невідомі в точка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 – відстань між цими точками. Тут для простоти використовується один індекс. Формула (5) означає лінійну інтерполяцію між точкам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 в точ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Аналогічні різницеві рівняння задаються в інших вузлах, позначених трикутниками. При цьому відстань від точки, в яку відбувається інтерполяція, до обох крайніх точок не повинна перевищуват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 і одна чи обидві крайні точки повинні лежати на грани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Отже, у кожному вузлі, позначеному кружком, задане рівняння (4), а в кожному вузлі, позначеному трикутниками, рівняння має вид типу (5). Загальне число рівнянь збігається з числом невідомих. Отримана система лінійних алгебраїчних рівнянь має єдиний розв’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2"/>
          <w:lang w:val="uk-UA"/>
        </w:rPr>
        <w:t>, для знаходження якого можуть бути застосовані прямі й ітераційні методи розв’язання систем рівнянь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Якщо розв’язок задачі Діріхле (1), (2)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sz w:val="22"/>
          <w:lang w:val="uk-UA"/>
        </w:rPr>
        <w:t>, то має місце оцінка похибки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  <w:lang w:val="uk-UA"/>
        </w:rPr>
        <w:t xml:space="preserve"> – множина усіх вузлів, позначених кружками й трикутниками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Приклад.</w:t>
      </w:r>
      <w:r>
        <w:rPr>
          <w:sz w:val="22"/>
          <w:lang w:val="uk-UA"/>
        </w:rPr>
        <w:t xml:space="preserve"> Розв’язати задач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object w:dxaOrig="4317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6pt;margin-top:38.8pt;width:165.55pt;height:13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893539" r:id="rId4"/>
        </w:object>
      </w: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Розв’язок.</w:t>
      </w:r>
      <w:r>
        <w:rPr>
          <w:sz w:val="22"/>
          <w:lang w:val="uk-UA"/>
        </w:rPr>
        <w:t xml:space="preserve"> Візьмемо кр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 xml:space="preserve"> і побудуємо сітку (див. рис.6)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Рис.</w:t>
      </w:r>
      <w:r>
        <w:rPr>
          <w:sz w:val="22"/>
        </w:rPr>
        <w:t>6</w:t>
      </w:r>
      <w:r>
        <w:rPr>
          <w:sz w:val="22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lang w:val="uk-UA"/>
        </w:rPr>
        <w:t xml:space="preserve">З метою спрощення запису будемо використовувати один нижній індекс. Для зручності обчислень рівняння (4) розв'яжемо відносн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2"/>
          <w:lang w:val="uk-UA"/>
        </w:rPr>
        <w:t>: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2"/>
          <w:lang w:val="uk-UA"/>
        </w:rPr>
        <w:t xml:space="preserve">.         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>
          <w:sz w:val="22"/>
          <w:lang w:val="uk-UA"/>
        </w:rPr>
        <w:t xml:space="preserve">Використовуючи далі формул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(5), одержимо систему рівнянь щодо невідомих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Обчислимо величин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2"/>
          <w:lang w:val="uk-UA"/>
        </w:rPr>
        <w:t>, використовуючи умови задачі: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>Підставляючи обчислені значення в останню систему, перетворимо її до вигляд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e/>
            </m:d>
          </m:e>
        </m:eqArr>
      </m:oMath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Розв’язуючи систему, одержимо наближений розв’язок задачі: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итання для самоперевірки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В чому полягає задача Діріхле для рівняння Пуассона, її метод розв’язання?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а похибка методу?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uk-UA"/>
        </w:rPr>
        <w:t>3.2. Різницевий метод розв’язання змішаної задачі для хвильового рівняння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Розглянемо змішану задачу для хвильового рівняння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,                          (1)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,                         (2)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,                            (3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 – задані досить гладкі функції, прич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Наближений розв’язок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sz w:val="22"/>
          <w:lang w:val="uk-UA"/>
        </w:rPr>
        <w:t xml:space="preserve"> будемо шукати різницевим методом на сітці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τ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– кроки 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(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– натуральні). 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Заміняючи в рівнянні (1) частинні похідн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tt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xx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2"/>
          <w:lang w:val="uk-UA"/>
        </w:rPr>
        <w:t xml:space="preserve"> другими різницевими похідними в напрям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відповідно, перетворимо його до вигляду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            (4)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ab/>
        <w:t xml:space="preserve">Розв’язавши це рівняння явно відносно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  <w:lang w:val="uk-UA"/>
        </w:rPr>
        <w:t>, одержимо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       (5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Але для того, щоб знайти значення різницевого розв’язку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-ому шарі, потрібно мати вже обчислені значення шуканого розв’язку на двох попередніх шарах. Тому для початку розрахунків потрібно одержати різницевий розв’язок  спочатку окремо на шарах, що відповідають початковим значення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тобто наближені розв’язки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З першої крайової умови (2) маємо: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                          (6)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ab/>
        <w:t xml:space="preserve">Крім того, покладемо пр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         (7)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Формула (7) отримана шляхом розкладання шуканого розв’язку задачі (1)-(3) у ряд Тейлора за змінно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при утриманні трьох перших членів ряду з використанням умов (2), рівняння (1) і другої різницевої похідної для апроксимації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Нарешті, відповідно до крайових умов (3) маємо 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                             </w:t>
      </w:r>
      <w:r>
        <w:rPr>
          <w:sz w:val="22"/>
          <w:lang w:val="uk-UA"/>
        </w:rPr>
        <w:t>(8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>Тепер різницева схема (5)-(8) цілком визначена і може застосовуватися для розрахунків. Відзначимо, що ця схема явна тришарова, умовно стійка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Можна показати, що як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прич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lang w:val="uk-UA"/>
        </w:rPr>
        <w:t>, то розв’язок різницевої схеми (5)-(8) збігається до розв’язку задачі (1)-(3) у наступному сенсі: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Отже, схема (5)-(8) має другий порядок точності і 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, і 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Приклад.</w:t>
      </w:r>
      <w:r>
        <w:rPr>
          <w:sz w:val="22"/>
          <w:lang w:val="uk-UA"/>
        </w:rPr>
        <w:t xml:space="preserve"> Розв’язати задачу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Розв’язок.</w:t>
      </w:r>
      <w:r>
        <w:rPr>
          <w:sz w:val="22"/>
          <w:lang w:val="uk-UA"/>
        </w:rPr>
        <w:t xml:space="preserve"> Покладе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2"/>
          <w:lang w:val="uk-UA"/>
        </w:rPr>
        <w:t xml:space="preserve">. Тоді співвідношення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буде дотримано. Використовуючи послідовно розрахункові формули (6)-(8) і (5), одержуємо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5"/>
        <w:gridCol w:w="1106"/>
        <w:gridCol w:w="1105"/>
        <w:gridCol w:w="1106"/>
        <w:gridCol w:w="110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7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7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9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3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4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8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5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8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3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0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9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3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2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итання для самоперевірки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Опишіть постановку задачі, метод розв’язання, похибку методу.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В чому полягає коректність постановки задачі (1)-(3)?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В чому суть понять “апроксимація”, “стійкість”, “збіжність”?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Наведіть розрахункову схему задачі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Завдання до лабораторної роботи № 5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Різницевим методом розв’яжіть задачу Діріхле для рівняння Пуассона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</w:tblGrid>
      <w:tr>
        <w:trPr>
          <w:trHeight w:val="709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left="721" w:hanging="0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left="721" w:hanging="0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 xml:space="preserve">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6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63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2.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4.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5. 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8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88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22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84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84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oMath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8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84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28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3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Завдання до лабораторної роботи № 6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Розв’яжіть змішану задачу для хвильового рівняння різницевим методом при наступних значеннях вихідних параметрів для варіантів 1-30, прич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2"/>
          <w:lang w:val="uk-UA"/>
        </w:rPr>
        <w:t>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trHeight w:val="235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trHeight w:val="2132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         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26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3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headerReference w:type="default" r:id="rId6"/>
      <w:footerReference w:type="default" r:id="rId7"/>
      <w:type w:val="nextPage"/>
      <w:pgSz w:w="8391" w:h="11906"/>
      <w:pgMar w:left="907" w:right="907" w:gutter="0" w:header="720" w:top="907" w:footer="720" w:bottom="90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65pt;mso-wrap-distance-left:0pt;mso-wrap-distance-right:0pt;mso-wrap-distance-top:0pt;mso-wrap-distance-bottom:0pt;margin-top:0.05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2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20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7:00Z</dcterms:created>
  <dc:creator>Elena Kuzminevich</dc:creator>
  <dc:description/>
  <cp:keywords/>
  <dc:language>en-US</dc:language>
  <cp:lastModifiedBy>USER</cp:lastModifiedBy>
  <dcterms:modified xsi:type="dcterms:W3CDTF">2017-10-19T19:07:00Z</dcterms:modified>
  <cp:revision>2</cp:revision>
  <dc:subject/>
  <dc:title>    та  </dc:title>
</cp:coreProperties>
</file>