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итання до екзаме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предм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е кредитуван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няття інвестиційного кредиту.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color w:val="000000"/>
          <w:spacing w:val="5"/>
        </w:rPr>
        <w:t>Зміст і характеристика державного інвестиційного кредит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</w:rPr>
        <w:t>Об’єкти інвестиційного кредитування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Податкове інвестиційне кредит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</w:rPr>
        <w:t>Суб’єкти (учасники) інвестиційного кредитуванн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Характеристика державного кредитування програм в сфері енергоефективності та енергозбереж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</w:rPr>
        <w:t>Принципи банківського інвестиційного креди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ржавне інвестиційне кредитування фізичних осіб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bCs/>
          <w:iCs/>
          <w:color w:val="000000"/>
          <w:spacing w:val="5"/>
        </w:rPr>
        <w:t>Види банківського інвестиційного креди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оземний інвестиційний кредит і його роль у розвитку економіки Україн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</w:rPr>
        <w:t>Вибір об’єктів для банківського інвестиційного кредитування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Інвестиційне кредитування в Україні ЄБРР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color w:val="000000"/>
          <w:spacing w:val="5"/>
        </w:rPr>
        <w:t>Ціна банківського інвестиційного кредиту та фактори, що її зумовлюють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Інвестиційне кредитування в Україні Міжнародним банком реконструкції та розвит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цес організації банківського інвестиційного кредитування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lang w:val="uk-UA"/>
        </w:rPr>
        <w:t>Характеристика іпотечного інвестиційного кредитування.</w:t>
        <w:tab/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bCs/>
          <w:i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Розгляд заявки на інвестиційне кредитування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Роль міжнародних кредитів в економіці Україн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bCs/>
          <w:i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Вивчення кредитоспроможності та фінансового стану позичальника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Порядок формування ціни кредитування інвестиційних проек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</w:rPr>
        <w:t>Форми забезпечення банківського інвестиційного кредиту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Особливості оцінки забезпечення при іпотечному кредитуванні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color w:val="000000"/>
          <w:spacing w:val="5"/>
        </w:rPr>
        <w:t>Розрахунок сум погашення заборгованості за інвестиційними кредитами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color w:val="000000"/>
          <w:spacing w:val="5"/>
        </w:rPr>
        <w:t>Зміст, об’єкти та види лізингу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Визначення строку користування інвестиційним кредит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color w:val="000000"/>
          <w:spacing w:val="5"/>
          <w:lang w:val="uk-UA"/>
        </w:rPr>
        <w:t>Фінансовий лізинг як джерело фінансування інвестиційних проектів, його ознаки та організац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lang w:val="uk-UA"/>
        </w:rPr>
        <w:t>Кредитна угода (договір), його призначення, склад і порядок складання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5"/>
          <w:sz w:val="24"/>
          <w:szCs w:val="24"/>
          <w:lang w:eastAsia="ru-RU"/>
        </w:rPr>
        <w:t>Учасники лізингових операцій, їх взаємовідносини та регулю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(моніторинг) у процесі банківського інвестиційного кредитува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lang w:val="uk-UA"/>
        </w:rPr>
        <w:t>Порядок визначення розміру лізингового платежу. Графік лізингових платежів, його зміст і порядок склада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Експертиза документів обґрунтування інвестицій позичальника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Визначення проектних ризик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bCs/>
          <w:iCs/>
          <w:lang w:val="uk-UA"/>
        </w:rPr>
        <w:t>Експертиза інвестиційного проекту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Оцінка проектів  за методами аналізу ризику інвестицій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Фінансово-економічна оцінка інвестиційного проекту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bCs/>
          <w:iCs/>
          <w:lang w:val="uk-UA"/>
        </w:rPr>
        <w:t>Визначення кредитних ризик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lang w:val="uk-UA"/>
        </w:rPr>
        <w:t>Розрахунок показників ефективності реальних інвестиційних проек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Cs/>
          <w:iCs/>
          <w:lang w:val="uk-UA"/>
        </w:rPr>
        <w:t>Управління кредитними та відсотковими ризиками.</w:t>
      </w:r>
    </w:p>
    <w:p>
      <w:pPr>
        <w:pStyle w:val="Normal"/>
        <w:numPr>
          <w:ilvl w:val="0"/>
          <w:numId w:val="1"/>
        </w:numPr>
        <w:rPr>
          <w:bCs/>
          <w:iCs/>
          <w:lang w:val="uk-UA"/>
        </w:rPr>
      </w:pPr>
      <w:r>
        <w:rPr>
          <w:bCs/>
          <w:iCs/>
          <w:lang w:val="uk-UA"/>
        </w:rPr>
        <w:t>Оцінка інвестиційного проекту в умовах невизначеності.</w:t>
      </w:r>
    </w:p>
    <w:p>
      <w:pPr>
        <w:pStyle w:val="Normal"/>
        <w:numPr>
          <w:ilvl w:val="0"/>
          <w:numId w:val="1"/>
        </w:numPr>
        <w:rPr>
          <w:bCs/>
          <w:iCs/>
          <w:lang w:val="uk-UA"/>
        </w:rPr>
      </w:pPr>
      <w:r>
        <w:rPr>
          <w:bCs/>
          <w:iCs/>
          <w:lang w:val="uk-UA"/>
        </w:rPr>
        <w:t>Заходи щодо зниження ризикі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95pt0pt">
    <w:name w:val="Основной текст + 9;5 pt;Полужирный;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FontStyle12">
    <w:name w:val="Font Style12"/>
    <w:qFormat/>
    <w:rPr>
      <w:rFonts w:ascii="Century Schoolbook" w:hAnsi="Century Schoolbook" w:cs="Century Schoolbook"/>
      <w:sz w:val="26"/>
      <w:szCs w:val="26"/>
    </w:rPr>
  </w:style>
  <w:style w:type="character" w:styleId="FontStyle11">
    <w:name w:val="Font Style11"/>
    <w:qFormat/>
    <w:rPr>
      <w:rFonts w:ascii="Trebuchet MS" w:hAnsi="Trebuchet MS" w:cs="Trebuchet MS"/>
      <w:sz w:val="28"/>
      <w:szCs w:val="28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8">
    <w:name w:val="Font Style18"/>
    <w:qFormat/>
    <w:rPr>
      <w:rFonts w:ascii="Century Schoolbook" w:hAnsi="Century Schoolbook" w:cs="Century Schoolbook"/>
      <w:sz w:val="8"/>
      <w:szCs w:val="8"/>
    </w:rPr>
  </w:style>
  <w:style w:type="character" w:styleId="FontStyle20">
    <w:name w:val="Font Style20"/>
    <w:qFormat/>
    <w:rPr>
      <w:rFonts w:ascii="MS Reference Sans Serif" w:hAnsi="MS Reference Sans Serif" w:cs="MS Reference Sans Serif"/>
      <w:sz w:val="16"/>
      <w:szCs w:val="16"/>
    </w:rPr>
  </w:style>
  <w:style w:type="character" w:styleId="FontStyle36">
    <w:name w:val="Font Style36"/>
    <w:qFormat/>
    <w:rPr>
      <w:rFonts w:ascii="Century Schoolbook" w:hAnsi="Century Schoolbook" w:cs="Century Schoolbook"/>
      <w:sz w:val="26"/>
      <w:szCs w:val="26"/>
    </w:rPr>
  </w:style>
  <w:style w:type="character" w:styleId="FontStyle17">
    <w:name w:val="Font Style17"/>
    <w:qFormat/>
    <w:rPr>
      <w:rFonts w:ascii="Century Schoolbook" w:hAnsi="Century Schoolbook" w:cs="Century Schoolbook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04:00Z</dcterms:created>
  <dc:creator>komp</dc:creator>
  <dc:description/>
  <dc:language>en-US</dc:language>
  <cp:lastModifiedBy>Сонечко</cp:lastModifiedBy>
  <cp:lastPrinted>2012-07-23T09:24:00Z</cp:lastPrinted>
  <dcterms:modified xsi:type="dcterms:W3CDTF">2017-10-24T19:04:00Z</dcterms:modified>
  <cp:revision>2</cp:revision>
  <dc:subject/>
  <dc:title>ЗАТВЕРДЖЕНО</dc:title>
</cp:coreProperties>
</file>