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комендована літератур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  <w:t>Основн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олевський Д. П.Адвокатура: підручник. / Д.П. Фіолевський. – 3-тє вид., випр. і доп. – К.: Алерта, 2014. – 62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Style w:val="S4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Шкарупа В.К. Адвокатура України: навч. посіб.: 2-ге вид., випр. / В.К. Шкарупа, О.В. Філонов, A.M. Титов, Ю.Я. Кінаш. – К.: Знання, 2008. –           398 с.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лдован А.В. , Тилик Т.М.  Адвокатура України. Навчальний посібник.- К.: Алерта, 201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двокатура України : Історія та сучасність матеріали Всеукраїнського круглого столу  . – Київ; Тернопіль: ТНПУ ім.  В Гнатюка 201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улін О.В., Лебідь В.І.. Адвокатський іспит: підготовчий курс: Навчальний посібник. -  20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адвокатуру та адвокатську діяльність : Закон України від 5 липня 2012 р.: Науково-практична та навчальна література.   — К.: Видавництво "Прецедент", 201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лдован А.В. Адвокатура України Навчальний посібник. – К.: Геопринт, 2012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 xml:space="preserve">Адвокатура в Україні : Науково-практичний коментар Закону України «Про адвокатуру». Міжнародно-правові стандарти адвокатської діяльності. Організація адвокатури / Академія адвокатури України ; авт.-упоряд. : Т. В. Варфоломеєва, С. В. Гончаренко. – К. : Хрінком Інтер, 2010. – 400 с. 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Адвокатура України: Навчальний посібник: У 2 кн. / За ред. проф. С.Я. Фурси. – К.: Видавець Фурса С.Я.: КНТ, 2007. – Кн. 1. – 940 с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Style w:val="Applestylespan"/>
          <w:bCs/>
          <w:szCs w:val="28"/>
        </w:rPr>
        <w:t xml:space="preserve">Варфоломеєва Т. В. </w:t>
      </w:r>
      <w:r>
        <w:rPr>
          <w:rStyle w:val="Applestylespan"/>
          <w:szCs w:val="28"/>
        </w:rPr>
        <w:t xml:space="preserve">Адвокатура в Україні : науково-практичний коментар Закону «Про адвокатуру», міжнародно-правові стандарти адвокатської діяльності, організація адвокатури / Т. В. Варфоломеєва, С. В. Гончаренко. – К. : Хрінком Інтер, 2010. – 400 c. ; 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Cs w:val="28"/>
        </w:rPr>
        <w:t xml:space="preserve">Глисков, А. А. Справочник адвоката по уголовным делам. Защита подозреваемых. Представление интересов потерпевших. Образцы процессуальных документов / А. А. Глисков,  А. Г. Глисков, А. И. Забейворота ; Под ред. д-ра юрид. наук, проф. С. Н. Бабурина. – М. : Книжный мир, 2011. – 368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Зейкан Я.П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аво на захист у кримінальному процесі: Практичний посібник. – К.: Юридична практика, 2004. – 28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торія адвокатури України / Редкол.: В.В.Медведчук (голова) та інші. – К.: Видавництво “СДМ-Студіо”, 2002. – 28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Фіолевський, Д. П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двокатура : підручник / Д. П. Фіолевський. – К. : Алерта; Прецедент, 2011. – 486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вокатура України: підручник / М. А. Погорецький, О. Г. Яновська. – К.: Юрінком Інтер, 2014. – 368 с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uk-UA"/>
        </w:rPr>
        <w:t>Додаткова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Удалова Л. Д. Надання свідку правової допомоги у кримінальному процесі: монографія / Л. Д. Удалова, О. В. Панчук. – К.: КНТ, 2014. – 160 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/>
      </w:pPr>
      <w:r>
        <w:rPr>
          <w:iCs/>
          <w:szCs w:val="28"/>
          <w:lang w:val="uk-UA"/>
        </w:rPr>
        <w:t>Владимиров Л.Е.</w:t>
      </w:r>
      <w:r>
        <w:rPr>
          <w:szCs w:val="28"/>
          <w:lang w:val="uk-UA"/>
        </w:rPr>
        <w:t xml:space="preserve"> Advocatus miles (Пособие для уголовной защиты) (Извлечение) // Судебное красноречие русских юристов прошлого. – М.: МГП «Фемида», 1992. – С. 58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/>
      </w:pPr>
      <w:r>
        <w:rPr>
          <w:iCs/>
          <w:szCs w:val="28"/>
          <w:lang w:val="uk-UA"/>
        </w:rPr>
        <w:t>Гловацький І.Ю.</w:t>
      </w:r>
      <w:r>
        <w:rPr>
          <w:szCs w:val="28"/>
          <w:lang w:val="uk-UA"/>
        </w:rPr>
        <w:t xml:space="preserve"> Особливості розвитку інституту адвокатури на землях Східної Галичини і Буковини // Вісник Львівського ун-ту. – Серія юрид. – 2003. – Вип. 38. – С. 119 – 1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Гошуляк В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сторический очерк развития российской адвокатуры как института, востребованного гражданским обществом // Право и политика. – 2004. - № 4. – С. 103 – 1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Гришина Т.М. </w:t>
      </w:r>
      <w:r>
        <w:rPr>
          <w:rFonts w:cs="Times New Roman" w:ascii="Times New Roman" w:hAnsi="Times New Roman"/>
          <w:sz w:val="28"/>
          <w:szCs w:val="28"/>
          <w:lang w:val="uk-UA"/>
        </w:rPr>
        <w:t>Становлення захисту адвокатів і представників особи у X-XIX ст. // Актуальні проблеми економіки. – 2004. - № 3 (33). – С. 196 – 206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Макалинский П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.-Петербургская присяжная адвокатура. – СПб., 1889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/>
      </w:pPr>
      <w:r>
        <w:rPr>
          <w:iCs/>
          <w:szCs w:val="28"/>
          <w:lang w:val="uk-UA"/>
        </w:rPr>
        <w:t>Томсинов В.А.</w:t>
      </w:r>
      <w:r>
        <w:rPr>
          <w:szCs w:val="28"/>
          <w:lang w:val="uk-UA"/>
        </w:rPr>
        <w:t xml:space="preserve"> Из истории адвокатуры в России: Эпоха становления. / Законодательство. – 1999. - № 6 – 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рінки історії адвокатури: Спогади київського адвоката П.Г. Цельтнера (1900-1980) // Адвокат. – 2002. - № 1. – С. 48 – 49; Адвокат. – 2002. - № 2-3. – С. 58 – 6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аски Ю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ссийские адвокаты и советское государство: Происхождение и развитие советской адвокатуры: 1917 – 1939. – М., 1993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 w:val="false"/>
          <w:bCs w:val="false"/>
          <w:i w:val="false"/>
          <w:szCs w:val="28"/>
          <w:u w:val="none"/>
          <w:lang w:val="uk-UA"/>
        </w:rPr>
        <w:t>Черкасова Н.В.</w:t>
      </w:r>
      <w:r>
        <w:rPr>
          <w:b w:val="false"/>
          <w:bCs w:val="false"/>
          <w:i w:val="false"/>
          <w:iCs w:val="false"/>
          <w:szCs w:val="28"/>
          <w:u w:val="none"/>
          <w:lang w:val="uk-UA"/>
        </w:rPr>
        <w:t xml:space="preserve"> Формирование и развитие адвокатуры в России (60-80-е годы XIX в.) – М., 1987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 w:val="false"/>
          <w:b w:val="false"/>
          <w:i w:val="false"/>
          <w:i w:val="false"/>
          <w:szCs w:val="28"/>
          <w:u w:val="none"/>
          <w:lang w:val="uk-UA"/>
        </w:rPr>
      </w:pPr>
      <w:r>
        <w:rPr>
          <w:b w:val="false"/>
          <w:i w:val="false"/>
          <w:szCs w:val="28"/>
          <w:u w:val="none"/>
          <w:lang w:val="uk-UA"/>
        </w:rPr>
        <w:t>Шаталюк, С. Д. Історичний аспект розвитку та становлення системи безоплатної правової допомоги / С. Д. Шаталюк //  Митна справа. – 2010. – № 2. – С. 90-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Авдеев В., Воскобойник 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блемы деятельности адвоката при производстве следственных действий с участием свидетеля // Уголовное право. – 2006. - № 5. – С. 84 – 8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вокатура України: Правове регулювання і судова практика: Практ. посіб. для адвоката / За ред. С.Ф. Сафулька, О.Д. Святоцького; Упоряд. Т.Т. Захарченко та ін. – К., 2003. – 76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Адвокатура України: Навчальний посібник: У 2 кн. / За ред. проф. С.Я. Фурси. – К.: Видавець Фурса С.Я.: КНТ, 2007. – Кн. 1. – 940 с.; Історія адвокатури України / Редкол.: В.В.Медведчук (голова) та інші. – К.: Видавництво “СДМ-Студіо”, 2002. – 28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Андрєєвський В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нови юридичної природи адвокатури: теорія, історія та сучасність // Бюлетень Міністерства юстиції України. – 2005. - № 6 (44). – С. 87 – 9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Андреевский 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лассификация и квалификация адвокатских профессий, их взаимодействие с судебной системой // Підприємництво, господарство і право. – 2005. - № 5. – С. 155 - 15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Баженова Б.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авова регламентація діяльності соліситорів у Англії // Право України. – 2005. - № 4. – С. 128 – 13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Баженова Б.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еціалізовані адвокати в Німеччині // Вісник Академії адвокатури України. – 2005. – Вип. 1. – С. 76 – 8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Бакаянова Н.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Этические принципы адвокатуры в Украине: Монография. – Одесса: Юрид. лит., 2005. – 152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харук Ю. О. Відвід захисника від участі у кримінальній справі в кримінальному процесі України : монографія / Ю. О. Кухарук. – К. : Центр учб. л-ри, 2013. – 14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до питання про зародження та становлення адвокатури України / В. О.Попелюшко // Часопис Національного університету «Острозька академія». Серія «Право». – 2016. –No1(13) : [Електронний ресурс]. –Режим доступу : ttp://lj.oa.edu.ua/articles/2016/n1/16pvosau.pdf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14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14" w:after="200"/>
        <w:jc w:val="center"/>
        <w:rPr>
          <w:rFonts w:ascii="Times New Roman" w:hAnsi="Times New Roman" w:cs="Times New Roman"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йні ресурс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rPr/>
      </w:pPr>
      <w:hyperlink r:id="rId2">
        <w:r>
          <w:rPr>
            <w:rStyle w:val="InternetLink"/>
            <w:rFonts w:cs="Times New Roman" w:ascii="Times New Roman" w:hAnsi="Times New Roman"/>
            <w:spacing w:val="-13"/>
            <w:sz w:val="28"/>
            <w:szCs w:val="28"/>
            <w:lang w:val="uk-UA"/>
          </w:rPr>
          <w:t>www.nbuv.gov.ua</w:t>
        </w:r>
      </w:hyperlink>
      <w:r>
        <w:rPr>
          <w:rFonts w:cs="Times New Roman" w:ascii="Times New Roman" w:hAnsi="Times New Roman"/>
          <w:spacing w:val="-13"/>
          <w:sz w:val="28"/>
          <w:szCs w:val="28"/>
          <w:lang w:val="uk-UA"/>
        </w:rPr>
        <w:t xml:space="preserve"> – Офіційний сайт Національної бібліотеки імені В.І. Вернадського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rPr/>
      </w:pPr>
      <w:hyperlink r:id="rId3">
        <w:r>
          <w:rPr>
            <w:rStyle w:val="InternetLink"/>
            <w:rFonts w:cs="Times New Roman" w:ascii="Times New Roman" w:hAnsi="Times New Roman"/>
            <w:spacing w:val="-13"/>
            <w:sz w:val="28"/>
            <w:szCs w:val="28"/>
            <w:lang w:val="uk-UA"/>
          </w:rPr>
          <w:t>www.rsl.ru</w:t>
        </w:r>
      </w:hyperlink>
      <w:r>
        <w:rPr>
          <w:rFonts w:cs="Times New Roman" w:ascii="Times New Roman" w:hAnsi="Times New Roman"/>
          <w:spacing w:val="-13"/>
          <w:sz w:val="28"/>
          <w:szCs w:val="28"/>
          <w:lang w:val="uk-UA"/>
        </w:rPr>
        <w:t xml:space="preserve"> – Офіційний сайт російської державної бібліоте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rPr/>
      </w:pPr>
      <w:hyperlink r:id="rId4">
        <w:r>
          <w:rPr>
            <w:rStyle w:val="InternetLink"/>
            <w:rFonts w:cs="Times New Roman" w:ascii="Times New Roman" w:hAnsi="Times New Roman"/>
            <w:spacing w:val="-13"/>
            <w:sz w:val="28"/>
            <w:szCs w:val="28"/>
            <w:lang w:val="uk-UA"/>
          </w:rPr>
          <w:t>www.ligazakon.ua</w:t>
        </w:r>
      </w:hyperlink>
      <w:r>
        <w:rPr>
          <w:rFonts w:cs="Times New Roman" w:ascii="Times New Roman" w:hAnsi="Times New Roman"/>
          <w:spacing w:val="-13"/>
          <w:sz w:val="28"/>
          <w:szCs w:val="28"/>
          <w:lang w:val="uk-UA"/>
        </w:rPr>
        <w:t xml:space="preserve"> - Головний правовий портал Україн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rPr/>
      </w:pPr>
      <w:hyperlink r:id="rId5">
        <w:r>
          <w:rPr>
            <w:rStyle w:val="InternetLink"/>
            <w:rFonts w:cs="Times New Roman" w:ascii="Times New Roman" w:hAnsi="Times New Roman"/>
            <w:spacing w:val="-13"/>
            <w:sz w:val="28"/>
            <w:szCs w:val="28"/>
            <w:lang w:val="uk-UA"/>
          </w:rPr>
          <w:t>www.rada.gov.ua</w:t>
        </w:r>
      </w:hyperlink>
      <w:r>
        <w:rPr>
          <w:rFonts w:cs="Times New Roman" w:ascii="Times New Roman" w:hAnsi="Times New Roman"/>
          <w:spacing w:val="-13"/>
          <w:sz w:val="28"/>
          <w:szCs w:val="28"/>
          <w:lang w:val="uk-UA"/>
        </w:rPr>
        <w:t xml:space="preserve"> – Офіційний сайт Верховної Ради України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rPr/>
      </w:pPr>
      <w:hyperlink r:id="rId6">
        <w:r>
          <w:rPr>
            <w:rStyle w:val="InternetLink"/>
            <w:rFonts w:cs="Times New Roman" w:ascii="Times New Roman" w:hAnsi="Times New Roman"/>
            <w:spacing w:val="-13"/>
            <w:sz w:val="28"/>
            <w:szCs w:val="28"/>
            <w:lang w:val="uk-UA"/>
          </w:rPr>
          <w:t>www.expert.aaanet.ru</w:t>
        </w:r>
      </w:hyperlink>
      <w:r>
        <w:rPr>
          <w:rFonts w:cs="Times New Roman" w:ascii="Times New Roman" w:hAnsi="Times New Roman"/>
          <w:spacing w:val="-13"/>
          <w:sz w:val="28"/>
          <w:szCs w:val="28"/>
          <w:lang w:val="uk-UA"/>
        </w:rPr>
        <w:t xml:space="preserve"> – Азбука криміналісти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 w:before="0" w:after="0"/>
        <w:rPr/>
      </w:pPr>
      <w:hyperlink r:id="rId7">
        <w:r>
          <w:rPr>
            <w:rStyle w:val="InternetLink"/>
            <w:rFonts w:cs="Times New Roman" w:ascii="Times New Roman" w:hAnsi="Times New Roman"/>
            <w:spacing w:val="-13"/>
            <w:sz w:val="28"/>
            <w:szCs w:val="28"/>
            <w:lang w:val="uk-UA"/>
          </w:rPr>
          <w:t>www.sudmed.ru</w:t>
        </w:r>
      </w:hyperlink>
      <w:r>
        <w:rPr>
          <w:rFonts w:cs="Times New Roman" w:ascii="Times New Roman" w:hAnsi="Times New Roman"/>
          <w:spacing w:val="-13"/>
          <w:sz w:val="28"/>
          <w:szCs w:val="28"/>
          <w:lang w:val="uk-UA"/>
        </w:rPr>
        <w:t xml:space="preserve"> – Форум судових медиків</w:t>
      </w:r>
    </w:p>
    <w:p>
      <w:pPr>
        <w:pStyle w:val="Normal"/>
        <w:spacing w:before="0" w:after="200"/>
        <w:rPr>
          <w:rFonts w:ascii="Times New Roman" w:hAnsi="Times New Roman" w:cs="Times New Roman"/>
          <w:spacing w:val="-1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3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Rvts44">
    <w:name w:val="rvts44"/>
    <w:basedOn w:val="Style14"/>
    <w:qFormat/>
    <w:rPr>
      <w:rFonts w:cs="Times New Roman"/>
    </w:rPr>
  </w:style>
  <w:style w:type="character" w:styleId="Applestylespan">
    <w:name w:val="apple-style-span"/>
    <w:basedOn w:val="Style14"/>
    <w:qFormat/>
    <w:rPr/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b/>
      <w:bCs/>
      <w:i/>
      <w:iCs/>
      <w:sz w:val="28"/>
      <w:szCs w:val="24"/>
      <w:u w:val="single"/>
      <w:lang w:val="ru-RU" w:bidi="ar-SA"/>
    </w:rPr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i/>
      <w:i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5520" w:hanging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buv.gov.ua/" TargetMode="External"/><Relationship Id="rId3" Type="http://schemas.openxmlformats.org/officeDocument/2006/relationships/hyperlink" Target="http://www.rsl.ru/" TargetMode="External"/><Relationship Id="rId4" Type="http://schemas.openxmlformats.org/officeDocument/2006/relationships/hyperlink" Target="http://www.ligazakon.ua/" TargetMode="External"/><Relationship Id="rId5" Type="http://schemas.openxmlformats.org/officeDocument/2006/relationships/hyperlink" Target="http://www.rada.gov.ua/" TargetMode="External"/><Relationship Id="rId6" Type="http://schemas.openxmlformats.org/officeDocument/2006/relationships/hyperlink" Target="http://www.expert.aaanet.ru/" TargetMode="External"/><Relationship Id="rId7" Type="http://schemas.openxmlformats.org/officeDocument/2006/relationships/hyperlink" Target="http://www.sudme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39:00Z</dcterms:created>
  <dc:creator>Customer</dc:creator>
  <dc:description/>
  <cp:keywords/>
  <dc:language>en-US</dc:language>
  <cp:lastModifiedBy>Customer</cp:lastModifiedBy>
  <dcterms:modified xsi:type="dcterms:W3CDTF">2018-01-22T08:34:00Z</dcterms:modified>
  <cp:revision>5</cp:revision>
  <dc:subject/>
  <dc:title/>
</cp:coreProperties>
</file>