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  <w:t xml:space="preserve">Тема № 2: </w:t>
      </w:r>
      <w:r>
        <w:rPr>
          <w:b/>
          <w:i/>
          <w:color w:val="800080"/>
          <w:sz w:val="32"/>
          <w:szCs w:val="32"/>
        </w:rPr>
        <w:t>Тренування у створенні репортажу</w:t>
      </w:r>
    </w:p>
    <w:p>
      <w:pPr>
        <w:pStyle w:val="Normal"/>
        <w:ind w:firstLine="567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традиційного різновиду</w:t>
      </w:r>
    </w:p>
    <w:p>
      <w:pPr>
        <w:pStyle w:val="Normal"/>
        <w:ind w:firstLine="567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5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Традиційні підходи до ілюстрування репортажів у друкованій прес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собливості підготовки фотоілюстрацій до подієвих репортажів для газет і журнал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авила оформлення підписів до фото, зокрема текстівок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зяти участь у зустрічі з фоторепортером, занотувати його розповідь. Підготуватись до обговорення його професійного досвіду, зокрема стосовно пошуку і підходів до розкриття інформаційних привод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Знайти на сайтах інтернет-видань 3-4 приклади репортажних фото, обґрунтувати свій вибір. Придумати до них текстівки.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Бикова О. Специфіка роботи репортера в друкованих ЗМІ / О.Бикова С. // Синопсис: текст, контекст, медіа. – 2013. – № 2. – Режим доступу : http://synopsis.kubg.edu.ua/index.php/synopsis/article/view/5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Репортажная съёмка: как фотографировать репортаж [Электронный ресурс]. – Режим доступа : http://photostocks.info/p-598/reportazhnaya-semka-kak-fotografirovat-reportazh/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иторические основы журналистики. Работа над жанрами газеты : учебное пособие / З. С. Смелкова, Л. В. Ассуирова, М. Р. Савова, О. А. Сальникова ; отв. ред. З.С. Смелкова. – М. : Флинта : Наука, 2003. – 29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Тертычный А. А. Жанры периодической печати [Электронный ресурс] / А. А. Тертычный. – Evartist. – Режим доступа : http://www.evartist.narod.ru/text2/01.htm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6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Важливість створення ефекту присутності в репортаж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Тренування у застосуванні методу репортажного опису дійсності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Особливості репортажного стилю.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На прикладі репортажів у пресі пояснити, як саме журналістам вдається створити ефект присутності (текстові та візуальні засоби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пробувати написати текст із репортажним описом дійсності про університет, факультет, журналістське життя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Василенко М. К. Репортаж / М. К. Василенко // Современная журналистика : учебник / под ред. В. Ф. Иванова. – К. : Центр свободной прессы, 1999. – 687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Ким, М. Н.  Жанры современной журналистики : учебник / Максим Николаевич Ким. – СПб. : Изд-во Михайлова В.А., 2004. – 336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Максим’як О. Класифікація репортажних медіа-ефектів / О. Максим’як // Теле- та радіожурналістика. – 2010. – Вип. 9.  –  Ч. 1. – C. 215–222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Риторические основы журналистики. Работа над жанрами газеты : учебное пособие / З. С. Смелкова, Л. В. Ассуирова, М. Р. Савова, О. А. Сальникова ; отв. ред. З.С. Смелкова. – М. : Флинта : Наука, 2003. – 29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Тертычный А. А. Жанры периодической печати [Электронный ресурс] / А. А. Тертычный. – Evartist. – Режим доступа : http://www.evartist.narod.ru/text2/01.htm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7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Застосування методу включеного інтерв’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ояви емоційності й авторського «я» в репортаж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Використання літературних прийомів, образної мови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Знайти приклади простих традиційних репортажів у сучасних запорізьких газетах. Проаналізувати і розвинути концепцію, запропонувавши елементи включеного інтерв’ю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Знайти приклади традиційних репортажів із включеними інтерв’ю, проаналізувати. Поміркувати над тим, якій меті слугує застосування цього прий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оаналізувати прояви емоційності й авторського «я» в репортажах. Поміркувати над тим, наскільки вони доречні і ч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Проаналізувати використання літературних прийомів, образної мови в репортажах. Поміркувати над тим, якій меті вони слугують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Ким, М. Н.  Жанры современной журналистики : учебник / Максим Николаевич Ким. – СПб. : Изд-во Михайлова В.А., 2004. – 336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им М. Н. Технология создания журналистского произведения / М. Н. Ким. – СПб. : Изд-во Михайлова В. А., 2001. – 135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иторические основы журналистики. Работа над жанрами газеты : учебное пособие / З. С. Смелкова, Л. В. Ассуирова, М. Р. Савова, О. А. Сальникова ; отв. ред. З.С. Смелкова. – М. : Флинта : Наука, 2003. – 29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Устинова, З. К.  Моя профессия - репортер / З. К. Устинова. – СПб. : Изд-во Санкт-Петербургского университета, 2004. – 59 с. – Режим доступа: http://ebooks.znu.edu.ua/files/Bibliobooks/Inshi2/0003658.pdf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Шостак М. И. Репортер : профессионализм и этика [Электронный ресурс] / М. И. Шостак. – Режим доступа : http://www.evartist.narod.ru/text/08.htm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8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Типова архітектоніка репортажу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ідмінності в побудові інформаційних репортажів і тих, що мають риси художньої публіцистики або аналі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Складання концепції і підготовка репортажу на самостійно обрану тему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Розглянути запропоновані викладачем приклади різних репортажів. Проаналізувати їх архітектоніку. Виділити спільні риси та відмінності в побудові інформаційних репортажів і тих, що мають риси художньої публіцистики або аналі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Обрати тему для власного репортажу, скласти концепцію майбутнього матеріалу, обговорити в групі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ойти самостійне тестування за навчальним матеріалом 1 модулю (на Moodle)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Буше, Ж.  Репортаж у друкованій пресі : перекл. з франц. / Жан-Домінік Буше. – 2-ге вид. – К. : ІМІ, 2003. – 104 с. – ISBN 966-95917-1-6 : 12.00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Ким, М. Н.  Жанры современной журналистики : учебник / Максим Николаевич Ким. – СПб. : Изд-во Михайлова В.А., 2004. – 336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Ким М. Н. Технология создания журналистского произведения / М. Н. Ким. – СПб. : Изд-во Михайлова В. А., 2001. – 135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Риторические основы журналистики. Работа над жанрами газеты : учебное пособие / З. С. Смелкова, Л. В. Ассуирова, М. Р. Савова, О. А. Сальникова ; отв. ред. З.С. Смелкова. – М. : Флинта : Наука, 2003. – 29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Соколов-Митрич, Д.  Реальный репортер. Почему нас этому не учат на журфаке?! / Дмитрий Соколов-Митрич. – СПб : Питер, 2012. – 256 с. – ISBN 978-5-459-01574-4 : 88.00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Устинова, З. К.  Моя профессия - репортер / З. К. Устинова. – СПб. : Изд-во Санкт-Петербургского университета, 2004. – 59 с. – Режим доступа: http://ebooks.znu.edu.ua/files/Bibliobooks/Inshi2/0003658.pdf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27:00Z</dcterms:created>
  <dc:creator>Мирося</dc:creator>
  <dc:description/>
  <cp:keywords/>
  <dc:language>en-US</dc:language>
  <cp:lastModifiedBy>Мирося</cp:lastModifiedBy>
  <dcterms:modified xsi:type="dcterms:W3CDTF">2018-01-29T11:27:00Z</dcterms:modified>
  <cp:revision>2</cp:revision>
  <dc:subject/>
  <dc:title>Тема № 1: Аналіз прикладів традиційних репортажів </dc:title>
</cp:coreProperties>
</file>