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i/>
          <w:color w:val="800080"/>
          <w:sz w:val="32"/>
          <w:szCs w:val="32"/>
        </w:rPr>
        <w:t xml:space="preserve">Тема № 3: </w:t>
      </w:r>
      <w:r>
        <w:rPr>
          <w:b/>
          <w:i/>
          <w:color w:val="800080"/>
          <w:sz w:val="32"/>
          <w:szCs w:val="32"/>
        </w:rPr>
        <w:t>Трансформація жанру репортажу в Інтернеті</w:t>
      </w:r>
    </w:p>
    <w:p>
      <w:pPr>
        <w:pStyle w:val="Normal"/>
        <w:ind w:firstLine="567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тя 9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Традиційний (не змінений) репортаж в Інтернеті: плюси й мінус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Шляхи адаптації традиційних репортажів до інформаційного середовища Інтернету.</w:t>
      </w:r>
    </w:p>
    <w:p>
      <w:pPr>
        <w:pStyle w:val="Normal"/>
        <w:ind w:firstLine="567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вданн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Розглянути приклади нетрансформованого (традиційного) репортажу в Інтернеті (рекомендовані інтернет-видання – «Укрінформ», «Львівська газета», «Вежа», «Цензор.нет»). Проаналізувати та поміркувати над тим, наскільки вони доречні в Інтернеті і як їх можна було б їх удосконалити засобами веб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Знайти приклад нетрансформованого репортажу, запропонувати ідеї стосовно того, як можна було б адаптувати його до інформаційного середовища Інтернету.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ітератур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Вайшенберг, З.  Новинна журналістика = Weischenberg Siegfried unter Mitarbeit von Judith Rakers.Nachrichten-Journalismus:Anleitungen und Qualitats-Standards fur die Medienpraxis : навчальний посібник: стандарти якості журналістської практики / Зігфрид Вайшенберг ; у співпраці з Юдит Ракерс; за заг. ред. В.Ф. Іванова. – вид. 2-ге, стер. – К. : Академія Української Преси, Центр вільної преси, 2011. – 264 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Новый журналист. Как освоить медиапрофессию : интересное учебное пособие / под. заг. ред. Р. Кухарчука. – К. : Брайт Стар Паблишинг, 2014. – 208 с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Рауе П.-Й. Новий посібник з журналістики та онлайн-журналістики / П.-Й. Рауе, В. Шнайдер. – Перекл. з нім. В. Климченко ; за загал. ред. В. Іванова. – К. : Центр Вільної Преси, Академія Укр. Преси, 2014. – 358 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 Редакционное руководство «Си-Би-Эй» : Сборник материалов и документов [Электронный ресурс]. – Evartist. – Режим доступа : http://www.evartist.narod.ru/text3/83.htm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 Стівенс, М.  Виробництво новин: телебачення, радіо, Інтернет = Stephens M., Olson B.M. Broadcast News : пер. з англ. / Мітчел Стівенс, Бет М. Олсон. – К. : ВД "Києво-Могилянська академія", 2008. – 407 с. – Режим доступу : http://ebooks.znu.edu.ua/files/Bibliobooks/Chabanenko/0031444.pdf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. Шкляр, В. І.  Мас-медіа і виклики нового століття. Ч.1 : Монография / Володимир Іванович Шкляр. – К. : Грамота, 2003. – 48 с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тя 10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Прояви гіпертекстуальності в інтернет-публікаціях репортажного характер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Використання додаткової візуалізації в репортажах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Додавання фотогалерей, малюнків, слайд-шоу, карикатур, скріншотів, інфографіки, таймлайнів.</w:t>
      </w:r>
    </w:p>
    <w:p>
      <w:pPr>
        <w:pStyle w:val="Normal"/>
        <w:ind w:firstLine="567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вданн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Знайти, розглянути й проаналізувати приклади репортажів в інтернет-виданнях, що містять засоби додаткової візуалізації, зокрема фотогалереї, малюнки, слайд-шоу, карикатури, скріншоти, інфографіку, таймлайни. Поміркувати над тим, як у кожному випадку ці засоби допомагають розкрити інформаційний привід.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ітература</w:t>
      </w:r>
    </w:p>
    <w:p>
      <w:pPr>
        <w:pStyle w:val="Normal"/>
        <w:ind w:firstLine="567"/>
        <w:rPr/>
      </w:pPr>
      <w:r>
        <w:rPr>
          <w:sz w:val="28"/>
          <w:szCs w:val="28"/>
        </w:rPr>
        <w:t>1. Гаврилов, К. В.  Как делать сюжет новостей и стать медиатворцом / Константин Валериевич Гаврилов. – Амфора, 2007. – (Знаю как). – Режим доступа : http://ebooks.znu.edu.ua/files/Bibliobooks/Inshi/0003256.chm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Новый журналист. Как освоить медиапрофессию : интересное учебное пособие / под. заг. ред. Р. Кухарчука. – К. : Брайт Стар Паблишинг, 2014. – 208 с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Рауе П.-Й. Новий посібник з журналістики та онлайн-журналістики / П.-Й. Рауе, В. Шнайдер. – Перекл. з нім. В. Климченко ; за загал. ред. В. Іванова. – К. : Центр Вільної Преси, Академія Укр. Преси, 2014. – 358 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 Редакционное руководство «Си-Би-Эй» : Сборник материалов и документов [Электронный ресурс]. – Evartist. – Режим доступа : http://www.evartist.narod.ru/text3/83.htm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 Стівенс, М.  Виробництво новин: телебачення, радіо, Інтернет = Stephens M., Olson B.M. Broadcast News : пер. з англ. / Мітчел Стівенс, Бет М. Олсон. – К. : ВД "Києво-Могилянська академія", 2008. – 407 с. – Режим доступу : http://ebooks.znu.edu.ua/files/Bibliobooks/Chabanenko/0031444.pdf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. Шкляр, В. І.  Мас-медіа і виклики нового століття. Ч.1 : Монография / Володимир Іванович Шкляр. – К. : Грамота, 2003. – 48 с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тя 11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Репортажі з аудіоподкастами та відеоподкастам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Мультимедійні репортажі, заверстані як лонгрід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 Репортажі у стилі «сторітелінг». </w:t>
      </w:r>
    </w:p>
    <w:p>
      <w:pPr>
        <w:pStyle w:val="Normal"/>
        <w:ind w:firstLine="567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вдання</w:t>
      </w:r>
    </w:p>
    <w:p>
      <w:pPr>
        <w:pStyle w:val="Normal"/>
        <w:ind w:firstLine="567"/>
        <w:rPr/>
      </w:pPr>
      <w:r>
        <w:rPr>
          <w:sz w:val="28"/>
          <w:szCs w:val="28"/>
        </w:rPr>
        <w:t>1. Знайти, розглянути й проаналізувати приклади репортажів в інтернет-виданнях, що містять аудіо- та відеоподкасти. Поміркувати над тим, як ці засоби допомагають розкрити інформаційний привід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Проаналізувати приклади репортажів, заверстаних, як лонгрід. Поміркувати над перевагами такої форми подачі матеріалі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 Розглянути й проаналізувати приклади репортажів, створених у стилі «сторітелінг» (рекомендовані інтернет-видання – «Хвиля», «Новая газета»). 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ітератур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Вайшенберг, З.  Новинна журналістика = Weischenberg Siegfried unter Mitarbeit von Judith Rakers.Nachrichten-Journalismus:Anleitungen und Qualitats-Standards fur die Medienpraxis : навчальний посібник: стандарти якості журналістської практики / Зігфрид Вайшенберг ; у співпраці з Юдит Ракерс; за заг. ред. В.Ф. Іванова. – вид. 2-ге, стер. – К. : Академія Української Преси, Центр вільної преси, 2011. – 264 с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Гаврилов, К. В.  Как делать сюжет новостей и стать медиатворцом / Константин Валериевич Гаврилов. – Амфора, 2007. – (Знаю как). – Режим доступа : http://ebooks.znu.edu.ua/files/Bibliobooks/Inshi/0003256.chm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 Новый журналист. Как освоить медиапрофессию : интересное учебное пособие / под. заг. ред. Р. Кухарчука. – К. : Брайт Стар Паблишинг, 2014. – 208 с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Рауе П.-Й. Новий посібник з журналістики та онлайн-журналістики / П.-Й. Рауе, В. Шнайдер. – Перекл. з нім. В. Климченко ; за загал. ред. В. Іванова. – К. : Центр Вільної Преси, Академія Укр. Преси, 2014. – 358 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 Стівенс, М.  Виробництво новин: телебачення, радіо, Інтернет = Stephens M., Olson B.M. Broadcast News : пер. з англ. / Мітчел Стівенс, Бет М. Олсон. – К. : ВД "Києво-Могилянська академія", 2008. – 407 с. – Режим доступу : http://ebooks.znu.edu.ua/files/Bibliobooks/Chabanenko/0031444.pdf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. Шкляр, В. І.  Мас-медіа і виклики нового століття. Ч.1 : Монография / Володимир Іванович Шкляр. – К. : Грамота, 2003. – 48 с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тя 12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Радійні та телевізійні репортажі, розміщені в Інтернеті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Зв’язок із аудиторією як засіб привернення уваги до репортажів в Інтернеті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Застосування коментарів, віджетів соцмереж як доповнення до репортажі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Репортажі з соцмереж як новий феномен медіа-сфери.</w:t>
      </w:r>
    </w:p>
    <w:p>
      <w:pPr>
        <w:pStyle w:val="Normal"/>
        <w:ind w:firstLine="567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вданн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Знайти, розглянути й проаналізувати приклади радійних та телевізійних репортажів на сайтах радіо та телекомпаній. Поміркувати над тим, які переваги здобувають традиційні радіо та телебачення в Інтернеті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Простежити на прикладі одного матеріалу, як коментарі під публікаціями розвивають дискурс журналістських матеріалі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Розглянути приклади репортажів із соцмереж (рекомендоване інтернет-видання – «Новое время»). Проаналізувати відмінність таких матеріалів від звичайних (традиційних) репортажі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Підготувати самостійно і опублікувати на сайті student.mv.zp.ua власний репортаж із соцмереж.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ітератур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Вайшенберг, З.  Новинна журналістика = Weischenberg Siegfried unter Mitarbeit von Judith Rakers.Nachrichten-Journalismus:Anleitungen und Qualitats-Standards fur die Medienpraxis : навчальний посібник: стандарти якості журналістської практики / Зігфрид Вайшенберг ; у співпраці з Юдит Ракерс; за заг. ред. В.Ф. Іванова. – вид. 2-ге, стер. – К. : Академія Української Преси, Центр вільної преси, 2011. – 264 с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Новый журналист. Как освоить медиапрофессию : интересное учебное пособие / под. заг. ред. Р. Кухарчука. – К. : Брайт Стар Паблишинг, 2014. – 208 с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Рауе П.-Й. Новий посібник з журналістики та онлайн-журналістики / П.-Й. Рауе, В. Шнайдер. – Перекл. з нім. В. Климченко ; за загал. ред. В. Іванова. – К. : Центр Вільної Преси, Академія Укр. Преси, 2014. – 358 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Соколов-Митрич, Д.  Реальный репортер. Почему нас этому не учат на журфаке?! / Дмитрий Соколов-Митрич. – СПб : Питер, 2012. – 256 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 Стівенс, М.  Виробництво новин: телебачення, радіо, Інтернет = Stephens M., Olson B.M. Broadcast News : пер. з англ. / Мітчел Стівенс, Бет М. Олсон. – К. : ВД "Києво-Могилянська академія", 2008. – 407 с. – Режим доступу : http://ebooks.znu.edu.ua/files/Bibliobooks/Chabanenko/0031444.pdf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. Шкляр, В. І.  Мас-медіа і виклики нового століття. Ч.1 : Монография / Володимир Іванович Шкляр. – К. : Грамота, 2003. – 48 с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28:00Z</dcterms:created>
  <dc:creator>Мирося</dc:creator>
  <dc:description/>
  <cp:keywords/>
  <dc:language>en-US</dc:language>
  <cp:lastModifiedBy>Мирося</cp:lastModifiedBy>
  <dcterms:modified xsi:type="dcterms:W3CDTF">2018-01-29T11:28:00Z</dcterms:modified>
  <cp:revision>2</cp:revision>
  <dc:subject/>
  <dc:title>Тема № 1: Аналіз прикладів традиційних репортажів </dc:title>
</cp:coreProperties>
</file>