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i/>
          <w:color w:val="800080"/>
          <w:sz w:val="32"/>
          <w:szCs w:val="32"/>
        </w:rPr>
        <w:t xml:space="preserve">Тема № 4: </w:t>
      </w:r>
      <w:r>
        <w:rPr>
          <w:b/>
          <w:i/>
          <w:color w:val="800080"/>
          <w:sz w:val="32"/>
          <w:szCs w:val="32"/>
        </w:rPr>
        <w:t>Онлайн-репортаж як окремий жанр нових медіа</w:t>
      </w:r>
    </w:p>
    <w:p>
      <w:pPr>
        <w:pStyle w:val="Normal"/>
        <w:ind w:firstLine="567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тя 13-14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Онлайн-репортажі в системі жанрів інтернет-журналістики, їх визначальні риси та особливості підготов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Гіпертекстуальність, мультимедійність та інтерактивність в онлайн-репортажах. </w:t>
      </w:r>
    </w:p>
    <w:p>
      <w:pPr>
        <w:pStyle w:val="Normal"/>
        <w:ind w:firstLine="56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вданн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Розглянути приклади онлайн-репортажів на сайтах інтернет-видань. Порівняти, проаналізувати, визначити характерні риси цього нового жанру. Занотувати і підготувати обговорення в групі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Простежити застосування гіпертекстуальності, мультимедійності та інтерактивності в онлайн-репортажах. Розповісти про ці прийоми на основі аналізу одного з матеріалі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Придумати ідею для власного онлайн-репортажу, скласти відповідну концепцію, підібрати інформацію. Почати готувати матеріал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Вайшенберг, З.  Новинна журналістика = Weischenberg Siegfried unter Mitarbeit von Judith Rakers.Nachrichten-Journalismus:Anleitungen und Qualitats-Standards fur die Medienpraxis : навчальний посібник: стандарти якості журналістської практики / Зігфрид Вайшенберг ; у співпраці з Юдит Ракерс; за заг. ред. В.Ф. Іванова. – вид. 2-ге, стер. – К. : Академія Української Преси, Центр вільної преси, 2011. – 264 с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Гаврилов, К. В.  Как делать сюжет новостей и стать медиатворцом / Константин Валериевич Гаврилов. – Амфора, 2007. – (Знаю как). – Режим доступа : http://ebooks.znu.edu.ua/files/Bibliobooks/Inshi/0003256.chm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Новый журналист. Как освоить медиапрофессию : интересное учебное пособие / под. заг. ред. Р. Кухарчука. – К. : Брайт Стар Паблишинг, 2014. – 208 с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Рауе П.-Й. Новий посібник з журналістики та онлайн-журналістики / П.-Й. Рауе, В. Шнайдер. – Перекл. з нім. В. Климченко ; за загал. ред. В. Іванова. – К. : Центр Вільної Преси, Академія Укр. Преси, 2014. – 358 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Соколов-Митрич, Д.  Реальный репортер. Почему нас этому не учат на журфаке?! / Дмитрий Соколов-Митрич. – СПб : Питер, 2012. – 256 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 Стівенс, М.  Виробництво новин: телебачення, радіо, Інтернет = Stephens M., Olson B.M. Broadcast News : пер. з англ. / Мітчел Стівенс, Бет М. Олсон. – К. : ВД "Києво-Могилянська академія", 2008. – 407 с. – Режим доступу : http://ebooks.znu.edu.ua/files/Bibliobooks/Chabanenko/0031444.pdf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7. Шкляр, В. І.  Мас-медіа і виклики нового століття. Ч.1 : Монография / Володимир Іванович Шкляр. – К. : Грамота, 2003. – 48 с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тя 15-16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Використання любительських відео, записів камер відеоспостережень, стрімів, матеріалів соціальних мереж (цитат, скріншотів, віджетів)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Тренування у самостійному створенні та публікації онлайн-репортажів, присвячених актуальним подіям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Ознайомлення з прикладами дистрибуції інформації репортажного характеру за допомогою соцмереж і месенджерів.</w:t>
      </w:r>
    </w:p>
    <w:p>
      <w:pPr>
        <w:pStyle w:val="Normal"/>
        <w:ind w:firstLine="56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вданн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Створити та розмістити на навчальному веб-сайті i-zh.mv.zp.ua самостійно підготовлений онлайн-репортаж із різними мультимедійними, гіпертекстуальними та інтерактивними доповненнями (слайд-шоу, скріншоти, аудіоподкасти, відеоподкасти тощо). Обсяг тексту має бути не менше 3 тис. знаків з пробілам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Переглянути приклади дистрибуції інформації репортажного характеру за допомогою соцмереж (Facebook, Instagram та ін.) і месенджерів (Telegram, Viber та ін.). Зареєструватись на цих веб-ресурсах і спробувати поширювати власні репортажні повідомлення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Вайшенберг, З.  Новинна журналістика = Weischenberg Siegfried unter Mitarbeit von Judith Rakers.Nachrichten-Journalismus:Anleitungen und Qualitats-Standards fur die Medienpraxis : навчальний посібник: стандарти якості журналістської практики / Зігфрид Вайшенберг ; у співпраці з Юдит Ракерс; за заг. ред. В.Ф. Іванова. – вид. 2-ге, стер. – К. : Академія Української Преси, Центр вільної преси, 2011. – 264 с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Новый журналист. Как освоить медиапрофессию : интересное учебное пособие / под. заг. ред. Р. Кухарчука. – К. : Брайт Стар Паблишинг, 2014. – 208 с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Рауе П.-Й. Новий посібник з журналістики та онлайн-журналістики / П.-Й. Рауе, В. Шнайдер. – Перекл. з нім. В. Климченко ; за загал. ред. В. Іванова. – К. : Центр Вільної Преси, Академія Укр. Преси, 2014. – 358 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Стівенс, М.  Виробництво новин: телебачення, радіо, Інтернет = Stephens M., Olson B.M. Broadcast News : пер. з англ. / Мітчел Стівенс, Бет М. Олсон. – К. : ВД "Києво-Могилянська академія", 2008. – 407 с. – Режим доступу : http://ebooks.znu.edu.ua/files/Bibliobooks/Chabanenko/0031444.pdf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тя 16-17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писання контрольної роботи.</w:t>
      </w:r>
    </w:p>
    <w:p>
      <w:pPr>
        <w:pStyle w:val="Normal"/>
        <w:ind w:firstLine="56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вданн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йти контрольне тестування за навчальним матеріалом курсу (на Moodle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30:00Z</dcterms:created>
  <dc:creator>Мирося</dc:creator>
  <dc:description/>
  <cp:keywords/>
  <dc:language>en-US</dc:language>
  <cp:lastModifiedBy>Мирося</cp:lastModifiedBy>
  <dcterms:modified xsi:type="dcterms:W3CDTF">2018-01-29T11:30:00Z</dcterms:modified>
  <cp:revision>2</cp:revision>
  <dc:subject/>
  <dc:title>Тема № 1: Аналіз прикладів традиційних репортажів </dc:title>
</cp:coreProperties>
</file>