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i/>
          <w:color w:val="993366"/>
          <w:sz w:val="28"/>
          <w:szCs w:val="28"/>
          <w:lang w:val="uk-UA"/>
        </w:rPr>
        <w:t>Тест. Обведіть кружечок із правильною, на ваш погляд, відповіддю.</w:t>
      </w:r>
    </w:p>
    <w:p>
      <w:pPr>
        <w:pStyle w:val="Normal"/>
        <w:rPr>
          <w:b/>
          <w:b/>
          <w:i/>
          <w:i/>
          <w:color w:val="993366"/>
          <w:sz w:val="20"/>
          <w:szCs w:val="20"/>
          <w:lang w:val="uk-UA"/>
        </w:rPr>
      </w:pPr>
      <w:r>
        <w:rPr>
          <w:b/>
          <w:i/>
          <w:color w:val="993366"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1.</w:t>
      </w:r>
      <w:r>
        <w:rPr>
          <w:sz w:val="20"/>
          <w:szCs w:val="20"/>
          <w:lang w:val="uk-UA"/>
        </w:rPr>
        <w:t xml:space="preserve"> Які соціально-політичні фактори найдужче вплинули на обличчя сучасної української преси?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uk-UA"/>
        </w:rPr>
        <w:t>Розвал Радянського Союзу і оголошення Незалежності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uk-UA"/>
        </w:rPr>
        <w:t xml:space="preserve">Утворення Європейського Союзу.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  <w:lang w:val="uk-UA"/>
        </w:rPr>
        <w:t xml:space="preserve">Помаранчева революція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2.</w:t>
      </w:r>
      <w:r>
        <w:rPr>
          <w:sz w:val="20"/>
          <w:szCs w:val="20"/>
          <w:lang w:val="uk-UA"/>
        </w:rPr>
        <w:t xml:space="preserve"> Які науково-технічні фактори найдужче вплинули на обличчя сучасної української преси?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  <w:lang w:val="uk-UA"/>
        </w:rPr>
        <w:t>Поява цифрових диктофонів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  <w:lang w:val="uk-UA"/>
        </w:rPr>
        <w:t>Поява комп’ютерів та Інтернету.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ява мобільних телефон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3.</w:t>
      </w:r>
      <w:r>
        <w:rPr>
          <w:sz w:val="20"/>
          <w:szCs w:val="20"/>
          <w:lang w:val="uk-UA"/>
        </w:rPr>
        <w:t xml:space="preserve"> Кінцевий етап випуску чергового номеру газети/журналу відбувається…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  <w:lang w:val="uk-UA"/>
        </w:rPr>
        <w:t>В редакції видання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  <w:lang w:val="uk-UA"/>
        </w:rPr>
        <w:t>В типографії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  <w:lang w:val="uk-UA"/>
        </w:rPr>
        <w:t>На пошті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4.</w:t>
      </w:r>
      <w:r>
        <w:rPr>
          <w:sz w:val="20"/>
          <w:szCs w:val="20"/>
          <w:lang w:val="uk-UA"/>
        </w:rPr>
        <w:t xml:space="preserve"> Який формат газет переважає на сьогодні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uk-UA"/>
        </w:rPr>
        <w:t>А 5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uk-UA"/>
        </w:rPr>
        <w:t>А 4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uk-UA"/>
        </w:rPr>
        <w:t>А 3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5.</w:t>
      </w:r>
      <w:r>
        <w:rPr>
          <w:sz w:val="20"/>
          <w:szCs w:val="20"/>
          <w:lang w:val="uk-UA"/>
        </w:rPr>
        <w:t xml:space="preserve"> Яка верстка є найсучаснішою?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uk-UA"/>
        </w:rPr>
        <w:t>Комп’ютерна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uk-UA"/>
        </w:rPr>
        <w:t>Лінотипно-талерна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uk-UA"/>
        </w:rPr>
        <w:t>Ручн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6.</w:t>
      </w:r>
      <w:r>
        <w:rPr>
          <w:sz w:val="20"/>
          <w:szCs w:val="20"/>
          <w:lang w:val="uk-UA"/>
        </w:rPr>
        <w:t xml:space="preserve"> Лінотип – це…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uk-UA"/>
        </w:rPr>
        <w:t>Вид сканера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uk-UA"/>
        </w:rPr>
        <w:t>Особливий принтер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lang w:val="uk-UA"/>
        </w:rPr>
        <w:t>Верстат для набор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7.</w:t>
      </w:r>
      <w:r>
        <w:rPr>
          <w:sz w:val="20"/>
          <w:szCs w:val="20"/>
          <w:lang w:val="uk-UA"/>
        </w:rPr>
        <w:t xml:space="preserve"> Дотипографською підготовкою номера займаються…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  <w:lang w:val="uk-UA"/>
        </w:rPr>
        <w:t>Працівники типографії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  <w:lang w:val="uk-UA"/>
        </w:rPr>
        <w:t>Репортер і фотокореспондент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  <w:lang w:val="uk-UA"/>
        </w:rPr>
        <w:t>Працівники секретаріат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8.</w:t>
      </w:r>
      <w:r>
        <w:rPr>
          <w:sz w:val="20"/>
          <w:szCs w:val="20"/>
          <w:lang w:val="uk-UA"/>
        </w:rPr>
        <w:t xml:space="preserve"> Запорука якісного макету газетно-журнальної сторінки…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  <w:lang w:val="uk-UA"/>
        </w:rPr>
        <w:t>Якісний набір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  <w:lang w:val="uk-UA"/>
        </w:rPr>
        <w:t>Цікаві матеріали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  <w:lang w:val="uk-UA"/>
        </w:rPr>
        <w:t>Наявність кліпарт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9.</w:t>
      </w:r>
      <w:r>
        <w:rPr>
          <w:sz w:val="20"/>
          <w:szCs w:val="20"/>
          <w:lang w:val="uk-UA"/>
        </w:rPr>
        <w:t xml:space="preserve"> Архітектоніка видання – це: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  <w:lang w:val="uk-UA"/>
        </w:rPr>
        <w:t>Тип оформлення першої сторінки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  <w:lang w:val="uk-UA"/>
        </w:rPr>
        <w:t>Тематичні додатки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  <w:lang w:val="uk-UA"/>
        </w:rPr>
        <w:t>Типова побудова номер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0.</w:t>
      </w:r>
      <w:r>
        <w:rPr>
          <w:sz w:val="20"/>
          <w:szCs w:val="20"/>
          <w:lang w:val="uk-UA"/>
        </w:rPr>
        <w:t xml:space="preserve"> Інтернет-версія потрібна газеті/журналу насамперед для…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uk-UA"/>
        </w:rPr>
        <w:t>Престижу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uk-UA"/>
        </w:rPr>
        <w:t>Самореклами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uk-UA"/>
        </w:rPr>
        <w:t>Розширення поля діяльності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11.</w:t>
      </w:r>
      <w:r>
        <w:rPr>
          <w:sz w:val="20"/>
          <w:szCs w:val="20"/>
          <w:lang w:val="uk-UA"/>
        </w:rPr>
        <w:t xml:space="preserve"> Чи повинна інтернет-версія газети відрізнятися від паперової?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  <w:lang w:val="uk-UA"/>
        </w:rPr>
        <w:t>Обов’язково. Значно.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  <w:lang w:val="uk-UA"/>
        </w:rPr>
        <w:t>Обов’язково, але так, щоб зберігався єдиний стиль.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  <w:szCs w:val="20"/>
          <w:lang w:val="uk-UA"/>
        </w:rPr>
        <w:t>Ні, вона має бути абсолютною копією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2.</w:t>
      </w:r>
      <w:r>
        <w:rPr>
          <w:sz w:val="20"/>
          <w:szCs w:val="20"/>
          <w:lang w:val="uk-UA"/>
        </w:rPr>
        <w:t xml:space="preserve"> За рахунок чого газета може реалізувати мультимедійність?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  <w:lang w:val="uk-UA"/>
        </w:rPr>
        <w:t>Подати рекламу на радіо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  <w:lang w:val="uk-UA"/>
        </w:rPr>
        <w:t>Розвивати інтернет-версію.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  <w:lang w:val="uk-UA"/>
        </w:rPr>
        <w:t>Друкувати програму телепереда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59:00Z</dcterms:created>
  <dc:creator>Мирося</dc:creator>
  <dc:description/>
  <cp:keywords/>
  <dc:language>en-US</dc:language>
  <cp:lastModifiedBy>Миро</cp:lastModifiedBy>
  <dcterms:modified xsi:type="dcterms:W3CDTF">2018-02-07T16:00:00Z</dcterms:modified>
  <cp:revision>5</cp:revision>
  <dc:subject/>
  <dc:title>КОНТРОЛЬНІ ЗАВДАННЯ І ТЕСТИ</dc:title>
</cp:coreProperties>
</file>