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е заняття № 1-2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а публіцистика Великобританії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, риторика та публіцистика «холодної війни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>Політична публіцистика часів «холодної війни» (виступи У.Черчілля, М.Тетчер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Оцінка суспільно-політичних подій 1989 р. у публіцистиці (Д.Джонсон «Залізна Завіса впала»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ення феноменів тероризму, війни, рівноправ’я, моралі тощо у виступах Р.М. Хеара, документалістиці Чарлі Брукера («Реклама», «Чорне дзеркало»), Росса Кемпа («Росс Кемп в Афганістані», «Росс Кемп. Близький Схід»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глядна публіцистика К.С. Льюїса («Біль», «Любов»), Г.К. Честертона (зб. «Письменник у газеті»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Аналіз колумністики провідних друкованих видань Великобританії Daily Mail, The Daily Telegraph, The Guardian, The Independent, The Times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ктичне заняття № 3-4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а західноєвропейська публіцистик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бліцистика Франції: аналіз французької історії у творах А.Камю, А.Аллега, М.Ріффо, К.Ру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проблеми французького суспільства у виступах М.Лесана та П.Пеа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>Німецька публіцистика: рослідувальна журналістика Г.Вальрафа, політична публіцистика Г.Шмідта та У.Майнхоф. Журналістський та редакторський досвід Р.Аугштай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талійська публіцистика: журналістський шлях І.Монтанеллі, проблема «ефекту Берлусконі» в італійській політичній та медіа-сферах. Есеїстика У.Еко («5 есе на теми етики»).</w:t>
      </w:r>
    </w:p>
    <w:p>
      <w:pPr>
        <w:pStyle w:val="Normal"/>
        <w:shd w:fill="FFFFFF" w:val="clear"/>
        <w:autoSpaceDE w:val="false"/>
        <w:ind w:left="36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е заняття № 5-6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бліцистика на захист прав громадян країн,  що розвиваються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Захист прав жінок у публіцистиці Силли Хаді «Скалічена» та Суад «Заживо спалена»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дитячої праці на африканському континенті у фільмах У.Р.Романо «Вкрадене дитинство» («</w:t>
      </w:r>
      <w:r>
        <w:rPr>
          <w:sz w:val="28"/>
          <w:szCs w:val="28"/>
          <w:lang w:val="en-US"/>
        </w:rPr>
        <w:t>Stol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ildhoods</w:t>
      </w:r>
      <w:r>
        <w:rPr>
          <w:sz w:val="28"/>
          <w:szCs w:val="28"/>
          <w:lang w:val="uk-UA"/>
        </w:rPr>
        <w:t xml:space="preserve">»), «Темний бік шоколаду» та «Брудний шоколад». Проблема порушення трудових прав латиноамериканців у фільмі «Врожай»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sz w:val="28"/>
          <w:szCs w:val="28"/>
          <w:lang w:val="uk-UA"/>
        </w:rPr>
        <w:t>Проблема ісламізації Європи, конфлікт між європейським та ісламським світами у телепубліцистиці Т. ван Гога (фільм «Покора (</w:t>
      </w:r>
      <w:r>
        <w:rPr>
          <w:sz w:val="28"/>
          <w:szCs w:val="28"/>
          <w:lang w:val="en-US"/>
        </w:rPr>
        <w:t>Submission</w:t>
      </w:r>
      <w:r>
        <w:rPr>
          <w:sz w:val="28"/>
          <w:szCs w:val="28"/>
          <w:lang w:val="uk-UA"/>
        </w:rPr>
        <w:t>)»).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-8. Сучасна американська публіцист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ериканська політична публіцистика к. ХХ ст. (Е.Хемінгуей, Дж. Маккарті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овий журналізм» як публіцистичний феномен США ІІ половини ХХ ст. (Т.Вулф, Дж.Макгінніс, Х.С.Томпсон, М.Герр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захисна публіцистика Мартіна Лютера Кін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Основні представники публіцистичного журнального дискурсу. Аналіз науково-популярної публіцистики (ж. «Нешнал Джеогрефік», «Гео»), політичної (ж. «Економіст», «Ньюсуік»), культурологічної та мистецької (ж. «Нью-Йоркер», «Рідерс Дайджест», «Піпл»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uk-UA"/>
        </w:rPr>
        <w:t>Тема 9-10. Сучасна публіцистика країн Східної Європи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851" w:leader="none"/>
        </w:tabs>
        <w:autoSpaceDE w:val="false"/>
        <w:ind w:left="0" w:firstLine="567"/>
        <w:rPr/>
      </w:pPr>
      <w:r>
        <w:rPr>
          <w:sz w:val="28"/>
          <w:szCs w:val="28"/>
          <w:lang w:val="uk-UA"/>
        </w:rPr>
        <w:t>Геополітичні трансформації у Східній Європі 90-х рр. ХХ ст. очима поляків, чехів, серб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851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ьський публіцист А.Міхник: життєвий і журналістський шлях, основні праці («Відроджена незалежність», «Хами та янголи», «Націоналізм: чудовисько прокидається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851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ська публіцистика: В.Гавел і Л.Вацулик – видатні представники дисидентського руху та сучасної демократичної публіцист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851" w:leader="none"/>
        </w:tabs>
        <w:autoSpaceDE w:val="false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ення подій у Югославії 1999 р. у «Гаазькому щоденнику» Д.Анастасієвича та книзі К. дель Понте «Полювання. Я і військові злочинці»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38:00Z</dcterms:created>
  <dc:creator>Admin</dc:creator>
  <dc:description/>
  <dc:language>en-US</dc:language>
  <cp:lastModifiedBy>Lenovo</cp:lastModifiedBy>
  <dcterms:modified xsi:type="dcterms:W3CDTF">2017-02-17T10:47:00Z</dcterms:modified>
  <cp:revision>3</cp:revision>
  <dc:subject/>
  <dc:title/>
</cp:coreProperties>
</file>