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align>center</wp:align>
            </wp:positionV>
            <wp:extent cx="6743065" cy="1004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1004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Укладач: </w:t>
      </w:r>
      <w:r>
        <w:rPr>
          <w:sz w:val="24"/>
          <w:lang w:val="uk-UA"/>
        </w:rPr>
        <w:t>Черкасов С.С., к.і.н., доцент кафедри всесвітньої історії та міжнародних віднос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бговорено та ухвален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 засіданні кафедри</w:t>
            </w:r>
            <w:r>
              <w:rPr>
                <w:sz w:val="24"/>
                <w:lang w:val="uk-UA"/>
              </w:rPr>
              <w:t xml:space="preserve"> всесвітньої історії та міжнародних відносин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ротокол №</w:t>
            </w:r>
            <w:r>
              <w:rPr>
                <w:sz w:val="24"/>
                <w:lang w:val="uk-UA"/>
              </w:rPr>
              <w:t xml:space="preserve">1 </w:t>
            </w:r>
            <w:r>
              <w:rPr>
                <w:sz w:val="24"/>
              </w:rPr>
              <w:t xml:space="preserve"> від  “</w:t>
            </w:r>
            <w:r>
              <w:rPr>
                <w:sz w:val="24"/>
                <w:lang w:val="uk-UA"/>
              </w:rPr>
              <w:t>28</w:t>
            </w:r>
            <w:r>
              <w:rPr>
                <w:sz w:val="24"/>
              </w:rPr>
              <w:t>”</w:t>
            </w:r>
            <w:r>
              <w:rPr>
                <w:sz w:val="24"/>
                <w:lang w:val="uk-UA"/>
              </w:rPr>
              <w:t xml:space="preserve"> серпня </w:t>
            </w:r>
            <w:r>
              <w:rPr>
                <w:sz w:val="24"/>
              </w:rPr>
              <w:t>2017 р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авідувач кафедри кафедри</w:t>
            </w:r>
            <w:r>
              <w:rPr>
                <w:sz w:val="24"/>
                <w:lang w:val="uk-UA"/>
              </w:rPr>
              <w:t xml:space="preserve"> всесвітньої історії та міжнародних віднос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______________</w:t>
            </w:r>
            <w:r>
              <w:rPr>
                <w:sz w:val="24"/>
                <w:u w:val="single"/>
                <w:lang w:val="uk-UA"/>
              </w:rPr>
              <w:t>О.М. Маклюк</w:t>
            </w:r>
            <w:r>
              <w:rPr>
                <w:sz w:val="24"/>
              </w:rPr>
              <w:t>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vertAlign w:val="superscript"/>
                <w:lang w:val="uk-UA"/>
              </w:rPr>
              <w:t xml:space="preserve">       </w:t>
            </w:r>
            <w:r>
              <w:rPr>
                <w:sz w:val="24"/>
                <w:vertAlign w:val="superscript"/>
              </w:rPr>
              <w:t>(підпис)</w:t>
            </w:r>
            <w:r>
              <w:rPr>
                <w:sz w:val="24"/>
                <w:vertAlign w:val="superscript"/>
                <w:lang w:val="uk-UA"/>
              </w:rPr>
              <w:t xml:space="preserve">                              </w:t>
            </w:r>
            <w:r>
              <w:rPr>
                <w:sz w:val="24"/>
                <w:vertAlign w:val="superscript"/>
              </w:rPr>
              <w:t>(ініціали, прізвище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>
                <w:sz w:val="24"/>
              </w:rPr>
            </w:pPr>
            <w:r>
              <w:rPr>
                <w:sz w:val="24"/>
              </w:rPr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історичного факультету 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ротокол №1 від  “_28_” серпня 2017 р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олова науково-методичної ради історичного факульте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_________________</w:t>
            </w:r>
            <w:r>
              <w:rPr>
                <w:sz w:val="24"/>
                <w:u w:val="single"/>
              </w:rPr>
              <w:t>І.М. Кривко</w:t>
            </w:r>
            <w:r>
              <w:rPr>
                <w:sz w:val="24"/>
              </w:rPr>
              <w:t>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perscript"/>
              </w:rPr>
              <w:t>(підпис)</w:t>
            </w:r>
            <w:r>
              <w:rPr>
                <w:sz w:val="24"/>
              </w:rPr>
              <w:t xml:space="preserve">                     </w:t>
            </w:r>
            <w:r>
              <w:rPr>
                <w:sz w:val="24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numPr>
          <w:ilvl w:val="0"/>
          <w:numId w:val="5"/>
        </w:numPr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едитів – 2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2 – Міжнародні відносини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center" w:pos="1523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тивна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цикл дисциплін вільного вибору студенто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030205 – Країнознавств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ивідуальне науково-дослідне завдання: </w:t>
            </w:r>
            <w:r>
              <w:rPr>
                <w:sz w:val="24"/>
                <w:u w:val="single"/>
                <w:lang w:val="uk-UA"/>
              </w:rPr>
              <w:t>аналітичний огляд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–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івень вищої освіт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калав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інарськ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55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контролю: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піввідношення кількості годин аудиторних занять до самостійної та індивідуальної роботи становить для денної форми навчання – 1 : 1,04; для заочної форми навчання – не передбачено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Мета та завдання навчальної дисциплі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4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:</w:t>
      </w:r>
      <w:r>
        <w:rPr>
          <w:sz w:val="24"/>
          <w:lang w:val="uk-UA"/>
        </w:rPr>
        <w:t xml:space="preserve"> сформувати у студентів комплексні знання про історичні витоки, сучасний стан та специфічні риси розвитку національних ідеологій та політичних еліт країн Центральної та Південно-Східної Європ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вдання: </w:t>
      </w:r>
      <w:r>
        <w:rPr>
          <w:sz w:val="24"/>
          <w:lang w:val="uk-UA"/>
        </w:rPr>
        <w:t>висвітлити сучасні методологічні підходи до дослідження політичних еліт та національних ідеологій держав у академічному країнознавстві;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охарактеризувати основні етапи історичного розвитку національних ідеологій країн Центральної та Південно-Східної Європи;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роаналізувати головні особливості політичних еліт країн регіону;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безпечити засвоєння студентами ключових аналітичних характеристик національних ідеологій та сучасних політичних еліт країн Центральної та Південно-Східної Європи з метою проведення самостійних країнознавчих дослідж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jc w:val="both"/>
        <w:rPr/>
      </w:pPr>
      <w:r>
        <w:rPr>
          <w:b/>
          <w:sz w:val="24"/>
          <w:lang w:val="uk-UA"/>
        </w:rPr>
        <w:t>знати:</w:t>
      </w:r>
      <w:r>
        <w:rPr>
          <w:sz w:val="24"/>
          <w:lang w:val="uk-UA"/>
        </w:rPr>
        <w:t xml:space="preserve"> </w:t>
      </w:r>
    </w:p>
    <w:p>
      <w:pPr>
        <w:pStyle w:val="Normal"/>
        <w:ind w:left="1080" w:hanging="360"/>
        <w:rPr/>
      </w:pPr>
      <w:r>
        <w:rPr>
          <w:sz w:val="24"/>
          <w:lang w:val="uk-UA"/>
        </w:rPr>
        <w:t>-</w:t>
        <w:tab/>
        <w:t>основні концептуальні підходи до визначення феномена політичної еліти у сучасному соціогуманітарному дискурсі;</w:t>
      </w:r>
    </w:p>
    <w:p>
      <w:pPr>
        <w:pStyle w:val="Normal"/>
        <w:ind w:left="1080" w:hanging="360"/>
        <w:jc w:val="both"/>
        <w:rPr/>
      </w:pPr>
      <w:r>
        <w:rPr>
          <w:sz w:val="24"/>
          <w:lang w:val="uk-UA"/>
        </w:rPr>
        <w:t>-</w:t>
        <w:tab/>
        <w:t>теоретико-методологічні засади вивчення національних ідеологій у контексті країнознавчих досліджень;</w:t>
      </w:r>
    </w:p>
    <w:p>
      <w:pPr>
        <w:pStyle w:val="Normal"/>
        <w:ind w:left="1080" w:hanging="360"/>
        <w:jc w:val="both"/>
        <w:rPr/>
      </w:pPr>
      <w:r>
        <w:rPr>
          <w:sz w:val="24"/>
          <w:lang w:val="uk-UA"/>
        </w:rPr>
        <w:t>-</w:t>
        <w:tab/>
        <w:t>особливості розвитку національних ідеологій країн Центральної та Південно-Східної Європи;</w:t>
      </w:r>
    </w:p>
    <w:p>
      <w:pPr>
        <w:pStyle w:val="Normal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-</w:t>
        <w:tab/>
        <w:t>якісні характеристики та ключові ціннісні орієнтири сучасних політичних еліт країн регіон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40" w:hanging="0"/>
        <w:jc w:val="both"/>
        <w:rPr/>
      </w:pPr>
      <w:r>
        <w:rPr>
          <w:b/>
          <w:sz w:val="24"/>
          <w:lang w:val="uk-UA"/>
        </w:rPr>
        <w:t>уміти:</w:t>
      </w:r>
    </w:p>
    <w:p>
      <w:pPr>
        <w:pStyle w:val="Normal"/>
        <w:ind w:left="1080" w:hanging="360"/>
        <w:jc w:val="both"/>
        <w:rPr/>
      </w:pPr>
      <w:r>
        <w:rPr>
          <w:sz w:val="24"/>
          <w:lang w:val="uk-UA"/>
        </w:rPr>
        <w:t>-</w:t>
        <w:tab/>
        <w:t>вільно оперувати основними методичними підходами та категоріальним апаратом наукового країнознавства при дослідженні політичних еліт та національних ідеологій країн регіону;</w:t>
      </w:r>
    </w:p>
    <w:p>
      <w:pPr>
        <w:pStyle w:val="Normal"/>
        <w:ind w:left="1080" w:hanging="360"/>
        <w:jc w:val="both"/>
        <w:rPr/>
      </w:pPr>
      <w:r>
        <w:rPr>
          <w:sz w:val="24"/>
          <w:lang w:val="uk-UA"/>
        </w:rPr>
        <w:t>-</w:t>
        <w:tab/>
        <w:t>самостійно аналізувати політичний розвиток державних структур та їх ідеологічне забезпечення;</w:t>
      </w:r>
    </w:p>
    <w:p>
      <w:pPr>
        <w:pStyle w:val="Normal"/>
        <w:ind w:left="1080" w:hanging="360"/>
        <w:jc w:val="both"/>
        <w:rPr/>
      </w:pPr>
      <w:r>
        <w:rPr>
          <w:sz w:val="24"/>
          <w:lang w:val="uk-UA"/>
        </w:rPr>
        <w:t>-</w:t>
        <w:tab/>
        <w:t>застосовувати методи компаративістики і типологізації в країнознавстві;</w:t>
      </w:r>
    </w:p>
    <w:p>
      <w:pPr>
        <w:pStyle w:val="Normal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-</w:t>
        <w:tab/>
        <w:t>логічно викладати результати країнознавчих досліджень та теоретично їх інтерпретувати.</w:t>
      </w:r>
    </w:p>
    <w:p>
      <w:pPr>
        <w:pStyle w:val="Normal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містовий модуль І. Національна ідеологія та політичні еліти країн Центрально-Східної Європи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.</w:t>
      </w:r>
      <w:r>
        <w:rPr>
          <w:sz w:val="24"/>
          <w:lang w:val="uk-UA"/>
        </w:rPr>
        <w:t> Феномен політичної еліти: теоретико-методологічні засади, сутність, класифікація.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2. </w:t>
      </w:r>
      <w:r>
        <w:rPr>
          <w:sz w:val="24"/>
          <w:lang w:val="uk-UA"/>
        </w:rPr>
        <w:t>Національна ідеологія як об’єкт країнознавчих досліджень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3.</w:t>
      </w:r>
      <w:r>
        <w:rPr>
          <w:sz w:val="24"/>
          <w:lang w:val="uk-UA"/>
        </w:rPr>
        <w:t> Національна ідеологія та політичні еліти Польщі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4.</w:t>
      </w:r>
      <w:r>
        <w:rPr>
          <w:sz w:val="24"/>
          <w:lang w:val="uk-UA"/>
        </w:rPr>
        <w:t> Національна ідеологія і політичні еліти Чехії та Словаччини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5.</w:t>
      </w:r>
      <w:r>
        <w:rPr>
          <w:sz w:val="24"/>
          <w:lang w:val="uk-UA"/>
        </w:rPr>
        <w:t> Національна ідеологія та політичні еліти прибалтійських країн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6.</w:t>
      </w:r>
      <w:r>
        <w:rPr>
          <w:sz w:val="24"/>
          <w:lang w:val="uk-UA"/>
        </w:rPr>
        <w:t> Національна ідеологія та політичні еліти Білорус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7.</w:t>
      </w:r>
      <w:r>
        <w:rPr>
          <w:sz w:val="24"/>
          <w:lang w:val="uk-UA"/>
        </w:rPr>
        <w:t> Національна ідеологія і політичні еліти центральноєвропейських країн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8.</w:t>
      </w:r>
      <w:r>
        <w:rPr>
          <w:sz w:val="24"/>
          <w:lang w:val="uk-UA"/>
        </w:rPr>
        <w:t> Національна ідеологія та політичні еліти Молдови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Тема</w:t>
        <w:tab/>
        <w:t>9.</w:t>
      </w:r>
      <w:r>
        <w:rPr>
          <w:sz w:val="24"/>
          <w:lang w:val="uk-UA"/>
        </w:rPr>
        <w:t> Національна ідеологія та політичні еліти Румун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0.</w:t>
      </w:r>
      <w:r>
        <w:rPr>
          <w:sz w:val="24"/>
          <w:lang w:val="uk-UA"/>
        </w:rPr>
        <w:t> Національна ідеологія та політичні еліти Угорщини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містовий модуль ІІ. Національна ідеологія та політичні еліти балканських країн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1.</w:t>
      </w:r>
      <w:r>
        <w:rPr>
          <w:sz w:val="24"/>
          <w:lang w:val="uk-UA"/>
        </w:rPr>
        <w:t> Національна ідеологія та політичні еліти Болгар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2.</w:t>
      </w:r>
      <w:r>
        <w:rPr>
          <w:sz w:val="24"/>
          <w:lang w:val="uk-UA"/>
        </w:rPr>
        <w:t> Національна ідеологія та політичні еліти Албан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3.</w:t>
      </w:r>
      <w:r>
        <w:rPr>
          <w:sz w:val="24"/>
          <w:lang w:val="uk-UA"/>
        </w:rPr>
        <w:t> Національна ідеологія та політичні еліти Серб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4.</w:t>
      </w:r>
      <w:r>
        <w:rPr>
          <w:sz w:val="24"/>
          <w:lang w:val="uk-UA"/>
        </w:rPr>
        <w:t> Національна ідеологія та політичні еліти Хорватії та Босн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5.</w:t>
      </w:r>
      <w:r>
        <w:rPr>
          <w:sz w:val="24"/>
          <w:lang w:val="uk-UA"/>
        </w:rPr>
        <w:t> Національна ідеологія та політичні еліти Слове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6.</w:t>
      </w:r>
      <w:r>
        <w:rPr>
          <w:sz w:val="24"/>
          <w:lang w:val="uk-UA"/>
        </w:rPr>
        <w:t> Національна ідеологія та політичні еліти Македо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7.</w:t>
      </w:r>
      <w:r>
        <w:rPr>
          <w:sz w:val="24"/>
          <w:lang w:val="uk-UA"/>
        </w:rPr>
        <w:t> Національна ідеологія та політичні еліти Греції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</w:t>
        <w:tab/>
        <w:t>18.</w:t>
      </w:r>
      <w:r>
        <w:rPr>
          <w:sz w:val="24"/>
          <w:lang w:val="uk-UA"/>
        </w:rPr>
        <w:t> Національна ідеологія та політичні еліти Косово та Чорногорії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24"/>
        <w:gridCol w:w="526"/>
        <w:gridCol w:w="175"/>
        <w:gridCol w:w="44"/>
        <w:gridCol w:w="444"/>
        <w:gridCol w:w="505"/>
        <w:gridCol w:w="550"/>
        <w:gridCol w:w="520"/>
        <w:gridCol w:w="571"/>
        <w:gridCol w:w="21"/>
        <w:gridCol w:w="869"/>
        <w:gridCol w:w="327"/>
        <w:gridCol w:w="506"/>
        <w:gridCol w:w="550"/>
        <w:gridCol w:w="519"/>
        <w:gridCol w:w="551"/>
      </w:tblGrid>
      <w:tr>
        <w:trPr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6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країн Центрально-Східної Європи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еномен політичної еліти: теоретико-методологічні засади, сутність, класифікація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Національна ідеологія як об’єкт країнознавчих дослідж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3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Республіки Польщ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4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і політичні еліти Чехії та Словаччи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5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прибалтійських краї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Національна ідеологія та політичні еліти Білорусі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Тема 7.</w:t>
            </w:r>
            <w:r>
              <w:rPr>
                <w:sz w:val="24"/>
                <w:lang w:val="uk-UA"/>
              </w:rPr>
              <w:t xml:space="preserve"> Національна ідеологія і політичні еліти центральноєвропейських краї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8.</w:t>
            </w:r>
            <w:r>
              <w:rPr>
                <w:sz w:val="24"/>
                <w:lang w:val="uk-UA"/>
              </w:rPr>
              <w:t xml:space="preserve"> Національна ідеологія та політичні еліти Молдов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9.</w:t>
            </w:r>
            <w:r>
              <w:rPr>
                <w:sz w:val="24"/>
                <w:lang w:val="uk-UA"/>
              </w:rPr>
              <w:t xml:space="preserve"> Національна ідеологія та політичні еліти Румуні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Національна ідеологія та політичні еліти Угорщи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9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2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балканських країн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</w:r>
            <w:r>
              <w:rPr>
                <w:b/>
                <w:sz w:val="24"/>
                <w:lang w:val="uk-UA"/>
              </w:rPr>
              <w:t xml:space="preserve"> 11.</w:t>
            </w:r>
            <w:r>
              <w:rPr>
                <w:sz w:val="24"/>
                <w:lang w:val="uk-UA"/>
              </w:rPr>
              <w:t xml:space="preserve"> Національна ідеологія та політичні еліти Болгар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 12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Албан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3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Серб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4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Хорватії та Босн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5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Словен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6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Македон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7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Грец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8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Косово та Чорногорії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bCs w:val="false"/>
                <w:sz w:val="24"/>
              </w:rPr>
              <w:t>ІНДЗ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</w:p>
        </w:tc>
      </w:tr>
    </w:tbl>
    <w:p>
      <w:pPr>
        <w:pStyle w:val="Normal"/>
        <w:ind w:left="7513" w:hanging="42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5. Теми лекцій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 1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еномен політичної еліти: теоретико-методологічні засади, сутність, класифікаці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Національна ідеологія як об’єкт країнознавч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 3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Республіки Поль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4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і політичні еліти Чехії та Словачч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5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прибалтійських краї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Національна ідеологія та політичні еліти Білору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</w:r>
            <w:r>
              <w:rPr>
                <w:b/>
                <w:sz w:val="24"/>
                <w:lang w:val="uk-UA"/>
              </w:rPr>
              <w:t xml:space="preserve"> 11.</w:t>
            </w:r>
            <w:r>
              <w:rPr>
                <w:sz w:val="24"/>
                <w:lang w:val="uk-UA"/>
              </w:rPr>
              <w:t xml:space="preserve"> Національна ідеологія та політичні еліти Болга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Тема 12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Албан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3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Сербії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4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Хорватії та Босн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5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Словен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513" w:hanging="7513"/>
        <w:jc w:val="center"/>
        <w:rPr/>
      </w:pPr>
      <w:r>
        <w:rPr/>
        <w:t>6. Теми семінарськ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Тема 7.</w:t>
            </w:r>
            <w:r>
              <w:rPr>
                <w:sz w:val="24"/>
                <w:lang w:val="uk-UA"/>
              </w:rPr>
              <w:t xml:space="preserve"> Національна ідеологія і політичні еліти центральноєвропейських краї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8.</w:t>
            </w:r>
            <w:r>
              <w:rPr>
                <w:sz w:val="24"/>
                <w:lang w:val="uk-UA"/>
              </w:rPr>
              <w:t xml:space="preserve"> Національна ідеологія та політичні еліти Молд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Тема 9.</w:t>
            </w:r>
            <w:r>
              <w:rPr>
                <w:sz w:val="24"/>
                <w:lang w:val="uk-UA"/>
              </w:rPr>
              <w:t xml:space="preserve"> Національна ідеологія та політичні еліти Румун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Національна ідеологія та політичні еліти Угорщ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6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Македон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7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Гре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18.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ціональна ідеологія та політичні еліти Косово та Чорно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7</w:t>
      </w:r>
      <w:r>
        <w:rPr/>
        <w:t>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. </w:t>
            </w:r>
            <w:r>
              <w:rPr>
                <w:b/>
                <w:sz w:val="24"/>
                <w:lang w:val="uk-UA"/>
              </w:rPr>
              <w:t>Феномен політичної еліти: теоретико-методологічні засади, сутність, класифікація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часні теорії політичних ел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>2.</w:t>
            </w:r>
            <w:r>
              <w:rPr>
                <w:b/>
                <w:sz w:val="24"/>
                <w:lang w:val="uk-UA"/>
              </w:rPr>
              <w:t xml:space="preserve"> Національна ідеологія як об’єкт країнознавчих досліджень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європейського та американського підходів до визначення поняття національного інтере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3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Республіки Польща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національна ідея як суспільно-історичний феномен. Концепція «Третьої Речі Посполитої» та її конституційне закріп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4. </w:t>
            </w:r>
            <w:r>
              <w:rPr>
                <w:b/>
                <w:sz w:val="24"/>
                <w:lang w:val="uk-UA"/>
              </w:rPr>
              <w:t>Національна ідеологія і політичні еліти Чехії та Словаччин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овацький і чеський національні рухи новітньої доби: основні засади політичної концептуал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5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прибалтійських краї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ні риси суспільно-політичного розвитку держав Прибалтики у XX – на початку XXI ст.: моделі становлення державності та проблеми міжнародного виз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Тема</w:t>
              <w:tab/>
              <w:t>6. Національна ідеологія та політичні еліти Білорусії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руська національна ідея та історичні форми її політичного вт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Тема</w:t>
              <w:tab/>
              <w:t>7. Національна ідеологія і політичні еліти центральноєвропейських країн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ціональна ідеологія та політичні еліти Швейцарії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Тема</w:t>
              <w:tab/>
              <w:t>8. Національна ідеологія та політичні еліти Молдов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політичні витоки та сучасний стан перебігу Придністровського конфлі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Тема</w:t>
              <w:tab/>
              <w:t>9. Національна ідеологія та політичні еліти Румунії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ний склад та система рекрутування сучасної румунської політичної ел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Тема</w:t>
              <w:tab/>
              <w:t>10. Національна ідеологія та політичні еліти Угорщин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суспільно-політичного розвитку Угорщини у XX – на початку XXI 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</w:r>
            <w:r>
              <w:rPr>
                <w:b/>
                <w:sz w:val="24"/>
                <w:lang w:val="uk-UA"/>
              </w:rPr>
              <w:tab/>
              <w:t>11. Національна ідеологія та політичні еліти Болгар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гарська національна ідея та історичні трансформації її змістовного напов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2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Албанії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банська національна ідея як суспільно-історичний фено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3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Серб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ичні витоки сербського національного руху та його ідеологічне підґрун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4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Хорватії та Босн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тичні партії сучасної Хорватії: історія становлення, ідеологія, структура, чисельність, рівень парламентського представництва, політичні лідери, ключові програмні засади, внутрішня і зовнішня політика на сучасному етап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5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Словен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ний склад та ціннісні орієнтири сучасної словенської політичної ел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6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Македон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ичні витоки та сучасний стан перебігу грецько-македонського етнотериторіального конфлі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7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Гре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ецька національна ідея та історичні моделі її політичної інтерпре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val="uk-UA"/>
              </w:rPr>
              <w:t>Тема</w:t>
              <w:tab/>
              <w:t xml:space="preserve">18. </w:t>
            </w:r>
            <w:r>
              <w:rPr>
                <w:b/>
                <w:sz w:val="24"/>
                <w:lang w:val="uk-UA"/>
              </w:rPr>
              <w:t>Національна ідеологія та політичні еліти Косово та Чорногор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блема міжнародного визнання, правової легітимації та територіального самовизначення Ко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8. Індивідуальні завдання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писати реферат на тему: «Характеристика політичної еліти країни регіону». Для своєї роботи студент обирає одну із держав Центральної та Південно-Східної Європи. Технічні вимоги до оформлення реферату: гарнітура шрифту – Times New Roman, кегль шрифту – 14, міжрядковий інтервал – полуторний, абзац – 1 см. Текст реферату потрібно друкувати, залишаючи поля таких розмірів: ліве – не менше 20 мм.; праве – не менше 10 мм.; верхнє – не менше 20 мм.; нижнє – не менше 20 мм. Мінімальний обсяг реферату становить 10 сторінок машинописного тексту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b/>
          <w:sz w:val="24"/>
          <w:lang w:val="uk-UA"/>
        </w:rPr>
        <w:t>9. Методи навчання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Лекція, робота з картою, таблицями, схемами та діаграмами, бесіда, групові дискусії, робота в малих групах, співбесіда, колоквіум, аудіовізуальний метод, електронні презентації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10. Методи контролю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Поточний контроль передбачає: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/>
      </w:pPr>
      <w:r>
        <w:rPr>
          <w:color w:val="000000"/>
          <w:spacing w:val="-2"/>
          <w:sz w:val="24"/>
          <w:lang w:val="uk-UA"/>
        </w:rPr>
        <w:t>практичні завдання з кожного модуля у відповідні аудиторні години (семінарські заняття)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письмові контрольні роботи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домашні контрольні роботи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індивідуальна співбесіда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колоквіум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захист індивідуального завдання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sz w:val="24"/>
          <w:lang w:val="uk-UA"/>
        </w:rPr>
        <w:t>самостійне опрацювання монографічної літератури з подальшим рейтинговим оцінюванням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sz w:val="24"/>
          <w:lang w:val="uk-UA"/>
        </w:rPr>
        <w:t>перевірка конспектів;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виконання модульної контрольної робот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ідсумковий контроль передбачає семестровий залік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b/>
          <w:sz w:val="24"/>
          <w:lang w:val="uk-UA"/>
        </w:rPr>
        <w:t>11</w:t>
      </w:r>
      <w:r>
        <w:rPr/>
        <w:t>. Розподіл балів, які отримують студен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6"/>
        <w:gridCol w:w="3044"/>
        <w:gridCol w:w="2107"/>
        <w:gridCol w:w="984"/>
        <w:gridCol w:w="970"/>
      </w:tblGrid>
      <w:tr>
        <w:trPr>
          <w:cantSplit w:val="true"/>
        </w:trPr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контроль знан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 модуль 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завданн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д контролю і система накопичення бал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95"/>
        <w:gridCol w:w="1451"/>
        <w:gridCol w:w="2937"/>
        <w:gridCol w:w="27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онтро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ход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балів за один захі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нтрольн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лі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 та обговорення самостійного аналітичного завд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е тестування за результатами вивчення матеріа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овідь та участь у обговоренні теми занятт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троль опанування тем самостійної робот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дання залі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lang w:val="uk-UA"/>
        </w:rPr>
        <w:t>12. Методичне забезпечення</w:t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1.</w:t>
        <w:tab/>
        <w:t>Контрольні завдання та тести // Навчально-методичний комплекс дисципліни «Національна ідеологія та політичні еліти країн Центральної та Південно-Східної Європи» для студентів освітньо-кваліфікаційного рівня «бакалавр» напряму підготовки «Країнознавство».</w:t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2. Методичні матеріали для забезпечення самостійної роботи студентів // Навчально-методичний комплекс дисципліни «Національна ідеологія та політичні еліти країн Центральної та Південно-Східної Європи» для студентів освітньо-кваліфікаційного рівня «бакалавр» напряму підготовки «Країнознавство».</w:t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3. Методичні матеріали для забезпечення семінарських занять // Навчально-методичний комплекс дисципліни «Національна ідеологія та політичні еліти країн Центральної та Південно-Східної Європи» для студентів освітньо-кваліфікаційного рівня «бакалавр» напряму підготовки «Країнознавство».</w:t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4. Навчальна програма з дисципліни «Національна ідеологія та політичні еліти країн Центральної та Південно-Східної Європи» // Навчально-методичний комплекс дисципліни «Національна ідеологія та політичні еліти країн Центральної та Південно-Східної Європи» для студентів освітньо-кваліфікаційного рівня «бакалавр» напряму підготовки «Країнознавство».</w:t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5. Перелік питань до заліку // Навчально-методичний комплекс дисципліни «Національна ідеологія та політичні еліти країн Центральної та Південно-Східної Європи» для студентів освітньо-кваліфікаційного рівня «бакалавр» напряму підготовки «Країнознавство».</w:t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ind w:left="720" w:hanging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lang w:val="uk-UA"/>
        </w:rPr>
        <w:t>1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ind w:left="360" w:hanging="0"/>
        <w:rPr>
          <w:b/>
          <w:b/>
          <w:bCs/>
          <w:spacing w:val="-6"/>
          <w:sz w:val="24"/>
          <w:lang w:val="uk-UA"/>
        </w:rPr>
      </w:pPr>
      <w:r>
        <w:rPr>
          <w:b/>
          <w:sz w:val="24"/>
          <w:lang w:val="uk-UA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Андерсон</w:t>
      </w:r>
      <w:r>
        <w:rPr>
          <w:sz w:val="24"/>
        </w:rPr>
        <w:t> </w:t>
      </w:r>
      <w:r>
        <w:rPr>
          <w:sz w:val="24"/>
          <w:lang w:val="uk-UA"/>
        </w:rPr>
        <w:t>Б.</w:t>
      </w:r>
      <w:r>
        <w:rPr>
          <w:bCs/>
          <w:sz w:val="24"/>
          <w:lang w:val="uk-UA"/>
        </w:rPr>
        <w:t xml:space="preserve"> Уявлені спільноти. Міркування щодо походження й поширення націоналізму</w:t>
      </w:r>
      <w:r>
        <w:rPr>
          <w:sz w:val="24"/>
        </w:rPr>
        <w:t> </w:t>
      </w:r>
      <w:r>
        <w:rPr>
          <w:sz w:val="24"/>
          <w:lang w:val="uk-UA"/>
        </w:rPr>
        <w:t>/ Бенедикт Андерсон</w:t>
      </w:r>
      <w:r>
        <w:rPr>
          <w:sz w:val="24"/>
        </w:rPr>
        <w:t> </w:t>
      </w:r>
      <w:r>
        <w:rPr>
          <w:sz w:val="24"/>
          <w:lang w:val="uk-UA"/>
        </w:rPr>
        <w:t>; [пер. з англ.</w:t>
      </w:r>
      <w:r>
        <w:rPr>
          <w:sz w:val="24"/>
        </w:rPr>
        <w:t> Віктор Морозов] – 2-ге вид., перероб. – К. : Критика, 2001. – 272 с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русиловська О. Системні трансформації посткомуністичних країн Європи : 1989–2009 рр. / Ольга Брусиловська ; Одеський нац. ун-т ім. І. І. Мечникова. – Одеса : Астропринт, 2011. – 448 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сточная Европа : национальные культуры в контексте глобализации и интеграции / под ред. Ю. И. Игрицкого ; РАН, Ин-т научной информации по общественным наукам. – М. : ИНИОН РАН, 2007. – 132 с. – (Проблемы общественной трансформации в странах Восточной Европы и России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итические элиты в Восточной Европе : [сборник] / отв. ред. Л. Н. Шаншиева ; РАН, Ин-т научной информации по общественным наукам. – М. : ИНИОН РАН, 1997. – 52 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итический ландшафт стран Восточной Европы середины 90-х годов : [сб. ст.] / отв. ред. Ю. Ф. Зудинов ; РАН, Ин-т славяноведения и балканистики. – М. : ИСБ, 1997. – 261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Політологія посткомунізму</w:t>
      </w:r>
      <w:r>
        <w:rPr>
          <w:sz w:val="24"/>
          <w:lang w:val="uk-UA"/>
        </w:rPr>
        <w:t> </w:t>
      </w:r>
      <w:r>
        <w:rPr>
          <w:sz w:val="24"/>
        </w:rPr>
        <w:t>: політичний аналіз посткомуністичних суспільств / під ред. В. Полохало.</w:t>
      </w:r>
      <w:r>
        <w:rPr>
          <w:sz w:val="24"/>
          <w:lang w:val="uk-UA"/>
        </w:rPr>
        <w:t xml:space="preserve"> –</w:t>
      </w:r>
      <w:r>
        <w:rPr>
          <w:sz w:val="24"/>
        </w:rPr>
        <w:t xml:space="preserve"> К.</w:t>
      </w:r>
      <w:r>
        <w:rPr>
          <w:sz w:val="24"/>
          <w:lang w:val="uk-UA"/>
        </w:rPr>
        <w:t> </w:t>
      </w:r>
      <w:r>
        <w:rPr>
          <w:sz w:val="24"/>
        </w:rPr>
        <w:t>: Політична думка, 1995.</w:t>
      </w:r>
      <w:r>
        <w:rPr>
          <w:sz w:val="24"/>
          <w:lang w:val="uk-UA"/>
        </w:rPr>
        <w:t xml:space="preserve"> – </w:t>
      </w:r>
      <w:r>
        <w:rPr>
          <w:sz w:val="24"/>
        </w:rPr>
        <w:t>363</w:t>
      </w:r>
      <w:r>
        <w:rPr>
          <w:sz w:val="24"/>
          <w:lang w:val="uk-UA"/>
        </w:rPr>
        <w:t> </w:t>
      </w:r>
      <w:r>
        <w:rPr>
          <w:sz w:val="24"/>
        </w:rPr>
        <w:t>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редняя Европа : проблемы международных и межнациональных отношений XII–</w:t>
      </w:r>
      <w:r>
        <w:rPr>
          <w:sz w:val="24"/>
          <w:lang w:val="en-US"/>
        </w:rPr>
        <w:t>XX</w:t>
      </w:r>
      <w:r>
        <w:rPr>
          <w:sz w:val="24"/>
        </w:rPr>
        <w:t> вв. / отв. ред. А. С. Стыкалин ; РАН, Ин-т славяноведения. – Спб. :Алетейя, 2009. – 542 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циональный вопрос в Восточной Европе : прошлое и настоящее : [сб. ст.] / редкол. : М. Д. Ерещенко (отв. ред.) [и др.] ; РАН, Ин-т славяноведения и балканистики. – М. : ИСБ, 1995. – 298 с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міт Е. Культурні основи націй : ієрархія, заповіт і республіка / Ентоні Сміт. – К. : Темпора, 2009. – 312 с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міт Е. Нації та націоналізм у глобальну епоху / Ентоні Сміт ; пер. з англ. М. Климчука і Т. Цимбала. – К. : Ніка-Центр, 2009. – 320 с. – (Зміна парадигм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Сміт Е.</w:t>
      </w:r>
      <w:r>
        <w:rPr>
          <w:bCs/>
          <w:sz w:val="24"/>
          <w:lang w:val="uk-UA"/>
        </w:rPr>
        <w:t xml:space="preserve"> Національна ідентичність</w:t>
      </w:r>
      <w:r>
        <w:rPr>
          <w:sz w:val="24"/>
          <w:lang w:val="uk-UA"/>
        </w:rPr>
        <w:t xml:space="preserve"> / Ентоні Сміт</w:t>
      </w:r>
      <w:r>
        <w:rPr>
          <w:sz w:val="24"/>
        </w:rPr>
        <w:t> </w:t>
      </w:r>
      <w:r>
        <w:rPr>
          <w:sz w:val="24"/>
          <w:lang w:val="uk-UA"/>
        </w:rPr>
        <w:t>; пер. з англ.</w:t>
      </w:r>
      <w:r>
        <w:rPr>
          <w:sz w:val="24"/>
        </w:rPr>
        <w:t> П. Таращук. – К. : Основи, 1994. – 223 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Элиты в странах Восточной Европы : начало XXI века : [сборник научных трудов] / редкол. : Л. Н. Шаншиева (отв. ред.) [и др.] ; РАН, Ин-т научной информации по общественным наукам. – М. : ИНИОН РАН, 2009. – 170 с. – (Проблемы общественной трансформации в странах Восточной Европы и Росси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Яжборовская И. С. Глобализация и опыт трансформации в странах Центрально- и Юго-Восточной Европы / И. С. Яжборовская ; РАН, Ин-т социологии. – М. : </w:t>
      </w:r>
      <w:r>
        <w:rPr>
          <w:sz w:val="24"/>
          <w:lang w:val="en-US"/>
        </w:rPr>
        <w:t>Academia</w:t>
      </w:r>
      <w:r>
        <w:rPr>
          <w:sz w:val="24"/>
        </w:rPr>
        <w:t>, 2008. – 378 с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mparative Studies of Social and Political Elites / ed. by Trygve Gulbrandsen, Fredrik Engelstad. – Bingley : Emerald Group Publishing Limited. – 2006.</w:t>
      </w:r>
      <w:r>
        <w:rPr>
          <w:sz w:val="24"/>
          <w:lang w:val="uk-UA"/>
        </w:rPr>
        <w:t xml:space="preserve"> – 280 </w:t>
      </w:r>
      <w:r>
        <w:rPr>
          <w:sz w:val="24"/>
          <w:lang w:val="en-US"/>
        </w:rPr>
        <w:t>p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 xml:space="preserve"> – </w:t>
      </w:r>
      <w:r>
        <w:rPr>
          <w:sz w:val="24"/>
          <w:lang w:val="uk-UA"/>
        </w:rPr>
        <w:t>(</w:t>
      </w:r>
      <w:r>
        <w:rPr>
          <w:sz w:val="24"/>
          <w:lang w:val="en-US"/>
        </w:rPr>
        <w:t>Comparative Social Research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he Reunification of Europe : Anti-totalitarian Courage and Political Renewal / ed. by Ludger Kuhnhardt. – Brussels : EPP Group in the European Parliament, 2009. – 416 p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кова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Абецедарская Е. Л. История Беларуси : учебное пособие / Е. Л. Абецедарская, П. И. Бригадин, Л. А. Жилунович ; ред. А. Г. Кохановский. – Минск : Экоперспектива, 1997. – 319 с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Авенариус А. История Словакии / Александр Авенариус [и др.] ; пер. со словацкого И. А. Богдановой, В. В. Марьиной ; пер. с англ. О. В. Хвановой. – М. : Евролинц, 2003. – 435 с. – (</w:t>
      </w:r>
      <w:r>
        <w:rPr>
          <w:sz w:val="24"/>
          <w:lang w:val="en-US"/>
        </w:rPr>
        <w:t>Studia</w:t>
      </w:r>
      <w:r>
        <w:rPr>
          <w:sz w:val="24"/>
        </w:rPr>
        <w:t xml:space="preserve"> </w:t>
      </w:r>
      <w:r>
        <w:rPr>
          <w:sz w:val="24"/>
          <w:lang w:val="en-US"/>
        </w:rPr>
        <w:t>historica</w:t>
      </w:r>
      <w:r>
        <w:rPr>
          <w:sz w:val="24"/>
        </w:rPr>
        <w:t xml:space="preserve"> </w:t>
      </w:r>
      <w:r>
        <w:rPr>
          <w:sz w:val="24"/>
          <w:lang w:val="en-US"/>
        </w:rPr>
        <w:t>slovaca</w:t>
      </w:r>
      <w:r>
        <w:rPr>
          <w:sz w:val="24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Алексієвець Л. М. Новітня історія Польщі : 1918–1939 : навчальний посібник / Л. М. Алексієвець ; ред. Ю. М. Алексєєв ; Український державний славістичний центр НАН України [та ін.]. – К. ; Тернопіль : Астон, 2002. – 320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ндрияшевич Ж. М. История Черногории с древнейших времен до 2006 года / Живко М. Андрияшевич, Шербо Растодер ; Посольство Черногории в Российской Федерации ; Центр черногорской диаспоры «Подгорица». – М. : ОЛМА Медиа Групп, 2010. – 320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рш Г. Л. Краткая история Албании / Г. Л. Арш, И. Г. Сенкевич, Н. Д. Смирнова ; под ред. А. Ф. Миллера ; АН СССР, Ин-т истории. – М. : Наука, 1965. – 263 с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алаж П. Реальна зовнішня політика по-угорськи / П. Балаж // День. – 2009. – № 234 – С. 3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Балтийский регион в международных отношениях в новое и новейшее время / отв. ред. Ю. В. Костяшов, В. В. Сергеев ; Калининградский гос. ун-т [и др.]. – Калининград : КГУ, 2004. – 280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ердегулова Л. А. Квазигосударства на постсоветском пространстве : монография / Л. А. Бердегулова ; Федеральное агентство по образованию [и др.]. – Уфа : РИЦ БашГУ, 2008. – 132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ершин Е. Дикое поле. Приднестровский разлом / Е. Бершин. – М. : Текст, 2002. – 191 с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Бешта П. П. Історичний контекст виникнення і зміст концепції створення «Великої Албанії» / П. П. Бешта // Науковий вісник дипломатичної академії України. – К., 2004. – Вип. 10 : Зовнішня політика і дипломатія : погляд із ХХІ століття, Ч. 2. – С. 183–209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Болгария в XX веке : очерки политической истории / отв. ред. Е. Л. Валева ; РАН, Ин-т славяноведения. – М. : Наука, 2003. – 463 с. – (</w:t>
      </w:r>
      <w:r>
        <w:rPr>
          <w:sz w:val="24"/>
          <w:lang w:val="en-US"/>
        </w:rPr>
        <w:t>XX</w:t>
      </w:r>
      <w:r>
        <w:rPr>
          <w:sz w:val="24"/>
        </w:rPr>
        <w:t xml:space="preserve"> век в документах и исследованиях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Бредихин А. В. Сербия и Черногория как объекты геополитического интереса США / А. В. Бредихин, Д. О. Денисов // Нова парадигма. – 2009. – Вип. 89. – С. 126–134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русиловська О. І. Нові незалежні держави колишньої Югославії : загрози та виклики на початку ХХІ ст. / О. І. Брусиловська // Актуальні проблеми політики. – 2003. – Вип. 16. – С. 474–480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Бурдяк В. Політична еліта Болгарії та її роль у державотворчих процесах / В. Бурдяк // Політичний менеджмент. – 2007. – Спецвипуск. – С. 151–166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Бурдяк В. І. Політичні традиції в сучасних демократичних перетвореннях Болгарії / В. І. Бурдяк // Актуальні проблеми політики. – 2003. – Вип. 16. – С. 480–488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альдхайм К. Австрийский путь / Курт Вальдхайм ; общ. ред. и пер. с нем. Н. Е. Полянова. – М. : Прогресс, 1976. – 231 с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Васильева Н. В. Балканский узел, или Россия и «югославский фактор» в контексте политики великих держав на Балканах в XX веке / Н. В. Васильева, В. А. Гаврилов, В. А. Миркискин. – М. : Звоница–МГ, 2005. – 432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еличко О. И. Политический католицизм и рабочее движение в Австрии : 1918–1984 / Ольга Ивановна Величко ; отв. ред. Н. А. Ковальский ; АН СССР, Ин-т международного рабочего движения. – М. : Наука, 1985. – 222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целка К. История Австрии : культура, общество, политика / Карл Воцелка ; [пер. с нем. В. А. Брун-Цеховой, О. И. Величко, В. Н. Ковалева]. – М. : Весь Мир, 2007. – 498 с. – (Национальная история)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Гаман-Голутвина О. В. Определение основных понятий элитологии / О. В. Гаман-Голутвина // Полис. – 2000. – № 3. – С. 97–1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uk-UA"/>
        </w:rPr>
        <w:t>Горбач О. Політологія</w:t>
      </w:r>
      <w:r>
        <w:rPr>
          <w:sz w:val="24"/>
          <w:lang w:val="uk-UA"/>
        </w:rPr>
        <w:t> : навчальний посібник / Горбач Олександр, Демчишак Руслан. – Львів : [ЛДІНТУ ім. В. Чорновола], 2011. – 263 с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Губрієнко О. М. Особливості політико-правових змін у державах колишньої Югославії : на прикладі Словенії та Хорватії / О. М. Губрієнко // Вісник Запорізького національного університету. Серія : Юридичні науки. – 2011. – № 4 (12). – С. 20–26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lang w:val="uk-UA"/>
        </w:rPr>
        <w:t xml:space="preserve">Заросило В. О. Геополітичний конфлікт у Косово : історичний та правовий аспекти : </w:t>
      </w:r>
      <w:r>
        <w:rPr>
          <w:sz w:val="24"/>
        </w:rPr>
        <w:t>[</w:t>
      </w:r>
      <w:r>
        <w:rPr>
          <w:sz w:val="24"/>
          <w:lang w:val="uk-UA"/>
        </w:rPr>
        <w:t>монографія</w:t>
      </w:r>
      <w:r>
        <w:rPr>
          <w:sz w:val="24"/>
        </w:rPr>
        <w:t>]</w:t>
      </w:r>
      <w:r>
        <w:rPr>
          <w:sz w:val="24"/>
          <w:lang w:val="uk-UA"/>
        </w:rPr>
        <w:t> / В. О. Заросило ; МВС України, Київський нац. ун-т внутрішніх справ. – К. : КНУВС, 2006. – 184 с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</w:rPr>
        <w:t>История Румынии / [Сусана Андя и др.] ; координаторы Иоан–Аурел Поп, Иоан Болован ; [пер. с румынского В.</w:t>
      </w:r>
      <w:r>
        <w:rPr>
          <w:sz w:val="24"/>
          <w:lang w:val="en-US"/>
        </w:rPr>
        <w:t> </w:t>
      </w:r>
      <w:r>
        <w:rPr>
          <w:sz w:val="24"/>
        </w:rPr>
        <w:t>Взратика и др.]. – М. : Весь мир, 2005. – 678 с. – (Национальная история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Капінус О. А. Євроінтеграційна складова внутрішньої і зовнішньої політики Швейцарської Конфедерації / О. А. Капінус // Гілея : науковий вісник. – 2012. – № 57. – С. 653–659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Кокеев А. О соотношении атлантизма и европеизма во внешней политике ФРГ / А. Кокеев // Мировая экономика и международные отношения. – 2009. – № 7. – С. 21–27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Красинский В. В. Успехи и проблемы «левых» на выборах в Германии / В. В. Красинский // Государство и право. – 2010. – № 6. – С. 93–100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аманский В. Геополитика панславизма / Владимир Ламанский. – М. : Ин-т русской цивилизации, 2010. – 924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 путях к Югославии : за и против : очерки истории национальных идеологий югославянских народов : конец ХVIII – начало ХХ вв. / И. В. Чуркина, И. С. Достян, А. В. Карасев [и др.] ; под ред. И. В. Чуркиной ; РАН, Ин-т славяноведения и балканистики. – М. : Индрик, 1997. – 416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циональный вопрос в Восточной Европе : прошлое и настоящее : [сб. ст.] / редкол. : М. Д. Ерещенко (отв. ред.) [и др.] ; РАН, Ин-т славяноведения и балканистики. – М. : ИСБ, 1995. – 298 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uk-UA"/>
        </w:rPr>
        <w:t>Петрунина О. Е. Идеологемы «Великая идея» и «третья греческая цивилизация» в интерпретации И. Метаксаса / О. Е. Петрунина // Вестник Московского университета. – 2007. – № 1. – С. 94–105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</w:rPr>
        <w:t>Петрунина О. Е. Политическая система современной Греции / О. Е. Петрунина. – М. : Звездопад, 1999. – 140 с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/>
      </w:pPr>
      <w:r>
        <w:rPr>
          <w:b/>
          <w:sz w:val="24"/>
          <w:lang w:val="uk-UA"/>
        </w:rPr>
        <w:t>14. Інформаційні ресурс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</w:rPr>
        <w:t>Травин Д. Австрия в поисках себя</w:t>
      </w:r>
      <w:r>
        <w:rPr>
          <w:sz w:val="24"/>
          <w:lang w:val="uk-UA"/>
        </w:rPr>
        <w:t xml:space="preserve"> [Електронний ресурс] / Д. Травин, О. Маргания // Европейская модернизация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gumer.info/bibliotek_Buks/Polit/Trav/19.php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Liberalno</w:t>
      </w:r>
      <w:r>
        <w:rPr>
          <w:sz w:val="24"/>
          <w:lang w:val="uk-UA"/>
        </w:rPr>
        <w:t>-</w:t>
      </w:r>
      <w:r>
        <w:rPr>
          <w:sz w:val="24"/>
          <w:lang w:val="en-US"/>
        </w:rPr>
        <w:t>demokratska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partija</w:t>
      </w:r>
      <w:r>
        <w:rPr>
          <w:sz w:val="24"/>
          <w:lang w:val="uk-UA"/>
        </w:rPr>
        <w:t xml:space="preserve"> [Електронний ресурс]. – Режим доступу : http://istina.ldp.rs/Liberalno-demokratska-partija/1/Naslovna.shtml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Alban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a/alban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Austr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hyperlink r:id="rId3">
        <w:r>
          <w:rPr>
            <w:rStyle w:val="InternetLink"/>
            <w:color w:val="000000"/>
            <w:sz w:val="24"/>
            <w:u w:val="none"/>
          </w:rPr>
          <w:t>http</w:t>
        </w:r>
        <w:r>
          <w:rPr>
            <w:rStyle w:val="InternetLink"/>
            <w:color w:val="000000"/>
            <w:sz w:val="24"/>
            <w:u w:val="none"/>
            <w:lang w:val="uk-UA"/>
          </w:rPr>
          <w:t>://</w:t>
        </w:r>
        <w:r>
          <w:rPr>
            <w:rStyle w:val="InternetLink"/>
            <w:color w:val="000000"/>
            <w:sz w:val="24"/>
            <w:u w:val="none"/>
          </w:rPr>
          <w:t>www</w:t>
        </w:r>
        <w:r>
          <w:rPr>
            <w:rStyle w:val="InternetLink"/>
            <w:color w:val="000000"/>
            <w:sz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u w:val="none"/>
          </w:rPr>
          <w:t>electoralgeography</w:t>
        </w:r>
        <w:r>
          <w:rPr>
            <w:rStyle w:val="InternetLink"/>
            <w:color w:val="000000"/>
            <w:sz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u w:val="none"/>
          </w:rPr>
          <w:t>com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new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en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category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countries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a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austria</w:t>
        </w:r>
      </w:hyperlink>
      <w:r>
        <w:rPr>
          <w:sz w:val="24"/>
          <w:lang w:val="uk-UA"/>
        </w:rPr>
        <w:t>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Belorus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electoralgeography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/</w:t>
      </w:r>
      <w:r>
        <w:rPr>
          <w:sz w:val="24"/>
          <w:lang w:val="en-US"/>
        </w:rPr>
        <w:t>new</w:t>
      </w:r>
      <w:r>
        <w:rPr>
          <w:sz w:val="24"/>
        </w:rPr>
        <w:t>/</w:t>
      </w:r>
      <w:r>
        <w:rPr>
          <w:sz w:val="24"/>
          <w:lang w:val="en-US"/>
        </w:rPr>
        <w:t>en</w:t>
      </w:r>
      <w:r>
        <w:rPr>
          <w:sz w:val="24"/>
        </w:rPr>
        <w:t>/</w:t>
      </w:r>
      <w:r>
        <w:rPr>
          <w:sz w:val="24"/>
          <w:lang w:val="en-US"/>
        </w:rPr>
        <w:t>category</w:t>
      </w:r>
      <w:r>
        <w:rPr>
          <w:sz w:val="24"/>
        </w:rPr>
        <w:t>/</w:t>
      </w:r>
      <w:r>
        <w:rPr>
          <w:sz w:val="24"/>
          <w:lang w:val="en-US"/>
        </w:rPr>
        <w:t>countries</w:t>
      </w:r>
      <w:r>
        <w:rPr>
          <w:sz w:val="24"/>
        </w:rPr>
        <w:t>/</w:t>
      </w:r>
      <w:r>
        <w:rPr>
          <w:sz w:val="24"/>
          <w:lang w:val="en-US"/>
        </w:rPr>
        <w:t>b</w:t>
      </w:r>
      <w:r>
        <w:rPr>
          <w:sz w:val="24"/>
        </w:rPr>
        <w:t>/</w:t>
      </w:r>
      <w:r>
        <w:rPr>
          <w:sz w:val="24"/>
          <w:lang w:val="en-US"/>
        </w:rPr>
        <w:t>belarus</w:t>
      </w:r>
      <w:r>
        <w:rPr>
          <w:sz w:val="24"/>
          <w:lang w:val="uk-UA"/>
        </w:rPr>
        <w:t>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Bulgar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b/bulgar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Croat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c/croat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Czech</w:t>
      </w:r>
      <w:r>
        <w:rPr>
          <w:sz w:val="24"/>
        </w:rPr>
        <w:t xml:space="preserve"> </w:t>
      </w:r>
      <w:r>
        <w:rPr>
          <w:sz w:val="24"/>
          <w:lang w:val="en-US"/>
        </w:rPr>
        <w:t>Republic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c/czech-republic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Eston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e/eston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Greece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 </w:t>
      </w:r>
      <w:r>
        <w:rPr>
          <w:sz w:val="24"/>
          <w:lang w:val="uk-UA"/>
        </w:rPr>
        <w:t>http://www.electoralgeography.com/new/en/category/countries/g/greece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Germany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g/germany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Hungary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electoralgeography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/</w:t>
      </w:r>
      <w:r>
        <w:rPr>
          <w:sz w:val="24"/>
          <w:lang w:val="en-US"/>
        </w:rPr>
        <w:t>new</w:t>
      </w:r>
      <w:r>
        <w:rPr>
          <w:sz w:val="24"/>
        </w:rPr>
        <w:t>/</w:t>
      </w:r>
      <w:r>
        <w:rPr>
          <w:sz w:val="24"/>
          <w:lang w:val="en-US"/>
        </w:rPr>
        <w:t>en</w:t>
      </w:r>
      <w:r>
        <w:rPr>
          <w:sz w:val="24"/>
        </w:rPr>
        <w:t>/</w:t>
      </w:r>
      <w:r>
        <w:rPr>
          <w:sz w:val="24"/>
          <w:lang w:val="en-US"/>
        </w:rPr>
        <w:t>category</w:t>
      </w:r>
      <w:r>
        <w:rPr>
          <w:sz w:val="24"/>
        </w:rPr>
        <w:t>/</w:t>
      </w:r>
      <w:r>
        <w:rPr>
          <w:sz w:val="24"/>
          <w:lang w:val="en-US"/>
        </w:rPr>
        <w:t>countries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hungary</w:t>
      </w:r>
      <w:r>
        <w:rPr>
          <w:sz w:val="24"/>
          <w:lang w:val="uk-UA"/>
        </w:rPr>
        <w:t>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Latv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l/latv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Lithuan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l/lithuan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Macedon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m/macedon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Moldov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electoralgeography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/</w:t>
      </w:r>
      <w:r>
        <w:rPr>
          <w:sz w:val="24"/>
          <w:lang w:val="en-US"/>
        </w:rPr>
        <w:t>new</w:t>
      </w:r>
      <w:r>
        <w:rPr>
          <w:sz w:val="24"/>
        </w:rPr>
        <w:t>/</w:t>
      </w:r>
      <w:r>
        <w:rPr>
          <w:sz w:val="24"/>
          <w:lang w:val="en-US"/>
        </w:rPr>
        <w:t>en</w:t>
      </w:r>
      <w:r>
        <w:rPr>
          <w:sz w:val="24"/>
        </w:rPr>
        <w:t>/</w:t>
      </w:r>
      <w:r>
        <w:rPr>
          <w:sz w:val="24"/>
          <w:lang w:val="en-US"/>
        </w:rPr>
        <w:t>category</w:t>
      </w:r>
      <w:r>
        <w:rPr>
          <w:sz w:val="24"/>
        </w:rPr>
        <w:t>/</w:t>
      </w:r>
      <w:r>
        <w:rPr>
          <w:sz w:val="24"/>
          <w:lang w:val="en-US"/>
        </w:rPr>
        <w:t>countries</w:t>
      </w:r>
      <w:r>
        <w:rPr>
          <w:sz w:val="24"/>
        </w:rPr>
        <w:t>/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moldova</w:t>
      </w:r>
      <w:r>
        <w:rPr>
          <w:sz w:val="24"/>
          <w:lang w:val="uk-UA"/>
        </w:rPr>
        <w:t>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Montenegro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m/montenegro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Poland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p/poland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Roman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r/roman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Serb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s/serb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  <w:lang w:val="en-US"/>
        </w:rPr>
        <w:t>Slovak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s/slovak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>
          <w:sz w:val="24"/>
        </w:rPr>
      </w:pPr>
      <w:r>
        <w:rPr>
          <w:sz w:val="24"/>
          <w:lang w:val="en-US"/>
        </w:rPr>
        <w:t>Slovenia</w:t>
      </w:r>
      <w:r>
        <w:rPr>
          <w:sz w:val="24"/>
          <w:lang w:val="uk-UA"/>
        </w:rPr>
        <w:t xml:space="preserve"> [Електронний ресурс]. – Режим доступу :</w:t>
      </w:r>
      <w:r>
        <w:rPr>
          <w:sz w:val="24"/>
        </w:rPr>
        <w:t xml:space="preserve"> </w:t>
      </w:r>
      <w:r>
        <w:rPr>
          <w:sz w:val="24"/>
          <w:lang w:val="uk-UA"/>
        </w:rPr>
        <w:t>http://www.electoralgeography.com/new/en/category/countries/s/slovenia. – Назва з титулу екр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3960" w:leader="none"/>
        </w:tabs>
        <w:ind w:left="720" w:hanging="540"/>
        <w:jc w:val="both"/>
        <w:rPr/>
      </w:pPr>
      <w:r>
        <w:rPr>
          <w:sz w:val="24"/>
        </w:rPr>
        <w:t>Генералов А. В. Условия и процесс образования политических партий в Сербии в 1990–2000 гг. </w:t>
      </w:r>
      <w:r>
        <w:rPr>
          <w:sz w:val="24"/>
          <w:lang w:val="uk-UA"/>
        </w:rPr>
        <w:t>[Електронний ресурс] / А. В. Генералов. – Режим доступу :</w:t>
      </w:r>
      <w:hyperlink r:id="rId4">
        <w:r>
          <w:rPr>
            <w:rStyle w:val="InternetLink"/>
            <w:color w:val="000000"/>
            <w:sz w:val="24"/>
            <w:u w:val="none"/>
          </w:rPr>
          <w:t>http</w:t>
        </w:r>
        <w:r>
          <w:rPr>
            <w:rStyle w:val="InternetLink"/>
            <w:color w:val="000000"/>
            <w:sz w:val="24"/>
            <w:u w:val="none"/>
            <w:lang w:val="uk-UA"/>
          </w:rPr>
          <w:t>://</w:t>
        </w:r>
        <w:r>
          <w:rPr>
            <w:rStyle w:val="InternetLink"/>
            <w:color w:val="000000"/>
            <w:sz w:val="24"/>
            <w:u w:val="none"/>
          </w:rPr>
          <w:t>www</w:t>
        </w:r>
        <w:r>
          <w:rPr>
            <w:rStyle w:val="InternetLink"/>
            <w:color w:val="000000"/>
            <w:sz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u w:val="none"/>
          </w:rPr>
          <w:t>electoralgeography</w:t>
        </w:r>
        <w:r>
          <w:rPr>
            <w:rStyle w:val="InternetLink"/>
            <w:color w:val="000000"/>
            <w:sz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u w:val="none"/>
          </w:rPr>
          <w:t>com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new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en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category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countries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a</w:t>
        </w:r>
        <w:r>
          <w:rPr>
            <w:rStyle w:val="InternetLink"/>
            <w:color w:val="000000"/>
            <w:sz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u w:val="none"/>
          </w:rPr>
          <w:t>austria</w:t>
        </w:r>
      </w:hyperlink>
      <w:r>
        <w:rPr>
          <w:sz w:val="24"/>
          <w:lang w:val="uk-UA"/>
        </w:rPr>
        <w:t>. – Назва з титулу екрана.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67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Hdrsite1">
    <w:name w:val="hdrsite1"/>
    <w:basedOn w:val="Style7"/>
    <w:qFormat/>
    <w:rPr>
      <w:rFonts w:ascii="Arial" w:hAnsi="Arial" w:cs="Arial"/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9">
    <w:name w:val="Знак"/>
    <w:basedOn w:val="Normal"/>
    <w:qFormat/>
    <w:pPr/>
    <w:rPr>
      <w:rFonts w:ascii="Verdana" w:hAnsi="Verdana" w:cs="Verdana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ectoralgeography.com/new/en/category/countries/a/austria" TargetMode="External"/><Relationship Id="rId4" Type="http://schemas.openxmlformats.org/officeDocument/2006/relationships/hyperlink" Target="http://www.electoralgeography.com/new/en/category/countries/a/austri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22:00Z</dcterms:created>
  <dc:creator>FuckYouBill</dc:creator>
  <dc:description/>
  <cp:keywords/>
  <dc:language>en-US</dc:language>
  <cp:lastModifiedBy>Владелец</cp:lastModifiedBy>
  <cp:lastPrinted>2012-12-23T12:36:00Z</cp:lastPrinted>
  <dcterms:modified xsi:type="dcterms:W3CDTF">2018-06-01T06:30:00Z</dcterms:modified>
  <cp:revision>317</cp:revision>
  <dc:subject/>
  <dc:title>ЗАТВЕРДЖЕНО</dc:title>
</cp:coreProperties>
</file>