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ЛЕКЦІЯ № 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Філософське вчення про свідоміс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Гребель: психологія як наука про свідоміс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Принцип абсолютної нематеріальності душі затверди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Гребел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(III в. </w:t>
      </w:r>
      <w:r>
        <w:rPr>
          <w:color w:val="000000"/>
          <w:sz w:val="28"/>
          <w:szCs w:val="28"/>
          <w:shd w:fill="FFFFFF" w:val="clear"/>
          <w:lang w:val="uk-UA"/>
        </w:rPr>
        <w:t>н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.) </w:t>
      </w:r>
      <w:r>
        <w:rPr>
          <w:color w:val="000000"/>
          <w:sz w:val="28"/>
          <w:szCs w:val="28"/>
          <w:shd w:fill="FFFFFF" w:val="clear"/>
          <w:lang w:val="uk-UA"/>
        </w:rPr>
        <w:t>– д</w:t>
      </w:r>
      <w:r>
        <w:rPr>
          <w:color w:val="000000"/>
          <w:sz w:val="28"/>
          <w:szCs w:val="28"/>
          <w:shd w:fill="FFFFFF" w:val="clear"/>
        </w:rPr>
        <w:t>авньогрецький філософ, засновник в Римі школи неоплатонізму. У всьому тілесному вбачалася еманація (витікання) божествен</w:t>
      </w:r>
      <w:r>
        <w:rPr>
          <w:color w:val="000000"/>
          <w:sz w:val="28"/>
          <w:szCs w:val="28"/>
          <w:shd w:fill="FFFFFF" w:val="clear"/>
          <w:lang w:val="uk-UA"/>
        </w:rPr>
        <w:t>ії</w:t>
      </w:r>
      <w:r>
        <w:rPr>
          <w:color w:val="000000"/>
          <w:sz w:val="28"/>
          <w:szCs w:val="28"/>
          <w:shd w:fill="FFFFFF" w:val="clear"/>
        </w:rPr>
        <w:t>, духовн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 xml:space="preserve"> першоосн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У Плотіна психологія вперше в її історії стає наукою про свідомість, </w:t>
      </w:r>
      <w:r>
        <w:rPr>
          <w:color w:val="000000"/>
          <w:sz w:val="28"/>
          <w:szCs w:val="28"/>
          <w:shd w:fill="FFFFFF" w:val="clear"/>
          <w:lang w:val="uk-UA"/>
        </w:rPr>
        <w:t>зрозумілу</w:t>
      </w:r>
      <w:r>
        <w:rPr>
          <w:color w:val="000000"/>
          <w:sz w:val="28"/>
          <w:szCs w:val="28"/>
          <w:shd w:fill="FFFFFF" w:val="clear"/>
        </w:rPr>
        <w:t xml:space="preserve"> як «самосвідоміс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Плотін вчив, що індивідуальна душа походить від світової душі, до якої вона і спрямована. Інший вектор активності індивідуальної душі спрямований до чуттєвого сві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У індивідуальної душі Гребель виділив ще один напрямок – зверненість на себе, на власні, незримі дії і зміст. Вона як би стежить за своєю роботою, є її «дзеркал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Через багато століть, ця здатність суб'єкта не тільки відчувати, пам'ятати або мислити, але й володіти також внутрішнім поданням про ці функції одержала назву рефлекс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Ця здатність не є фікцією. Вона служить невід'ємним "механізмом" діяльності свідомості людини, що з'єднує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орієнтацію в зовнішньому світі з орієнтацією в світі внутрішньому, в «сам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собі»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ребель </w:t>
      </w:r>
      <w:r>
        <w:rPr>
          <w:color w:val="000000"/>
          <w:sz w:val="28"/>
          <w:szCs w:val="28"/>
          <w:shd w:fill="FFFFFF" w:val="clear"/>
          <w:lang w:val="uk-UA"/>
        </w:rPr>
        <w:t>відокремив</w:t>
      </w:r>
      <w:r>
        <w:rPr>
          <w:color w:val="000000"/>
          <w:sz w:val="28"/>
          <w:szCs w:val="28"/>
          <w:shd w:fill="FFFFFF" w:val="clear"/>
        </w:rPr>
        <w:t xml:space="preserve"> цей «механізм» від інших психічних процесів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Наскільки б не був широкий спектр цих пояснень, він, в кінцевому рахунку, зводився до пошуків залежності щиросердечних явищ від фізичних причин, процесів в організмі, спілкування з іншими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Рефлексія, відкрита Плотіном, не могла бути пояснена жодним з цих факторів. Вона виглядала самодостатньою, невиводим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сутністю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кою вона і залишалася протягом століть, ставши вихідним поняттям інтроспективної психології свідомост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Виділяючи рефлексію як один із напрямків діяльності душі, Гребель у ту віддалену епоху не міг, звичайно, і представити індивідуальну душу самодостатнім джерелом своїх внутрішніх образів і дій. Вона для нього – еманація </w:t>
      </w:r>
      <w:r>
        <w:rPr>
          <w:color w:val="000000"/>
          <w:sz w:val="28"/>
          <w:szCs w:val="28"/>
          <w:shd w:fill="FFFFFF" w:val="clear"/>
          <w:lang w:val="uk-UA"/>
        </w:rPr>
        <w:t>надпрекрасної</w:t>
      </w:r>
      <w:r>
        <w:rPr>
          <w:color w:val="000000"/>
          <w:sz w:val="28"/>
          <w:szCs w:val="28"/>
          <w:shd w:fill="FFFFFF" w:val="clear"/>
        </w:rPr>
        <w:t xml:space="preserve"> сфери вищої першооснови всього сущого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Августин: християнськ</w:t>
      </w:r>
      <w:r>
        <w:rPr>
          <w:b/>
          <w:bCs/>
          <w:color w:val="000000"/>
          <w:sz w:val="28"/>
          <w:szCs w:val="28"/>
          <w:lang w:val="uk-UA"/>
        </w:rPr>
        <w:t>ий</w:t>
      </w:r>
      <w:r>
        <w:rPr>
          <w:b/>
          <w:bCs/>
          <w:color w:val="000000"/>
          <w:sz w:val="28"/>
          <w:szCs w:val="28"/>
        </w:rPr>
        <w:t xml:space="preserve"> ранньосередньовічн</w:t>
      </w:r>
      <w:r>
        <w:rPr>
          <w:b/>
          <w:bCs/>
          <w:color w:val="000000"/>
          <w:sz w:val="28"/>
          <w:szCs w:val="28"/>
          <w:lang w:val="uk-UA"/>
        </w:rPr>
        <w:t>ий</w:t>
      </w:r>
      <w:r>
        <w:rPr>
          <w:b/>
          <w:bCs/>
          <w:color w:val="000000"/>
          <w:sz w:val="28"/>
          <w:szCs w:val="28"/>
        </w:rPr>
        <w:t xml:space="preserve"> світогляд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чення Плотіна впли</w:t>
      </w:r>
      <w:r>
        <w:rPr>
          <w:color w:val="000000"/>
          <w:sz w:val="28"/>
          <w:szCs w:val="28"/>
          <w:shd w:fill="FFFFFF" w:val="clear"/>
          <w:lang w:val="uk-UA"/>
        </w:rPr>
        <w:t>нуло</w:t>
      </w:r>
      <w:r>
        <w:rPr>
          <w:color w:val="000000"/>
          <w:sz w:val="28"/>
          <w:szCs w:val="28"/>
          <w:shd w:fill="FFFFFF" w:val="clear"/>
        </w:rPr>
        <w:t xml:space="preserve">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Август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(IV-V ст. </w:t>
      </w:r>
      <w:r>
        <w:rPr>
          <w:color w:val="000000"/>
          <w:sz w:val="28"/>
          <w:szCs w:val="28"/>
          <w:shd w:fill="FFFFFF" w:val="clear"/>
          <w:lang w:val="uk-UA"/>
        </w:rPr>
        <w:t>н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.), </w:t>
      </w:r>
      <w:r>
        <w:rPr>
          <w:color w:val="000000"/>
          <w:sz w:val="28"/>
          <w:szCs w:val="28"/>
          <w:shd w:fill="FFFFFF" w:val="clear"/>
          <w:lang w:val="uk-UA"/>
        </w:rPr>
        <w:t>т</w:t>
      </w:r>
      <w:r>
        <w:rPr>
          <w:color w:val="000000"/>
          <w:sz w:val="28"/>
          <w:szCs w:val="28"/>
          <w:shd w:fill="FFFFFF" w:val="clear"/>
        </w:rPr>
        <w:t>ворчість якого ознаменувал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перехід від античної традиції до середньовічного християнського світогляду. Августин додав трактуванн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душі особливий характер, стверджуючи, що її основу утворює воля (а не розум). Тим самим він став ініціатором вчення, названого волюнтаризмом. Воля індивіда, залежачи від божественої, діє в двох напрямах: управляє діями душі й повертає її до себе самої. Всі зміни, що відбуваються з тілом, стають психічними завдяки вольов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активності суб'єкта. Так, з відбитків, які зберігають органи чуття, воля творить спогади. Всі знання закладено у душі, яка живе і рухається в Бозі. Воно витягується з душі завдяки спрямованості волі. Підставою істинності цього знання служить внутрішній досвід. Ідея про внутрішній досвід, що володіє вищою істинністю, мала у Августина теологічний сенс, оскільки проповідувалося, що ця істинність дарується Богом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Надалі трактування внутрішнього досвіду, будучи звільнен</w:t>
      </w:r>
      <w:r>
        <w:rPr>
          <w:color w:val="000000"/>
          <w:sz w:val="28"/>
          <w:szCs w:val="28"/>
          <w:shd w:fill="FFFFFF" w:val="clear"/>
          <w:lang w:val="uk-UA"/>
        </w:rPr>
        <w:t>им</w:t>
      </w:r>
      <w:r>
        <w:rPr>
          <w:color w:val="000000"/>
          <w:sz w:val="28"/>
          <w:szCs w:val="28"/>
          <w:shd w:fill="FFFFFF" w:val="clear"/>
        </w:rPr>
        <w:t xml:space="preserve"> від релігійного забарвлення, злил</w:t>
      </w:r>
      <w:r>
        <w:rPr>
          <w:color w:val="000000"/>
          <w:sz w:val="28"/>
          <w:szCs w:val="28"/>
          <w:shd w:fill="FFFFFF" w:val="clear"/>
          <w:lang w:val="uk-UA"/>
        </w:rPr>
        <w:t>о</w:t>
      </w:r>
      <w:r>
        <w:rPr>
          <w:color w:val="000000"/>
          <w:sz w:val="28"/>
          <w:szCs w:val="28"/>
          <w:shd w:fill="FFFFFF" w:val="clear"/>
        </w:rPr>
        <w:t>ся з поданням про інтроспекції як особлив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метод дослідження свідомості, яким володіє психологія на відміну від інших наук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ЛЕКЦІЯ № 3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Розвиток природознавства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Розквіт природознавства на Арабському Сході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ереорієнтація філософського мислення в напрямку зближення з емпірією, з позитивним знанням про природу відбувалася в цей період у надрах арабомовн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культури, розквітлої на Сході у VIII-XII 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Після об'єднання в VII в. арабських племен виникла держава, яка мала своїм ідеологічним оплотом нову релігію – іслам. Під егідою цієї релігії почався завойовницький рух арабів, що призвело до утворення халіфату, на територіях якого жили народи, що володіли древньою культурою. Державною мовою Халіфату ста</w:t>
      </w:r>
      <w:r>
        <w:rPr>
          <w:color w:val="000000"/>
          <w:sz w:val="28"/>
          <w:szCs w:val="28"/>
          <w:shd w:fill="FFFFFF" w:val="clear"/>
          <w:lang w:val="uk-UA"/>
        </w:rPr>
        <w:t>ла</w:t>
      </w:r>
      <w:r>
        <w:rPr>
          <w:color w:val="000000"/>
          <w:sz w:val="28"/>
          <w:szCs w:val="28"/>
          <w:shd w:fill="FFFFFF" w:val="clear"/>
        </w:rPr>
        <w:t xml:space="preserve"> арабська, але культура, яка склалася у величезній державі, включала досягнення багатьох народі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що </w:t>
      </w:r>
      <w:r>
        <w:rPr>
          <w:color w:val="000000"/>
          <w:sz w:val="28"/>
          <w:szCs w:val="28"/>
          <w:shd w:fill="FFFFFF" w:val="clear"/>
        </w:rPr>
        <w:t>населяли його, а також еллінів, народів Індії. У культурні центри Халіфату прибували каравани верблюдів, нав'ючених книгами мало не на всіх відомих тоді мова</w:t>
      </w:r>
      <w:r>
        <w:rPr>
          <w:color w:val="000000"/>
          <w:sz w:val="28"/>
          <w:szCs w:val="28"/>
          <w:shd w:fill="FFFFFF" w:val="clear"/>
          <w:lang w:val="uk-UA"/>
        </w:rPr>
        <w:t>х</w:t>
      </w:r>
      <w:r>
        <w:rPr>
          <w:color w:val="000000"/>
          <w:sz w:val="28"/>
          <w:szCs w:val="28"/>
          <w:shd w:fill="FFFFFF" w:val="clear"/>
        </w:rPr>
        <w:t>. На Арабському Сході закипіл</w:t>
      </w:r>
      <w:r>
        <w:rPr>
          <w:color w:val="000000"/>
          <w:sz w:val="28"/>
          <w:szCs w:val="28"/>
          <w:shd w:fill="FFFFFF" w:val="clear"/>
          <w:lang w:val="uk-UA"/>
        </w:rPr>
        <w:t>о</w:t>
      </w:r>
      <w:r>
        <w:rPr>
          <w:color w:val="000000"/>
          <w:sz w:val="28"/>
          <w:szCs w:val="28"/>
          <w:shd w:fill="FFFFFF" w:val="clear"/>
        </w:rPr>
        <w:t xml:space="preserve"> інтелектуальне життя. На Заході пропали твори Платона і Аристотеля. На Сході їх праці переводяться на арабську мову, переписуються і поширюються по всій величезній арабській державі. Це стимулювало розвиток науки, насамперед фізико-математичної і медичної. З'являється безліч астрономів, математиків, хіміків, географів, ботан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>ків, лікарів. Вони створили потужний культурно-науковий шар, в якому зародилися найбільші розуми. Вони збагатили досягнення своїх д</w:t>
      </w:r>
      <w:r>
        <w:rPr>
          <w:color w:val="000000"/>
          <w:sz w:val="28"/>
          <w:szCs w:val="28"/>
          <w:shd w:fill="FFFFFF" w:val="clear"/>
          <w:lang w:val="uk-UA"/>
        </w:rPr>
        <w:t>ав</w:t>
      </w:r>
      <w:r>
        <w:rPr>
          <w:color w:val="000000"/>
          <w:sz w:val="28"/>
          <w:szCs w:val="28"/>
          <w:shd w:fill="FFFFFF" w:val="clear"/>
        </w:rPr>
        <w:t>ніх попередників і створили передумови для наступного підйому філософської і наукової думки на Заході, у тому числі і психологічної думки. Серед них слід виділити середньоазіатського вченого XI с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Абу Алі ібн Сін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в латинській транскрипції –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Авіценна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ворений ним «Канон медичної науки" забезпечив «самодержавну владу у всіх медичних школах Середніх вікі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З погляду розвитку природничонаукових знань про душ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>, особливий інтерес представляє медична психологія. У ній важливе місце приділялося вч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>нню про ролі афектів у регуляції поведінки організму і навіть розвитку цієї поведінки. Авіценна був одним з перших дослідників в області вікової психології. Він вивчав зв'язок між фізичним розвитком організму і його психологічними особливостями в різні вікові періоди. Важливе значення надавалося вихован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Саме за допомогою виховання здійснюється вплив психічного на стійку структуру організму. Викликаючи в дитини ті чи інші афекти, дорослі формують його натуру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ізіологічна психологія Авіценни включала припущення про можливість управляти процесами в організмі і далі надавати організму певний стійкий склад шляхом впливу на його чуттєв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>, афективн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життя, що залежить від поведінки інших людей. Ідея взаємозв'язку психічного і фізіологічного – не тільки залежність психіки від тілесних станів, але і її здатність (при афект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, психічних травмах, діяльності уяви) глибоко впливати на ни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розроблялася Авіценною виходячи з його великого медичного досвіду. Він зробив спробу вивчити це питання експериментально. Це дає підставу бачити у вченні Авіценни зачатки експериментальної психофізіології емоційних станів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Авіценна, подібно Галену, відносив рослинні здатності до печінки, пов'язуючи їх з рухом венозної крові. Емоційні стани, оживляючі діяльність душі, локалізувалися в області серця, і пов'язувалися вони з рухом більш чистої артеріальної крові. Психічні процеси: відчуття, сприйняття, пам'ять, уяву і розум, локалізуються в головному мозку. Їх матеріальним носієм є пароподібні елементи, які утворюються з артеріальної крові в результаті її очищення і випаровування. Анатомо-фізіологічну основу і тілесну залежність мають майже всі функції душі, включаючи розум чуттєвого рівня, або образне мислення. Але крім образного мислення, людині властиві чисті розумні акти, які мають самостійністю і незалежністю від тіла. Приводом для виділення надіндивідуального розуму послужили наступні факти</w:t>
      </w:r>
      <w:r>
        <w:rPr>
          <w:color w:val="000000"/>
          <w:sz w:val="28"/>
          <w:szCs w:val="28"/>
          <w:shd w:fill="FFFFFF" w:val="clear"/>
          <w:lang w:val="uk-UA"/>
        </w:rPr>
        <w:t>, що прив</w:t>
      </w:r>
      <w:r>
        <w:rPr>
          <w:color w:val="000000"/>
          <w:sz w:val="28"/>
          <w:szCs w:val="28"/>
          <w:shd w:fill="FFFFFF" w:val="clear"/>
        </w:rPr>
        <w:t>ернули увагу Авіценн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Перший з них пов'язаний з наявністю деякої несумісності чуттєвих і розумних проявів душі. Другим аргументом на користь незалежності мислення від тіла служило положення про те, що тіло після тривалої роботи і органи чуття після тривалого сприйняття </w:t>
      </w:r>
      <w:r>
        <w:rPr>
          <w:color w:val="000000"/>
          <w:sz w:val="28"/>
          <w:szCs w:val="28"/>
          <w:shd w:fill="FFFFFF" w:val="clear"/>
          <w:lang w:val="uk-UA"/>
        </w:rPr>
        <w:t>виснажуються</w:t>
      </w:r>
      <w:r>
        <w:rPr>
          <w:color w:val="000000"/>
          <w:sz w:val="28"/>
          <w:szCs w:val="28"/>
          <w:shd w:fill="FFFFFF" w:val="clear"/>
        </w:rPr>
        <w:t xml:space="preserve"> і втомлюються, а при мисленні ми тако</w:t>
      </w:r>
      <w:r>
        <w:rPr>
          <w:color w:val="000000"/>
          <w:sz w:val="28"/>
          <w:szCs w:val="28"/>
          <w:shd w:fill="FFFFFF" w:val="clear"/>
          <w:lang w:val="uk-UA"/>
        </w:rPr>
        <w:t>го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иснаження</w:t>
      </w:r>
      <w:r>
        <w:rPr>
          <w:color w:val="000000"/>
          <w:sz w:val="28"/>
          <w:szCs w:val="28"/>
          <w:shd w:fill="FFFFFF" w:val="clear"/>
        </w:rPr>
        <w:t xml:space="preserve"> і втоми не помічаємо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Третє положення полягає в тому, що ті психічні функції, які тісно пов'язані з тілом, у міру старіння організму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поступово руйнуються і до 40 років помітно знижуються і слабнуть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Розум же в цьому віці не тільки зберігається, але більше того – він розгортається у всьому обсязі і знаходиться в розквіті сил. Спираючись на наведені факти, Авіценна прийшов до ідеалістично</w:t>
      </w:r>
      <w:r>
        <w:rPr>
          <w:color w:val="000000"/>
          <w:sz w:val="28"/>
          <w:szCs w:val="28"/>
          <w:shd w:fill="FFFFFF" w:val="clear"/>
          <w:lang w:val="uk-UA"/>
        </w:rPr>
        <w:t>го</w:t>
      </w:r>
      <w:r>
        <w:rPr>
          <w:color w:val="000000"/>
          <w:sz w:val="28"/>
          <w:szCs w:val="28"/>
          <w:shd w:fill="FFFFFF" w:val="clear"/>
        </w:rPr>
        <w:t xml:space="preserve"> трактуванн</w:t>
      </w:r>
      <w:r>
        <w:rPr>
          <w:color w:val="000000"/>
          <w:sz w:val="28"/>
          <w:szCs w:val="28"/>
          <w:shd w:fill="FFFFFF" w:val="clear"/>
          <w:lang w:val="uk-UA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 понятійного мисленн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Чистий, або родов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>, розум має справу з універсалами, тобто з найбільш загальними поняттями, які можуть бути розкриті за умови, якщо буде осягнута їх потрійна природа. Чистий розум не має тілесної домішки. Він ніде не локалізований і існує до людини в Боз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ніверсалії – це не тільки розум Бога, але вони є справжн</w:t>
      </w:r>
      <w:r>
        <w:rPr>
          <w:color w:val="000000"/>
          <w:sz w:val="28"/>
          <w:szCs w:val="28"/>
          <w:shd w:fill="FFFFFF" w:val="clear"/>
          <w:lang w:val="uk-UA"/>
        </w:rPr>
        <w:t>ьою</w:t>
      </w:r>
      <w:r>
        <w:rPr>
          <w:color w:val="000000"/>
          <w:sz w:val="28"/>
          <w:szCs w:val="28"/>
          <w:shd w:fill="FFFFFF" w:val="clear"/>
        </w:rPr>
        <w:t xml:space="preserve"> глибок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першооснов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і сутніст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всіх видимих речей і явищ природи. Універсалії можуть стати ідеями індивідуального розуму. Висвітлюючи індивідуальний розум своєї божественої частин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>, чистий розум, або універсалії, дозволяють людині бачити світ в цілому, зрозуміти його першооснов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Серцевину вчення Авіценни складає його психофізіологія. У ній дві особливості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ерша полягає в тому, що майже всі життєві акти, від </w:t>
      </w:r>
      <w:r>
        <w:rPr>
          <w:color w:val="000000"/>
          <w:sz w:val="28"/>
          <w:szCs w:val="28"/>
          <w:shd w:fill="FFFFFF" w:val="clear"/>
          <w:lang w:val="uk-UA"/>
        </w:rPr>
        <w:t>зростання</w:t>
      </w:r>
      <w:r>
        <w:rPr>
          <w:color w:val="000000"/>
          <w:sz w:val="28"/>
          <w:szCs w:val="28"/>
          <w:shd w:fill="FFFFFF" w:val="clear"/>
        </w:rPr>
        <w:t xml:space="preserve"> до образного мислення, ставляться в залежність від тілесних змін, що відбуваються в різних системах організм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Своєрідність іншої важливої особливості, що випливає з першої, полягає в тому, що Авіценна намагався розглядати в якості властивих самому тілу не тільки </w:t>
      </w:r>
      <w:r>
        <w:rPr>
          <w:color w:val="000000"/>
          <w:sz w:val="28"/>
          <w:szCs w:val="28"/>
          <w:shd w:fill="FFFFFF" w:val="clear"/>
          <w:lang w:val="uk-UA"/>
        </w:rPr>
        <w:t>життєві</w:t>
      </w:r>
      <w:r>
        <w:rPr>
          <w:color w:val="000000"/>
          <w:sz w:val="28"/>
          <w:szCs w:val="28"/>
          <w:shd w:fill="FFFFFF" w:val="clear"/>
        </w:rPr>
        <w:t xml:space="preserve"> відправлення організму, але і </w:t>
      </w:r>
      <w:r>
        <w:rPr>
          <w:color w:val="000000"/>
          <w:sz w:val="28"/>
          <w:szCs w:val="28"/>
          <w:shd w:fill="FFFFFF" w:val="clear"/>
          <w:lang w:val="uk-UA"/>
        </w:rPr>
        <w:t>тваринно подібні</w:t>
      </w:r>
      <w:r>
        <w:rPr>
          <w:color w:val="000000"/>
          <w:sz w:val="28"/>
          <w:szCs w:val="28"/>
          <w:shd w:fill="FFFFFF" w:val="clear"/>
        </w:rPr>
        <w:t>, до числа яких відносилися відчуття, сприйняття, афекти, спонукання і руху. Це означає, що область чуттєвості виходила з-під залежності особливого духовного початку або форм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і на ці психічні феномени поширювалися загальні закони природи. Оскільки названі психічні явища виступали як приватні модифікації природних сил, то, подібно іншим явищам природи, вони можуть вивчатися об'єктивними прийомами, схожими з тими, які застосовуються в природничих науках, тобто шляхо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отримання досвіду</w:t>
      </w:r>
      <w:r>
        <w:rPr>
          <w:color w:val="000000"/>
          <w:sz w:val="28"/>
          <w:szCs w:val="28"/>
          <w:shd w:fill="FFFFFF" w:val="clear"/>
        </w:rPr>
        <w:t>. Саме у Авіценни ми вперше зустрічаємося з початком дослідного, експериментального проникнення в світ психічних явищ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 найбільш розвиненому вигляді у Авіценни представлена психофізіологія чутливості і емоцій. Виділялося п'ять основних видів відчуттів: зір, слух, нюх, смак і дотик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сі відчуття характеризуються трьома основними ознаками: чуттєвим тоном, інтенсивністю та тривалістю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Тривалість психічних актів вперше була визначена експериментально. Досліди Авіценни були пов'язані з вивченням ефекту змішування кольорів, для чого їм був спеціально створений розфарбований у різні кольори диск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ід відчуттів як «сил, що осягають зовні», Авіценна переходить до аналізу сил «всередині», названих ним внутрішнім почуттям. До цих внутрішні</w:t>
      </w:r>
      <w:r>
        <w:rPr>
          <w:color w:val="000000"/>
          <w:sz w:val="28"/>
          <w:szCs w:val="28"/>
          <w:shd w:fill="FFFFFF" w:val="clear"/>
          <w:lang w:val="uk-UA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си</w:t>
      </w:r>
      <w:r>
        <w:rPr>
          <w:color w:val="000000"/>
          <w:sz w:val="28"/>
          <w:szCs w:val="28"/>
          <w:shd w:fill="FFFFFF" w:val="clear"/>
          <w:lang w:val="uk-UA"/>
        </w:rPr>
        <w:t>л відноси</w:t>
      </w:r>
      <w:r>
        <w:rPr>
          <w:color w:val="000000"/>
          <w:sz w:val="28"/>
          <w:szCs w:val="28"/>
          <w:shd w:fill="FFFFFF" w:val="clear"/>
        </w:rPr>
        <w:t>лися узагальнені почуття, чи подання, і уяв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>, пам'ять як зберігає і відтворює сил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і чуттєвий розум, або образне мислення. Пам'ять, уяв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>, уявлення і чуттєвий розум – всі вони є психічними актами тваринного рівня. До цього ж рівня відносяться спонукальні і афективні стани, що знаходяться в тісному зв'язку з чуттєвими образам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Афектам Авіценна надавав особливого значення, розглядаючи їх як сил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що </w:t>
      </w:r>
      <w:r>
        <w:rPr>
          <w:color w:val="000000"/>
          <w:sz w:val="28"/>
          <w:szCs w:val="28"/>
          <w:shd w:fill="FFFFFF" w:val="clear"/>
        </w:rPr>
        <w:t>оживляю</w:t>
      </w:r>
      <w:r>
        <w:rPr>
          <w:color w:val="000000"/>
          <w:sz w:val="28"/>
          <w:szCs w:val="28"/>
          <w:shd w:fill="FFFFFF" w:val="clear"/>
          <w:lang w:val="uk-UA"/>
        </w:rPr>
        <w:t>ють</w:t>
      </w:r>
      <w:r>
        <w:rPr>
          <w:color w:val="000000"/>
          <w:sz w:val="28"/>
          <w:szCs w:val="28"/>
          <w:shd w:fill="FFFFFF" w:val="clear"/>
        </w:rPr>
        <w:t xml:space="preserve"> душевн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життя людини і визначають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реальні дії та вчинки. Авіценна вважав можливим через вплив на афективну сферу управляти вчинками і діяльністю людини в цілому, формувати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«натуру»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Особлива роль у розвитку «натури» людини належить соціальному оточенню, оскільки характер взаємин людини з іншими людьми накладає відбиток на зміст і загальний лад його почуттів. А набір почуттів і їх співвідношення обумовлюють в підсумку поведінку людини,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загальн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душевний і фізичний стан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Значення психофізіологічного вчення Авіценни являло собою саме значне після Галена вчення, яке, з одного боку, відобразило успіхи розвитку природознавства того періоду, з іншого –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ало </w:t>
      </w:r>
      <w:r>
        <w:rPr>
          <w:color w:val="000000"/>
          <w:sz w:val="28"/>
          <w:szCs w:val="28"/>
          <w:shd w:fill="FFFFFF" w:val="clear"/>
        </w:rPr>
        <w:t>визначальний вплив на розвиток психологічної та природничо-наукової думки в Європі Нового час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Характеристика арабської середньовічної психології виявилася б далеко не повною без згадки двох інших видних арабських вчених Середньовіччя –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Ібн аль-Хайсама,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бо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Альгазе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965-1038), і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Ібн Рушда,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ідомого під ім'ям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Аверроес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126-1198). Альгазену належить заслуга у висуненні нової точки зору на механізм відчуттів і сприймань, механізм побудови зорового образу. Альгазена вперше, спираючись на експеримент, показав, що око є найточніши</w:t>
      </w:r>
      <w:r>
        <w:rPr>
          <w:color w:val="000000"/>
          <w:sz w:val="28"/>
          <w:szCs w:val="28"/>
          <w:shd w:fill="FFFFFF" w:val="clear"/>
          <w:lang w:val="uk-UA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оптични</w:t>
      </w:r>
      <w:r>
        <w:rPr>
          <w:color w:val="000000"/>
          <w:sz w:val="28"/>
          <w:szCs w:val="28"/>
          <w:shd w:fill="FFFFFF" w:val="clear"/>
          <w:lang w:val="uk-UA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прилад</w:t>
      </w:r>
      <w:r>
        <w:rPr>
          <w:color w:val="000000"/>
          <w:sz w:val="28"/>
          <w:szCs w:val="28"/>
          <w:shd w:fill="FFFFFF" w:val="clear"/>
          <w:lang w:val="uk-UA"/>
        </w:rPr>
        <w:t>ом</w:t>
      </w:r>
      <w:r>
        <w:rPr>
          <w:color w:val="000000"/>
          <w:sz w:val="28"/>
          <w:szCs w:val="28"/>
          <w:shd w:fill="FFFFFF" w:val="clear"/>
        </w:rPr>
        <w:t xml:space="preserve"> і що причиною виникнення чуттєвого образу є закони відбиття і заломлення світла. Альгазеном були вивчені такі важливі феномени, як бінокулярний зір, змішання кольорів, контраст і т. д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Схема Альгазена руйнувала колишні недосконалі теорії зору і вводила новий пояснювальний початок. Вихідна сенсорна структура зорового сприйняття розглядалася як похідне від дослідн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і математичн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підстав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законів оптики і від властивостей нервової систем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ивченням функцій оч</w:t>
      </w:r>
      <w:r>
        <w:rPr>
          <w:color w:val="000000"/>
          <w:sz w:val="28"/>
          <w:szCs w:val="28"/>
          <w:shd w:fill="FFFFFF" w:val="clear"/>
          <w:lang w:val="uk-UA"/>
        </w:rPr>
        <w:t>ей</w:t>
      </w:r>
      <w:r>
        <w:rPr>
          <w:color w:val="000000"/>
          <w:sz w:val="28"/>
          <w:szCs w:val="28"/>
          <w:shd w:fill="FFFFFF" w:val="clear"/>
        </w:rPr>
        <w:t xml:space="preserve"> займався і інший учений тієї епохи –</w:t>
      </w:r>
      <w:r>
        <w:rPr>
          <w:i/>
          <w:iCs/>
          <w:color w:val="000000"/>
          <w:sz w:val="28"/>
          <w:szCs w:val="28"/>
        </w:rPr>
        <w:t>Аверроес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н встановив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що </w:t>
      </w:r>
      <w:r>
        <w:rPr>
          <w:color w:val="000000"/>
          <w:sz w:val="28"/>
          <w:szCs w:val="28"/>
          <w:shd w:fill="FFFFFF" w:val="clear"/>
        </w:rPr>
        <w:t>частиною органу зору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що відчуває є не кришталик, а сітчаста оболонк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За роботою по вивченню оптичних функцій ока стояли вирішальні зрушення теоретико-методологічного характеру. Розгляд оч</w:t>
      </w:r>
      <w:r>
        <w:rPr>
          <w:color w:val="000000"/>
          <w:sz w:val="28"/>
          <w:szCs w:val="28"/>
          <w:shd w:fill="FFFFFF" w:val="clear"/>
          <w:lang w:val="uk-UA"/>
        </w:rPr>
        <w:t>ей</w:t>
      </w:r>
      <w:r>
        <w:rPr>
          <w:color w:val="000000"/>
          <w:sz w:val="28"/>
          <w:szCs w:val="28"/>
          <w:shd w:fill="FFFFFF" w:val="clear"/>
        </w:rPr>
        <w:t xml:space="preserve"> як оптичного приладу несло з собою нове розуміння природи психічних процесів взагалі. Пояснення процесу побудови психічного зображення в термінах оптики означало поширення фізичних законів на психічні явища, що сприяло подоланню телеологічної інтерпретації психік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Досліди, проведені арабськими вченими, показали, що немає необхідності пояснювати роботу ока участю душі як керуючої по відношенню до нього сили або здатності. Зір є природний процес заломлення світла у фізичному середовищі. Це був перший поворотний крок до того, щоб підпорядкувати фізичним законам природи і інші психічні явищ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Психологічні ідеї середньовічної Європи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 період Середньовіччя в розумового житт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Європи запанувала схоластика. Цей особливий тип філософствування з XI до XVI ст. зводився до раціонального обгрунтування християнського віровчення. У схоластиці були різні течії. Але загальною для них служила установка на коментування текстів. Позитивне вивчення предмета та обговорення реальних проблем підмінялася вербальними хитрощам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 страху перед з'яв</w:t>
      </w:r>
      <w:r>
        <w:rPr>
          <w:color w:val="000000"/>
          <w:sz w:val="28"/>
          <w:szCs w:val="28"/>
          <w:shd w:fill="FFFFFF" w:val="clear"/>
          <w:lang w:val="uk-UA"/>
        </w:rPr>
        <w:t>ившимся</w:t>
      </w:r>
      <w:r>
        <w:rPr>
          <w:color w:val="000000"/>
          <w:sz w:val="28"/>
          <w:szCs w:val="28"/>
          <w:shd w:fill="FFFFFF" w:val="clear"/>
        </w:rPr>
        <w:t xml:space="preserve"> на інтелектуальному горизонті Європи Аристотелем, католицька церква спочатку заборонила його вчення, але потім, змінивши тактику, заходилася «освоювати», адаптувати його відповідно до своїх потреб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З цим завданням найбільш тонко впорався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Фома Аквінськ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225-1274), вчення якого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гідно папської енциклі</w:t>
      </w:r>
      <w:r>
        <w:rPr>
          <w:color w:val="000000"/>
          <w:sz w:val="28"/>
          <w:szCs w:val="28"/>
          <w:shd w:fill="FFFFFF" w:val="clear"/>
          <w:lang w:val="uk-UA"/>
        </w:rPr>
        <w:t>ки</w:t>
      </w:r>
      <w:r>
        <w:rPr>
          <w:color w:val="000000"/>
          <w:sz w:val="28"/>
          <w:szCs w:val="28"/>
          <w:shd w:fill="FFFFFF" w:val="clear"/>
        </w:rPr>
        <w:t xml:space="preserve"> 1879 канонізован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як істинно католицька філософія (і психологія), отримал</w:t>
      </w:r>
      <w:r>
        <w:rPr>
          <w:color w:val="000000"/>
          <w:sz w:val="28"/>
          <w:szCs w:val="28"/>
          <w:shd w:fill="FFFFFF" w:val="clear"/>
          <w:lang w:val="uk-UA"/>
        </w:rPr>
        <w:t>о</w:t>
      </w:r>
      <w:r>
        <w:rPr>
          <w:color w:val="000000"/>
          <w:sz w:val="28"/>
          <w:szCs w:val="28"/>
          <w:shd w:fill="FFFFFF" w:val="clear"/>
        </w:rPr>
        <w:t xml:space="preserve"> назву </w:t>
      </w:r>
      <w:r>
        <w:rPr>
          <w:b/>
          <w:i/>
          <w:color w:val="000000"/>
          <w:sz w:val="28"/>
          <w:szCs w:val="28"/>
          <w:shd w:fill="FFFFFF" w:val="clear"/>
        </w:rPr>
        <w:t>томізму</w:t>
      </w:r>
      <w:r>
        <w:rPr>
          <w:color w:val="000000"/>
          <w:sz w:val="28"/>
          <w:szCs w:val="28"/>
          <w:shd w:fill="FFFFFF" w:val="clear"/>
        </w:rPr>
        <w:t>. Для того, щоб усунути протиріччя між природно науковими поглядами Аристотеля і релігійним світоглядом, Аквінський звертається до ідеї про двоїсту природу істини. Суть цієї теорії в тому, що існує два роди істин, що відносяться до двох непересічних світів – матеріального і надприродного (божественного). Перші істини осягаються розумом на основі досвіду. Істини ж другого роду, розуму не доступні і можуть бути осягнути тільки за допомогою віри і одкровення. Істини розуму повинні стати предметом філософії, а істини другого роду (істини одкровення) – теолог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Ще аверроісти вважали, що несумісність з офіційною догмою уявлень про вічність (а не створення) світу, про </w:t>
      </w:r>
      <w:r>
        <w:rPr>
          <w:color w:val="000000"/>
          <w:sz w:val="28"/>
          <w:szCs w:val="28"/>
          <w:shd w:fill="FFFFFF" w:val="clear"/>
          <w:lang w:val="uk-UA"/>
        </w:rPr>
        <w:t>знищення</w:t>
      </w:r>
      <w:r>
        <w:rPr>
          <w:color w:val="000000"/>
          <w:sz w:val="28"/>
          <w:szCs w:val="28"/>
          <w:shd w:fill="FFFFFF" w:val="clear"/>
        </w:rPr>
        <w:t xml:space="preserve"> (а не безсмертя) індивідуальної душі веде до висновку про те, що кожна з істин має свою область. Істинне для однієї області може бути помилковим для іншої, і навпаки. З цього випливало, що філософія повинна займатися вивченням законів природи і виводити свої істини, не піклуючись про те, чи знаходяться вони чи ні в згоді з істинами одкровення. Аквінський же, відстоюючи одну істину – релігійну, вважав, що розум повинен служити їй так само ревно, як і релігійне почуття. Аквінському і його прихильникам вдалося розправитися з аверроістамі в Паризькому університеті. Але в Англії, в Оксфордському університеті, концепція аверро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ст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 </w:t>
      </w:r>
      <w:r>
        <w:rPr>
          <w:color w:val="000000"/>
          <w:sz w:val="28"/>
          <w:szCs w:val="28"/>
          <w:shd w:fill="FFFFFF" w:val="clear"/>
        </w:rPr>
        <w:t>надалі торжествувала, ставши ідеологічною передумовою успіхів філософії та природничи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Ієрархічний шаблон Аквінський розповсюдив і на опис душевного життя, різні форми як</w:t>
      </w:r>
      <w:r>
        <w:rPr>
          <w:color w:val="000000"/>
          <w:sz w:val="28"/>
          <w:szCs w:val="28"/>
          <w:shd w:fill="FFFFFF" w:val="clear"/>
          <w:lang w:val="uk-UA"/>
        </w:rPr>
        <w:t>ого</w:t>
      </w:r>
      <w:r>
        <w:rPr>
          <w:color w:val="000000"/>
          <w:sz w:val="28"/>
          <w:szCs w:val="28"/>
          <w:shd w:fill="FFFFFF" w:val="clear"/>
        </w:rPr>
        <w:t xml:space="preserve"> розміщувалися у вигляді своєрідної драбини в ступінчастому ряду – від нижчого до вищого. Кожне явище має своє місце. Покладені грані між всім існуючим і однозначно визначено, чому де бути. У ступінчастому ряду розташовані душі (рослинна, тваринна, людська). Всередині самої душі ієрархічно розташовуються здібності і їх продукти (відчуття, уявлення, поняття)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няття про інтроспекції виступило як опора модернізованої і теологічною психології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Робота душі малюється Аквінським у вигляді такої схеми: спершу вона здійснює акт пізнання – </w:t>
      </w:r>
      <w:r>
        <w:rPr>
          <w:color w:val="000000"/>
          <w:sz w:val="28"/>
          <w:szCs w:val="28"/>
          <w:shd w:fill="FFFFFF" w:val="clear"/>
          <w:lang w:val="uk-UA"/>
        </w:rPr>
        <w:t>яким</w:t>
      </w:r>
      <w:r>
        <w:rPr>
          <w:color w:val="000000"/>
          <w:sz w:val="28"/>
          <w:szCs w:val="28"/>
          <w:shd w:fill="FFFFFF" w:val="clear"/>
        </w:rPr>
        <w:t xml:space="preserve"> є образ об'єкта (відчуття або поняття), потім вона усвідомлює, що нею зроблений сам цей акт, і, нарешті, виконавши обидві операції, вона «повертається» до себе , пізнаючи вже не образ і не акт, а саме себе як унікальну сутність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ред нами – замкнуте свідомість, з як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 xml:space="preserve"> немає виходу ні до організму, ні до зовнішнього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еважко помітити, наскільки вихідні позиції Аквінського мало збігалися з основоположними принципами вчення Арістотеля про душу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омізм перетворив великого давньогрецького філософа в стовп богослов'я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рийняте церквою вчення Аквінського як останнє слово теології стало поступово викликати критику з боку самих богословів. Першим, хто виступив за зняття «</w:t>
      </w:r>
      <w:r>
        <w:rPr>
          <w:color w:val="000000"/>
          <w:sz w:val="28"/>
          <w:szCs w:val="28"/>
          <w:shd w:fill="FFFFFF" w:val="clear"/>
          <w:lang w:val="uk-UA"/>
        </w:rPr>
        <w:t>це</w:t>
      </w:r>
      <w:r>
        <w:rPr>
          <w:color w:val="000000"/>
          <w:sz w:val="28"/>
          <w:szCs w:val="28"/>
          <w:shd w:fill="FFFFFF" w:val="clear"/>
        </w:rPr>
        <w:t>нзури» з Аристотеля, був англійський схоласт Д.</w:t>
      </w:r>
      <w:r>
        <w:rPr>
          <w:i/>
          <w:iCs/>
          <w:color w:val="000000"/>
          <w:sz w:val="28"/>
          <w:szCs w:val="28"/>
        </w:rPr>
        <w:t>Скот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270-1308). Скотт вказував, що немає підстави для приведення в гармонію істин розуму і одкровення. Навпаки, їх слід розвести, оскільки істини віри пов'язані з пошуком раю і аскетизмом, тоді як істини розуму звернені до реального світу і дійсності. Матерія – це не просто аморфна, інертна маса, вона є умов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всілякого творіння, як фізичного світу, так і психічного. Форму можна визнати початком всього сущого. Вона дає матерії дійсність, але це не означає, що матерія не може існувати незалежно від форми, не виключена можливість, припускав Скотт, що у фундаменті самої матерії закладена здатність мислит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Це означає, що психічн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закладен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в самій матерії і немає необхідності вдаватися до ідеї про існування особливої духовної субстанції, яку насаджували теологи і стовпи церкви. Оцінюючи погляди Скотта, можна сказати, що англійський схоласт змушував саму теологію проповідувати матеріалізм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За звільнення ідей Аристотеля від теології, з критикою схоластики і томізму виступав і інший англійський мислитель Середньовіччя 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Р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Беко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214-1292)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Р. Бекон закликав звільнити науку від релігійних забобонів і перейти від умоглядних побудов до правдивого і досвідчено</w:t>
      </w:r>
      <w:r>
        <w:rPr>
          <w:color w:val="000000"/>
          <w:sz w:val="28"/>
          <w:szCs w:val="28"/>
          <w:shd w:fill="FFFFFF" w:val="clear"/>
          <w:lang w:val="uk-UA"/>
        </w:rPr>
        <w:t>го</w:t>
      </w:r>
      <w:r>
        <w:rPr>
          <w:color w:val="000000"/>
          <w:sz w:val="28"/>
          <w:szCs w:val="28"/>
          <w:shd w:fill="FFFFFF" w:val="clear"/>
        </w:rPr>
        <w:t xml:space="preserve"> вивченн</w:t>
      </w:r>
      <w:r>
        <w:rPr>
          <w:color w:val="000000"/>
          <w:sz w:val="28"/>
          <w:szCs w:val="28"/>
          <w:shd w:fill="FFFFFF" w:val="clear"/>
          <w:lang w:val="uk-UA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 природи і людини. Тільки усунувши невігластво, вважав він, можна забезпечити справж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розвиток наук і загальний добробут світу. Бекон перше місце відводив не теології, а природничи</w:t>
      </w:r>
      <w:r>
        <w:rPr>
          <w:color w:val="000000"/>
          <w:sz w:val="28"/>
          <w:szCs w:val="28"/>
          <w:shd w:fill="FFFFFF" w:val="clear"/>
          <w:lang w:val="uk-UA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наук</w:t>
      </w:r>
      <w:r>
        <w:rPr>
          <w:color w:val="000000"/>
          <w:sz w:val="28"/>
          <w:szCs w:val="28"/>
          <w:shd w:fill="FFFFFF" w:val="clear"/>
          <w:lang w:val="uk-UA"/>
        </w:rPr>
        <w:t>ам</w:t>
      </w:r>
      <w:r>
        <w:rPr>
          <w:color w:val="000000"/>
          <w:sz w:val="28"/>
          <w:szCs w:val="28"/>
          <w:shd w:fill="FFFFFF" w:val="clear"/>
        </w:rPr>
        <w:t>, які б спиралися на експеримент і математик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У «Opus mayus» він писав, що вище всіх умоглядних знань і мистецтв, </w:t>
      </w:r>
      <w:r>
        <w:rPr>
          <w:color w:val="000000"/>
          <w:sz w:val="28"/>
          <w:szCs w:val="28"/>
          <w:shd w:fill="FFFFFF" w:val="clear"/>
          <w:lang w:val="uk-UA"/>
        </w:rPr>
        <w:t>є</w:t>
      </w:r>
      <w:r>
        <w:rPr>
          <w:color w:val="000000"/>
          <w:sz w:val="28"/>
          <w:szCs w:val="28"/>
          <w:shd w:fill="FFFFFF" w:val="clear"/>
        </w:rPr>
        <w:t xml:space="preserve"> вміння проводити дослід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і ця наука є цариця наук. У ряді природничих наук провідне місце відводилося фізики, а точніше фізич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опти</w:t>
      </w:r>
      <w:r>
        <w:rPr>
          <w:color w:val="000000"/>
          <w:sz w:val="28"/>
          <w:szCs w:val="28"/>
          <w:shd w:fill="FFFFFF" w:val="clear"/>
          <w:lang w:val="uk-UA"/>
        </w:rPr>
        <w:t>ці</w:t>
      </w:r>
      <w:r>
        <w:rPr>
          <w:color w:val="000000"/>
          <w:sz w:val="28"/>
          <w:szCs w:val="28"/>
          <w:shd w:fill="FFFFFF" w:val="clear"/>
        </w:rPr>
        <w:t>. Чільну роль, яку Р. Бекон приписував оптиці, він пояснював тим, що тільки завдяки зору людина встановлює відмінність предметів, а вміння бачити різницю в речах лежить в основі всіх наших знань про світ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Будова і робота оч</w:t>
      </w:r>
      <w:r>
        <w:rPr>
          <w:color w:val="000000"/>
          <w:sz w:val="28"/>
          <w:szCs w:val="28"/>
          <w:shd w:fill="FFFFFF" w:val="clear"/>
          <w:lang w:val="uk-UA"/>
        </w:rPr>
        <w:t>ей</w:t>
      </w:r>
      <w:r>
        <w:rPr>
          <w:color w:val="000000"/>
          <w:sz w:val="28"/>
          <w:szCs w:val="28"/>
          <w:shd w:fill="FFFFFF" w:val="clear"/>
        </w:rPr>
        <w:t xml:space="preserve"> з'явилися для Бекона центральним питанням, п</w:t>
      </w:r>
      <w:r>
        <w:rPr>
          <w:color w:val="000000"/>
          <w:sz w:val="28"/>
          <w:szCs w:val="28"/>
          <w:shd w:fill="FFFFFF" w:val="clear"/>
          <w:lang w:val="uk-UA"/>
        </w:rPr>
        <w:t>ред</w:t>
      </w:r>
      <w:r>
        <w:rPr>
          <w:color w:val="000000"/>
          <w:sz w:val="28"/>
          <w:szCs w:val="28"/>
          <w:shd w:fill="FFFFFF" w:val="clear"/>
        </w:rPr>
        <w:t>метом вивченн</w:t>
      </w:r>
      <w:r>
        <w:rPr>
          <w:color w:val="000000"/>
          <w:sz w:val="28"/>
          <w:szCs w:val="28"/>
          <w:shd w:fill="FFFFFF" w:val="clear"/>
          <w:lang w:val="uk-UA"/>
        </w:rPr>
        <w:t>я</w:t>
      </w:r>
      <w:r>
        <w:rPr>
          <w:color w:val="000000"/>
          <w:sz w:val="28"/>
          <w:szCs w:val="28"/>
          <w:shd w:fill="FFFFFF" w:val="clear"/>
        </w:rPr>
        <w:t>. Зорові відчуття і сприйняття – це не продукти інтенціональних актів духовної субстанції, а вони є всього лише результатом дії, заломлення та відбиття світл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 даному відношенні Бекон сприяв подальшому зміцненню та поширенню нового фізико-оптичного погляду на природу чуттєвих образів, що підготувало грунт для матеріалістичного пояснення психіки в цілом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В Англії проти томістской концепції душі виступив </w:t>
      </w:r>
      <w:r>
        <w:rPr>
          <w:b/>
          <w:i/>
          <w:color w:val="000000"/>
          <w:sz w:val="28"/>
          <w:szCs w:val="28"/>
          <w:shd w:fill="FFFFFF" w:val="clear"/>
        </w:rPr>
        <w:t>номіналізм</w:t>
      </w:r>
      <w:r>
        <w:rPr>
          <w:color w:val="000000"/>
          <w:sz w:val="28"/>
          <w:szCs w:val="28"/>
          <w:shd w:fill="FFFFFF" w:val="clear"/>
        </w:rPr>
        <w:t>. Він виник у зв'язку із суперечкою про природу загальних понять (універсалій). Прихильники першої течії, зван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 xml:space="preserve"> реалізмом, вважали, що поняття є єдині реальності бутт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они мають самобутню природу і існують незалежно від конкретних речей і явищ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Номіналісти навпаки, стверджували, що реальними є самі речі і явища, а загальні поняття по відношенню до них є тільки назви, знаки, мітк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Самим енергійним чином проповідував номіналізм професор Оксфордського університету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Окка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(1300-1350). Відкидаючи </w:t>
      </w:r>
      <w:r>
        <w:rPr>
          <w:color w:val="000000"/>
          <w:sz w:val="28"/>
          <w:szCs w:val="28"/>
          <w:shd w:fill="FFFFFF" w:val="clear"/>
          <w:lang w:val="uk-UA"/>
        </w:rPr>
        <w:t>т</w:t>
      </w:r>
      <w:r>
        <w:rPr>
          <w:color w:val="000000"/>
          <w:sz w:val="28"/>
          <w:szCs w:val="28"/>
          <w:shd w:fill="FFFFFF" w:val="clear"/>
        </w:rPr>
        <w:t>омізм і відстоюючи вчення про «двоїст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істини», він закликав спиратися на чуттєвий досвід, для орієнтації в якому існують тільки терміни, імена, знак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Неважко помітити, що вже в надрах самої схоластики поступово прокладали собі дорогу матеріалістичні тенденції, які підготували грунт для подальшої заміни схоластичної психології психологією дослідно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та природничо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Розвиток психології в епоху Відродженн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ерехідний період від феодальної культури до буржуазної отримав назву епохи Відродження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ислителі Відродження вважали, що вони очищають античну картину світу від «середньовічних варварів»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Епоху Відродження часто називають періодом гуманізму, оскільки він пов'язаний з пробудженням всебічного інтересу до людини. Істотними сторонами психологічних знань в цей період є прагнення повернути людину з божественних висот на земн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грунт, відмова від релігійних схоластичних уявлень про душу, заклик до правдивого і досвідченому опису душевного світу людей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У головному </w:t>
      </w:r>
      <w:r>
        <w:rPr>
          <w:color w:val="000000"/>
          <w:sz w:val="28"/>
          <w:szCs w:val="28"/>
          <w:shd w:fill="FFFFFF" w:val="clear"/>
          <w:lang w:val="uk-UA"/>
        </w:rPr>
        <w:t>очазі</w:t>
      </w:r>
      <w:r>
        <w:rPr>
          <w:color w:val="000000"/>
          <w:sz w:val="28"/>
          <w:szCs w:val="28"/>
          <w:shd w:fill="FFFFFF" w:val="clear"/>
        </w:rPr>
        <w:t xml:space="preserve"> Відродження – Італії – розгорілися суперечки між врятува</w:t>
      </w:r>
      <w:r>
        <w:rPr>
          <w:color w:val="000000"/>
          <w:sz w:val="28"/>
          <w:szCs w:val="28"/>
          <w:shd w:fill="FFFFFF" w:val="clear"/>
          <w:lang w:val="uk-UA"/>
        </w:rPr>
        <w:t>ними</w:t>
      </w:r>
      <w:r>
        <w:rPr>
          <w:color w:val="000000"/>
          <w:sz w:val="28"/>
          <w:szCs w:val="28"/>
          <w:shd w:fill="FFFFFF" w:val="clear"/>
        </w:rPr>
        <w:t xml:space="preserve"> там від інквізиції прихильниками Аверроеса (аверроістам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>) і ще більш радикально налаштованими александрістам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Корінн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відмінність стосувал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ся питання про безсмертя душі, на якому покоїлося церковне віровчення. Аверроес, розділивши розум і душу, вважав </w:t>
      </w:r>
      <w:r>
        <w:rPr>
          <w:color w:val="000000"/>
          <w:sz w:val="28"/>
          <w:szCs w:val="28"/>
          <w:shd w:fill="FFFFFF" w:val="clear"/>
          <w:lang w:val="uk-UA"/>
        </w:rPr>
        <w:t>розум</w:t>
      </w:r>
      <w:r>
        <w:rPr>
          <w:color w:val="000000"/>
          <w:sz w:val="28"/>
          <w:szCs w:val="28"/>
          <w:shd w:fill="FFFFFF" w:val="clear"/>
        </w:rPr>
        <w:t>, як вищу частину душі, безсмертним. Олександр ж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наполягав, що всі здібності душі начисто зникають разом з тілом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Обидва напрямки зіграли важливу роль у створенні нової ідейної атмосфери, проклавши шлях до природнич</w:t>
      </w:r>
      <w:r>
        <w:rPr>
          <w:color w:val="000000"/>
          <w:sz w:val="28"/>
          <w:szCs w:val="28"/>
          <w:shd w:fill="FFFFFF" w:val="clear"/>
          <w:lang w:val="uk-UA"/>
        </w:rPr>
        <w:t>ого</w:t>
      </w:r>
      <w:r>
        <w:rPr>
          <w:color w:val="000000"/>
          <w:sz w:val="28"/>
          <w:szCs w:val="28"/>
          <w:shd w:fill="FFFFFF" w:val="clear"/>
        </w:rPr>
        <w:t xml:space="preserve"> вивченн</w:t>
      </w:r>
      <w:r>
        <w:rPr>
          <w:color w:val="000000"/>
          <w:sz w:val="28"/>
          <w:szCs w:val="28"/>
          <w:shd w:fill="FFFFFF" w:val="clear"/>
          <w:lang w:val="uk-UA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 організму людини і його психічних функцій. По цьому шляху пішли багато філософів, натуралісти, лікарі, яких відрізняв інтерес до вивчення природи, придушений теологією. Їх творчість пронизувала віра у всемогутність досвіду, в перевага спостережень, прямих контактів з реальніст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в незалежність справжнього знання від схоластичної мудрост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Серед перших великих мислителів, що спробували виступити проти традицій середньовічної схоластики, чільне місце займає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Лоренцо Валл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407-1457). Основні свої погляди Валла виклав у трактаті «Про насолоду як істинн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благо». Він стверджував, що в основі всього лежить природа, а людина є її частиною. Оскільки людина є частина природи, то і душа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є</w:t>
      </w:r>
      <w:r>
        <w:rPr>
          <w:color w:val="000000"/>
          <w:sz w:val="28"/>
          <w:szCs w:val="28"/>
          <w:shd w:fill="FFFFFF" w:val="clear"/>
        </w:rPr>
        <w:t xml:space="preserve"> не потойбічна, надприродна сутність, а лише прояв природи. Провідн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ознакою, що відрізняє всю живу природу, Валла вважав потреби і прагненн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З утвердженням природн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 xml:space="preserve"> детермінації душі людини виступав інший великий представник італійської думки XV століття –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П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Помпонацц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462-1524). У книзі «Про безсмертя душі» Помпонацці, критикуючи схоластику, вказував, що Бог у справах природи участі не бере. Безсмертя Бога і вічність душі дослідним шляхом встановити неможливо. Душа – це земне, природн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властивість, пов'язан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з життєдіяльністю організм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сихічні явища є продуктом роботи нервової системи і мозку. З руйнуванням і смертю тіла, зникають і всі здібності душі. У рівній мірі це стосується і мислення. Воно є функцією мозку, виникає і вмирає разом із загибеллю і смертю людини. Психічне розвивається від відчуттів через пам'ять і уявлення до мислення. Мислення призначене для пізнання загальних істин, які встановлюються на основі приватних, які в свою чергу дані в чуттєвих формах пізна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відчуттях, сприйняттях і уявленнях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иступ проти церкви і богослов'я прояв</w:t>
      </w:r>
      <w:r>
        <w:rPr>
          <w:color w:val="000000"/>
          <w:sz w:val="28"/>
          <w:szCs w:val="28"/>
          <w:shd w:fill="FFFFFF" w:val="clear"/>
          <w:lang w:val="uk-UA"/>
        </w:rPr>
        <w:t>ився</w:t>
      </w:r>
      <w:r>
        <w:rPr>
          <w:color w:val="000000"/>
          <w:sz w:val="28"/>
          <w:szCs w:val="28"/>
          <w:shd w:fill="FFFFFF" w:val="clear"/>
        </w:rPr>
        <w:t xml:space="preserve"> не тільки в критичних трактатах, але також в установах науково-навчальних центрів, або академіях, які були покликані кардинально змінити підхід до вивчення людини. Перший такий центр був створений в Неаполі відомим італійським мислителем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Б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Телезі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508-1588). Власну систему поглядів він розвивав, орієнтуючись на учення стоїків. На його думку, в основі світу лежить матерія. Сама по собі матерія пасивна. Для того, щоб вона могла проявитися в різноманітті своїх якостей, необхідна взаємодія з нею тепла і холоду, сухості і вогкості. Людина є результат розвитку природи, причому у н</w:t>
      </w:r>
      <w:r>
        <w:rPr>
          <w:color w:val="000000"/>
          <w:sz w:val="28"/>
          <w:szCs w:val="28"/>
          <w:shd w:fill="FFFFFF" w:val="clear"/>
          <w:lang w:val="uk-UA"/>
        </w:rPr>
        <w:t>еї</w:t>
      </w:r>
      <w:r>
        <w:rPr>
          <w:color w:val="000000"/>
          <w:sz w:val="28"/>
          <w:szCs w:val="28"/>
          <w:shd w:fill="FFFFFF" w:val="clear"/>
        </w:rPr>
        <w:t>, як і у всього живого, з'являється психічне, душевне, назване лукреціевс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>к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>м терміном «дух». Дух – це захоплен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>з навколишнього середовища найбільш досконале, не види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 </w:t>
      </w:r>
      <w:r>
        <w:rPr>
          <w:color w:val="000000"/>
          <w:sz w:val="28"/>
          <w:szCs w:val="28"/>
          <w:shd w:fill="FFFFFF" w:val="clear"/>
        </w:rPr>
        <w:t>а око матеріальне речовина, яка знаходиться в мозку, пульсуючи і рухаючись від мозку до периферії і назад. При переході від відчуттів до думки велике значення, на думку Телезіо, належить пам'яті і асоціаціям по подібност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роводячи в цілому передові для того часу погляди і стверджуючи природничонауковий і дос</w:t>
      </w:r>
      <w:r>
        <w:rPr>
          <w:color w:val="000000"/>
          <w:sz w:val="28"/>
          <w:szCs w:val="28"/>
          <w:shd w:fill="FFFFFF" w:val="clear"/>
          <w:lang w:val="uk-UA"/>
        </w:rPr>
        <w:t>лідний п</w:t>
      </w:r>
      <w:r>
        <w:rPr>
          <w:color w:val="000000"/>
          <w:sz w:val="28"/>
          <w:szCs w:val="28"/>
          <w:shd w:fill="FFFFFF" w:val="clear"/>
        </w:rPr>
        <w:t xml:space="preserve">ідхід до вивчення людини і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психіки, Телезіо, тим не менш, допускав деякі поступки ідеалізму і теології. Їм формально визнавалося існування Бога і вищої безсмертної душ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Одним з титанів Відродження бу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Леонардо да Вінч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452-1519). Він представляв нову науку, яка існувала не в університетах, а в майстернях художників і будівельників, інженерів і винахідників. Їх досвід радикально змінював культуру і лад мисленн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 своїй виробничій практиці вони були перетворювачами світу. Вища цінність надавалося не божественному розуму, а «божествен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науці живопису». Під живописом розумілося не тільки мистецтво зображення світу в художніх образах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Однак Леонардо відомий не тільки як геніальний живописець, але і як блискучий анатом. У анатомічних дослідженнях він бачив шлях проникнення в таємниці людських пристрастей, почуттів і поведінки. Велике місце в анатомічних дослідах Леонардо займали питання біомеханіки, тобто будови і роботи рухових систем організму. Рух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всіх тіл, у тому числі і живих, вважав він, здійснюються за законами механіки, отже, принципово не повинно бути перешкод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для відтворення роботи живого тіла в механічній конструкції. Таким чином, він виступив провісником сучасної біонік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ін відкрив, що м'язові реакції визначаються нервовою системою і що різні її відділи відповідають за різні функц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еликий інтерес викликають уявлення Леонардо щодо роботи оч</w:t>
      </w:r>
      <w:r>
        <w:rPr>
          <w:color w:val="000000"/>
          <w:sz w:val="28"/>
          <w:szCs w:val="28"/>
          <w:shd w:fill="FFFFFF" w:val="clear"/>
          <w:lang w:val="uk-UA"/>
        </w:rPr>
        <w:t>ей</w:t>
      </w:r>
      <w:r>
        <w:rPr>
          <w:color w:val="000000"/>
          <w:sz w:val="28"/>
          <w:szCs w:val="28"/>
          <w:shd w:fill="FFFFFF" w:val="clear"/>
        </w:rPr>
        <w:t>. Леонардо показав, що робота оч</w:t>
      </w:r>
      <w:r>
        <w:rPr>
          <w:color w:val="000000"/>
          <w:sz w:val="28"/>
          <w:szCs w:val="28"/>
          <w:shd w:fill="FFFFFF" w:val="clear"/>
          <w:lang w:val="uk-UA"/>
        </w:rPr>
        <w:t>ей</w:t>
      </w:r>
      <w:r>
        <w:rPr>
          <w:color w:val="000000"/>
          <w:sz w:val="28"/>
          <w:szCs w:val="28"/>
          <w:shd w:fill="FFFFFF" w:val="clear"/>
        </w:rPr>
        <w:t xml:space="preserve"> управляється не особливою здатністю душі, а є відповідною реакцією на світловий вплив. </w:t>
      </w:r>
      <w:r>
        <w:rPr>
          <w:color w:val="000000"/>
          <w:sz w:val="28"/>
          <w:szCs w:val="28"/>
          <w:shd w:fill="FFFFFF" w:val="clear"/>
          <w:lang w:val="uk-UA"/>
        </w:rPr>
        <w:t>Щ</w:t>
      </w:r>
      <w:r>
        <w:rPr>
          <w:color w:val="000000"/>
          <w:sz w:val="28"/>
          <w:szCs w:val="28"/>
          <w:shd w:fill="FFFFFF" w:val="clear"/>
        </w:rPr>
        <w:t xml:space="preserve">о приводиться ни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</w:t>
      </w:r>
      <w:r>
        <w:rPr>
          <w:color w:val="000000"/>
          <w:sz w:val="28"/>
          <w:szCs w:val="28"/>
          <w:shd w:fill="FFFFFF" w:val="clear"/>
        </w:rPr>
        <w:t>описі механізму зор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</w:t>
      </w:r>
      <w:r>
        <w:rPr>
          <w:color w:val="000000"/>
          <w:sz w:val="28"/>
          <w:szCs w:val="28"/>
          <w:shd w:fill="FFFFFF" w:val="clear"/>
        </w:rPr>
        <w:t xml:space="preserve"> д</w:t>
      </w:r>
      <w:r>
        <w:rPr>
          <w:color w:val="000000"/>
          <w:sz w:val="28"/>
          <w:szCs w:val="28"/>
          <w:shd w:fill="FFFFFF" w:val="clear"/>
          <w:lang w:val="uk-UA"/>
        </w:rPr>
        <w:t>одаванням</w:t>
      </w:r>
      <w:r>
        <w:rPr>
          <w:color w:val="000000"/>
          <w:sz w:val="28"/>
          <w:szCs w:val="28"/>
          <w:shd w:fill="FFFFFF" w:val="clear"/>
        </w:rPr>
        <w:t xml:space="preserve"> схем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зрачкового рефлексу. Леонардо досить близько підійшов до відкриття рефлекторного принцип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ідродження нових гуманістичних поглядів на індивідуальн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психічне життя досягло високого рівня і в інших країнах, де підривалися підвалини колишніх соціально-економічних відносин. В Іспанії виникли спрямовані проти схоластики вчення, спрямовані до пошуків реального знання про психіку. Так,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Вівес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1492-1540) в книзі «Про душу і життя» доводив, що людська природа пізнається не з книг, а шляхом спостереження і досвіду. Основним способом, за допомогою якого відкриваються людині окремі прояви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душі, є внутрішній досвід, або самоспостереження. Він вивів деякі основні характеристики спонукань і емоційних станів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1) різні ступені інтенсивності: легка, середня і сильна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2) тривалість емоційних станів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3) якісний зміст емоційних реакцій (поділ їх на приємні та неприємні, позитивні і негативні)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огляди Вівес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підготували грунт для зародження в Європі емпіричної інтроспективної асоціативної психолог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Інший лікар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X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Уарт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XVI в.), Також відкидаючи умогляд і схоластику, вимагав застосовувати в пізнанні індуктивний метод, викладений ним у книзі «Дослідження здібностей до наук». Це була перша в історії психології робота, в якій ставилося завдання вивчити індивідуальні відмінності між людьми з метою визначення їх придатності до різних професій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Ще один іспанський лікар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Перей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500-1560), передбачивши на ціле століття Декарта, показав, що поведінка тварин управляється не душею, а впливами зовнішнього середовища і внутрітелеснимі змінами, і запропонував вважати організм тварини свого роду машиною, яка не потребує для роботи в участі душ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Трохи осторонь від загальної тенденції розвитку психології в епоху Відродження стоять роботи німецьких мислителів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Меланхто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і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Гокленіус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Меланхтон відомий своєю книгою «Коментарі про душу»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 ній німецький неосхоласт намагається виходячи з рівня сучасних йому знань модернізувати вчення Арістотеля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еланхтоном виділялися в душі три види здібностей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1) рослинні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2) тварини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3) розумн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Діяльн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ст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 xml:space="preserve"> душі по усвідомленню сприйнять і встановленню в них подібностей і відмінностей, ставилися Меланхтоном до рівня розум</w:t>
      </w:r>
      <w:r>
        <w:rPr>
          <w:color w:val="000000"/>
          <w:sz w:val="28"/>
          <w:szCs w:val="28"/>
          <w:shd w:fill="FFFFFF" w:val="clear"/>
          <w:lang w:val="uk-UA"/>
        </w:rPr>
        <w:t>ов</w:t>
      </w:r>
      <w:r>
        <w:rPr>
          <w:color w:val="000000"/>
          <w:sz w:val="28"/>
          <w:szCs w:val="28"/>
          <w:shd w:fill="FFFFFF" w:val="clear"/>
        </w:rPr>
        <w:t>их здібностей, або розумної душі, яка впроваджується в тіло Богом і яка лише тимчасово зв'язується з тваринами здібностям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Розумна душа вічна і безсмертн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З коментарем ідей Аристотеля виступив й інший німецький вчений 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Гокленіу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 його ім'ям пов'язують появу терміна «психологія», яким і була названа його основна робота «Психологія», що вийшла в 1590 р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Майже нікому з мислителів епохи Відродження не вдалося повністю подолати традиції середньовічної схоластики і богослов'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Але у більшості вчених з'явилася потреба звернутися до самої природи, до реального світу, до досвідченого вивченн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Ця вимога поширювал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>ся і на область психічного. Виступаючи проти схоластики і теології, мислителі епохи гуманізму намагалися з'ясувати реальні тілесні підстави різних проявів душі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58:00Z</dcterms:created>
  <dc:creator>User</dc:creator>
  <dc:description/>
  <cp:keywords/>
  <dc:language>en-US</dc:language>
  <cp:lastModifiedBy>User</cp:lastModifiedBy>
  <dcterms:modified xsi:type="dcterms:W3CDTF">2014-08-14T08:41:00Z</dcterms:modified>
  <cp:revision>10</cp:revision>
  <dc:subject/>
  <dc:title/>
</cp:coreProperties>
</file>