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ЛЕКЦІЯ № 9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сихологія в Росії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М. В. Ломоносов: матеріалістичний напрямок в психології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а своїм внеском в розвиток світової психологічної думки російська психологія займає одне з провідних місць. Однак російська психологія виявилася обійден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в зарубіжній історіографії. Зарубіжні історіографи (Борінг, Флюгель, Мерфі та ін), а в рівній мірі представники офіційної філософії та психології дореволюційн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Росії (Радлов, Одоєвський, Введенський, Шпет та ін) всіляко прагнули принизити роль філософсько-психологічних поглядів передових російських мислителів. Однак це не є підставою до того, щоб вважати російську психологію позбавленої самобутності і розглядати її в якості копії та дублікат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європейської психолог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ередова роль Росії в історії світової психології визначалася матеріалістичним напрямком у розвитку російської психології, всередині якого закладалися основи природнич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розуміння природи психічних явищ, будувалися передумови для переходу психології до точних і об'єктивних методів досліджен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Росії наукова експериментальна психологія формувалася на базі філософського матеріаліз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</w:t>
      </w:r>
      <w:r>
        <w:rPr>
          <w:color w:val="000000"/>
          <w:sz w:val="28"/>
          <w:szCs w:val="28"/>
          <w:shd w:fill="FFFFFF" w:val="clear"/>
        </w:rPr>
        <w:t xml:space="preserve">XIX </w:t>
      </w:r>
      <w:r>
        <w:rPr>
          <w:color w:val="000000"/>
          <w:sz w:val="28"/>
          <w:szCs w:val="28"/>
          <w:shd w:fill="FFFFFF" w:val="clear"/>
          <w:lang w:val="uk-UA"/>
        </w:rPr>
        <w:t>ст</w:t>
      </w:r>
      <w:r>
        <w:rPr>
          <w:color w:val="000000"/>
          <w:sz w:val="28"/>
          <w:szCs w:val="28"/>
          <w:shd w:fill="FFFFFF" w:val="clear"/>
        </w:rPr>
        <w:t>., Найбільшими представниками якого були А. И. Герцен, В. Г. Бєлінський. Н. А. Добролюбов, Н.Г.</w:t>
      </w:r>
      <w:r>
        <w:rPr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Чернишевський. Початок матеріалістичної традиції, яку продовжили російські революціонери-демократи XIX </w:t>
      </w:r>
      <w:r>
        <w:rPr>
          <w:color w:val="000000"/>
          <w:sz w:val="28"/>
          <w:szCs w:val="28"/>
          <w:shd w:fill="FFFFFF" w:val="clear"/>
          <w:lang w:val="uk-UA"/>
        </w:rPr>
        <w:t>ст</w:t>
      </w:r>
      <w:r>
        <w:rPr>
          <w:color w:val="000000"/>
          <w:sz w:val="28"/>
          <w:szCs w:val="28"/>
          <w:shd w:fill="FFFFFF" w:val="clear"/>
        </w:rPr>
        <w:t xml:space="preserve">., </w:t>
      </w:r>
      <w:r>
        <w:rPr>
          <w:color w:val="000000"/>
          <w:sz w:val="28"/>
          <w:szCs w:val="28"/>
          <w:shd w:fill="FFFFFF" w:val="clear"/>
          <w:lang w:val="uk-UA"/>
        </w:rPr>
        <w:t>б</w:t>
      </w:r>
      <w:r>
        <w:rPr>
          <w:color w:val="000000"/>
          <w:sz w:val="28"/>
          <w:szCs w:val="28"/>
          <w:shd w:fill="FFFFFF" w:val="clear"/>
        </w:rPr>
        <w:t>уло покладено в XVIII в. головним чином М.В. Ломоносов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color w:val="000000"/>
          <w:sz w:val="28"/>
          <w:szCs w:val="28"/>
          <w:shd w:fill="FFFFFF" w:val="clear"/>
        </w:rPr>
        <w:t>А. М.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В. Ломоносов</w:t>
      </w:r>
      <w:r>
        <w:rPr>
          <w:color w:val="000000"/>
          <w:sz w:val="28"/>
          <w:szCs w:val="28"/>
          <w:shd w:fill="FFFFFF" w:val="clear"/>
        </w:rPr>
        <w:t>(1711-1765) став родоначальником матеріалістичного напряму в психології. Вихідним положенням у філософії Ломоносова є визнання існування світу незалежно від людини. Природа розвивається за своїми законами і участі духовної сили не потребує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Людина, подібно всьому живому, являє собою частину природи і відрізняється рядом життєвих властивостей, провідними з яких є розум і слово. Цими провідними властивостями людина відрізняється і від тварин. Оскільки людина розглядається частиною природи, то психічні особливості, які для н</w:t>
      </w:r>
      <w:r>
        <w:rPr>
          <w:color w:val="000000"/>
          <w:sz w:val="28"/>
          <w:szCs w:val="28"/>
          <w:shd w:fill="FFFFFF" w:val="clear"/>
          <w:lang w:val="uk-UA"/>
        </w:rPr>
        <w:t>еї</w:t>
      </w:r>
      <w:r>
        <w:rPr>
          <w:color w:val="000000"/>
          <w:sz w:val="28"/>
          <w:szCs w:val="28"/>
          <w:shd w:fill="FFFFFF" w:val="clear"/>
        </w:rPr>
        <w:t xml:space="preserve"> характерні, являють собою властивості, що мають матеріальне начало. Психічні процеси, є не що інше, як продовження в тілі людини того механічного руху, як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подія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на організм. Виходячи з цього для пізнання психічних властивостей, придатні ті ж методи, якими вивчаються всі інші явища природ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Будучи натуралістом, Ломоносов, високо оцінював роль дослідів в науковому пізнанн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побудові психологічної картини людини Ломоносов відштовхувався від Лок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сихічне починається з відчуттів, причиною яких є вплив зовнішніх предмет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омоносов вважав, що всі види відчуттів (зір, смак, нюх, слух, біль і т. д.) визначаються об'єктивними властивостями фізичного джере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мість локковс</w:t>
      </w:r>
      <w:r>
        <w:rPr>
          <w:color w:val="000000"/>
          <w:sz w:val="28"/>
          <w:szCs w:val="28"/>
          <w:shd w:fill="FFFFFF" w:val="clear"/>
          <w:lang w:val="uk-UA"/>
        </w:rPr>
        <w:t>ьких</w:t>
      </w:r>
      <w:r>
        <w:rPr>
          <w:color w:val="000000"/>
          <w:sz w:val="28"/>
          <w:szCs w:val="28"/>
          <w:shd w:fill="FFFFFF" w:val="clear"/>
        </w:rPr>
        <w:t xml:space="preserve"> первинних і вторинних якостей Ломоносов виділяв загальні та приватні якості, однаково об'єктивні, але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що </w:t>
      </w:r>
      <w:r>
        <w:rPr>
          <w:color w:val="000000"/>
          <w:sz w:val="28"/>
          <w:szCs w:val="28"/>
          <w:shd w:fill="FFFFFF" w:val="clear"/>
        </w:rPr>
        <w:t>відрізняються між собою. Ломоносов категорично заперечував теорію вроджених ід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Основою «винаходу ідей» є відчуття і сприйняття, а механізмом </w:t>
      </w:r>
      <w:r>
        <w:rPr>
          <w:color w:val="000000"/>
          <w:sz w:val="28"/>
          <w:szCs w:val="28"/>
          <w:shd w:fill="FFFFFF" w:val="clear"/>
          <w:lang w:val="uk-UA"/>
        </w:rPr>
        <w:t>формування</w:t>
      </w:r>
      <w:r>
        <w:rPr>
          <w:color w:val="000000"/>
          <w:sz w:val="28"/>
          <w:szCs w:val="28"/>
          <w:shd w:fill="FFFFFF" w:val="clear"/>
        </w:rPr>
        <w:t xml:space="preserve"> ідей – асоціац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собливе значення мають дослідження Ломоносова в області психофізіології, де він встановив залежність відчуттів від зовнішнього роздратування, взаємозв'язок органів чуття і мозку, визначив ряд конкретних залежностей сприйняття від різних умов, висунув хвильову теорію колірного зору і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А. Н. Радище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Людина як частина природи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У XVIII в. матеріалістична традиція продовжується в працях оригінального мислителя і філософ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color w:val="000000"/>
          <w:sz w:val="28"/>
          <w:szCs w:val="28"/>
          <w:shd w:fill="FFFFFF" w:val="clear"/>
          <w:lang w:val="uk-UA"/>
        </w:rPr>
        <w:t>О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uk-UA"/>
        </w:rPr>
        <w:t>М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Рад</w:t>
      </w:r>
      <w:r>
        <w:rPr>
          <w:i/>
          <w:iCs/>
          <w:color w:val="000000"/>
          <w:sz w:val="28"/>
          <w:szCs w:val="28"/>
          <w:lang w:val="uk-UA"/>
        </w:rPr>
        <w:t>і</w:t>
      </w:r>
      <w:r>
        <w:rPr>
          <w:i/>
          <w:iCs/>
          <w:color w:val="000000"/>
          <w:sz w:val="28"/>
          <w:szCs w:val="28"/>
        </w:rPr>
        <w:t>ще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749-1802). У багатопланової наукової системі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а проблема людини займає центральне місце. Людина представляється йому цілковитою частиною природи. Загальне у людини з природою полягає в матеріальному початку. Разом з тим людина відрізняється від фізичних тіл рівнем тілесної організац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«Подумки» властив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тільки людині. Крім загальних рис, які об'єднували люди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з тваринним світом,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 виділяє ряд ознак, якими людина від тварин відрізняється: прямоходіння, розвиток руки, мовлення, мислення, більш довгий період дозрівання, здатність до співпереживання, громадське житіє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начне місце у психологічних поглядах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а приділяється проблемі онтогенетичного розвитку психічних здібностей людини. Органами психічних відправлень, вважає він, є мозок, нерви і органи чуття. Без них немає ні думки, ні почуттів: стало бути, душа можлива лише за наявності цих органів. Більш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того, душа з'являється тільки за умови розвинен</w:t>
      </w:r>
      <w:r>
        <w:rPr>
          <w:color w:val="000000"/>
          <w:sz w:val="28"/>
          <w:szCs w:val="28"/>
          <w:shd w:fill="FFFFFF" w:val="clear"/>
          <w:lang w:val="uk-UA"/>
        </w:rPr>
        <w:t>ого</w:t>
      </w:r>
      <w:r>
        <w:rPr>
          <w:color w:val="000000"/>
          <w:sz w:val="28"/>
          <w:szCs w:val="28"/>
          <w:shd w:fill="FFFFFF" w:val="clear"/>
        </w:rPr>
        <w:t xml:space="preserve"> мозку, нервів і органів чуття. Розвиток психічних здібностей відбувається по мірі фізичного дозрівання людин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казавши цілий ряд стадій психічного онтогенезу,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 підкреслив роль виховання. На його думку, виховання не створює якісно нових розумових сил, воно вчить лише їх кращ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вжива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сихічне, за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>, має своїм початком відчуття.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 заперечував проти метафізичного погляду на мислення як на суму відчуттів. Генетичний зв'язок відчуттів і мислення не припускає тотожності між ними. Рад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щев зауважив узагальнюючу функцію мислення, його відносну свободу діяти незалежно від чуттєвих вражен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иходячи з активної ролі мислення і спираючись на ряд інших фактів, він приходить до висновку про існування особливої активної діяльності душі, як би незалежною від тіла, але </w:t>
      </w:r>
      <w:r>
        <w:rPr>
          <w:color w:val="000000"/>
          <w:sz w:val="28"/>
          <w:szCs w:val="28"/>
          <w:shd w:fill="FFFFFF" w:val="clear"/>
          <w:lang w:val="uk-UA"/>
        </w:rPr>
        <w:t>впливаючої</w:t>
      </w:r>
      <w:r>
        <w:rPr>
          <w:color w:val="000000"/>
          <w:sz w:val="28"/>
          <w:szCs w:val="28"/>
          <w:shd w:fill="FFFFFF" w:val="clear"/>
        </w:rPr>
        <w:t xml:space="preserve"> на н</w:t>
      </w:r>
      <w:r>
        <w:rPr>
          <w:color w:val="000000"/>
          <w:sz w:val="28"/>
          <w:szCs w:val="28"/>
          <w:shd w:fill="FFFFFF" w:val="clear"/>
          <w:lang w:val="uk-UA"/>
        </w:rPr>
        <w:t>еї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Ці міркування лягли в основу доказ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безсмертя душ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Філософсько-психологічні погляди А І. Герцена, В. Г. Бєлінського, Н. А Добролюбова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Важливу віху в історії російської психології склали філософсько-психологічні погляд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І. Герце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деї, розвинені Герценом в книзі «Листи про вивчення природи», відрізняються, перш за все, діалектикою. Герцену вдалося встановити єдність філософії і приватних наук, єдність емпіричного і раціонального в пізнанні, єдність буття і свідомості, єдність природного і історичного, єдність чуттєвого і логічно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юдина розгляд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ся Герценом як частина природи, а його свідомість –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як </w:t>
      </w:r>
      <w:r>
        <w:rPr>
          <w:color w:val="000000"/>
          <w:sz w:val="28"/>
          <w:szCs w:val="28"/>
          <w:shd w:fill="FFFFFF" w:val="clear"/>
        </w:rPr>
        <w:t>продукт історичного розвитку. У людині Герцен бачив ту межу, з якої починається перехід від природознавства до істор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гальні погляди Герцена на психологію роблять її наукою, предметом якої має стати співвідношення моральної і фізичної сторін в людин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сихологія, спираючись на фізіологію, повинна йти від неї у бік історії та філософії. Свідомість, мислення людини – це продукт найвищого розвитку матерії. Матеріальну основу свідомості складають фізіологічні функції мозку, а предметним змістом свідомості є об'єктивний світ. Сполучною ланкою мислення і відчуття є практична діяльність, яка у н</w:t>
      </w:r>
      <w:r>
        <w:rPr>
          <w:color w:val="000000"/>
          <w:sz w:val="28"/>
          <w:szCs w:val="28"/>
          <w:shd w:fill="FFFFFF" w:val="clear"/>
          <w:lang w:val="uk-UA"/>
        </w:rPr>
        <w:t>ьому</w:t>
      </w:r>
      <w:r>
        <w:rPr>
          <w:color w:val="000000"/>
          <w:sz w:val="28"/>
          <w:szCs w:val="28"/>
          <w:shd w:fill="FFFFFF" w:val="clear"/>
        </w:rPr>
        <w:t xml:space="preserve"> ще не виступала як критерій істи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ерцен дуже позитивно ставився до проголошеного Беконом емпіричного, досвід</w:t>
      </w:r>
      <w:r>
        <w:rPr>
          <w:color w:val="000000"/>
          <w:sz w:val="28"/>
          <w:szCs w:val="28"/>
          <w:shd w:fill="FFFFFF" w:val="clear"/>
          <w:lang w:val="uk-UA"/>
        </w:rPr>
        <w:t>н</w:t>
      </w:r>
      <w:r>
        <w:rPr>
          <w:color w:val="000000"/>
          <w:sz w:val="28"/>
          <w:szCs w:val="28"/>
          <w:shd w:fill="FFFFFF" w:val="clear"/>
        </w:rPr>
        <w:t>ого і експериментально</w:t>
      </w:r>
      <w:r>
        <w:rPr>
          <w:color w:val="000000"/>
          <w:sz w:val="28"/>
          <w:szCs w:val="28"/>
          <w:shd w:fill="FFFFFF" w:val="clear"/>
          <w:lang w:val="uk-UA"/>
        </w:rPr>
        <w:t>го</w:t>
      </w:r>
      <w:r>
        <w:rPr>
          <w:color w:val="000000"/>
          <w:sz w:val="28"/>
          <w:szCs w:val="28"/>
          <w:shd w:fill="FFFFFF" w:val="clear"/>
        </w:rPr>
        <w:t xml:space="preserve"> способ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отримання зна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ом з цим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Герцен був далекий від однобічності беконівського емпіризму. Він вважав за необхідне, щоб емпірія обов'язково переймалася й випереджа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 теорією і умоглядо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Наступний крок вперед у розвитку наукової психології пов'язаний з імене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Г. Бєлінськог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При оцінці людини в цілому і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психічних властивостей він дотримувався антропологічного принципу. Вказуючи на єдність психічних процесів з фізіологічними, Бєлінський вважав, що достатньо одн</w:t>
      </w:r>
      <w:r>
        <w:rPr>
          <w:color w:val="000000"/>
          <w:sz w:val="28"/>
          <w:szCs w:val="28"/>
          <w:shd w:fill="FFFFFF" w:val="clear"/>
          <w:lang w:val="uk-UA"/>
        </w:rPr>
        <w:t>ієї</w:t>
      </w:r>
      <w:r>
        <w:rPr>
          <w:color w:val="000000"/>
          <w:sz w:val="28"/>
          <w:szCs w:val="28"/>
          <w:shd w:fill="FFFFFF" w:val="clear"/>
        </w:rPr>
        <w:t xml:space="preserve"> фізіологіч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підстави, щоб пояснити психічні явищ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ін допускав цілком можливим за допомогою однієї лише фізіології «простежити фізичний процес морального розвитк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міцненню матеріалістичної традиції в науковій психології служили ідеї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А. Добролюб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836-1861), в яких з новою силою підкреслювалося положення про зовнішню і внутрі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лес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детермінаці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психічних явищ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сновні думки в області психології викладені ним в критичних статтях: «Френологія», «Фізіологічн</w:t>
      </w:r>
      <w:r>
        <w:rPr>
          <w:color w:val="000000"/>
          <w:sz w:val="28"/>
          <w:szCs w:val="28"/>
          <w:shd w:fill="FFFFFF" w:val="clear"/>
          <w:lang w:val="uk-UA"/>
        </w:rPr>
        <w:t>о</w:t>
      </w:r>
      <w:r>
        <w:rPr>
          <w:color w:val="000000"/>
          <w:sz w:val="28"/>
          <w:szCs w:val="28"/>
          <w:shd w:fill="FFFFFF" w:val="clear"/>
        </w:rPr>
        <w:t>-психологічний погляд на початок і кінець життя», «Органіч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розвиток людини у зв'язку з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розумов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і моральн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діяльністю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 розгляді різних питань, пов'язаних з проблемою людини, Добролюбов спирався на новітні дані природознавства. Весь навколишній світ перебуває в постійному розвитку, в безперервному русі від простого до складного, від менш досконалого до більш досконалого. Вінцем природи є людина з її здатністю усвідомлювати. Невід'ємною властивістю матерії є сила. Для людського мозку такою силою є відчуття. Мозок є єдин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 </w:t>
      </w:r>
      <w:r>
        <w:rPr>
          <w:color w:val="000000"/>
          <w:sz w:val="28"/>
          <w:szCs w:val="28"/>
          <w:shd w:fill="FFFFFF" w:val="clear"/>
        </w:rPr>
        <w:t>«джерело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вищої життєдіяльності», і «розумові відправлення мають до нього пряме відношення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основ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тез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Добролюбов спрямовує проти дуалізму. Вістря критики було спрямовано також проти вульгарного матеріалізму. Особливо різко Добролюбов виступає проти </w:t>
      </w:r>
      <w:r>
        <w:rPr>
          <w:i/>
          <w:color w:val="000000"/>
          <w:sz w:val="28"/>
          <w:szCs w:val="28"/>
          <w:shd w:fill="FFFFFF" w:val="clear"/>
        </w:rPr>
        <w:t>френологі</w:t>
      </w:r>
      <w:r>
        <w:rPr>
          <w:i/>
          <w:color w:val="000000"/>
          <w:sz w:val="28"/>
          <w:szCs w:val="28"/>
          <w:shd w:fill="FFFFFF" w:val="clear"/>
          <w:lang w:val="uk-UA"/>
        </w:rPr>
        <w:t>в</w:t>
      </w:r>
      <w:r>
        <w:rPr>
          <w:i/>
          <w:color w:val="000000"/>
          <w:sz w:val="28"/>
          <w:szCs w:val="28"/>
          <w:shd w:fill="FFFFFF" w:val="clear"/>
        </w:rPr>
        <w:t>, які намагалися пояснити психічні процеси формою і об'ємом мозку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же, психічні явища цілком засновані на діяльності органів чуття, нервів і головного мозку, і єдиним способом виявлення їх є об'єктивне спостереження за їх зовнішніми тілесними прояв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ажливе значення мають положення Добролюбова про зовнішн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детермінаці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всіх психічних процесів. Зовнішній світ є предметним змістом свідомості. Він відбивається за допомогою органів чуття. Безпредметн</w:t>
      </w:r>
      <w:r>
        <w:rPr>
          <w:color w:val="000000"/>
          <w:sz w:val="28"/>
          <w:szCs w:val="28"/>
          <w:shd w:fill="FFFFFF" w:val="clear"/>
          <w:lang w:val="uk-UA"/>
        </w:rPr>
        <w:t>ими</w:t>
      </w:r>
      <w:r>
        <w:rPr>
          <w:color w:val="000000"/>
          <w:sz w:val="28"/>
          <w:szCs w:val="28"/>
          <w:shd w:fill="FFFFFF" w:val="clear"/>
        </w:rPr>
        <w:t xml:space="preserve"> думки бути не мож</w:t>
      </w:r>
      <w:r>
        <w:rPr>
          <w:color w:val="000000"/>
          <w:sz w:val="28"/>
          <w:szCs w:val="28"/>
          <w:shd w:fill="FFFFFF" w:val="clear"/>
          <w:lang w:val="uk-UA"/>
        </w:rPr>
        <w:t>уть</w:t>
      </w:r>
      <w:r>
        <w:rPr>
          <w:color w:val="000000"/>
          <w:sz w:val="28"/>
          <w:szCs w:val="28"/>
          <w:shd w:fill="FFFFFF" w:val="clear"/>
        </w:rPr>
        <w:t>. Почуття і воля також виникають у нас завдяки враженням, отриманим від зовнішніх предметів. Перш ніж з'явитися почуттю, об'єкт цього почуття повинен спочатку відбитися в мозку як думка, як усвідомлення враже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 ж саме відбувається з волею. Добролюбов вказував, що «волі як здатності окремої, самобутньої, незалежною від інших здібностей допустити неможливо. Вона в більшій мірі, ніж почуття, залежить від вражень, в</w:t>
      </w:r>
      <w:r>
        <w:rPr>
          <w:color w:val="000000"/>
          <w:sz w:val="28"/>
          <w:szCs w:val="28"/>
          <w:shd w:fill="FFFFFF" w:val="clear"/>
          <w:lang w:val="uk-UA"/>
        </w:rPr>
        <w:t>плинувших</w:t>
      </w:r>
      <w:r>
        <w:rPr>
          <w:color w:val="000000"/>
          <w:sz w:val="28"/>
          <w:szCs w:val="28"/>
          <w:shd w:fill="FFFFFF" w:val="clear"/>
        </w:rPr>
        <w:t xml:space="preserve"> на наш мозок 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Н. Г. Чернишевськи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Предмет, завдання і метод психології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i/>
          <w:iCs/>
          <w:color w:val="000000"/>
          <w:sz w:val="28"/>
          <w:szCs w:val="28"/>
        </w:rPr>
        <w:t>Н. Г. Чернишевськ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1828-1889) був </w:t>
      </w:r>
      <w:r>
        <w:rPr>
          <w:color w:val="000000"/>
          <w:sz w:val="28"/>
          <w:szCs w:val="28"/>
          <w:shd w:fill="FFFFFF" w:val="clear"/>
          <w:lang w:val="uk-UA"/>
        </w:rPr>
        <w:t>соратником</w:t>
      </w:r>
      <w:r>
        <w:rPr>
          <w:color w:val="000000"/>
          <w:sz w:val="28"/>
          <w:szCs w:val="28"/>
          <w:shd w:fill="FFFFFF" w:val="clear"/>
        </w:rPr>
        <w:t xml:space="preserve"> Добролюбова. Одна з заслуг Чернишевського полягає в тому, що він першим у ряді великих матеріалістів Росії поставив спеціальне питання про предмет, завдання і методи наукової психології. Психологію він відносив до числа точних областей зна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иняткову роль в накопиченні знань та у переході моральних наук на точні методи дослідження зіграло природознавство. Обставина, яка ставить психологію в число точних наук, пов'язано з тим, що в області моральних, як і в області природних явищ, діють певні закономірності і необхідні причини. Звідси випливає і головне завдання психології, як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повинн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 xml:space="preserve"> зводитися до з'ясування причин і законів протікання психічних процесів. Становлення наукової психології Чернишевський пов'язував, з одного боку, з правильним визначенням предмета психології, з іншого – з прийняттям і переходом психології до точних природничих методів дослідже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кі ж причини і ті психічні закономірності, які повинні скласти предмет психології і які є окремими випадками загальних законів природи? Це залежність людської психіки від зовнішнього світу, від фізіологічних процесів, що протікають в тілесних органах. Інш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закономірністю є певні взаємовплив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всередині самих психічних процесів, викликаних зовнішніми обставинами. Виникнення всіх психічних явищ </w:t>
      </w:r>
      <w:r>
        <w:rPr>
          <w:color w:val="000000"/>
          <w:sz w:val="28"/>
          <w:szCs w:val="28"/>
          <w:shd w:fill="FFFFFF" w:val="clear"/>
          <w:lang w:val="uk-UA"/>
        </w:rPr>
        <w:t>безпосередньо</w:t>
      </w:r>
      <w:r>
        <w:rPr>
          <w:color w:val="000000"/>
          <w:sz w:val="28"/>
          <w:szCs w:val="28"/>
          <w:shd w:fill="FFFFFF" w:val="clear"/>
        </w:rPr>
        <w:t xml:space="preserve"> пов'язане з діяльністю тілесних органів. Суть будь-якої діяльності полягає у переробці зовнішнього предмет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. Будь-яка діяльність передбачає наявність двох предметів, один з яких діє, інший піддається дії. В даному випадку суть психічної діяльності полягає в переробці зовнішнього предмет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. Змістом відчуттів і уявлень є предмети зовнішнього світ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рнишевський виступає з критикою суб'єктивних спекуляцій, в яких ставиться під сумнів адекватність відображення зовнішнього світу у відчуттях і уявленнях. На основі відчуттів розвиваються розумові процес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елику роль в розумінні людської психіки Чернишевський відводив потребам. З розвитком потреб він пов'язував генезис пізнавальних здібностей (пам'ять, уява, мислення). Первинними потребами є органічні потреби, міра задоволення яких позначається на виникненні і рівні морально-естетичних потреб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варини наділені лише фізичними потребами, ними тільки визначається і спрямовується психічне життя твари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им вище розвиток людини, тим більшу вагу займають у н</w:t>
      </w:r>
      <w:r>
        <w:rPr>
          <w:color w:val="000000"/>
          <w:sz w:val="28"/>
          <w:szCs w:val="28"/>
          <w:shd w:fill="FFFFFF" w:val="clear"/>
          <w:lang w:val="uk-UA"/>
        </w:rPr>
        <w:t>ьому</w:t>
      </w:r>
      <w:r>
        <w:rPr>
          <w:color w:val="000000"/>
          <w:sz w:val="28"/>
          <w:szCs w:val="28"/>
          <w:shd w:fill="FFFFFF" w:val="clear"/>
        </w:rPr>
        <w:t xml:space="preserve"> «приватні прагнення» кожного органу до самостійного розвитку своїх сил і насолоди своєю діяльніст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еликим досягненням Чернишевського в аналізі психіки людини є розрізнення їм темпераменту і характеру. Він вказував, що темперамент обумовлений спадковістю або природними чинниками. Що стосується характеру, то він визначається головним чином умовами життя, вихованням і вчинками самої людини. Тому сутність людини,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характер і помисли повинні пізнаватися через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практичні справи. Чернишевський більш ніж хто-небудь з російських матеріалістів підійшов до розуміння соціальної обумовленості психічного розвитку. Антропологічний принцип Чернишевського мав позитивне значення в тому сенсі, що він підводив під психічні явища природнич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підстав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, стверджував матеріальну їх обумовлені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иведення психічних явищ з природни</w:t>
      </w:r>
      <w:r>
        <w:rPr>
          <w:color w:val="000000"/>
          <w:sz w:val="28"/>
          <w:szCs w:val="28"/>
          <w:shd w:fill="FFFFFF" w:val="clear"/>
          <w:lang w:val="uk-UA"/>
        </w:rPr>
        <w:t>чого початку</w:t>
      </w:r>
      <w:r>
        <w:rPr>
          <w:color w:val="000000"/>
          <w:sz w:val="28"/>
          <w:szCs w:val="28"/>
          <w:shd w:fill="FFFFFF" w:val="clear"/>
        </w:rPr>
        <w:t xml:space="preserve"> і підведення під них фізіологічної основи служило вірним орієнтиром і вказівкою для переходу психології до точних, експериментальни</w:t>
      </w:r>
      <w:r>
        <w:rPr>
          <w:color w:val="000000"/>
          <w:sz w:val="28"/>
          <w:szCs w:val="28"/>
          <w:shd w:fill="FFFFFF" w:val="clear"/>
          <w:lang w:val="uk-UA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метод</w:t>
      </w:r>
      <w:r>
        <w:rPr>
          <w:color w:val="000000"/>
          <w:sz w:val="28"/>
          <w:szCs w:val="28"/>
          <w:shd w:fill="FFFFFF" w:val="clear"/>
          <w:lang w:val="uk-UA"/>
        </w:rPr>
        <w:t>ів</w:t>
      </w:r>
      <w:r>
        <w:rPr>
          <w:color w:val="000000"/>
          <w:sz w:val="28"/>
          <w:szCs w:val="28"/>
          <w:shd w:fill="FFFFFF" w:val="clear"/>
        </w:rPr>
        <w:t xml:space="preserve"> дослідженн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П. Д. Юркевич про душу і внутрішн</w:t>
      </w:r>
      <w:r>
        <w:rPr>
          <w:b/>
          <w:bCs/>
          <w:color w:val="000000"/>
          <w:sz w:val="28"/>
          <w:szCs w:val="28"/>
          <w:lang w:val="uk-UA"/>
        </w:rPr>
        <w:t>ій</w:t>
      </w:r>
      <w:r>
        <w:rPr>
          <w:b/>
          <w:bCs/>
          <w:color w:val="000000"/>
          <w:sz w:val="28"/>
          <w:szCs w:val="28"/>
        </w:rPr>
        <w:t xml:space="preserve"> досві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ершим опонентом Чернишевського виступив філософ-ідеаліст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Appleconvertedspace"/>
          <w:i/>
          <w:color w:val="000000"/>
          <w:sz w:val="28"/>
          <w:szCs w:val="28"/>
          <w:shd w:fill="FFFFFF" w:val="clear"/>
          <w:lang w:val="uk-UA"/>
        </w:rPr>
        <w:t>П</w:t>
      </w:r>
      <w:r>
        <w:rPr>
          <w:i/>
          <w:iCs/>
          <w:color w:val="000000"/>
          <w:sz w:val="28"/>
          <w:szCs w:val="28"/>
        </w:rPr>
        <w:t>.Д.Юркевич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оловним аргументом проти ідеї єдності організму служило вчення про «дв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дослід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Юркевич відстоював «дослідну психологію, згідно з якою психічні явища належать світу, позбавлено</w:t>
      </w:r>
      <w:r>
        <w:rPr>
          <w:color w:val="000000"/>
          <w:sz w:val="28"/>
          <w:szCs w:val="28"/>
          <w:shd w:fill="FFFFFF" w:val="clear"/>
          <w:lang w:val="uk-UA"/>
        </w:rPr>
        <w:t>му</w:t>
      </w:r>
      <w:r>
        <w:rPr>
          <w:color w:val="000000"/>
          <w:sz w:val="28"/>
          <w:szCs w:val="28"/>
          <w:shd w:fill="FFFFFF" w:val="clear"/>
        </w:rPr>
        <w:t xml:space="preserve"> всіх визначень, властивих фізичним тілам, і пізнаванності у своїй сутності лише суб'єктом, який безпосередньо їх переживає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ово «досвід» давало привід говорити, що психологія, використовує цей внутрішній досвід, є емпіричною областю знання і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тим самим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знаходить гідність інших суворо досвідчених, чужих метафізиці нау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«Антропологічний принцип» Чернишевського відкидав цей емпіризм, створював філософську </w:t>
      </w:r>
      <w:r>
        <w:rPr>
          <w:color w:val="000000"/>
          <w:sz w:val="28"/>
          <w:szCs w:val="28"/>
          <w:shd w:fill="FFFFFF" w:val="clear"/>
          <w:lang w:val="uk-UA"/>
        </w:rPr>
        <w:t>ґ</w:t>
      </w:r>
      <w:r>
        <w:rPr>
          <w:color w:val="000000"/>
          <w:sz w:val="28"/>
          <w:szCs w:val="28"/>
          <w:shd w:fill="FFFFFF" w:val="clear"/>
        </w:rPr>
        <w:t>рунт для утвердження натомість суб'єктивного методу об'єктивно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же принцип, постулюючи єдність людської природи у всіх її проявах, стало бути, і психічних, відкидав колишню, висхідну до Декарту концепцію рефлексу, згідно з якою організм розщеплюється на два яруси – автоматичних тілесних рухів (рефлексів) і дій, керованих свідомістю і воле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упротивники Чернишевського вважали, що є тільки одна альтернатива цієї «двохярус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>» моделі поведінки, а саме – погляд на ц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поведін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як суто рефлектор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. Людина тим самим знаходи</w:t>
      </w:r>
      <w:r>
        <w:rPr>
          <w:color w:val="000000"/>
          <w:sz w:val="28"/>
          <w:szCs w:val="28"/>
          <w:shd w:fill="FFFFFF" w:val="clear"/>
          <w:lang w:val="uk-UA"/>
        </w:rPr>
        <w:t>ла</w:t>
      </w:r>
      <w:r>
        <w:rPr>
          <w:color w:val="000000"/>
          <w:sz w:val="28"/>
          <w:szCs w:val="28"/>
          <w:shd w:fill="FFFFFF" w:val="clear"/>
        </w:rPr>
        <w:t xml:space="preserve"> спосіб нервово-м'язового препарату. Тому Юркевич вимагав «залишитися на тому шляху, який був зазначений Декартом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Звертаючись до суперечки між Чернишевським і Юркевичем, ми опиняємося біля витоків всього подальшого розвитку російської психологічної дум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Ідеї «антропологічного принципу» привели до нової науки про поведінку. Вона будувалася на об'єктивному методі на противагу суб'єктивном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на використовувала відкрит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фізіологією детерміністські поняття про рефлекс, щоб перетворити його з метою пояснення психічних процесів на новій основі, зберегла за заповітом антропологічного принципу організм як цілісність, де тілесне й духовне нероздільн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І. В. Сєченов: психічний акт подібний рефлексу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пираючись на два напрямки російської філософсько-психологіч</w:t>
      </w:r>
      <w:r>
        <w:rPr>
          <w:color w:val="000000"/>
          <w:sz w:val="28"/>
          <w:szCs w:val="28"/>
          <w:shd w:fill="FFFFFF" w:val="clear"/>
          <w:lang w:val="uk-UA"/>
        </w:rPr>
        <w:t>ної</w:t>
      </w:r>
      <w:r>
        <w:rPr>
          <w:color w:val="000000"/>
          <w:sz w:val="28"/>
          <w:szCs w:val="28"/>
          <w:shd w:fill="FFFFFF" w:val="clear"/>
        </w:rPr>
        <w:t xml:space="preserve"> думки, Сєченов запропонував свій підхід до розробки корінних проблем психології. Він не ототожнював психічний акт з рефлекторним, а вказував на схожість в їх будові. Це дозволяло перетворити колишні уявлення про психіку, про її детермінації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рівнюючи психіку з рефлексом, Сєченов доводив, що, подібно до того, як рефлекс починається з контактів організму з зовнішнім об'єктом, психічний акт перш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сво</w:t>
      </w:r>
      <w:r>
        <w:rPr>
          <w:color w:val="000000"/>
          <w:sz w:val="28"/>
          <w:szCs w:val="28"/>
          <w:shd w:fill="FFFFFF" w:val="clear"/>
          <w:lang w:val="uk-UA"/>
        </w:rPr>
        <w:t>єю</w:t>
      </w:r>
      <w:r>
        <w:rPr>
          <w:color w:val="000000"/>
          <w:sz w:val="28"/>
          <w:szCs w:val="28"/>
          <w:shd w:fill="FFFFFF" w:val="clear"/>
        </w:rPr>
        <w:t xml:space="preserve"> ланкою має подібні контакти. Потім при рефлексі зовнішній вплив переходить в центри головного моз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івним чином друга ланка психічного акта розгортається в центрах. І, нарешті, його третьою ланкою, як і в рефлексі, служить м'язова активні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овим важливим моментом було відкриття Сеченовим в головному мозку апарату гальмування рефлексів. Це відкриття показало, що організм не тільки відображає зовнішні впливи, але і здатний їх затримувати, тобто не реагувати на них. У цьому виявляється його особлива активність, його здатність не йти на поводу у середовища, а протистояти ї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осовно до психі</w:t>
      </w:r>
      <w:r>
        <w:rPr>
          <w:color w:val="000000"/>
          <w:sz w:val="28"/>
          <w:szCs w:val="28"/>
          <w:shd w:fill="FFFFFF" w:val="clear"/>
          <w:lang w:val="uk-UA"/>
        </w:rPr>
        <w:t>ки</w:t>
      </w:r>
      <w:r>
        <w:rPr>
          <w:color w:val="000000"/>
          <w:sz w:val="28"/>
          <w:szCs w:val="28"/>
          <w:shd w:fill="FFFFFF" w:val="clear"/>
        </w:rPr>
        <w:t>, Сєченов пояснював своїм відкриттям і процес мислення, і волю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ойов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люди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відрізняє уміння протистояти неприйнятним для н</w:t>
      </w:r>
      <w:r>
        <w:rPr>
          <w:color w:val="000000"/>
          <w:sz w:val="28"/>
          <w:szCs w:val="28"/>
          <w:shd w:fill="FFFFFF" w:val="clear"/>
          <w:lang w:val="uk-UA"/>
        </w:rPr>
        <w:t>еї</w:t>
      </w:r>
      <w:r>
        <w:rPr>
          <w:color w:val="000000"/>
          <w:sz w:val="28"/>
          <w:szCs w:val="28"/>
          <w:shd w:fill="FFFFFF" w:val="clear"/>
        </w:rPr>
        <w:t xml:space="preserve"> вплив</w:t>
      </w:r>
      <w:r>
        <w:rPr>
          <w:color w:val="000000"/>
          <w:sz w:val="28"/>
          <w:szCs w:val="28"/>
          <w:shd w:fill="FFFFFF" w:val="clear"/>
          <w:lang w:val="uk-UA"/>
        </w:rPr>
        <w:t>ам</w:t>
      </w:r>
      <w:r>
        <w:rPr>
          <w:color w:val="000000"/>
          <w:sz w:val="28"/>
          <w:szCs w:val="28"/>
          <w:shd w:fill="FFFFFF" w:val="clear"/>
        </w:rPr>
        <w:t>, якими б сильними вони не були, придушувати небажані потяг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. Це і досягається апаратом гальмування. Завдяки цьому апарату виникають і незримі акти мислення. Він затримує рух, і тоді від цілісного акту залишаються тільки перші дві третин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ухові операції, завдяки яким організм виробляє аналіз і синтез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сприймаються зовнішні</w:t>
      </w:r>
      <w:r>
        <w:rPr>
          <w:color w:val="000000"/>
          <w:sz w:val="28"/>
          <w:szCs w:val="28"/>
          <w:shd w:fill="FFFFFF" w:val="clear"/>
          <w:lang w:val="uk-UA"/>
        </w:rPr>
        <w:t>ми</w:t>
      </w:r>
      <w:r>
        <w:rPr>
          <w:color w:val="000000"/>
          <w:sz w:val="28"/>
          <w:szCs w:val="28"/>
          <w:shd w:fill="FFFFFF" w:val="clear"/>
        </w:rPr>
        <w:t xml:space="preserve"> сигнал</w:t>
      </w:r>
      <w:r>
        <w:rPr>
          <w:color w:val="000000"/>
          <w:sz w:val="28"/>
          <w:szCs w:val="28"/>
          <w:shd w:fill="FFFFFF" w:val="clear"/>
          <w:lang w:val="uk-UA"/>
        </w:rPr>
        <w:t>ами</w:t>
      </w:r>
      <w:r>
        <w:rPr>
          <w:color w:val="000000"/>
          <w:sz w:val="28"/>
          <w:szCs w:val="28"/>
          <w:shd w:fill="FFFFFF" w:val="clear"/>
        </w:rPr>
        <w:t>, однак, не зникають. Завдяки гальмуванню вони йдуть «ззовні всередину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процес був названий в подальшому інтеріоризацією (переходом ззовні всередину). Людина не отримує готовим свій внутрішній психічний світ. В</w:t>
      </w:r>
      <w:r>
        <w:rPr>
          <w:color w:val="000000"/>
          <w:sz w:val="28"/>
          <w:szCs w:val="28"/>
          <w:shd w:fill="FFFFFF" w:val="clear"/>
          <w:lang w:val="uk-UA"/>
        </w:rPr>
        <w:t>она</w:t>
      </w:r>
      <w:r>
        <w:rPr>
          <w:color w:val="000000"/>
          <w:sz w:val="28"/>
          <w:szCs w:val="28"/>
          <w:shd w:fill="FFFFFF" w:val="clear"/>
        </w:rPr>
        <w:t xml:space="preserve"> його будує своїми активними діями. Це відбувається об'єктивно. Тому й психологія повинна працювати об'єктивним методо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Розвиток експериментальної психолог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Успіхи психології були обумовлені впровадженням у неї експерименту. Це ж відноситься до її розвитку в Росії. Наукова молодь прагнула освоїти цей метод. Експеримент вимагав організації спеціальних лабораторій, Н.Н. Ланге організував їх в Новоросійському університеті. У Московському університеті лабораторну роботу вів А А. Токарський, в Юр'ївському – В. В. Чиж, у Харківському – П. І. Ковалевський, в Казанському – В. М. Бехтерє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У 1893 р. Бехтерєв з Казані переїхав до Петербурга, зайнявши кафедру нервових і душевних хвороб у Військово-медичній академії. Сприйнявши Сеченовсь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іде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і концепцію передових російських філософів про цілісність людини як істоти природ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і духов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>, він шукав шляхи комплексного вивчення діяльності людського моз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Шляхи досягнення комплексності бачилися йому в об'єднанні різних наук (морфології, гістології, патології, ембріології нервової системи, психофізіології, психіатрії та ін.) Він сам вів дослідження у всіх цих областя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дучи блискучим організатором, він очолив багато колективів, створив ряд журналів, де публікувалися статті також і з експериментальної психолог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В лаборатор</w:t>
      </w:r>
      <w:r>
        <w:rPr>
          <w:color w:val="000000"/>
          <w:sz w:val="28"/>
          <w:szCs w:val="28"/>
          <w:shd w:fill="FFFFFF" w:val="clear"/>
          <w:lang w:val="uk-UA"/>
        </w:rPr>
        <w:t>ній</w:t>
      </w:r>
      <w:r>
        <w:rPr>
          <w:color w:val="000000"/>
          <w:sz w:val="28"/>
          <w:szCs w:val="28"/>
          <w:shd w:fill="FFFFFF" w:val="clear"/>
        </w:rPr>
        <w:t xml:space="preserve"> психології </w:t>
      </w:r>
      <w:r>
        <w:rPr>
          <w:color w:val="000000"/>
          <w:sz w:val="28"/>
          <w:szCs w:val="28"/>
          <w:shd w:fill="FFFFFF" w:val="clear"/>
          <w:lang w:val="uk-UA"/>
        </w:rPr>
        <w:t>працював</w:t>
      </w:r>
      <w:r>
        <w:rPr>
          <w:color w:val="000000"/>
          <w:sz w:val="28"/>
          <w:szCs w:val="28"/>
          <w:shd w:fill="FFFFFF" w:val="clear"/>
        </w:rPr>
        <w:t xml:space="preserve"> лікар за освіто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Ф. Лазурськ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(1874-1917). Він розробив </w:t>
      </w:r>
      <w:r>
        <w:rPr>
          <w:b/>
          <w:i/>
          <w:color w:val="000000"/>
          <w:sz w:val="28"/>
          <w:szCs w:val="28"/>
          <w:shd w:fill="FFFFFF" w:val="clear"/>
        </w:rPr>
        <w:t>характерологію</w:t>
      </w:r>
      <w:r>
        <w:rPr>
          <w:color w:val="000000"/>
          <w:sz w:val="28"/>
          <w:szCs w:val="28"/>
          <w:shd w:fill="FFFFFF" w:val="clear"/>
        </w:rPr>
        <w:t xml:space="preserve"> як вчення про індивідуальні розходже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яснюючи їх, він виділив дві сфери: ендопс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>хік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як природжену основу особистості і екзосферу, розуміємо як систему відносин особистості до навколишнього світу. На цій базі він побудував систему класифікації особистостей. Незадоволеність лабораторно-експериментальними методами спонукала його виступити з планом розробки </w:t>
      </w:r>
      <w:r>
        <w:rPr>
          <w:i/>
          <w:color w:val="000000"/>
          <w:sz w:val="28"/>
          <w:szCs w:val="28"/>
          <w:shd w:fill="FFFFFF" w:val="clear"/>
        </w:rPr>
        <w:t>природного експерименту</w:t>
      </w:r>
      <w:r>
        <w:rPr>
          <w:color w:val="000000"/>
          <w:sz w:val="28"/>
          <w:szCs w:val="28"/>
          <w:shd w:fill="FFFFFF" w:val="clear"/>
        </w:rPr>
        <w:t xml:space="preserve"> як методу, при якому навмисне втручання в поведінку людини поєднується з природною і порівняно простою обстановкою досвід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вдяки цьому стає можливим вивчати не окремі функції, а особистість в цілом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Головним же центром розробки проблем експериментальної психології став створений у Москві Челпанов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Інститут експериментальної психолог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ло побудовано дослідницький та навчальний заклад, рівного якому за умовами роботи і устаткуванню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в той час в інших країнах не бул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елпанов доклав чимало зусиль для навчання експериментальним методам майбутніх науковців у галузі психології. Позитивною стороною діяльності інституту була висока експериментальна культура пров</w:t>
      </w:r>
      <w:r>
        <w:rPr>
          <w:color w:val="000000"/>
          <w:sz w:val="28"/>
          <w:szCs w:val="28"/>
          <w:shd w:fill="FFFFFF" w:val="clear"/>
          <w:lang w:val="uk-UA"/>
        </w:rPr>
        <w:t>едених</w:t>
      </w:r>
      <w:r>
        <w:rPr>
          <w:color w:val="000000"/>
          <w:sz w:val="28"/>
          <w:szCs w:val="28"/>
          <w:shd w:fill="FFFFFF" w:val="clear"/>
        </w:rPr>
        <w:t xml:space="preserve"> під керівництвом Челпанова досліджен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 організації експерименту Челпанов продовжував відстоювати як єдино допустим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в психології так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різновид експерименту, як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має справу зі свідченнями спостережень суб'єкта за своїми власними станами свідомост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ирішальн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 xml:space="preserve"> відмінність психології від інших наук вбачал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ся в її суб'єктивному метод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ажливою відмінністю в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що </w:t>
      </w:r>
      <w:r>
        <w:rPr>
          <w:color w:val="000000"/>
          <w:sz w:val="28"/>
          <w:szCs w:val="28"/>
          <w:shd w:fill="FFFFFF" w:val="clear"/>
        </w:rPr>
        <w:t>скла</w:t>
      </w:r>
      <w:r>
        <w:rPr>
          <w:color w:val="000000"/>
          <w:sz w:val="28"/>
          <w:szCs w:val="28"/>
          <w:shd w:fill="FFFFFF" w:val="clear"/>
          <w:lang w:val="uk-UA"/>
        </w:rPr>
        <w:t>ло</w:t>
      </w:r>
      <w:r>
        <w:rPr>
          <w:color w:val="000000"/>
          <w:sz w:val="28"/>
          <w:szCs w:val="28"/>
          <w:shd w:fill="FFFFFF" w:val="clear"/>
        </w:rPr>
        <w:t xml:space="preserve">ся в Росії було твердження </w:t>
      </w:r>
      <w:r>
        <w:rPr>
          <w:i/>
          <w:color w:val="000000"/>
          <w:sz w:val="28"/>
          <w:szCs w:val="28"/>
          <w:shd w:fill="FFFFFF" w:val="clear"/>
        </w:rPr>
        <w:t>принципу активності поведінки</w:t>
      </w:r>
      <w:r>
        <w:rPr>
          <w:color w:val="000000"/>
          <w:sz w:val="28"/>
          <w:szCs w:val="28"/>
          <w:shd w:fill="FFFFFF" w:val="clear"/>
        </w:rPr>
        <w:t>. Різко загострився інтерес до питання про те, яким чином, не відступаючи від детерміністськ</w:t>
      </w:r>
      <w:r>
        <w:rPr>
          <w:color w:val="000000"/>
          <w:sz w:val="28"/>
          <w:szCs w:val="28"/>
          <w:shd w:fill="FFFFFF" w:val="clear"/>
          <w:lang w:val="uk-UA"/>
        </w:rPr>
        <w:t>ого</w:t>
      </w:r>
      <w:r>
        <w:rPr>
          <w:color w:val="000000"/>
          <w:sz w:val="28"/>
          <w:szCs w:val="28"/>
          <w:shd w:fill="FFFFFF" w:val="clear"/>
        </w:rPr>
        <w:t xml:space="preserve"> трактування людини, пояснит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здатність займати активну позицію в світі, а не тільки бути залежним від зовнішніх стимул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роджується уявлення про те, що виборчий характер реакцій на зовнішній вплив, зосередженість на ньому мають підставу не в імматеріаль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силі волі, а в особливих властивостях центральної нервової системи, доступних, як і всі інші її властивості, об'єктивно</w:t>
      </w:r>
      <w:r>
        <w:rPr>
          <w:color w:val="000000"/>
          <w:sz w:val="28"/>
          <w:szCs w:val="28"/>
          <w:shd w:fill="FFFFFF" w:val="clear"/>
          <w:lang w:val="uk-UA"/>
        </w:rPr>
        <w:t>му</w:t>
      </w:r>
      <w:r>
        <w:rPr>
          <w:color w:val="000000"/>
          <w:sz w:val="28"/>
          <w:szCs w:val="28"/>
          <w:shd w:fill="FFFFFF" w:val="clear"/>
        </w:rPr>
        <w:t xml:space="preserve"> пізнанн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і експериментальному аналіз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 подібни</w:t>
      </w:r>
      <w:r>
        <w:rPr>
          <w:color w:val="000000"/>
          <w:sz w:val="28"/>
          <w:szCs w:val="28"/>
          <w:shd w:fill="FFFFFF" w:val="clear"/>
          <w:lang w:val="uk-UA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уявле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про активну установ</w:t>
      </w:r>
      <w:r>
        <w:rPr>
          <w:color w:val="000000"/>
          <w:sz w:val="28"/>
          <w:szCs w:val="28"/>
          <w:shd w:fill="FFFFFF" w:val="clear"/>
          <w:lang w:val="uk-UA"/>
        </w:rPr>
        <w:t>ку</w:t>
      </w:r>
      <w:r>
        <w:rPr>
          <w:color w:val="000000"/>
          <w:sz w:val="28"/>
          <w:szCs w:val="28"/>
          <w:shd w:fill="FFFFFF" w:val="clear"/>
        </w:rPr>
        <w:t xml:space="preserve"> організму по відношенню до навколишнього середовища прийшли незалежно друг від друга три видатних російських дослідника – Павлов, Бехтерев і Ухтомський. Вони займалися нейрофізіологією і виходили з рефлекторної концепції, але збагатили її важливими ідеями. У функціях нервової системи було виділено особливий рефлекс. Бехтерєв назвав його </w:t>
      </w:r>
      <w:r>
        <w:rPr>
          <w:i/>
          <w:color w:val="000000"/>
          <w:sz w:val="28"/>
          <w:szCs w:val="28"/>
          <w:shd w:fill="FFFFFF" w:val="clear"/>
        </w:rPr>
        <w:t>рефлексом зосередження</w:t>
      </w:r>
      <w:r>
        <w:rPr>
          <w:color w:val="000000"/>
          <w:sz w:val="28"/>
          <w:szCs w:val="28"/>
          <w:shd w:fill="FFFFFF" w:val="clear"/>
        </w:rPr>
        <w:t>. Павлов назвав його орієнтовним, настановним рефлекс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знов виділений вид рефлексів відрізнявся від умовних тим, що, будучи відповіддю на зовнішнє роздратування, у вигляді комплексної м'язової реакції організму, він забезпечував зосередженість організму на об'єкті і його краще сприйнятт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Рефлексологі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Принципово новий підхід до предмет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психології склався під впливом робіт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І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П. Павлов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1859-1936) і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М. Бехтерева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1857-1927). Експериментальна психологія виникла з досліджень органів чуття. Тому вона і вважала в ті часи своїм предметом продукти діяльності цих органів – відчутт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авлов і Бехтерев звернулися до вищих нервових центрів головного мозку. Вони стверджували взамін ізольован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свідомості новий предмет, а саме – цілісн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поведінку. Оскільки тепер замість відчуття в якості вихідного поняття виступив рефлекс, цей напрямок придба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популярність під назвою рефлексолог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авлов оприлюднив свою програму в 1903 р., назвавши її «Експериментальна психологія і психопатологія тварин». Щоб зрозуміти революційний сенс павловського вч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ня про поведінку, слід мати на увазі, що він називав його вченням про вищу нервову діяльність. Йшлося не про заміну одних слів іншими, але про кардиналь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перетворен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всієї системи категорій, в яких пояснювалася ця діяльні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Якщо раніше під рефлексом малася на увазі жорстко фіксована, стереотипна реакція, то Павлов вводив у це поняття принцип умовності. Звідси і його головний термін – «умовний рефлекс». Це означало, що організм набуває і змінює програму своїх дій залежно від умов – зовнішніх і внутрішні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Модельний досвід Павлова полягав у виробленні реакції слинної залози собаки на звук, світло і т. п. На цій геніально прост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моделі Павлов відкрив закони вищої нервової діяльності. За кожним нескладним досвідом крилася густа мережа розроблених павловсько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школою понять (про сигнал, тимчасов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зв'язк</w:t>
      </w:r>
      <w:r>
        <w:rPr>
          <w:color w:val="000000"/>
          <w:sz w:val="28"/>
          <w:szCs w:val="28"/>
          <w:shd w:fill="FFFFFF" w:val="clear"/>
          <w:lang w:val="uk-UA"/>
        </w:rPr>
        <w:t>ок</w:t>
      </w:r>
      <w:r>
        <w:rPr>
          <w:color w:val="000000"/>
          <w:sz w:val="28"/>
          <w:szCs w:val="28"/>
          <w:shd w:fill="FFFFFF" w:val="clear"/>
        </w:rPr>
        <w:t>, підкріплення, гальмуванні, диференціювання, управлінні та ін), що дозволяє причинно пояснювати, передбачати і модифікувати поведін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Ідеї, подібні </w:t>
      </w:r>
      <w:r>
        <w:rPr>
          <w:color w:val="000000"/>
          <w:sz w:val="28"/>
          <w:szCs w:val="28"/>
          <w:shd w:fill="FFFFFF" w:val="clear"/>
          <w:lang w:val="uk-UA"/>
        </w:rPr>
        <w:t>до ідей</w:t>
      </w:r>
      <w:r>
        <w:rPr>
          <w:color w:val="000000"/>
          <w:sz w:val="28"/>
          <w:szCs w:val="28"/>
          <w:shd w:fill="FFFFFF" w:val="clear"/>
        </w:rPr>
        <w:t xml:space="preserve"> Павлов</w:t>
      </w:r>
      <w:r>
        <w:rPr>
          <w:color w:val="000000"/>
          <w:sz w:val="28"/>
          <w:szCs w:val="28"/>
          <w:shd w:fill="FFFFFF" w:val="clear"/>
          <w:lang w:val="uk-UA"/>
        </w:rPr>
        <w:t>а</w:t>
      </w:r>
      <w:r>
        <w:rPr>
          <w:color w:val="000000"/>
          <w:sz w:val="28"/>
          <w:szCs w:val="28"/>
          <w:shd w:fill="FFFFFF" w:val="clear"/>
        </w:rPr>
        <w:t>, розвивав у книзі «Об'єктивна психологія» (1907) Бехтерєв, що дав умовним рефлексам іншу назву: сочетательн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іж поглядами двох учених були відмінності, але обидва стимулювали психологів на докорінну перебудову уявлень про предмет псих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П. П. Блонський - психологія розвитку дитини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Блонський розглядав поведінку з точки зору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розвитку як особливий історичний процес, що залежить у людини від соціальних впливів («Нариси наукової психології» (1921)). Особливого значення він надавав практичної спрямованості психології, що дозволяє «політику, судді, моралісту» діяти ефективно. Розвиваючи порівняльно-генетичний підхід до психіки, Блонський проаналізував її еволюцію, яка трактувалася як ряд періодів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 </w:t>
      </w:r>
      <w:r>
        <w:rPr>
          <w:color w:val="000000"/>
          <w:sz w:val="28"/>
          <w:szCs w:val="28"/>
          <w:shd w:fill="FFFFFF" w:val="clear"/>
        </w:rPr>
        <w:t>мають відмітні особливості, причому відмінність між періодами вважалося обумовлен</w:t>
      </w:r>
      <w:r>
        <w:rPr>
          <w:color w:val="000000"/>
          <w:sz w:val="28"/>
          <w:szCs w:val="28"/>
          <w:shd w:fill="FFFFFF" w:val="clear"/>
          <w:lang w:val="uk-UA"/>
        </w:rPr>
        <w:t>ою</w:t>
      </w:r>
      <w:r>
        <w:rPr>
          <w:color w:val="000000"/>
          <w:sz w:val="28"/>
          <w:szCs w:val="28"/>
          <w:shd w:fill="FFFFFF" w:val="clear"/>
        </w:rPr>
        <w:t xml:space="preserve"> змінами великого комплексу факторів, що відносяться до біології організму, його хімізму, співвідношенню між корою і підкірковими центрами. Найбільш значним з психологічних робіт Блонського є його праця «Пам'ять і мислення» (1935). Дотримуючись генетичного підходу, він виділяє різні види пам'яті, які змінили один одного в якості домінуючих у різні вікові періоди. </w:t>
      </w:r>
      <w:r>
        <w:rPr>
          <w:color w:val="000000"/>
          <w:sz w:val="28"/>
          <w:szCs w:val="28"/>
          <w:shd w:fill="FFFFFF" w:val="clear"/>
          <w:lang w:val="uk-UA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онтогенезі він виділяє моторну пам'ять, яка змінюється афективної, остання – образною пам'яттю, а на вищому рівні розвитку – логічної. Новий принцип в розвиток пам'яті вносить людська мова. Формується вербальна пам'ят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Його робота спонукала висунути на передній план роль навчання в розумовому розвитку школяр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ля досліджень Блонського характерна установка на співвіднесення розумового розвитку дитини з розвитком інших сторін </w:t>
      </w:r>
      <w:r>
        <w:rPr>
          <w:color w:val="000000"/>
          <w:sz w:val="28"/>
          <w:szCs w:val="28"/>
          <w:shd w:fill="FFFFFF" w:val="clear"/>
          <w:lang w:val="uk-UA"/>
        </w:rPr>
        <w:t>її ор</w:t>
      </w:r>
      <w:r>
        <w:rPr>
          <w:color w:val="000000"/>
          <w:sz w:val="28"/>
          <w:szCs w:val="28"/>
          <w:shd w:fill="FFFFFF" w:val="clear"/>
        </w:rPr>
        <w:t>ганізму і особистості. Особливого значення він надавав праці як фактору формування позитивних особистісних якостей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еціальна увага приділялася проблемі статевого виховання підлітків. Праці Блонського зіграли важливу роль в науковому поясненні як інтелектуальних, так і емоційних процесів, трактованих в контексті єдності вирішення психологічних і педагогічних завдань з акцентом на виховання любові до прац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</w:rPr>
        <w:t>Єдність свідомості та діяльності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Дослідження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Я. Бас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892-1931) було прийнято відносити до особливої науки – педології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ід нею малося на увазі комплексне вивчення дитини, що охоплює всі аспекти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розвитку, - не тільки психологічні, але і антропологічні, генетичні, фізіологічні та ін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о Басова в поглядах на предмет психології різко протистояли один одному прихильники давно визнаного переконання, згідно з яким цим предметом є свідомість, і прихильники нового переконання, які вважали, що їм є поведінка. Після Басова картина змінилася. Потрібно, вважав він, перейти в абсолютно нову площину. Піднятися і над тим, що усвідомлює суб'єкт, і над тим, що проявляється в його зовнішніх діях, не механічно об'єднати одне й інше, а включити їх у якісно нову структуру. Він її назвав </w:t>
      </w:r>
      <w:r>
        <w:rPr>
          <w:b/>
          <w:i/>
          <w:color w:val="000000"/>
          <w:sz w:val="28"/>
          <w:szCs w:val="28"/>
          <w:shd w:fill="FFFFFF" w:val="clear"/>
        </w:rPr>
        <w:t>діяльністю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Прихильники структуралізму вважали, що психічна структура складається з елементів свідомості, гештальтізм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 – з динаміки психічних форм (гештальтів), функціоналізму – з взаємодії функцій (сприйняття, пам'яті, волі і т. п.), біхевіоризму – із стимулів і реакцій, рефлексології – з рефлексів. Басов ж запропонував вважати діяльність особливою структурою, що складається з окремих актів та механізмів, зв'язки між якими регулюються завдання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труктура може бути стійкою, стабільною. Але вона може також кожного разу створюватися заново. У будь-якому разі діяльність є суб'єктивною. За всіма її актами і механізмами стоїть суб'єкт, «людина як діяч у середовищі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Праця – особлива форма взаємодії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учасників між собою і з природою. В</w:t>
      </w:r>
      <w:r>
        <w:rPr>
          <w:color w:val="000000"/>
          <w:sz w:val="28"/>
          <w:szCs w:val="28"/>
          <w:shd w:fill="FFFFFF" w:val="clear"/>
          <w:lang w:val="uk-UA"/>
        </w:rPr>
        <w:t>она</w:t>
      </w:r>
      <w:r>
        <w:rPr>
          <w:color w:val="000000"/>
          <w:sz w:val="28"/>
          <w:szCs w:val="28"/>
          <w:shd w:fill="FFFFFF" w:val="clear"/>
        </w:rPr>
        <w:t xml:space="preserve"> якісно відрізняється від поведінки тварин.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початковим регулятором служить мета, якій підпорядковуються і тіло, і душа суб'єктів трудового процес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Басов, керуючи педологічн</w:t>
      </w:r>
      <w:r>
        <w:rPr>
          <w:color w:val="000000"/>
          <w:sz w:val="28"/>
          <w:szCs w:val="28"/>
          <w:shd w:fill="FFFFFF" w:val="clear"/>
          <w:lang w:val="uk-UA"/>
        </w:rPr>
        <w:t>им</w:t>
      </w:r>
      <w:r>
        <w:rPr>
          <w:color w:val="000000"/>
          <w:sz w:val="28"/>
          <w:szCs w:val="28"/>
          <w:shd w:fill="FFFFFF" w:val="clear"/>
        </w:rPr>
        <w:t xml:space="preserve"> відділенням Ленінградського педагогічного інституту ім. Герцена, запроси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Рубінштей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кафедру психології, де він написав свою головну працю «Основи загальної психології» (1940). Лейтмотивом праці служив принцип «єдності свідомості і діяльності»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Ідея про те, що спілкування людини з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світом не є прямим і безпосереднім, але відбувається не інакше як за допомогою його реальних дій з об'єктами цього світу, змінювала всю систему колишніх поглядів на свідомість. Його залежність від предметних дій, а не від зовнішніх предметів самих по собі стає найважливішою проблемою психології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Свідомість, ставлячи цілі, проектує активність суб'єкта і відображає реальність у чуттєвих і розумових образах. Передбачалося, що природа свідомості є спочатку соціальної, зумовленої суспільними відносинам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скільки ж ці відносини змінюються від епохи до епохи, то і свідомість являє собою історично мінливий проду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ложення про те, що все, що відбувається в психічній сфері людини, вкорінене в </w:t>
      </w:r>
      <w:r>
        <w:rPr>
          <w:color w:val="000000"/>
          <w:sz w:val="28"/>
          <w:szCs w:val="28"/>
          <w:shd w:fill="FFFFFF" w:val="clear"/>
          <w:lang w:val="uk-UA"/>
        </w:rPr>
        <w:t>її</w:t>
      </w:r>
      <w:r>
        <w:rPr>
          <w:color w:val="000000"/>
          <w:sz w:val="28"/>
          <w:szCs w:val="28"/>
          <w:shd w:fill="FFFFFF" w:val="clear"/>
        </w:rPr>
        <w:t xml:space="preserve"> діяльності, розвивав також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>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</w:rPr>
        <w:t>Н. Леонтьє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1903-1979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ершу він слідував лінії, намічен</w:t>
      </w:r>
      <w:r>
        <w:rPr>
          <w:color w:val="000000"/>
          <w:sz w:val="28"/>
          <w:szCs w:val="28"/>
          <w:shd w:fill="FFFFFF" w:val="clear"/>
          <w:lang w:val="uk-UA"/>
        </w:rPr>
        <w:t>ій</w:t>
      </w:r>
      <w:r>
        <w:rPr>
          <w:color w:val="000000"/>
          <w:sz w:val="28"/>
          <w:szCs w:val="28"/>
          <w:shd w:fill="FFFFFF" w:val="clear"/>
        </w:rPr>
        <w:t xml:space="preserve"> Виготським. Але потім, високо оцінивши ідеї Басова про «морфологі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>» діяльності, він запропонував свою схему її організації та перетворення на різних рівнях: в еволюції тваринного світу, історії людського суспільства, а також в індивідуальному розвитку людини – «Проблеми розвитку психіки» (1959)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Діяльність</w:t>
      </w:r>
      <w:r>
        <w:rPr>
          <w:color w:val="000000"/>
          <w:sz w:val="28"/>
          <w:szCs w:val="28"/>
          <w:shd w:fill="FFFFFF" w:val="clear"/>
        </w:rPr>
        <w:t xml:space="preserve"> – це особлива цілісність. Вона включає різні компоненти: мотиви, цілі, дії. Їх не можна розглядати порізно. Вони утворюють систему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вернення до діяльності як властиво</w:t>
      </w:r>
      <w:r>
        <w:rPr>
          <w:color w:val="000000"/>
          <w:sz w:val="28"/>
          <w:szCs w:val="28"/>
          <w:shd w:fill="FFFFFF" w:val="clear"/>
          <w:lang w:val="uk-UA"/>
        </w:rPr>
        <w:t>ї</w:t>
      </w:r>
      <w:r>
        <w:rPr>
          <w:color w:val="000000"/>
          <w:sz w:val="28"/>
          <w:szCs w:val="28"/>
          <w:shd w:fill="FFFFFF" w:val="clear"/>
        </w:rPr>
        <w:t xml:space="preserve"> людині форм</w:t>
      </w:r>
      <w:r>
        <w:rPr>
          <w:color w:val="000000"/>
          <w:sz w:val="28"/>
          <w:szCs w:val="28"/>
          <w:shd w:fill="FFFFFF" w:val="clear"/>
          <w:lang w:val="uk-UA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існування дозволяє включити в широкий соціальний контекст вивчення основних психологічних категорій (образ, дія, мотив, відношення, особистість), які утворюють внутрішньо пов'язану сист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39:00Z</dcterms:created>
  <dc:creator>User</dc:creator>
  <dc:description/>
  <cp:keywords/>
  <dc:language>en-US</dc:language>
  <cp:lastModifiedBy>User</cp:lastModifiedBy>
  <dcterms:modified xsi:type="dcterms:W3CDTF">2014-08-15T09:43:00Z</dcterms:modified>
  <cp:revision>6</cp:revision>
  <dc:subject/>
  <dc:title/>
</cp:coreProperties>
</file>