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Що таке логістика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истецтво перевезення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В. Мистецтво керування матеріальними потокам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[ ] С. Підприємницька діяльні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 xml:space="preserve">  Система склад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>Які функціональні області входять у логістичну структур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Запаси і транспортування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B. Складування і складська обробк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Розподіл і сервісне обслуговуван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0"/>
          <w:lang w:val="uk-UA"/>
        </w:rPr>
        <w:t>Який показник є основою для аналізу системи логістик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Граничні витрати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Загаль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Постій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Змінні витра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4.  </w:t>
      </w:r>
      <w:r>
        <w:rPr>
          <w:sz w:val="28"/>
          <w:szCs w:val="20"/>
          <w:lang w:val="uk-UA"/>
        </w:rPr>
        <w:t>З якими системами взаємодіє логістика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аркетингом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Виробництвом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Ціноутворенням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5. </w:t>
      </w:r>
      <w:r>
        <w:rPr>
          <w:sz w:val="28"/>
          <w:szCs w:val="20"/>
          <w:lang w:val="uk-UA"/>
        </w:rPr>
        <w:t>До логістичних операцій із матеріальним потоком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Навантаження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розвантаження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Транспортування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клад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6.  </w:t>
      </w:r>
      <w:r>
        <w:rPr>
          <w:sz w:val="28"/>
          <w:szCs w:val="20"/>
          <w:lang w:val="uk-UA"/>
        </w:rPr>
        <w:t>Задоволення потреб виробництва в матеріалах із максимально можливою економічною ефективністю є метою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Розподільчої логісти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B. Закупівельної логістик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uk-UA"/>
        </w:rPr>
        <w:t xml:space="preserve">Логістики складуван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</w:t>
      </w:r>
      <w:r>
        <w:rPr>
          <w:sz w:val="28"/>
          <w:szCs w:val="20"/>
          <w:lang w:val="uk-UA"/>
        </w:rPr>
        <w:t>Інформаційної логісти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0"/>
          <w:lang w:val="uk-UA"/>
        </w:rPr>
        <w:t xml:space="preserve">Матеріальний запас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це: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А. Сирови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В.   Готова продук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ировина, готова продукція, комплектуючі, які очікують виробничого або особистого споживан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Сировина, комплектуючі, готова продук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8. </w:t>
      </w:r>
      <w:r>
        <w:rPr>
          <w:sz w:val="28"/>
          <w:szCs w:val="20"/>
          <w:lang w:val="uk-UA"/>
        </w:rPr>
        <w:t>У залежності від місця знаходження розрізняють запас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Поточні, буфе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Виробничі, това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Страхові, сезон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Перехідні, поточ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9. </w:t>
      </w:r>
      <w:r>
        <w:rPr>
          <w:sz w:val="28"/>
          <w:szCs w:val="20"/>
          <w:lang w:val="uk-UA"/>
        </w:rPr>
        <w:t>Які витрати відносяться до витрат виконання замовленн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итрати на складське збереж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трати, пов'язані з укладанням контракту і контролем за виконанням замовлен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итрати на транспортні перевез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В), С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0. </w:t>
      </w:r>
      <w:r>
        <w:rPr>
          <w:sz w:val="28"/>
          <w:szCs w:val="20"/>
          <w:lang w:val="uk-UA"/>
        </w:rPr>
        <w:t>Оптимальним розміром замовлення називаєть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 Максимальний бажаний запас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Розмір партії, що мінімізує загальні річ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 </w:t>
      </w:r>
      <w:r>
        <w:rPr>
          <w:sz w:val="28"/>
          <w:szCs w:val="20"/>
          <w:lang w:val="uk-UA"/>
        </w:rPr>
        <w:t xml:space="preserve">Розмір партії, що мінімізує витрати на збереження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Формула Уілсона призначена для визначенн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Оптимального розміру замовл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Часу постач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Інтервалу часу між замовленням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Гарантійного запа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2. </w:t>
      </w:r>
      <w:r>
        <w:rPr>
          <w:sz w:val="28"/>
          <w:szCs w:val="20"/>
          <w:lang w:val="uk-UA"/>
        </w:rPr>
        <w:t>Яке визначення для системи з фіксованим розміром замовлення у відповіді правильно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Поповнення запасу є постійною величиною, а чергове постачання товару здійснюється в момент досягнення запасом критичного рівня (граничного рівня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Поповнення запасу здійснюється визначеними фіксованими партіям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оповнення запасу здійснюється через визначені інтервали ча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3. </w:t>
      </w:r>
      <w:r>
        <w:rPr>
          <w:sz w:val="28"/>
          <w:szCs w:val="20"/>
          <w:lang w:val="uk-UA"/>
        </w:rPr>
        <w:t>До основних проблем функціонування складів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изначення місця розташування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значення розміру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изначення оптимального розміру замовлен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4.  </w:t>
      </w:r>
      <w:r>
        <w:rPr>
          <w:sz w:val="28"/>
          <w:szCs w:val="20"/>
          <w:lang w:val="uk-UA"/>
        </w:rPr>
        <w:t>Великий склад має площ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До 5000 м2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Від </w:t>
      </w:r>
      <w:r>
        <w:rPr>
          <w:sz w:val="28"/>
          <w:szCs w:val="20"/>
        </w:rPr>
        <w:t xml:space="preserve">5000 </w:t>
      </w:r>
      <w:r>
        <w:rPr>
          <w:sz w:val="28"/>
          <w:szCs w:val="20"/>
          <w:lang w:val="uk-UA"/>
        </w:rPr>
        <w:t xml:space="preserve">до 10000 м2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ід 10000 м2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 xml:space="preserve">Від </w:t>
      </w:r>
      <w:r>
        <w:rPr>
          <w:sz w:val="28"/>
          <w:szCs w:val="20"/>
        </w:rPr>
        <w:t xml:space="preserve">1000 </w:t>
      </w:r>
      <w:r>
        <w:rPr>
          <w:sz w:val="28"/>
          <w:szCs w:val="20"/>
          <w:lang w:val="uk-UA"/>
        </w:rPr>
        <w:t>до 7000 м2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5.  </w:t>
      </w:r>
      <w:r>
        <w:rPr>
          <w:sz w:val="28"/>
          <w:szCs w:val="20"/>
          <w:lang w:val="uk-UA"/>
        </w:rPr>
        <w:t>Що являє собою вантажна одиниц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атеріальний запа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Матеріальний потік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Деяка кількість вантажу, що занурюють, транспортують і зберігають як єдину мас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Деяка кількість вантажу при транспортуван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6. </w:t>
      </w:r>
      <w:r>
        <w:rPr>
          <w:sz w:val="28"/>
          <w:szCs w:val="20"/>
          <w:lang w:val="uk-UA"/>
        </w:rPr>
        <w:t>Характеристиками вантажної одиниці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A.   Розмір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В. Здатність до збереження цілісност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ункт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Пункт А), В) і здатність збереження геометричної фор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</w:t>
      </w:r>
      <w:r>
        <w:rPr>
          <w:sz w:val="28"/>
          <w:szCs w:val="20"/>
        </w:rPr>
        <w:t xml:space="preserve">7. </w:t>
      </w:r>
      <w:r>
        <w:rPr>
          <w:sz w:val="28"/>
          <w:szCs w:val="20"/>
          <w:lang w:val="uk-UA"/>
        </w:rPr>
        <w:t xml:space="preserve">Що являє собою </w:t>
      </w:r>
      <w:r>
        <w:rPr>
          <w:sz w:val="28"/>
          <w:szCs w:val="20"/>
        </w:rPr>
        <w:t xml:space="preserve">„ </w:t>
      </w:r>
      <w:r>
        <w:rPr>
          <w:sz w:val="28"/>
          <w:szCs w:val="20"/>
          <w:lang w:val="uk-UA"/>
        </w:rPr>
        <w:t xml:space="preserve">гаряча лінія 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uk-UA"/>
        </w:rPr>
        <w:t>на складі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Уздовж неї розташовуються товари, що погано продають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здовж неї розташовуються дорогі тов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</w:t>
      </w:r>
      <w:r>
        <w:rPr>
          <w:sz w:val="28"/>
          <w:szCs w:val="20"/>
          <w:lang w:val="uk-UA"/>
        </w:rPr>
        <w:t>Уздовж неї розташовуються товари, що часто відпускаються, великогабаритні товари і товари, що зберігаються без т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здовж неї розташовуються крихкі тов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8.  </w:t>
      </w:r>
      <w:r>
        <w:rPr>
          <w:sz w:val="28"/>
          <w:szCs w:val="20"/>
          <w:lang w:val="uk-UA"/>
        </w:rPr>
        <w:t xml:space="preserve">Вантажообіг байдужності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ц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антажообіг  складу,   при  якому  підприємству  вигідно  користуватися  послугами найманого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Вантажообіг, при якому підприємство однаково влаштовує мати або власний склад або користуватися послугами найманого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Вантажообіг, при якому підприємству вигідно мати власний склад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Жодна відповідь не вір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19.  </w:t>
      </w:r>
      <w:r>
        <w:rPr>
          <w:sz w:val="28"/>
          <w:szCs w:val="20"/>
          <w:lang w:val="uk-UA"/>
        </w:rPr>
        <w:t>При виборі місця розташування складу найбільша увага приділяєть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Транспортним  витратам,  зв'язаним  із  доставкою вантажів  на  склад  і  зі  складу споживачам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Витратам, пов'язаним із будівництвом складу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итратам, пов'язаним з експлуатацією складу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Наявності місцевих трудових ресур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0.  </w:t>
      </w:r>
      <w:r>
        <w:rPr>
          <w:sz w:val="28"/>
          <w:szCs w:val="20"/>
          <w:lang w:val="uk-UA"/>
        </w:rPr>
        <w:t>Варіант, що відповідає оптимальному місцю розташуванню складу, має назв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Центр мас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Центр рівноважної системи транспортних витра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C.   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Центр систе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1.  </w:t>
      </w:r>
      <w:r>
        <w:rPr>
          <w:sz w:val="28"/>
          <w:szCs w:val="20"/>
          <w:lang w:val="uk-UA"/>
        </w:rPr>
        <w:t>Традиційна концепція організації виробництва припуск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ідмову від надлишкових запа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сунення простоїв устатк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C.   Виготовлення продукції як можна більш великими парті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Обов'язкове усунення брак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2. </w:t>
      </w:r>
      <w:r>
        <w:rPr>
          <w:sz w:val="28"/>
          <w:szCs w:val="20"/>
          <w:lang w:val="uk-UA"/>
        </w:rPr>
        <w:t>Логістична концепція організації виробництва припуск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Наявність максимально великого запасу матеріальних ресур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готовлення продукції як можна великими парті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C.   Відмову від виготовлення деталей, на які немає замовлення покупц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3.  </w:t>
      </w:r>
      <w:r>
        <w:rPr>
          <w:sz w:val="28"/>
          <w:szCs w:val="20"/>
          <w:lang w:val="uk-UA"/>
        </w:rPr>
        <w:t>Тягнуча система організації виробництва представляє систем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]</w:t>
      </w:r>
      <w:r>
        <w:rPr>
          <w:sz w:val="28"/>
          <w:szCs w:val="20"/>
          <w:lang w:val="uk-UA"/>
        </w:rPr>
        <w:t xml:space="preserve"> A.   У якій деталі і напівфабрикати подаються на наступну технологічну операцію з попередньої за необхідніст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 якій деталі і напівфабрикати, що надходять на виробничу ділянку, безпосередньо цією ділянкою у попередньої технологічної ланки не замовляють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У </w:t>
      </w:r>
      <w:r>
        <w:rPr>
          <w:sz w:val="28"/>
          <w:szCs w:val="20"/>
          <w:lang w:val="uk-UA"/>
        </w:rPr>
        <w:t>якій матеріальний потік „виштовхується" одержувачу за командою, що надходить на ланку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яка передає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із центральної системі керування виробництв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відповіді В), С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4.  </w:t>
      </w:r>
      <w:r>
        <w:rPr>
          <w:sz w:val="28"/>
          <w:szCs w:val="20"/>
          <w:lang w:val="uk-UA"/>
        </w:rPr>
        <w:t>Об'єктом вивчення в розподільчій логістиці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Матеріальний потік на етапі руху від постачальника до підприємств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Матеріальний потік на стадії руху від підприємства до споживач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теріальний потік, що очікує виробничого спожи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Матеріальний запа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5.  </w:t>
      </w:r>
      <w:r>
        <w:rPr>
          <w:sz w:val="28"/>
          <w:szCs w:val="20"/>
          <w:lang w:val="uk-UA"/>
        </w:rPr>
        <w:t>Самим швидкісним видом транспорту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Залізнич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Автомобіль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C.   Повітря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од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6.  </w:t>
      </w:r>
      <w:r>
        <w:rPr>
          <w:sz w:val="28"/>
          <w:szCs w:val="20"/>
          <w:lang w:val="uk-UA"/>
        </w:rPr>
        <w:t>Здатність перевозити різні види вантажу характерна дл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Трубопровідного транспорт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одного транспорт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Залізничного транспорт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В), С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7. </w:t>
      </w:r>
      <w:r>
        <w:rPr>
          <w:sz w:val="28"/>
          <w:szCs w:val="20"/>
          <w:lang w:val="uk-UA"/>
        </w:rPr>
        <w:t>До навалювальних вантажів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Вантажі мінерального походж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Товарно-штучні вантаж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Наливні вантаж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8.  </w:t>
      </w:r>
      <w:r>
        <w:rPr>
          <w:sz w:val="28"/>
          <w:szCs w:val="20"/>
          <w:lang w:val="uk-UA"/>
        </w:rPr>
        <w:t>Технічними характеристиками залізничних вагонів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антажопідйомні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Місткі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Маса тари ваго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29.  </w:t>
      </w:r>
      <w:r>
        <w:rPr>
          <w:sz w:val="28"/>
          <w:szCs w:val="20"/>
          <w:lang w:val="uk-UA"/>
        </w:rPr>
        <w:t>Що таке оборот автомобіл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Закінчений цикл транспортної робо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Рух автомобіл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ршрут руху автомобіл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Рух автомобіля з автогосподарства в пункт навантаж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30.  З яких частин перебуває час одного оборот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Часу на навантаження-розвантаження вантаж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Часу на рух із вантаже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Часу </w:t>
      </w:r>
      <w:r>
        <w:rPr>
          <w:sz w:val="28"/>
          <w:szCs w:val="20"/>
          <w:lang w:val="uk-UA"/>
        </w:rPr>
        <w:t>на рух без вантаж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усі відповід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1. </w:t>
      </w:r>
      <w:r>
        <w:rPr>
          <w:sz w:val="28"/>
          <w:szCs w:val="20"/>
          <w:lang w:val="uk-UA"/>
        </w:rPr>
        <w:t>Яке визначення маятникового маршруту правильн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Шлях проходження між двома пунктами повторюється неодноразов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Шлях проходження до споживачів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Шлях проходження від автогосподарства до споживача продукції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2. </w:t>
      </w:r>
      <w:r>
        <w:rPr>
          <w:sz w:val="28"/>
          <w:szCs w:val="20"/>
          <w:lang w:val="uk-UA"/>
        </w:rPr>
        <w:t>Яке визначення кільцевого маршруту правильн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Шлях проходження до споживач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Маршрут проходження автомобіля по замкнутому контуру, що з'єднує постачальників і споживач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ршрут руху автомобіля між двома пункт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Шлях проходження від автогосподарства до споживача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3.  </w:t>
      </w:r>
      <w:r>
        <w:rPr>
          <w:sz w:val="28"/>
          <w:szCs w:val="20"/>
          <w:lang w:val="uk-UA"/>
        </w:rPr>
        <w:t>Предметом логістичного сервісу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Визначений комплекс відповідних послуг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Запаси на склад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</w:t>
      </w:r>
      <w:r>
        <w:rPr>
          <w:sz w:val="28"/>
          <w:szCs w:val="20"/>
          <w:lang w:val="uk-UA"/>
        </w:rPr>
        <w:t>Замовлення у постачальник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</w:t>
      </w:r>
      <w:r>
        <w:rPr>
          <w:sz w:val="28"/>
          <w:szCs w:val="20"/>
          <w:lang w:val="uk-UA"/>
        </w:rPr>
        <w:t>Оптимізація процесу виробництв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4. </w:t>
      </w:r>
      <w:r>
        <w:rPr>
          <w:sz w:val="28"/>
          <w:szCs w:val="20"/>
          <w:lang w:val="uk-UA"/>
        </w:rPr>
        <w:t>Комплекс експедиторських послуг включ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Розміщення товарів на збереження на склад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Комплектацію вантажних партій, здійснення перевезен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Вибір системи склад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</w:t>
      </w:r>
      <w:r>
        <w:rPr>
          <w:sz w:val="28"/>
          <w:szCs w:val="20"/>
          <w:lang w:val="uk-UA"/>
        </w:rPr>
        <w:t>Визначення розмірів технологічних зон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55. </w:t>
      </w:r>
      <w:r>
        <w:rPr>
          <w:sz w:val="28"/>
          <w:szCs w:val="20"/>
          <w:lang w:val="uk-UA"/>
        </w:rPr>
        <w:t>Організація Ас МАП України об'єдну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Споживач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Виробник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Міжнародних автомобільних перевізників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6.  </w:t>
      </w:r>
      <w:r>
        <w:rPr>
          <w:sz w:val="28"/>
          <w:szCs w:val="20"/>
          <w:lang w:val="uk-UA"/>
        </w:rPr>
        <w:t>У чому виражаються концепція або принципи логістичної систем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У керуванні матеріал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 керуванні розподіл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У </w:t>
      </w:r>
      <w:r>
        <w:rPr>
          <w:sz w:val="28"/>
          <w:szCs w:val="20"/>
          <w:lang w:val="uk-UA"/>
        </w:rPr>
        <w:t>функції підприємництв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7. </w:t>
      </w:r>
      <w:r>
        <w:rPr>
          <w:sz w:val="28"/>
          <w:szCs w:val="20"/>
          <w:lang w:val="uk-UA"/>
        </w:rPr>
        <w:t>Групу А складають товар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Нечисленні, на які доводиться переважна частина коштів, вкладених у запаси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На який доводиться велика частина запасів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еликогабарит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Товари що зберігають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8. </w:t>
      </w:r>
      <w:r>
        <w:rPr>
          <w:sz w:val="28"/>
          <w:szCs w:val="20"/>
          <w:lang w:val="uk-UA"/>
        </w:rPr>
        <w:t xml:space="preserve">Групу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uk-UA"/>
        </w:rPr>
        <w:t>складають товар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Що займають середнє положення у формуванні запасів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Нечисленні тов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C.   Велика частина запасів, на якій доводиться незначна частина фінансових засобів, вкладених у запас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</w:t>
      </w:r>
      <w:r>
        <w:rPr>
          <w:sz w:val="28"/>
          <w:szCs w:val="20"/>
          <w:lang w:val="uk-UA"/>
        </w:rPr>
        <w:t>Великогабаритні тов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39. </w:t>
      </w:r>
      <w:r>
        <w:rPr>
          <w:sz w:val="28"/>
          <w:szCs w:val="20"/>
          <w:lang w:val="uk-UA"/>
        </w:rPr>
        <w:t>Для визначення місця розташування розподільного складу в регіоні необхідно знат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Місце розташування (координати) споживачів даної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Об'єми постачань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ршрути достав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 xml:space="preserve">40. </w:t>
      </w:r>
      <w:r>
        <w:rPr>
          <w:sz w:val="28"/>
          <w:szCs w:val="20"/>
          <w:lang w:val="uk-UA"/>
        </w:rPr>
        <w:t xml:space="preserve">Модель </w:t>
      </w:r>
      <w:r>
        <w:rPr>
          <w:sz w:val="28"/>
          <w:szCs w:val="20"/>
        </w:rPr>
        <w:t xml:space="preserve">„ </w:t>
      </w:r>
      <w:r>
        <w:rPr>
          <w:sz w:val="28"/>
          <w:szCs w:val="20"/>
          <w:lang w:val="uk-UA"/>
        </w:rPr>
        <w:t xml:space="preserve">точно в термін 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uk-UA"/>
        </w:rPr>
        <w:t>припуск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Наявність значних запасів „на всякий випадок"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Відсутність запа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Оптимізацію місця розташування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</w:t>
      </w:r>
      <w:r>
        <w:rPr>
          <w:sz w:val="28"/>
          <w:szCs w:val="20"/>
          <w:lang w:val="uk-UA"/>
        </w:rPr>
        <w:t>Вибір системи склад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41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Які функціональні області входять у логістичну структур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Запаси і транспортування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Складування і складська обробк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Розподіл і сервісне обслугов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>Який показник є основою для аналізу системи логістик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Граничні витрати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Загаль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Постій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Змінні витра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3.  </w:t>
      </w:r>
      <w:r>
        <w:rPr>
          <w:sz w:val="28"/>
          <w:szCs w:val="20"/>
          <w:lang w:val="uk-UA"/>
        </w:rPr>
        <w:t>З якими системами взаємодіє логістика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Маркетингом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Виробництвом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С. Ціноутворенням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44.  Яка з перерахованих систем, що забезпечують просування матеріального потоку, є мікрологістичною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Сукупність станцій залізниці, що з'єднує два міст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Зв'язані договорами постачальник, покупець і транспортна організа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заємозалежні учасники ланцюга, що забезпечують просування на український ринок імпортного товар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еликий морський пор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5.  </w:t>
      </w:r>
      <w:r>
        <w:rPr>
          <w:sz w:val="28"/>
          <w:szCs w:val="20"/>
          <w:lang w:val="uk-UA"/>
        </w:rPr>
        <w:t>Задоволення потреб виробництва в матеріалах із максимально можливою економічною ефективністю є метою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Розподільчої логістики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Закупівельної логістик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Логістики складування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Інформаційної логісти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6.  </w:t>
      </w:r>
      <w:r>
        <w:rPr>
          <w:sz w:val="28"/>
          <w:szCs w:val="20"/>
          <w:lang w:val="uk-UA"/>
        </w:rPr>
        <w:t xml:space="preserve">Матеріальний запас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ц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A.  Сирови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B.   Готова продук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ировина, готова продукція, комплектуючі, які очікують виробничого або особистого споживан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Сировина, комплектуючі, готова продукці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залежності від місця знаходження розрізняють запаси: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А. Поточні, буфе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В.   Виробничі, това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Страхові, сезон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Перехідні, поточ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8. </w:t>
      </w:r>
      <w:r>
        <w:rPr>
          <w:sz w:val="28"/>
          <w:szCs w:val="20"/>
          <w:lang w:val="uk-UA"/>
        </w:rPr>
        <w:t>У залежності від виконуваної функції розрізняють такі види запасів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Поточні, підготовчі, гарантійні, сезонні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Поточні, виробничі, гарантійні, сезонн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Товарні, виробничі, гарантійні, сезонн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Поточні, підготовчі, товарні, виробнич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9.  </w:t>
      </w:r>
      <w:r>
        <w:rPr>
          <w:sz w:val="28"/>
          <w:szCs w:val="20"/>
          <w:lang w:val="uk-UA"/>
        </w:rPr>
        <w:t>Оптимальним розміром замовлення називаєть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 Максимальний бажаний запас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Розмір партії, що мінімізує загальні річ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 </w:t>
      </w:r>
      <w:r>
        <w:rPr>
          <w:sz w:val="28"/>
          <w:szCs w:val="20"/>
          <w:lang w:val="uk-UA"/>
        </w:rPr>
        <w:t xml:space="preserve">Розмір партії, що мінімізує витрати на збереження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0.  </w:t>
      </w:r>
      <w:r>
        <w:rPr>
          <w:sz w:val="28"/>
          <w:szCs w:val="20"/>
          <w:lang w:val="uk-UA"/>
        </w:rPr>
        <w:t>Формула Уілсона призначена для визначенн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Оптимального розміру замовл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Часу постач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Інтервалу часу між замовленням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Гарантійного запа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1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Яке визначення для системи з фіксованим розміром замовлення у відповіді правильно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Поповнення запасу є постійною величиною, а чергове постачання товару здійснюється в момент досягнення запасом критичного рівня (граничного рівня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Поповнення запасу здійснюється визначеними фіксованими партіям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оповнення запасу здійснюється через визначені інтервали ча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2.    </w:t>
      </w:r>
      <w:r>
        <w:rPr>
          <w:sz w:val="28"/>
          <w:szCs w:val="20"/>
          <w:lang w:val="uk-UA"/>
        </w:rPr>
        <w:t>У якій  відповіді  правильне   визначення   систем   із   фіксованою   періодичністю замовленн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Замовлення на чергове постачання продукції повторюються через однакові проміжки часу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Замовлення в цій системі надходять при зменшенні запасів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Замовлення здійснюються по досягненні граничного рівня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3.  </w:t>
      </w:r>
      <w:r>
        <w:rPr>
          <w:sz w:val="28"/>
          <w:szCs w:val="20"/>
          <w:lang w:val="uk-UA"/>
        </w:rPr>
        <w:t>Великий склад має площ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До 5000 м2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Від </w:t>
      </w:r>
      <w:r>
        <w:rPr>
          <w:sz w:val="28"/>
          <w:szCs w:val="20"/>
        </w:rPr>
        <w:t xml:space="preserve">5000 </w:t>
      </w:r>
      <w:r>
        <w:rPr>
          <w:sz w:val="28"/>
          <w:szCs w:val="20"/>
          <w:lang w:val="uk-UA"/>
        </w:rPr>
        <w:t xml:space="preserve">до 10000 м2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ід </w:t>
      </w:r>
      <w:r>
        <w:rPr>
          <w:sz w:val="28"/>
          <w:szCs w:val="20"/>
        </w:rPr>
        <w:t xml:space="preserve">10000 </w:t>
      </w:r>
      <w:r>
        <w:rPr>
          <w:sz w:val="28"/>
          <w:szCs w:val="20"/>
          <w:lang w:val="uk-UA"/>
        </w:rPr>
        <w:t>м2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 xml:space="preserve">Від </w:t>
      </w:r>
      <w:r>
        <w:rPr>
          <w:sz w:val="28"/>
          <w:szCs w:val="20"/>
        </w:rPr>
        <w:t xml:space="preserve">1000 </w:t>
      </w:r>
      <w:r>
        <w:rPr>
          <w:sz w:val="28"/>
          <w:szCs w:val="20"/>
          <w:lang w:val="uk-UA"/>
        </w:rPr>
        <w:t>до 7000 м2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4.  </w:t>
      </w:r>
      <w:r>
        <w:rPr>
          <w:sz w:val="28"/>
          <w:szCs w:val="20"/>
          <w:lang w:val="uk-UA"/>
        </w:rPr>
        <w:t>Що являє собою вантажна одиниц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атеріальний запа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Матеріальний потік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Деяка кількість вантажу, що занурюють, транспортують і зберігають як єдину мас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Деяка кількість вантажу при транспортуван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5. </w:t>
      </w:r>
      <w:r>
        <w:rPr>
          <w:sz w:val="28"/>
          <w:szCs w:val="20"/>
          <w:lang w:val="uk-UA"/>
        </w:rPr>
        <w:t>Характеристиками вантажмо! одиниці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Розмір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Здатність до збереження цілісност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ункт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Пункт А), В) і здатність збереження геометричної фор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6.  </w:t>
      </w:r>
      <w:r>
        <w:rPr>
          <w:sz w:val="28"/>
          <w:szCs w:val="20"/>
          <w:lang w:val="uk-UA"/>
        </w:rPr>
        <w:t>Що являють собою піддон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Засоби пакетування, пристосовані для механізованого переміщення при виконанні логістичних операцій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Підставк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Коробк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Цистерн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7. </w:t>
      </w:r>
      <w:r>
        <w:rPr>
          <w:sz w:val="28"/>
          <w:szCs w:val="20"/>
          <w:lang w:val="uk-UA"/>
        </w:rPr>
        <w:t xml:space="preserve">Вантажообіг байдужності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ц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антажообіг  складу,   при  якому  підприємству  вигідно  користуватися  послугами найманого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Вантажообіг, при якому підприємство однаково влаштовує мати або власний склад або користуватися послугами найманого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антажообіг, при якому підприємству вигідно мати власний склад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Жодна відповідь не вір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8. </w:t>
      </w:r>
      <w:r>
        <w:rPr>
          <w:sz w:val="28"/>
          <w:szCs w:val="20"/>
          <w:lang w:val="uk-UA"/>
        </w:rPr>
        <w:t>При виборі місця розташування складу найбільша увага приділяєть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Транспортним  витратам,  зв'язаним  із доставкою  вантажів  на  склад  і  зі  складу споживачам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Витратам, пов'язаним із будівництвом складу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итратам, пов'язаним з експлуатацією складу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Наявності місцевих трудових ресур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5</w:t>
      </w:r>
      <w:r>
        <w:rPr>
          <w:sz w:val="28"/>
          <w:szCs w:val="20"/>
        </w:rPr>
        <w:t xml:space="preserve">9.  </w:t>
      </w:r>
      <w:r>
        <w:rPr>
          <w:sz w:val="28"/>
          <w:szCs w:val="20"/>
          <w:lang w:val="uk-UA"/>
        </w:rPr>
        <w:t>Варіант, що відповідає оптимальному місцю розташуванню складу, має назв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Центр маси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Центр рівноважної системи транспортних витрат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Центр систе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0.  </w:t>
      </w:r>
      <w:r>
        <w:rPr>
          <w:sz w:val="28"/>
          <w:szCs w:val="20"/>
          <w:lang w:val="uk-UA"/>
        </w:rPr>
        <w:t>З яких площ складається загальна площа склад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Корисної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Приймально-відпускних площ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лужбової і допоміжної площ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1. </w:t>
      </w:r>
      <w:r>
        <w:rPr>
          <w:sz w:val="28"/>
          <w:szCs w:val="20"/>
          <w:lang w:val="uk-UA"/>
        </w:rPr>
        <w:t>Логістична концепція організації виробництва припуск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Наявність максимально великого запасу матеріальних ресур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готовлення продукції як можна великими парті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ідмову від виготовлення деталей, на які немає замовлення покупців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2.  </w:t>
      </w:r>
      <w:r>
        <w:rPr>
          <w:sz w:val="28"/>
          <w:szCs w:val="20"/>
          <w:lang w:val="uk-UA"/>
        </w:rPr>
        <w:t>Тягнуча система організації виробництва представляє систем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]</w:t>
      </w:r>
      <w:r>
        <w:rPr>
          <w:sz w:val="28"/>
          <w:szCs w:val="20"/>
          <w:lang w:val="uk-UA"/>
        </w:rPr>
        <w:t xml:space="preserve"> A.   У якій деталі і напівфабрикати подаються на наступну технологічну операцію з попередньої за необхідніст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 якій деталі і напівфабрикати, що надходять на виробничу ділянку, безпосередньо цією ділянкою у попередньої технологічної ланки не замовляють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У </w:t>
      </w:r>
      <w:r>
        <w:rPr>
          <w:sz w:val="28"/>
          <w:szCs w:val="20"/>
          <w:lang w:val="uk-UA"/>
        </w:rPr>
        <w:t>якій матеріальний потік „виштовхується" одержувачу за командою, що надходить на ланку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яка передає 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із центральної системі керування виробництв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відповіді В), С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3.  </w:t>
      </w:r>
      <w:r>
        <w:rPr>
          <w:sz w:val="28"/>
          <w:szCs w:val="20"/>
          <w:lang w:val="uk-UA"/>
        </w:rPr>
        <w:t>Об'єктом вивчення в розподільчій логістиці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атеріальний потік на етапі руху від постачальника до підприємств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 B.   Матеріальний потік на стадії руху від підприємства до споживач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Матеріальний потік, що очікує виробничого спожи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Матеріальний запа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4. </w:t>
      </w:r>
      <w:r>
        <w:rPr>
          <w:sz w:val="28"/>
          <w:szCs w:val="20"/>
          <w:lang w:val="uk-UA"/>
        </w:rPr>
        <w:t>Яке визначення найбільш повно характеризує поняття „логістичний ланцюг"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Логістичний кана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Безліч посередник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uk-UA"/>
        </w:rPr>
        <w:t xml:space="preserve">Упорядкована безліч учасників логістичного  процесу,  що здійснюють логістичні операції по доведенню матеріального потоку від однієї логістичної системи до іншої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часники каналів розподіл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5.  </w:t>
      </w:r>
      <w:r>
        <w:rPr>
          <w:sz w:val="28"/>
          <w:szCs w:val="20"/>
          <w:lang w:val="uk-UA"/>
        </w:rPr>
        <w:t>Здатність перевозити різні види вантажу характерна дл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Трубопровідного транспорт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одного транспорт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Залізничного транспорт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В), С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6. </w:t>
      </w:r>
      <w:r>
        <w:rPr>
          <w:sz w:val="28"/>
          <w:szCs w:val="20"/>
          <w:lang w:val="uk-UA"/>
        </w:rPr>
        <w:t>До навалювальних вантажів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Вантажі мінерального походж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Товарно-штучні вантажі.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uk-UA"/>
        </w:rPr>
        <w:t>Наливні вантаж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7.  </w:t>
      </w:r>
      <w:r>
        <w:rPr>
          <w:sz w:val="28"/>
          <w:szCs w:val="20"/>
          <w:lang w:val="uk-UA"/>
        </w:rPr>
        <w:t>Технічними характеристиками залізничних вагонів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антажопідйомні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Місткі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Маса тари вагон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8.  </w:t>
      </w:r>
      <w:r>
        <w:rPr>
          <w:sz w:val="28"/>
          <w:szCs w:val="20"/>
          <w:lang w:val="uk-UA"/>
        </w:rPr>
        <w:t>Технічний коефіцієнт тари вагона являє собою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ідношення вантажопідйомності до маси тари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Відношення маси тари вагона до вантажопідйомност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ідношення маси тари до місткості ваго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дношення маси тари вагона до маси вантажу в ньом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6</w:t>
      </w:r>
      <w:r>
        <w:rPr>
          <w:sz w:val="28"/>
          <w:szCs w:val="20"/>
        </w:rPr>
        <w:t xml:space="preserve">9.  </w:t>
      </w:r>
      <w:r>
        <w:rPr>
          <w:sz w:val="28"/>
          <w:szCs w:val="20"/>
          <w:lang w:val="uk-UA"/>
        </w:rPr>
        <w:t>З яких частин перебуває час одного оборот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Часу на навантаження-розвантаження вантаж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Часу на рух із вантаже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Часу </w:t>
      </w:r>
      <w:r>
        <w:rPr>
          <w:sz w:val="28"/>
          <w:szCs w:val="20"/>
          <w:lang w:val="uk-UA"/>
        </w:rPr>
        <w:t>на рух без вантаж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усі відповід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0. Яке визначення маятникового маршруту правильн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]</w:t>
      </w:r>
      <w:r>
        <w:rPr>
          <w:sz w:val="28"/>
          <w:szCs w:val="20"/>
          <w:lang w:val="uk-UA"/>
        </w:rPr>
        <w:t xml:space="preserve"> A.   Шлях проходження між двома пунктами повторюється неодноразов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Шлях проходження до споживачів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uk-UA"/>
        </w:rPr>
        <w:t xml:space="preserve">Шлях проходження від автогосподарства до споживача продукції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1. </w:t>
      </w:r>
      <w:r>
        <w:rPr>
          <w:sz w:val="28"/>
          <w:szCs w:val="20"/>
          <w:lang w:val="uk-UA"/>
        </w:rPr>
        <w:t>Яке визначення кільцевого маршруту правильн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Шлях проходження до споживач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Маршрут проходження автомобіля по замкнутому контуру, що з'єднує постачальників і споживач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Маршрут руху автомобіля між двома пункт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Шлях проходження від автогосподарства до споживача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>До різновидів кільцевих маршрутів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Розвізний маршру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Збірний маршру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Маятниковий маршру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3. Комплекс </w:t>
      </w:r>
      <w:r>
        <w:rPr>
          <w:sz w:val="28"/>
          <w:szCs w:val="20"/>
          <w:lang w:val="uk-UA"/>
        </w:rPr>
        <w:t>експедиторських послуг включ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Розміщення товарів на збереження на складі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Комплектацію вантажних партій, здійснення перевезень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ибір системи склад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изначення розмірів технологічних зон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4.  </w:t>
      </w:r>
      <w:r>
        <w:rPr>
          <w:sz w:val="28"/>
          <w:szCs w:val="20"/>
          <w:lang w:val="uk-UA"/>
        </w:rPr>
        <w:t>Організація Ас МАП України об'єдну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Споживач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робник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Міжнародних автомобільних перевізників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5.  </w:t>
      </w:r>
      <w:r>
        <w:rPr>
          <w:sz w:val="28"/>
          <w:szCs w:val="20"/>
          <w:lang w:val="uk-UA"/>
        </w:rPr>
        <w:t>У чому виражаються концепція або принципи логістичної систем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 A.   У керуванні матеріал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 керуванні розподіл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У </w:t>
      </w:r>
      <w:r>
        <w:rPr>
          <w:sz w:val="28"/>
          <w:szCs w:val="20"/>
          <w:lang w:val="uk-UA"/>
        </w:rPr>
        <w:t>функції підприємництв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6. </w:t>
      </w:r>
      <w:r>
        <w:rPr>
          <w:sz w:val="28"/>
          <w:szCs w:val="20"/>
          <w:lang w:val="uk-UA"/>
        </w:rPr>
        <w:t>Які чинники впливають на логістичну систем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Науково-технічний прогре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Структурні зміни в транспорт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Ціни на паливо та інші матеріальні ресурс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7.  </w:t>
      </w:r>
      <w:r>
        <w:rPr>
          <w:sz w:val="28"/>
          <w:szCs w:val="20"/>
          <w:lang w:val="uk-UA"/>
        </w:rPr>
        <w:t xml:space="preserve">Групу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uk-UA"/>
        </w:rPr>
        <w:t>складають товар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Що займають середнє положення у формуванні запасів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Нечисленні тов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елика частина запасів, на якій доводиться незначна частина фінансових засобів, вкладених у запас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еликогабаритні тов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8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Для визначення місця розташування розподільного складу в регіоні необхідно знат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ісце розташування (координати) споживачів даної продукції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В. Об'єми постачань продукції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ршрути достав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7</w:t>
      </w:r>
      <w:r>
        <w:rPr>
          <w:sz w:val="28"/>
          <w:szCs w:val="20"/>
        </w:rPr>
        <w:t xml:space="preserve">9.  </w:t>
      </w:r>
      <w:r>
        <w:rPr>
          <w:sz w:val="28"/>
          <w:szCs w:val="20"/>
          <w:lang w:val="uk-UA"/>
        </w:rPr>
        <w:t xml:space="preserve">Модель </w:t>
      </w:r>
      <w:r>
        <w:rPr>
          <w:sz w:val="28"/>
          <w:szCs w:val="20"/>
        </w:rPr>
        <w:t xml:space="preserve">„ </w:t>
      </w:r>
      <w:r>
        <w:rPr>
          <w:sz w:val="28"/>
          <w:szCs w:val="20"/>
          <w:lang w:val="uk-UA"/>
        </w:rPr>
        <w:t xml:space="preserve">точно в термін 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uk-UA"/>
        </w:rPr>
        <w:t>припуск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Наявність значних запасів „на всякий випадок"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 xml:space="preserve">[ 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]</w:t>
      </w:r>
      <w:r>
        <w:rPr>
          <w:sz w:val="28"/>
          <w:szCs w:val="20"/>
          <w:lang w:val="uk-UA"/>
        </w:rPr>
        <w:t xml:space="preserve"> B.   Відсутність запа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Оптимізацію місця розташування склад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ибір системи склад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0.  </w:t>
      </w:r>
      <w:r>
        <w:rPr>
          <w:sz w:val="28"/>
          <w:szCs w:val="20"/>
          <w:lang w:val="uk-UA"/>
        </w:rPr>
        <w:t>Оплата за перевезення автомобільним транспортом може бут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ідрядно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Погодинно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За </w:t>
      </w:r>
      <w:r>
        <w:rPr>
          <w:sz w:val="28"/>
          <w:szCs w:val="20"/>
          <w:lang w:val="uk-UA"/>
        </w:rPr>
        <w:t>тонно-кілометр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1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Яким показник є основою для аналізу системи логістик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Граничні витрати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Загаль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Постійні витрат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Змінні витра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>З якими системами взаємодіє логістика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аркетинг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робництв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Ціноутворення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3.  </w:t>
      </w:r>
      <w:r>
        <w:rPr>
          <w:sz w:val="28"/>
          <w:szCs w:val="20"/>
          <w:lang w:val="uk-UA"/>
        </w:rPr>
        <w:t>Яка з перерахованих систем, що забезпечують просування матеріального потоку, є мікрологістичною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Сукупність станцій залізниці, що з'єднує два міст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Зв'язані договорами постачальник, покупець і транспортна організа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заємозалежні учасники ланцюга, що забезпечують просування на український ринок імпортного товар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еликий морський пор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4.  </w:t>
      </w:r>
      <w:r>
        <w:rPr>
          <w:sz w:val="28"/>
          <w:szCs w:val="20"/>
          <w:lang w:val="uk-UA"/>
        </w:rPr>
        <w:t>Яка з перерахованих систем, що забезпечують просування матеріального потоку, є макрологістичною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елика залізнична стан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Зв'язані договорами постачальник, покупець і транспортна організа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заємозалежні учасники ланцюга, що забезпечують просування матеріального потоку в межах металургійного комбінат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еликий аеропор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5. </w:t>
      </w:r>
      <w:r>
        <w:rPr>
          <w:sz w:val="28"/>
          <w:szCs w:val="20"/>
          <w:lang w:val="uk-UA"/>
        </w:rPr>
        <w:t xml:space="preserve">Матеріальний запас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ц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Сирови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Готова продук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ировина, готова продукція, комплектуючі, які очікують виробничого або особистого споживан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Сировина, комплектуючі, готова продукці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6.  </w:t>
      </w:r>
      <w:r>
        <w:rPr>
          <w:sz w:val="28"/>
          <w:szCs w:val="20"/>
          <w:lang w:val="uk-UA"/>
        </w:rPr>
        <w:t>У залежності від місця знаходження розрізняють запас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Поточні, буферні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Виробничі, товарн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 </w:t>
      </w:r>
      <w:r>
        <w:rPr>
          <w:sz w:val="28"/>
          <w:szCs w:val="20"/>
          <w:lang w:val="uk-UA"/>
        </w:rPr>
        <w:t xml:space="preserve">Страхові, сезонн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</w:t>
      </w:r>
      <w:r>
        <w:rPr>
          <w:sz w:val="28"/>
          <w:szCs w:val="20"/>
          <w:lang w:val="uk-UA"/>
        </w:rPr>
        <w:t>Перехідні, поточн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 залежності від виконуваної функції розрізняють такі види запасів: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А. Поточні, підготовчі, гарантійні, сезонні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В. Поточні, виробничі, гарантійні, сезонн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Товарні, виробничі, гарантійні, сезонн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Поточні, підготовчі, товарні, виробнич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8</w:t>
      </w: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Розрізняють такі кількісні рівні запасів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Страховий, поточний, гарантійний, неліквід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Страховий, граничний, гарантійний, неліквід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C.   Максимально бажаний, граничний, поточний, гарантій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Максимально бажаний, граничний, товарний, сезон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8</w:t>
      </w:r>
      <w:r>
        <w:rPr>
          <w:sz w:val="28"/>
          <w:szCs w:val="20"/>
        </w:rPr>
        <w:t xml:space="preserve">9.  </w:t>
      </w:r>
      <w:r>
        <w:rPr>
          <w:sz w:val="28"/>
          <w:szCs w:val="20"/>
          <w:lang w:val="uk-UA"/>
        </w:rPr>
        <w:t>Формула Уілсона призначена для визначенн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Оптимального розміру замовл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Часу постач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Інтервалу часу між замовленням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Гарантійного запа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0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Яке визначення для системи з фіксованим розміром замовлення у відповіді правильно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Поповнення запасу є постійною величиною, а чергове постачання товару здійснюється в момент досягнення запасом критичного рівня (граничного рівня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Поповнення запасу здійснюється визначеними фіксованими парті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оповнення запасу здійснюється через визначені інтервали ча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1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  якій   відповіді   правильне   визначення   систем   із   фіксованою   періодичністю замовленн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Замовлення на чергове постачання продукції повторюються через однакові проміжки ча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Замовлення в цій системі надходять при зменшенні запасів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Замовлення здійснюються по досягненні граничного рів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2.  </w:t>
      </w:r>
      <w:r>
        <w:rPr>
          <w:sz w:val="28"/>
          <w:szCs w:val="20"/>
          <w:lang w:val="uk-UA"/>
        </w:rPr>
        <w:t>У який із зазначених систем керування запасами можливі додаткові замовленн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Система з фіксованим розміром замовле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Система з фіксованим інтервалом часу між замовлення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истема з установленою періодичністю поповнення запасу до встановленого рівн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 xml:space="preserve">Система „Мінімум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максимум"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3.  </w:t>
      </w:r>
      <w:r>
        <w:rPr>
          <w:sz w:val="28"/>
          <w:szCs w:val="20"/>
          <w:lang w:val="uk-UA"/>
        </w:rPr>
        <w:t>Що являє собою вантажна одиниця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атеріальний запа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Матеріальний потік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Деяка кількість вантажу, що занурюють, транспортують і зберігають як єдину масу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Деяка кількість вантажу при транспортуван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4. </w:t>
      </w:r>
      <w:r>
        <w:rPr>
          <w:sz w:val="28"/>
          <w:szCs w:val="20"/>
          <w:lang w:val="uk-UA"/>
        </w:rPr>
        <w:t>Характеристиками вантажної одиниці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Розмір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Здатність до збереження цілісност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Пункт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Пункт А), В) і здатність збереження геометричної фор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5. </w:t>
      </w:r>
      <w:r>
        <w:rPr>
          <w:sz w:val="28"/>
          <w:szCs w:val="20"/>
          <w:lang w:val="uk-UA"/>
        </w:rPr>
        <w:t>Що являють собою піддон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]</w:t>
      </w:r>
      <w:r>
        <w:rPr>
          <w:sz w:val="28"/>
          <w:szCs w:val="20"/>
          <w:lang w:val="uk-UA"/>
        </w:rPr>
        <w:t xml:space="preserve"> A.   Засоби пакетування, пристосовані для механізованого переміщення при виконанні логістичних операцій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Підставк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Коробки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Цистерн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6. </w:t>
      </w:r>
      <w:r>
        <w:rPr>
          <w:sz w:val="28"/>
          <w:szCs w:val="20"/>
          <w:lang w:val="uk-UA"/>
        </w:rPr>
        <w:t>Стандартні піддони мають розмір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A. </w:t>
      </w:r>
      <w:r>
        <w:rPr>
          <w:sz w:val="28"/>
          <w:szCs w:val="20"/>
        </w:rPr>
        <w:t xml:space="preserve">1000x600 </w:t>
      </w:r>
      <w:r>
        <w:rPr>
          <w:sz w:val="28"/>
          <w:szCs w:val="20"/>
          <w:lang w:val="uk-UA"/>
        </w:rPr>
        <w:t>м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B. </w:t>
      </w:r>
      <w:r>
        <w:rPr>
          <w:sz w:val="28"/>
          <w:szCs w:val="20"/>
        </w:rPr>
        <w:t xml:space="preserve">1200 </w:t>
      </w:r>
      <w:r>
        <w:rPr>
          <w:sz w:val="28"/>
          <w:szCs w:val="20"/>
          <w:lang w:val="uk-UA"/>
        </w:rPr>
        <w:t xml:space="preserve">х 800 мм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1200 </w:t>
      </w:r>
      <w:r>
        <w:rPr>
          <w:sz w:val="28"/>
          <w:szCs w:val="20"/>
          <w:lang w:val="uk-UA"/>
        </w:rPr>
        <w:t xml:space="preserve">х </w:t>
      </w:r>
      <w:r>
        <w:rPr>
          <w:sz w:val="28"/>
          <w:szCs w:val="20"/>
        </w:rPr>
        <w:t>1000 м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 xml:space="preserve">Вірні відповіді В), </w:t>
      </w:r>
      <w:r>
        <w:rPr>
          <w:sz w:val="28"/>
          <w:szCs w:val="20"/>
        </w:rPr>
        <w:t>С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7. </w:t>
      </w:r>
      <w:r>
        <w:rPr>
          <w:sz w:val="28"/>
          <w:szCs w:val="20"/>
          <w:lang w:val="uk-UA"/>
        </w:rPr>
        <w:t>При виборі місця розташування складу найбільша увага приділяєть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Транспортним  витратам,  зв'язаним  із доставкою  вантажів  на склад  і  зі  складу споживача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тратам, пов'язаним із будівництвом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Витратам, пов'язаним з експлуатацією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Наявності місцевих трудових ресур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8.  </w:t>
      </w:r>
      <w:r>
        <w:rPr>
          <w:sz w:val="28"/>
          <w:szCs w:val="20"/>
          <w:lang w:val="uk-UA"/>
        </w:rPr>
        <w:t>Варіант, що відповідає оптимальному місцю розташуванню складу, має назв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Центр мас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Центр рівноважної системи транспортних витрат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Центр систе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9</w:t>
      </w:r>
      <w:r>
        <w:rPr>
          <w:sz w:val="28"/>
          <w:szCs w:val="20"/>
        </w:rPr>
        <w:t xml:space="preserve">9.  </w:t>
      </w:r>
      <w:r>
        <w:rPr>
          <w:sz w:val="28"/>
          <w:szCs w:val="20"/>
          <w:lang w:val="uk-UA"/>
        </w:rPr>
        <w:t>З яких площ складається загальна площа склад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Корисної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Приймально-відпускних площ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С.  Службової і допоміжної площ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00.  Корисну площу складу можна визначит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По навантаженню на 1 м2 площі підлог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ходячи з місткості і габаритних розмірів устаткування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Виходячи з прогнозу річного товарообіг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1.  </w:t>
      </w:r>
      <w:r>
        <w:rPr>
          <w:sz w:val="28"/>
          <w:szCs w:val="20"/>
          <w:lang w:val="uk-UA"/>
        </w:rPr>
        <w:t>Тягнуча система організації виробництва представляє систем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У якій деталі і напівфабрикати подаються на наступну технологічну операцію з попередньої за необхідніст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 якій деталі і напівфабрикати, що надходять на виробничу ділянку, безпосередньо цією ділянкою у попередньої технологічної ланки не замовляють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У </w:t>
      </w:r>
      <w:r>
        <w:rPr>
          <w:sz w:val="28"/>
          <w:szCs w:val="20"/>
          <w:lang w:val="uk-UA"/>
        </w:rPr>
        <w:t>якій матеріальний потік „виштовхується" одержувачу за командою, що надходить на ланку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яка передає 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із центральної системі керування виробництв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відповіді В), С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2.  </w:t>
      </w:r>
      <w:r>
        <w:rPr>
          <w:sz w:val="28"/>
          <w:szCs w:val="20"/>
          <w:lang w:val="uk-UA"/>
        </w:rPr>
        <w:t>Об'єктом вивчення в розподільчій логістиці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атеріальний потік на етапі руху від постачальника до підприємства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 В. Матеріальний потік на стадії руху від підприємства до споживача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теріальний потік, що очікує виробничого спожи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Матеріальний запа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3. </w:t>
      </w:r>
      <w:r>
        <w:rPr>
          <w:sz w:val="28"/>
          <w:szCs w:val="20"/>
          <w:lang w:val="uk-UA"/>
        </w:rPr>
        <w:t>Яке визначення найбільш повно характеризує поняття „логістичнип ланцюг"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Логістичний кана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Безліч посередник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uk-UA"/>
        </w:rPr>
        <w:t xml:space="preserve">Упорядкована безліч учасників логістичного  процесу,  що здійснюють логістичні операції по доведенню матеріального потоку від однієї логістичної системи до іншої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часники каналів розподіл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4.  </w:t>
      </w:r>
      <w:r>
        <w:rPr>
          <w:sz w:val="28"/>
          <w:szCs w:val="20"/>
          <w:lang w:val="uk-UA"/>
        </w:rPr>
        <w:t xml:space="preserve">Брутто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ц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Чиста маса самого товару без упак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Маса товару і внутрішнього первинного упак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ркування товар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Маса товару разом із тарою та упакування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5. </w:t>
      </w:r>
      <w:r>
        <w:rPr>
          <w:sz w:val="28"/>
          <w:szCs w:val="20"/>
          <w:lang w:val="uk-UA"/>
        </w:rPr>
        <w:t>До навалювальних вантажів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Вантажі мінерального походження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Товарно-штучні вантажі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Наливні вантаж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6.  </w:t>
      </w:r>
      <w:r>
        <w:rPr>
          <w:sz w:val="28"/>
          <w:szCs w:val="20"/>
          <w:lang w:val="uk-UA"/>
        </w:rPr>
        <w:t>Технічними характеристиками залізничних вагонів 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Вантажопідйомні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Місткі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Маса тари ваго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7.  </w:t>
      </w:r>
      <w:r>
        <w:rPr>
          <w:sz w:val="28"/>
          <w:szCs w:val="20"/>
          <w:lang w:val="uk-UA"/>
        </w:rPr>
        <w:t>Технічний коефіцієнт тари вагона являє собою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ідношення вантажопідйомності до маси тар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Відношення маси тари вагона до вантажопідйомност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Відношення маси тари до місткості ваго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дношення маси тари вагона до маси вантажу в ньом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8.  </w:t>
      </w:r>
      <w:r>
        <w:rPr>
          <w:sz w:val="28"/>
          <w:szCs w:val="20"/>
          <w:lang w:val="uk-UA"/>
        </w:rPr>
        <w:t xml:space="preserve">Навантажувальний коефіцієнт тари вагона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це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ідношення маси тари до вантажопідйомності ваго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ідношення тари вагона до його місткост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C.   Відношення маси тари вагона до маси вантажу в ньом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дношення маси вантажу до маси тари вагон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0</w:t>
      </w:r>
      <w:r>
        <w:rPr>
          <w:sz w:val="28"/>
          <w:szCs w:val="20"/>
        </w:rPr>
        <w:t xml:space="preserve">9. </w:t>
      </w:r>
      <w:r>
        <w:rPr>
          <w:sz w:val="28"/>
          <w:szCs w:val="20"/>
          <w:lang w:val="uk-UA"/>
        </w:rPr>
        <w:t>Яке визначення маятникового маршруту правильн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Шлях проходження між двома пунктами повторюється неодноразов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Шлях проходження до споживачів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Шлях проходження від автогосподарства до споживача продукції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0. Яке визначення кільцевого маршруту правильне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Шлях проходження до споживач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Маршрут проходження автомобіля по замкнутому контуру, що з'єднує постачальників і споживач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ршрут руху автомобіля між двома пункт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Шлях проходження від автогосподарства до споживача продукції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1. </w:t>
      </w:r>
      <w:r>
        <w:rPr>
          <w:sz w:val="28"/>
          <w:szCs w:val="20"/>
          <w:lang w:val="uk-UA"/>
        </w:rPr>
        <w:t>До різновидів кільцевих маршрутів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Розвізний маршру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Збірний маршру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Маятниковий маршрут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>До залізничних тарифів віднося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Фрахтову ставк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ідрядні тариф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Зупинкову ставк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Місцеві тариф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3.  </w:t>
      </w:r>
      <w:r>
        <w:rPr>
          <w:sz w:val="28"/>
          <w:szCs w:val="20"/>
          <w:lang w:val="uk-UA"/>
        </w:rPr>
        <w:t xml:space="preserve">Організація </w:t>
      </w:r>
      <w:r>
        <w:rPr>
          <w:sz w:val="28"/>
          <w:szCs w:val="20"/>
        </w:rPr>
        <w:t xml:space="preserve">Ас МАП </w:t>
      </w:r>
      <w:r>
        <w:rPr>
          <w:sz w:val="28"/>
          <w:szCs w:val="20"/>
          <w:lang w:val="uk-UA"/>
        </w:rPr>
        <w:t>України об'єдну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Споживач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Виробник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Міжнародних автомобільних перевізників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4.  </w:t>
      </w:r>
      <w:r>
        <w:rPr>
          <w:sz w:val="28"/>
          <w:szCs w:val="20"/>
          <w:lang w:val="uk-UA"/>
        </w:rPr>
        <w:t>У чому виражаються концепція або принципи логістичної системи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У керуванні матеріал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У керуванні розподіло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У </w:t>
      </w:r>
      <w:r>
        <w:rPr>
          <w:sz w:val="28"/>
          <w:szCs w:val="20"/>
          <w:lang w:val="uk-UA"/>
        </w:rPr>
        <w:t>функції підприємництв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ірні відповіді А), В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5. </w:t>
      </w:r>
      <w:r>
        <w:rPr>
          <w:sz w:val="28"/>
          <w:szCs w:val="20"/>
          <w:lang w:val="uk-UA"/>
        </w:rPr>
        <w:t>Які чинники впливають на логістичну систему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Науково-технічний прогре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Структурні зміни в транспорт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Ціни на паливо та інші матеріальні ресурс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[  ]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. 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6.  </w:t>
      </w:r>
      <w:r>
        <w:rPr>
          <w:sz w:val="28"/>
          <w:szCs w:val="20"/>
          <w:lang w:val="uk-UA"/>
        </w:rPr>
        <w:t>Що таке маршрутизація перевезень?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Перевезення продукції автомобіле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Найбільш ефективний спосіб організації матеріальних потоків з підприємств оптової торгівл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Раціональне використання транспортних засобів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Вибір транспортного засоб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7. </w:t>
      </w:r>
      <w:r>
        <w:rPr>
          <w:sz w:val="28"/>
          <w:szCs w:val="20"/>
          <w:lang w:val="uk-UA"/>
        </w:rPr>
        <w:t>Для визначення місця розташування розподільного складу в регіоні необхідно знат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Місце розташування (координати) споживачів даної продукції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 В. Об'єми постачань продукції. 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  <w:szCs w:val="20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  <w:lang w:val="uk-UA"/>
        </w:rPr>
        <w:t>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Маршрути достав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</w:rPr>
        <w:t>[ 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8.  </w:t>
      </w:r>
      <w:r>
        <w:rPr>
          <w:sz w:val="28"/>
          <w:szCs w:val="20"/>
          <w:lang w:val="uk-UA"/>
        </w:rPr>
        <w:t xml:space="preserve">Модель </w:t>
      </w:r>
      <w:r>
        <w:rPr>
          <w:sz w:val="28"/>
          <w:szCs w:val="20"/>
        </w:rPr>
        <w:t xml:space="preserve">„ </w:t>
      </w:r>
      <w:r>
        <w:rPr>
          <w:sz w:val="28"/>
          <w:szCs w:val="20"/>
          <w:lang w:val="uk-UA"/>
        </w:rPr>
        <w:t xml:space="preserve">точно в термін </w:t>
      </w:r>
      <w:r>
        <w:rPr>
          <w:sz w:val="28"/>
          <w:szCs w:val="20"/>
        </w:rPr>
        <w:t xml:space="preserve">" </w:t>
      </w:r>
      <w:r>
        <w:rPr>
          <w:sz w:val="28"/>
          <w:szCs w:val="20"/>
          <w:lang w:val="uk-UA"/>
        </w:rPr>
        <w:t>припускає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Наявність значних запасів „на всякий випадок"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B.   Відсутність запасі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Оптимізацію місця розташування склад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Вибір системи складуванн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1</w:t>
      </w:r>
      <w:r>
        <w:rPr>
          <w:sz w:val="28"/>
          <w:szCs w:val="20"/>
        </w:rPr>
        <w:t xml:space="preserve">9.  </w:t>
      </w:r>
      <w:r>
        <w:rPr>
          <w:sz w:val="28"/>
          <w:szCs w:val="20"/>
          <w:lang w:val="uk-UA"/>
        </w:rPr>
        <w:t>Оплата за перевезення автомобільним транспортом може бут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A.   Відрядно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Погодинно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C.   За </w:t>
      </w:r>
      <w:r>
        <w:rPr>
          <w:sz w:val="28"/>
          <w:szCs w:val="20"/>
          <w:lang w:val="uk-UA"/>
        </w:rPr>
        <w:t>тонно-кілометр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Усі відповіді вірні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uk-UA"/>
        </w:rPr>
        <w:t>12</w:t>
      </w:r>
      <w:r>
        <w:rPr>
          <w:sz w:val="28"/>
          <w:szCs w:val="20"/>
        </w:rPr>
        <w:t xml:space="preserve">0.  </w:t>
      </w:r>
      <w:r>
        <w:rPr>
          <w:sz w:val="28"/>
          <w:szCs w:val="20"/>
          <w:lang w:val="uk-UA"/>
        </w:rPr>
        <w:t>Тягнуча система організації виробництва характерна дл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]</w:t>
      </w:r>
      <w:r>
        <w:rPr>
          <w:sz w:val="28"/>
          <w:szCs w:val="20"/>
          <w:lang w:val="uk-UA"/>
        </w:rPr>
        <w:t xml:space="preserve"> A.   „Ринку покупця"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B.   „Ринку продавця"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C.   Монополістичного ринк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val="en-US"/>
        </w:rPr>
        <w:t>[ ]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 xml:space="preserve">.   </w:t>
      </w:r>
      <w:r>
        <w:rPr>
          <w:sz w:val="28"/>
          <w:szCs w:val="20"/>
          <w:lang w:val="uk-UA"/>
        </w:rPr>
        <w:t>Ринку чистої конкуренції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abstractNum w:abstractNumId="2">
    <w:lvl w:ilvl="0">
      <w:start w:val="87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46:00Z</dcterms:created>
  <dc:creator>User</dc:creator>
  <dc:description/>
  <dc:language>en-US</dc:language>
  <cp:lastModifiedBy>User</cp:lastModifiedBy>
  <dcterms:modified xsi:type="dcterms:W3CDTF">2018-09-21T08:59:00Z</dcterms:modified>
  <cp:revision>3</cp:revision>
  <dc:subject/>
  <dc:title>1</dc:title>
</cp:coreProperties>
</file>