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ubjec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фесійне спілкування іноземною (англійською) мово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письмовій форм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Professional communication in foreign language (in English) in writin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a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ілова кореспонденція: складові елементи листа, укладання зразків ділових листі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ереклад мовних штампів ділової переписк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ілове переписування електронною поштою з хімії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7765" cy="13360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Завданн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1. Ознайомтеся з теорією професійного спілкування іноземною (англійською) мовою в письмовій формі у пунктах 1-3 те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2. Напишіть діловий лист та електронний діловий лист на тему, що пов</w:t>
      </w:r>
      <w:r>
        <w:rPr>
          <w:rFonts w:cs="Times New Roman" w:ascii="Times New Roman" w:hAnsi="Times New Roman"/>
          <w:sz w:val="28"/>
          <w:szCs w:val="28"/>
          <w:highlight w:val="cyan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язаний з хімією в електронному форматі на українській та англійській мовах (тематика – стажування або навчання; закупівля хімічних реактивів; участь у конференції, публікація статті або тези; пошук роботи – відправлення резюме), враховуючи всі складові ли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Ділова кореспонденція: складові елементи листа, укладання зразків ділових листі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ові елементи листа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ru-RU"/>
        </w:rPr>
        <w:t xml:space="preserve"> на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англійськ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ru-RU"/>
        </w:rPr>
        <w:t>ій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мов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ru-RU"/>
        </w:rPr>
        <w:t>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ru-RU"/>
        </w:rPr>
        <w:t xml:space="preserve">1)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Віт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0"/>
        </w:numPr>
        <w:shd w:fill="FDFDFD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bookmarkStart w:id="0" w:name="salutation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вітання (якщо адресат відомий)</w:t>
      </w:r>
      <w:bookmarkEnd w:id="0"/>
    </w:p>
    <w:p>
      <w:pPr>
        <w:pStyle w:val="Normal"/>
        <w:numPr>
          <w:ilvl w:val="0"/>
          <w:numId w:val="0"/>
        </w:numPr>
        <w:shd w:fill="FDFDFD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Dear Ms / Miss / Mrs / Mr / Dr ..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DFDFD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ановний(-а) Місс / Місіс / Містер / Доктор 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DFDFD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0"/>
        </w:numPr>
        <w:shd w:fill="FDFDFD" w:val="clear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вітання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кщо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ресат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відомий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)</w:t>
      </w:r>
    </w:p>
    <w:p>
      <w:pPr>
        <w:pStyle w:val="Normal"/>
        <w:shd w:fill="FDFDF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ear Sir / Dear Sirs</w:t>
      </w:r>
    </w:p>
    <w:p>
      <w:pPr>
        <w:pStyle w:val="Normal"/>
        <w:shd w:fill="FDFDF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entlemen</w:t>
      </w:r>
    </w:p>
    <w:p>
      <w:pPr>
        <w:pStyle w:val="Normal"/>
        <w:shd w:fill="FDFDF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ear Madam</w:t>
      </w:r>
    </w:p>
    <w:p>
      <w:pPr>
        <w:pStyle w:val="Normal"/>
        <w:shd w:fill="FDFDF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adies</w:t>
      </w:r>
    </w:p>
    <w:p>
      <w:pPr>
        <w:pStyle w:val="Normal"/>
        <w:shd w:fill="FDFDF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ear Sir or Madam</w:t>
      </w:r>
    </w:p>
    <w:p>
      <w:pPr>
        <w:pStyle w:val="Normal"/>
        <w:shd w:fill="FDFDF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adies and Gentlemen</w:t>
      </w:r>
    </w:p>
    <w:p>
      <w:pPr>
        <w:pStyle w:val="Normal"/>
        <w:shd w:fill="FDFDF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o whom it may concern</w:t>
      </w:r>
    </w:p>
    <w:p>
      <w:pPr>
        <w:pStyle w:val="Normal"/>
        <w:shd w:fill="FDFDF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ru-RU"/>
        </w:rPr>
        <w:t xml:space="preserve">2)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ерший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араграф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Всту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16"/>
          <w:szCs w:val="16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Thank you for your kind letter of January 5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vertAlign w:val="superscript"/>
                <w:lang w:val="en-US" w:eastAsia="ru-RU"/>
              </w:rPr>
              <w:t>t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Дякуємо Вам за Ваш люб’язний лист від 5 Січн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I came across an advertising for your company in the Star toda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Я натрапив на оголошення вашої компанії в газеті The Star сьогодні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It was a pleasure meeting you at the conference this month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Було приємно зустріти вас на конференції в цьому місяц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I appreciate your patience in waiting for a respons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Спасибі за ваше терпіння, що очікуєте мо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відпові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) Другий і третій параграфи. Мета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16"/>
          <w:szCs w:val="16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I read your advertisement in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Я прочитав вашу рекламу в …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I am writing to enquire about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Я пишу, щоб дізнатися…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I would like to apply for a job as …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Я хотів би подати заявку на роботу в якості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I am writing to apply for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Я пишу, щоб подати заявку на …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I am writing to apply for admission to the course …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Я пишу, щоб подати заяву про прийом на курс…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− …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offered by your College for the next year (month)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який пропонує ваш коледж на наступний рік (місяць…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I am interested in the job opening posted on your company websi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Я зацікавлений в вакансії, розміщеної на сайті Вашої компанії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We would  like to invite you to a members only lunch on April 5th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Ми хотіли б запросити вас на ланч, організований для членів (компанії, клубу тощо), який відбудеться 5-го квітн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ru-RU"/>
        </w:rPr>
        <w:t xml:space="preserve">4)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Заключний параграф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В останньому параграфі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и повинні вказати необхідність відповіді на лист, нагадування або нотат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I look forward to…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З нетерпінням чекаю…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Please respond at your earliest convenienc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>Будьте ласкаві, напишіть відповідь, як тільки з’явиться можливість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I should also remind you that the next meeting is on February 5th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Також повинен вам нагадати, що наступна зустріч відбудеться 5-го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ю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For futher details…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Щоб уточнити деталі…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If you require more information…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Якщо вам потрібна додаткова інформаці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Thank you for taking into this consideration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Спасибі за те, що взяли це до уваг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I appreciate any feedback you may hav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Буду вдячний за відповідь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Enclosed you will find…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и знайдете наступні додатки до лист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Feel free to contact me by phone or email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Можете у будь-який час зв’язатися зі мною по телефону або ema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ru-RU"/>
        </w:rPr>
        <w:t xml:space="preserve">5)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інці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16"/>
          <w:szCs w:val="16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Yours sincerel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З повагою (ім’я одержувача невідом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Yours faithfull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Щиро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аш (ім’я одержувача відом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Best regard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З найкращими побажанням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Best wish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Найкращі побажанн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Увага!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 xml:space="preserve">1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ишіть лист блок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>2. Пунктуація повинна бути зведена до мінімум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>3. Не слід використовувати точки після ліній з адресо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>4. Ваша адреса повинна розташовуватися у верхньому правому кутку сторін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>5. Кожна лінія адреси повинна бути вирівня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 xml:space="preserve">6. Не використовуйте похилий шрифт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>7. Дата пишеться під адресою після пробі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 xml:space="preserve">8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е використовуйте скороче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 xml:space="preserve">9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е використовуйте сленг або жарго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 xml:space="preserve">10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е забудьте прикласти SAE (видрукуваний конверт зі зворотною адресою) до письма для отримання інформації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 xml:space="preserve">11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Якщо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и додатково щось відправляєте своїм листом, не забудьте в нижньому лівому кутку написати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nc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з перерахуванням назв документів, які доклал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ru-RU"/>
        </w:rPr>
        <w:t>аблони фраз для ділових листі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8"/>
                <w:szCs w:val="28"/>
                <w:lang w:val="uk-UA"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Thanks for your quick repl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8"/>
                <w:szCs w:val="28"/>
                <w:lang w:val="uk-UA"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Дякуємо за Ваш швидку відповідь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Apologies for the dela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ибачення за затримку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Sorry for the delay with the answer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Вибачаємося за затримку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br/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з відповідд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Thank you for your lett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Дякую Вам за Ваш лист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We thank you for your letter of the 10th of Jul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Дякуємо Вам за Ваш лист від 10-го липн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We thank you for your inquiry of the 10th of Ju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Дякуємо Вам за Ваш запит від 10-го липн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Due to the fact that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Завдяки тому що…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In reply to your letter of the 25th of May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У відповідь на Ваш лист від 25-го травн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Further to our letter of the 11th of January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На додаток до нашого листа від</w:t>
              <w:br/>
              <w:t>11-го січня …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In response to your telegram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У відповідь на Вашу телеграму …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In response to your telex…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У відповідь на Ваш телекс …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All whom it may concern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сім, кого це може стосуватися …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In accordance with the terms of our agreemen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ідповідно до умов нашої угоди …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In conformity with your instruction we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ідповідно до Ваших вказівок, ми …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We are writing to inform you…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У цьому листі ми хочемо повідомити Вам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Kindly note tha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Зауважте, будь ласка, що …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I regret to inform you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На жаль, повинен повідомити Вам …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I have been informed that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Мені повідомили, що …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We are forced to inform you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Ми змушені повідомити Вам …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We wish to draw your attention to the following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Ми повинні звернути Вашу увагу на наступне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We draw your attention to the fact…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Ми звертаємо Вашу увагу на той факт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We confirm tha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Ми підтверджуємо, що …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We acknowledge the receipt of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Ми підтверджуємо отримання …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We have received your letter of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Ми отримали Ваш лист від …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We have learnt with regret of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Ми з жалем дізналися про …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We have learnt with regret abou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Ми з жалем дізналися про …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We regret to hear of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Ми з жалем чуємо про …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We regret to hear abou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Ми з жалем чуємо про …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We are surprised to learn tha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Ми з подивом дізналися, що…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Regarding your letter of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Щодо Вашого листа від …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Will you please notice tha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Просимо Вас зауважити, що …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Please note tha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Просимо Вас зауважити, що …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Please take notice tha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Просимо Вас зауважити, що …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DFDFD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bookmarkStart w:id="1" w:name="order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мовлення</w:t>
      </w:r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0"/>
        </w:numPr>
        <w:shd w:fill="FDFDFD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nclosed please find our order. / Our order is enclosed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hd w:fill="FDFDFD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овл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аденн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DFDFD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e would like to place the following orde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hd w:fill="FDFDFD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тіл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змісти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туп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овл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DFDFD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e herewith order the following items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hd w:fill="FDFDFD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ьом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овляєм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тупн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ме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DFDFD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e require the goods urgentl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hd w:fill="FDFDFD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мінов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рібн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вар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DFDFD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e would be grateful if you could deliver as soon as possibl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 були б дуже вдячні, якби ви виконали доставку як можна швидше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lease let us know when we can expect the deliver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с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ідомт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ка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авк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hd w:fill="FDFDFD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  <w:bookmarkStart w:id="2" w:name="dispatch-note"/>
      <w:bookmarkStart w:id="3" w:name="dispatch-note"/>
    </w:p>
    <w:p>
      <w:pPr>
        <w:pStyle w:val="Normal"/>
        <w:numPr>
          <w:ilvl w:val="0"/>
          <w:numId w:val="0"/>
        </w:numPr>
        <w:shd w:fill="FDFDFD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ідомлення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дправку</w:t>
      </w:r>
      <w:bookmarkEnd w:id="3"/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0"/>
        </w:numPr>
        <w:shd w:fill="FDFDFD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e are pleased to inform you that your goods were sent toda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ді вам повідомити, що сьогодні були відправлені ваші товар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e hereby inform you that your goods will be delivered tomorrow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м листом повідомляємо вас, що ваші товари будуть відправлені завтр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e hope that the goods will arrive in perfect conditio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діваємо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вар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буду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дмінном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e look forward to doing business with you agai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 нетерпінням чекаємо продовження нашого з вами співробітниц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hd w:fill="FDFDFD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  <w:bookmarkStart w:id="4" w:name="acknowledgement-of-receipt"/>
      <w:bookmarkStart w:id="5" w:name="acknowledgement-of-receipt"/>
    </w:p>
    <w:p>
      <w:pPr>
        <w:pStyle w:val="Normal"/>
        <w:numPr>
          <w:ilvl w:val="0"/>
          <w:numId w:val="0"/>
        </w:numPr>
        <w:shd w:fill="FDFDFD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bookmarkStart w:id="6" w:name="acknowledgement-of-receipt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ідомлення про отримання</w:t>
      </w:r>
      <w:bookmarkEnd w:id="6"/>
    </w:p>
    <w:p>
      <w:pPr>
        <w:pStyle w:val="Normal"/>
        <w:numPr>
          <w:ilvl w:val="0"/>
          <w:numId w:val="0"/>
        </w:numPr>
        <w:shd w:fill="FDFDFD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e have received your deliver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имал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ш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авк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r delivery arrived in perfect condition on 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ш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ав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бу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дмінном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hank you very much for executing our order professionally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лике спасибі за те, що ви професійно виконали наше замовленн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Переклад мовних штампів ділової перепис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green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34380" cy="5701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570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highlight w:val="green"/>
          <w:u w:val="single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green"/>
          <w:u w:val="single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Ділове переписування електронною поштою з хім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лектронного </w:t>
      </w:r>
      <w:r>
        <w:rPr>
          <w:rFonts w:cs="Times New Roman" w:ascii="Times New Roman" w:hAnsi="Times New Roman"/>
          <w:b/>
          <w:sz w:val="28"/>
          <w:szCs w:val="28"/>
        </w:rPr>
        <w:t>лис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вертання −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инається з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ів </w:t>
      </w:r>
      <w:r>
        <w:rPr>
          <w:rFonts w:cs="Times New Roman" w:ascii="Times New Roman" w:hAnsi="Times New Roman"/>
          <w:sz w:val="28"/>
          <w:szCs w:val="28"/>
        </w:rPr>
        <w:t xml:space="preserve">Dear Nina (Дорога Ніна), Dear Sir (Шановний </w:t>
      </w:r>
      <w:r>
        <w:rPr>
          <w:rFonts w:cs="Times New Roman" w:ascii="Times New Roman" w:hAnsi="Times New Roman"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</w:rPr>
        <w:t>) і т.д.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роткий вступ – з нового рядка можна написати про минулі листи й контакти або коротке пояснення, хто такий автор і чому він пиш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новна частина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лька наступних абзаці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ідсумки −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станньому абзаці автор повинен підбити, тобто поставити питання, попросити про щось або запросити на зустріч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радиційно лист завершується фразо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st wishes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ього найкращ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ou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я/ Твій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ісля завершальної фрази необхідно вказати своє ім’я та прізвище. В офіційному листі після імені треба також указати свою контактну інформацію (посаду, телефон, електронну скриньку і т. п.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ілька пора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и написанні електронного лис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повідомлення повинна бути короткою й чітко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 електронної скриньки, з якої надсилаєш офіційне повідомлення, повинна бути варіантом твого імені й прізвища – ніяких прізвиськ чи «ніків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икористовуй скорочення типу don’t, we’ll, won’t, we’re – ці вислови повинні бути повними, тобто do not, we will, will not, we are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ристовуй вступні слова, наприклад, First of all (Перш за все), However (Однак), Therefore (Тому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икористовуй розмовної лекси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Зверта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ертання на початку листа залежить від твоїх стосунків із людиною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снує </w:t>
      </w:r>
      <w:r>
        <w:rPr>
          <w:rFonts w:cs="Times New Roman" w:ascii="Times New Roman" w:hAnsi="Times New Roman"/>
          <w:sz w:val="28"/>
          <w:szCs w:val="28"/>
        </w:rPr>
        <w:t>три ситуації: офіцій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, неофіцій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й напівофіцій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фіційна ситуац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 ти не знаєш імені адреса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ear Si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новни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ear Mada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новна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 ти знаєш ім’я адреса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ear Mr Smith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новний Сміт…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ear Dr Smith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новний Докторе Сміт…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Якщо адресат має якісь титули або звання, наприклад, Professor, Governor, Captain, Admiral або Senator, – варто їх зазначи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ear John Smith…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новний Джоне Сміт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ear Ms / Mrs Smith…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новна Сміт… (Ms – незаміжня, Mrs – заміж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івофіційна ситуаці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ear John / Ann!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гий Джоне / Аню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Неофіційна ситуаці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i John!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іт, Джон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i / Hello!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іт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ello Ann!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іт, Аню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John / Ann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жоне / Аню!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Вступ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іційна ситуаці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would like to apologize for…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хочу вибачитися за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am writing in reply to your letter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of 8 June regarding…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пишу у відповідь на ваш 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8 червня стосовн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am writing to ask for some information…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пишу, щоб попросити про деяку інформацію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Напівофіційна ситуац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t was great to get your letter…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був радий отримати вашого листа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anks for your letter. It was great to hear from you…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якую за ваш лист. Я був радий почути щось 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…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was really pleased to hear that…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був дуже радий дізнатися про те, що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фіційна ситуаці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anks for your letter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якую за твій л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hope you’re well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діваюся, у тебе все доб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orry it’s taken me so long to write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бач, що я так довго не пис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Закінче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фіційна ситуац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f you would like any further information, please don’t hesitate to contact me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що вам потрібна подальша інформація, будь ласка, без сумніву звертайтеся до ме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look forward to hearing from you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чекаю на вашу відпові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would be grateful if you could attend to this matter as soon as possible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буду вдячний, якщо ви приділите увагу цьому питанню якнайшвид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івофіційна ситуаці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ope to hear from you soon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діваюся, скоро почую щось від в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am looking forward to seeing y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 нетерпінням чекаю зустрічі з вам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lease let me know when you will be availab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ь ласка, дайте мені знати, коли ви будете вільні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фіційна ситуаці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ake care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имайся!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rite back soon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иши мені я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йшвидше!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ee you soon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ро побачимося!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</w:rPr>
        <w:t>Підпи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іційна ситуаці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ours faithfully,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иро Ваш / Ваш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ours sincerely,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иро Ваш / Ваш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egards,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 найкращими побажання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івофіційна ситуаці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anks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якую!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st regards,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 найкращими побажання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ours,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ша / Ваш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фіційна ситуаці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st wishe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 найкращими побажаннями,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ll the bes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ього найкращого,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ank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якую,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56:00Z</dcterms:created>
  <dc:creator>Дмитрий Каленюк</dc:creator>
  <dc:description/>
  <cp:keywords/>
  <dc:language>en-US</dc:language>
  <cp:lastModifiedBy>Дмитрий Каленюк</cp:lastModifiedBy>
  <dcterms:modified xsi:type="dcterms:W3CDTF">2020-06-07T11:15:00Z</dcterms:modified>
  <cp:revision>13</cp:revision>
  <dc:subject/>
  <dc:title/>
</cp:coreProperties>
</file>