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9495" cy="87483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74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19495" cy="84556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45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57875" cy="17811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322185" cy="902081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2040" cy="9020880"/>
                          <a:chOff x="0" y="0"/>
                          <a:chExt cx="7322040" cy="9020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7321680" cy="902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rcRect l="3853" t="3705" r="0" b="6063"/>
                          <a:stretch/>
                        </pic:blipFill>
                        <pic:spPr>
                          <a:xfrm rot="5400000">
                            <a:off x="-1699560" y="1699560"/>
                            <a:ext cx="9020880" cy="562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133.9pt;margin-top:0pt;width:710.45pt;height:710.3pt" coordorigin="-2678,0" coordsize="14209,14206">
                <v:rect id="shape_0" stroked="f" o:allowincell="f" style="position:absolute;left:1;top:0;width:11529;height:142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676;top:2676;width:14205;height:8852;mso-wrap-style:none;v-text-anchor:middle;rotation:90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4T17:29:00Z</dcterms:created>
  <dc:creator>Пользователь Windows</dc:creator>
  <dc:description/>
  <cp:keywords/>
  <dc:language>en-US</dc:language>
  <cp:lastModifiedBy>Пользователь Windows</cp:lastModifiedBy>
  <dcterms:modified xsi:type="dcterms:W3CDTF">2019-02-24T17:29:00Z</dcterms:modified>
  <cp:revision>2</cp:revision>
  <dc:subject/>
  <dc:title/>
</cp:coreProperties>
</file>