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ворчість як вид людської діяльності. Основні психологічні теорії творчості. Види та рівні творчості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зковий штурм А. Осборна та його модифікації. 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тивація творчої діяльності.  Етапи творчого процесу. 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ередні й заключні тестування реклами (претести й посттести)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ітичний етап рекламної та 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z w:val="28"/>
          <w:szCs w:val="28"/>
          <w:lang w:val="ru-RU"/>
        </w:rPr>
        <w:t>-кампанії як стратегічна основа креативу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ізація і проведення фокус-групових досліджень у рекламі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 вивчення творчого процесу. Творчість та несвідоме: інтуїція, евристика, інсайт. 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синектики У. Гордона. 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5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ламна творчість. Форми та функції рекламного креативу.  Психологічна інерція та інші бар’єри творчого мислення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ії розвитку творчої уяви Б. Злотіна.  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хівці креативного відділу: компетенції та обов’язки. 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управління креативними груп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дивідуальні методи стимулювання творчої продуктивності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7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альна схема розробки рекламної ідеї.   Стратегія і творчість у реклам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вристичні методи в процесі створення інновацій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8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рація креативного процесу.  Презентація рекламної іде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и аналізу ринку: </w:t>
      </w:r>
      <w:r>
        <w:rPr>
          <w:rFonts w:cs="Times New Roman" w:ascii="Times New Roman" w:hAnsi="Times New Roman"/>
          <w:sz w:val="28"/>
          <w:szCs w:val="28"/>
        </w:rPr>
        <w:t>P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аналіз, </w:t>
      </w:r>
      <w:r>
        <w:rPr>
          <w:rFonts w:cs="Times New Roman" w:ascii="Times New Roman" w:hAnsi="Times New Roman"/>
          <w:sz w:val="28"/>
          <w:szCs w:val="28"/>
        </w:rPr>
        <w:t>SWOT</w:t>
      </w:r>
      <w:r>
        <w:rPr>
          <w:rFonts w:cs="Times New Roman" w:ascii="Times New Roman" w:hAnsi="Times New Roman"/>
          <w:sz w:val="28"/>
          <w:szCs w:val="28"/>
          <w:lang w:val="uk-UA"/>
        </w:rPr>
        <w:t>-аналіз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9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позитивної критики творчих робіт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ії оцінки творчих стратегій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гальний план рекламної та 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мпанії.  </w:t>
      </w:r>
      <w:r>
        <w:rPr>
          <w:rFonts w:cs="Times New Roman" w:ascii="Times New Roman" w:hAnsi="Times New Roman"/>
          <w:sz w:val="28"/>
          <w:szCs w:val="28"/>
        </w:rPr>
        <w:t>Креативний план рекламної кампан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0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яття стереотипу. Індивідуальні та групові стереотип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фологічний аналіз Ф. Цвікк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ереотипи як творчий ресурс у рекламі.  Джерела й механізми формування стереотипів: спрощення, категоризація, ідентифікація, наслідування. 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ональний аналіз в рекламі і ПР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 прийняття рішення споживачем.  Типи покупок і рекламні стратегії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 фокальних об’єктів Е. Кунце.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ознаки покращеного МФО – «Методу гірлянд випадковостей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3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вристичні методи в процесі створення інновацій в рекламі і ПР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гірлянд асоціацій і метафор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4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ка ТВВЗ для вирішення творчих завдань у рекламі та </w:t>
      </w:r>
      <w:r>
        <w:rPr>
          <w:rFonts w:cs="Times New Roman" w:ascii="Times New Roman" w:hAnsi="Times New Roman"/>
          <w:sz w:val="28"/>
          <w:szCs w:val="28"/>
        </w:rPr>
        <w:t>P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нчмаркінг і пошук креативної ідеї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5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«методу Едварда Де Боно». Основний план дій при використанні «методу шести капелюхів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ламні тести на лояльність. Тести на запам’ятовуваність. Тести на впізнаваність. Тести на переконливість. Кадрові тести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Запорізький національний університе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Рівень вищої освіти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бакалавр                             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 xml:space="preserve">Напрям підготовки: 6.030302 – 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реклама та зв’язки з громадськістю  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ar-SA"/>
        </w:rPr>
        <w:t>Семестр: 6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Навчальна дисципліна: 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орія і методика рекламної та ПР-творч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ЕКЗАМЕНАЦІЙНИЙ БІЛЕТ № 16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основних характеристик «Методу Делфі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мірювання ефектів рекламної комунікації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Затверджено на засіданні кафедри теорії комунікації, реклами та зв’язків із громадськіст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Протокол № 6 від 04 лютого 2019  р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Завідувач кафедри, голова  циклової комісії      ____________________     Березенко В.В.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Екзаменатор  ____________________   Іванець Т.О.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4:00Z</dcterms:created>
  <dc:creator>Worker</dc:creator>
  <dc:description/>
  <cp:keywords/>
  <dc:language>en-US</dc:language>
  <cp:lastModifiedBy>allo</cp:lastModifiedBy>
  <cp:lastPrinted>2016-01-11T12:45:00Z</cp:lastPrinted>
  <dcterms:modified xsi:type="dcterms:W3CDTF">2019-05-09T08:17:00Z</dcterms:modified>
  <cp:revision>42</cp:revision>
  <dc:subject/>
  <dc:title>Міністерство освіти і науки України</dc:title>
</cp:coreProperties>
</file>