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before="240" w:after="120"/>
        <w:ind w:left="357" w:hanging="0"/>
        <w:jc w:val="center"/>
        <w:rPr/>
      </w:pPr>
      <w:r>
        <w:rPr/>
        <w:t>Самостійна робота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894"/>
        <w:gridCol w:w="1212"/>
        <w:gridCol w:w="1344"/>
      </w:tblGrid>
      <w:tr>
        <w:trPr>
          <w:tblHeader w:val="true"/>
          <w:trHeight w:val="113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255" w:right="113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ind w:left="255" w:right="113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дуля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самостійної робо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лькість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ин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нна форм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ин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працювання теоретичного матеріалу Теми 1, 2 та виконання ПЗ 1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працювання теоретичного матеріалу Теми 3, 4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Підготовка до тестування за Т1-4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працювання теоретичного матеріалу Теми 5, 6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працювання теоретичного матеріалу Теми 7, 8 та виконання завдання ПЗ 2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Підготовка до тестування за Т7-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працювання теоретичного матеріалу Теми 9, 10 та виконання завдання ПЗ 3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працювання теоретичного матеріалу Теми 11, 12 та виконання завдання ПЗ 4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дготовка до тестування за Т9-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дготовка до заліку (іспиту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21:57:00Z</dcterms:created>
  <dc:creator>Admin</dc:creator>
  <dc:description/>
  <cp:keywords/>
  <dc:language>en-US</dc:language>
  <cp:lastModifiedBy>Admin</cp:lastModifiedBy>
  <dcterms:modified xsi:type="dcterms:W3CDTF">2019-02-07T21:57:00Z</dcterms:modified>
  <cp:revision>1</cp:revision>
  <dc:subject/>
  <dc:title>Самостійна робота</dc:title>
</cp:coreProperties>
</file>