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4"/>
          <w:szCs w:val="24"/>
          <w:lang w:val="uk-UA"/>
        </w:rPr>
      </w:pPr>
      <w:r>
        <w:rPr>
          <w:b/>
          <w:spacing w:val="-3"/>
          <w:sz w:val="24"/>
          <w:szCs w:val="24"/>
          <w:lang w:val="uk-UA"/>
        </w:rPr>
        <w:t>ПИТАННЯ ДО ЕКЗАМЕНУ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бібліотека, бібліотечна справа, бібліотекар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еріодизація українського бібліотекознав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внішні і внутрішні функції підсистем системи «бібліотека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  <w:lang w:val="uk-UA"/>
        </w:rPr>
        <w:t xml:space="preserve"> інформація, інформаційні потреби, інформаційна система, інформаційні центр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волюція поглядів бібліотекознавців на структурування об’єкта бібліотекознав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снови організації та функціонування бібліотечної системи України. Види бібліотек як складові бібліотечної систе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бібліотека віртуальна, електронна, цифр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ібліотекознавства: теорія, історія, організація, управління, методи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и інтеграції і взаємодії бібліотек України з інформаційними культурними та освітніми установа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>итач бібліотеки, користувач, абонент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труктура бібліотекознавства як навчальної дисциплін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е призначення, типологічні риси, соціальні завдання національної бібліоте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едіатека, документоте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’язок бібліотекознавства з бібліографознавством, книгознавством, інформатикою; загальнонауковими дисциплінами; документознавством, архівознавством та пам’яткознавством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ціональна бібліотека України ім. В.І.Вернадського. Національна бібліотека України імені Ярослава Мудрого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pacing w:val="-3"/>
        </w:rPr>
        <w:t>Розкрити значення термінів:</w:t>
      </w:r>
      <w:r>
        <w:rPr/>
        <w:t xml:space="preserve"> загальне, спеціальне, специфіковане бібліотекознавство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ифікація бібліотек за різними ознака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плив факторів зовнішнього оточення на розвиток бібліотеки. Умови ефективної взаємодії бібліотеки і суспільства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pacing w:val="-3"/>
        </w:rPr>
        <w:t>Розкрити значення термінів:</w:t>
      </w:r>
      <w:r>
        <w:rPr/>
        <w:t xml:space="preserve"> порівняльне та електронне бібліотекознавство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альні, загальнонаукові принципи бібліотекознав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волюція поглядів бібліотекознавців на соціальне призначення бібліоте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  <w:lang w:val="uk-UA"/>
        </w:rPr>
        <w:t xml:space="preserve"> бібліотека, бібліотечна справа, бібліотекар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 xml:space="preserve">Загальні методи наукового пізнання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тнісні (родові) функції бібліотеки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  <w:lang w:val="uk-UA"/>
        </w:rPr>
        <w:t xml:space="preserve"> інформація, інформаційні потреби, інформаційна система, інформаційні центри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 xml:space="preserve">Основна та додаткові класифікації методів збирання інформації в бібліотекознавчих дослідженнях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 xml:space="preserve">Технологічні функції бібліотеки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бібліотека віртуальна, електронна, цифрова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 xml:space="preserve">Розробка програми бібліотекознавчого дослідження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принципи і стратегічні цілі бібліотечної освіти в контексті загальнодержавної освітньої програми Україн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  <w:lang w:val="uk-UA"/>
        </w:rPr>
        <w:t xml:space="preserve"> ч</w:t>
      </w:r>
      <w:r>
        <w:rPr>
          <w:sz w:val="24"/>
          <w:szCs w:val="24"/>
        </w:rPr>
        <w:t>итач бібліотеки, користувач, абонент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 xml:space="preserve">Характеристика основних центрів бібліотекознавчих досліджень в Україні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режа середніх та вищих навчальних закладів, що здійснюють підготовку фахівців бібліотечної справ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едіатека, документоте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лідницька діяльність бібліотеки вищих навчальних закладів, бібліотечних шкіл, товариств друзів бібліотеки, публічних бібліотек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декс етики бібліотекаря», розроблений Українською бібліотечною асоціацією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загальне, спеціальне, специфіковане бібліотекознавство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 проблематика бібліотекознавчих досліджен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управління бібліотечною справою. Характеристика суб’єктів і об’єктів управління бібліотечною справою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Розкрити значення термінів:</w:t>
      </w:r>
      <w:r>
        <w:rPr>
          <w:sz w:val="24"/>
          <w:szCs w:val="24"/>
        </w:rPr>
        <w:t xml:space="preserve"> порівняльне та електронне бібліотекознавство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 міжнародного співробітництва бібліотек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Закон України «Про бібліотеки і бібліотечну справу» та проблеми управління галуззю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11:00Z</dcterms:created>
  <dc:creator>USER</dc:creator>
  <dc:description/>
  <dc:language>en-US</dc:language>
  <cp:lastModifiedBy>user</cp:lastModifiedBy>
  <cp:lastPrinted>2019-11-04T13:10:00Z</cp:lastPrinted>
  <dcterms:modified xsi:type="dcterms:W3CDTF">2019-11-04T11:11:00Z</dcterms:modified>
  <cp:revision>2</cp:revision>
  <dc:subject/>
  <dc:title>Запорізький національний університет</dc:title>
</cp:coreProperties>
</file>