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ИТАННЯ Д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ВІЙН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війна в умовах гібридної війн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еляція понять «гібридна війна», «інформаційна війна», «інформаційне протистояння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, види, актуальні напрямки дослідження інформаційних вій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і війни в історії та сучасності: характерні ознаки новітніх протистоян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ї маніпулювання і методики пошуку, відбору, верифікації даних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тчекінг як дієвий спосіб протистояння інформаційним загроз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«світогляду» та «свідомості»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мислення поняття «гібридна війна у вітчизняній науковій думц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війна як вияв інформаційного протиборства. Види інформаційних воє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 інформаційного протиборства СШ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-психологічна операція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пропаганди в інформаційних війн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номен нацистської пропаганд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номен радянської пропаганд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і та смислові війни: наукові підходи до розмежування понять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броя» смислової війн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щення, створення «несуперечливої» моделі існування в смислових війн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фологізація та опозиція «свій» – «чужий», «друг» – «ворог» як зброя в інформаційних війн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поняттями, формування концептів в інформаційних війн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інструменти для зміни системи цінносте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тика смислових війн і спроби протидії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психологічні операції: поняття, види, способи використання в умовах гібридної війн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технологічні атаки і способи захисту кіберпростору: новітні тактики гібридних вій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російсько-української гібридної війн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ль медіаграмотності в професійному та особистому становленні людини інформаційної епох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інформаційного захисту в умовах інформаційних воєн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в майбутніх фахівців культури роботи з інформацією в умовах гібридної війни. 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менти перевірки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46:00Z</dcterms:created>
  <dc:creator>Natali</dc:creator>
  <dc:description/>
  <dc:language>en-US</dc:language>
  <cp:lastModifiedBy>Natali</cp:lastModifiedBy>
  <dcterms:modified xsi:type="dcterms:W3CDTF">2019-11-24T16:21:00Z</dcterms:modified>
  <cp:revision>1</cp:revision>
  <dc:subject/>
  <dc:title/>
</cp:coreProperties>
</file>