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07"/>
      </w:tblGrid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ідприємницька етика і її регулюва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Ділова етика": поняття, сутність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ійна етика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ії ділової етик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нципи капіталізму і моральність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Капіталізм”, його структурні ознак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Моральність” господарської систем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бода договору і справедлива ціна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обхідність господарської етик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альність ділових відносин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Поняття добра і зла. Різновиди зла та шкідливі наслідк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повідальність: її сутність, вид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тичні аспекти ділових відносин: обов’язки, права. Співучасть у злі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спільна природа корпорації: етичні аспект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а та ієрархія цінностей корпорації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та обов’язки корпорації: етичні аспект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рпорація, її менеджмент і суспільс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альна шкода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і зміст „моральної (немайнової) шкоди”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Моральна шкода” як зазіхання на честь, гідність, ділову репутацію, причинення страждань людині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дичні особи і „моральна шкода”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Етика й регулювання в сфері боротьби з корупцією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тя „корупція”, його сутність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ії: хабарництво, здирництво, шахрайств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форми програм і антикорупційних заход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віра у відносинах і конфлікт інтерес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ристання силового ресурсу: насилля та примус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лікти інтересів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ність та шпіонаж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есність як етична сутність ділових відносин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в’язки власників підприємств та менеджерів: етичні аспект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гналізаторство: за і прот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носини з покупцям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ечність товару і відповідальність за нього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ди купівлі-продажу, шахрайство, брехня і введення в оману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йм на роботу і звільнення з роботи: етичні аспекти. Права персоналу фірми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ва найму, просування по службі і звільнення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Якість трудового житт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06:08Z</dcterms:created>
  <dc:creator>1 1</dc:creator>
  <dc:description/>
  <dc:language>en-US</dc:language>
  <cp:lastModifiedBy>1 1</cp:lastModifiedBy>
  <dcterms:modified xsi:type="dcterms:W3CDTF">2019-12-11T14:12:42Z</dcterms:modified>
  <cp:revision>1</cp:revision>
  <dc:subject/>
  <dc:title/>
</cp:coreProperties>
</file>