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sz w:val="22"/>
          <w:lang w:val="uk-UA"/>
        </w:rPr>
      </w:pPr>
      <w:r>
        <w:rPr>
          <w:sz w:val="20"/>
        </w:rPr>
        <w:t>ТЕМИ ІНДИВІДУАЛЬНИХ КОНТРОЛЬНИХ РОБОТ З КУРСУ  “ПРОФЕСІЙНА ЕТИКА ”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Етика - наука про мораль: предмет та історія. Місце етики серед інших гуманітарних дисциплін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сновні категорії етик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оль етики в формуванні цілісної особистост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оняття, сутність, види та системи професійної етик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декси професійної чест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Етичні проблеми в практиці ділового життя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сновні вимоги до поведінки ділової людин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оральні проблеми вітчизняного підприємництва.Конфліктні ситуації та виходи з них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аукові теорії поведінки людей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сихологічні основи людського спілкування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Труднощі спілкування, їх причини та шляхи подолання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ультура спілкування: сутність та основні принцип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роцес комунікації – основа міжособистих стосунків: його складові частин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ланування програми міжособистих стосункі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собливі випадки та ситуації в людських відносинах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Фактори зміцнення ділових відносин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Інформаційне забезпечення ділових стосункі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іловий етикет: визначення. Основні характеристик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равила гарної поведінки: основні характеристики та вимог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Імідж ділової людини (жінки, чоловіка)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лужбовий етикет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собливості вітчизняного (національного) етикету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сновні характеристики та вимоги міжнародного етикету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ілова переписка: основні характеристики та вимоги до змісту.Етикетні формули та усталені звороти мови в діловому листуванн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ротокольні питання прийому делегатів та ведення переговорів.Типи поведінки партнерів на переговорах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Етикет привітань та представлень (знайомств)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овна культура ділової розмов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ова жестів (міміка) або без слі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роведення ділової нарад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ілова телефонна розмова та її особливості. Використання інших технічних засобів в спілкуванн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рийом відвідування з ним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пецифіка ділової розмови в громадських місцях, вдом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ілові прийоми: їх типи та особливост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іловий сніданок та діловий ланч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рийом гостей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дяг ділової людин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дяг та макіяж ділової жінк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олос – інструмент ділового успіху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ублічні виступи (промови) ділової людин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пілкування ділової людини з представниками преси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иступи на радіо,телебаченні: їх особливост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собливості характеру ділових жінки та чоловік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стецтво подобатись людя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стецтво слухати співрозмовник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одарунки та їх роль в ділових стосунках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екламна діяльність та її ефективність  в бізнес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мп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ютерне забезпечення ділового спілкування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Етикет закордронних відряджен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WW8Num2z0">
    <w:name w:val="WW8Num2z0"/>
    <w:qFormat/>
    <w:rPr>
      <w:sz w:val="22"/>
      <w:lang w:val="uk-UA"/>
    </w:rPr>
  </w:style>
  <w:style w:type="character" w:styleId="WW8Num1z0">
    <w:name w:val="WW8Num1z0"/>
    <w:qFormat/>
    <w:rPr>
      <w:sz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521" w:right="0" w:hanging="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0:43:00Z</dcterms:created>
  <dc:creator>Ксюша-Хрюша</dc:creator>
  <dc:description/>
  <dc:language>en-US</dc:language>
  <cp:lastModifiedBy>user1</cp:lastModifiedBy>
  <cp:lastPrinted>2017-02-02T09:30:00Z</cp:lastPrinted>
  <dcterms:modified xsi:type="dcterms:W3CDTF">2017-02-02T07:38:00Z</dcterms:modified>
  <cp:revision>13</cp:revision>
  <dc:subject/>
  <dc:title/>
</cp:coreProperties>
</file>