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: Загальні питання токсикології. Метаболізм токсичних речов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и надходження хімічних речовин в органі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 хімічних речовин через біологічні мембра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хімічних речовин в органі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цепто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трансформація отр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дення отрути з організ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ізіологічна дія токсичних речовин на функціональні системи організму в багатьох випадках залежить від поведінки цих речовин в організмі. Організм за допомогою захисних систем, що сформувалися в процесі його еволюції, звільняється від токсичної речовини в результаті виведення його через видільні системи, або ж речовина піддається детокскац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, коли утворюються нетоксичні метаболіти або кон'югати. Фізіологічна дія хімічних речовин природного або штучного походження, по суті, визначається типом хімічних реакцій, в які вступає речовина, тобто його метаболізмом. Меткаф (1966) характеризує основні типи хімічних перетворень </w:t>
      </w:r>
      <w:r>
        <w:rPr>
          <w:rFonts w:cs="Times New Roman" w:ascii="Times New Roman" w:hAnsi="Times New Roman"/>
          <w:sz w:val="28"/>
          <w:szCs w:val="28"/>
          <w:lang w:val="uk-UA"/>
        </w:rPr>
        <w:t>токсикантів</w:t>
      </w:r>
      <w:r>
        <w:rPr>
          <w:rFonts w:cs="Times New Roman" w:ascii="Times New Roman" w:hAnsi="Times New Roman"/>
          <w:sz w:val="28"/>
          <w:szCs w:val="28"/>
        </w:rPr>
        <w:t xml:space="preserve"> в живому організмі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активація. Це тип метаболізму, при якому відбувається дуже швидке виведення токсичного початку з організму, перш ніж воно досягне «мішені», тобто фізіологічних систем, в яких може проявитися його токсичний ефект. Цей тип метаболізму властивий водорозчинним з'єднанням, які можуть дуже швидко виводитися сечовидільної системо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ідроліз. У результаті гідролізу відбувається розщеплення жирів, білків і вуглеводів до ефірів, кислот і спиртів. Можливо, за рахунок цих же ферментів, які забезпечують гідроліз біологічних субстанцій, забезпечується гідроліз токсичних речовин. Найбільш швидко метаболізують цим шляхом токсичні речовини, що є ефірами, наприклад пестициди, похідні фосфорної і карбаминовой кисло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ислення. Ці реакції у ссавців здійснюються в основному в печінці в результаті дії ферментів оксидаз. З цього типу відбувається як дезактивація деяких токсичних речовин, так і підвищення фізіологічної активності, наприклад утворення оксіізомеров фосфорорганічних сполук, похідних тіо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дітіофосфорних кислот. У результаті такого метаболізму можливе зростання їх фізіологічної активност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ція. З цього типу метаболизируют ароматичні сполуки, що мають у складі нітрогрупи. Можлива їх редукція в аміногрупи, в результаті чого знижується фізіологічна активність токсичних речовин, наприклад метафосу, тіофоса, гербіцидів триазинового ряду. Таке перетворення відбувається в основному під дією мікроорганізмів, зокрема бактерій рубця жуйних тварин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версія. Це рідкісний тип метаболічних реакцій, можливих, мабуть, під дією як оксидаз, так і мікроорганізмів. При цьому структура </w:t>
      </w:r>
      <w:r>
        <w:rPr>
          <w:rFonts w:cs="Times New Roman" w:ascii="Times New Roman" w:hAnsi="Times New Roman"/>
          <w:sz w:val="28"/>
          <w:szCs w:val="28"/>
          <w:lang w:val="uk-UA"/>
        </w:rPr>
        <w:t>сполуки</w:t>
      </w:r>
      <w:r>
        <w:rPr>
          <w:rFonts w:cs="Times New Roman" w:ascii="Times New Roman" w:hAnsi="Times New Roman"/>
          <w:sz w:val="28"/>
          <w:szCs w:val="28"/>
        </w:rPr>
        <w:t xml:space="preserve"> значно не змінюється, проте підвищується стабільність сам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луки</w:t>
      </w:r>
      <w:r>
        <w:rPr>
          <w:rFonts w:cs="Times New Roman" w:ascii="Times New Roman" w:hAnsi="Times New Roman"/>
          <w:sz w:val="28"/>
          <w:szCs w:val="28"/>
        </w:rPr>
        <w:t>. Прикладом конверсії може служити утворення епоксиду гептахлора з гептахлора.</w:t>
        <w:br/>
        <w:t>Детоксикація. Зазвичай так називають реакцію, при якій утворюється кон'югат між токсикантом та біологічної субстанцією організму, наприклад утворення кон'югатів з глюкуроніл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ислот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Метаболізм одного і того ж токсичної речовини в організмі може йти одночасно кількома шляхами, так як хімічна сполука може бути атаковано відразу декількома метаболізується аг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болізм ксенобіотиків здійснюється тими же шляхами, якими метаболізуються природні для організму речовини. Ксенобіотики, надходячи до організму, включаються в уже сформовані біохімічні реакції, які вироблені у процесі філогенезу. Процеси біотрансформації спрямовані, в основному, на детоксикацію (знезараження) токсичних речовин і є одним із захисно-пристосувальних механізмів, які врівноважують взаємовідносини організму з навколишнім середовищ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аболізм чужорідних сполук здійснюється шляхом окислення, відновлення, гідролізу і синтезу, внаслідок чого утворюються менш токсичні полярні водорозчинні сполуки, які видаляються із організму природним шлях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 повної мінералізації органічних сполук називаю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струкціє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окремих випадках можливе утворення сполук більш токсичних, ніж вихідні (токсичність метилового спирту та етиленгліколю визначається дією їх метаболітів – формальдегіда, мурашиної та щавелевої кислот). Процес часткового хімічного перетворення називаєть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нсформаціє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йчастіше метаболізм шкідливих хімічних речовин відбувається у печінці, але здатність до детоксикації властива також ниркам, стінкам шлунку і кишок, легеням і іншим органам і тканина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посереднім місцем знешкодження ксенобіотиків є клітинні органоїди (ендоплазматична сітка, яка містить мікросомальні ферменти, які індуцірують реакції біотранс-формації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ий шлях метаболічного знезараження основних класів хімічних речовин наведений у таб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і класи хімічних речови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їхнє метаболічне перетвор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3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4784"/>
        <w:gridCol w:w="4670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 сполук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акції метаболічного знезараження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циклічні, ароматичні, аліциклічні сполуки; третичні аміни, спирти та альдегіди; нітро- і азосполуки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ислення, відновлення (за участю мікросомальних ферментів)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адні ефіри, аміди, фосфорорганічні сполуки, аліфатичні вуглеводні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ідроліз (за участю мікросомальних і немікросомальних ферментів)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ноли, епоксиди, галогени, гетероциклічні сполуки, ароматичні маіни, насичені сполуки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’югація (глюкороновою, сірчаною кислотами, амінокислотами та іншими кислотами)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ути – антигени, метали, ліпофільні речовини, барій, свинець, талій</w:t>
            </w:r>
          </w:p>
        </w:tc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фічна і неспецифічна фіксація антитілами, білками, жировою та кістковими тканин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нсивність метаболізму залежить від рівня інтоксикації: на відносно низьких рівнях впливу хімічних речовин достатньо резервів захисних реакцій, і тому дія токсиканта помірна; при збільшенні інтенсивності впливу хімічних речовин відносна активність метаболізму знижуєть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лення із організму хімічних речовин різної будови відбувається таким чином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розчинні сполуки із організму, як правило, видаляються через ни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легені видаляються леткі жиророзчинні речовини, які мало змінюються або не змінюються в організмі (бензин, бензол, хлориди, чотирихлористий вуглець, етиловий ефір)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розчинні і нерозчинні у воді речовини (свинець, ртуть, марганець, сурма)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ророзчинні речовини видаляються через шкіру, потовими залозами (ртуть, мідь, миш’як, сірководень тощо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зи токсичності і біотрансформації хімічних речовин наведено на р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н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8645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6:15:00Z</dcterms:created>
  <dc:creator>Alexandr2</dc:creator>
  <dc:description/>
  <cp:keywords/>
  <dc:language>en-US</dc:language>
  <cp:lastModifiedBy>Alexandr2</cp:lastModifiedBy>
  <dcterms:modified xsi:type="dcterms:W3CDTF">2014-08-02T16:27:00Z</dcterms:modified>
  <cp:revision>4</cp:revision>
  <dc:subject/>
  <dc:title/>
</cp:coreProperties>
</file>