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міття належить до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фізичного забруднення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) механічного забруднення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хімічного забруднення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радіаційного забруднення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о фізичного забруднення не належить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термальне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шумове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) біотичне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світлове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До природного джерела радону не належить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риродний газ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) АЕС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фосфатні родовища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термальні води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До біологічних способів очищення стоків води належить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зонування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відстоювання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розділення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окислення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Найбільший відсотковий вміст у викидах нафтопереробної промисловості мають: 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оксиди азоту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углеводні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оксиди сірки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оксиди вуглецю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Сполуки фтору належать до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еорганічних засобів захисту рослин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органічних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біогенного походження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Найбільше джерело відходів пестицидів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контейнери й упаковки з-під пестицидів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грунт, забруднений пестицидами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вода після промивання контейнерів й упаковки з-під пестицидів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вода після промивання обладнання для застосування пестицидів;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паси непридатних пестицид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Гранично допустима концентрація – це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А) маса шкідливої речовини в одиниці об’єму окремих компонентів біосфери, періодичний чи постійний, цілодобовий вплив якої на організм людини, тварин і рослин не викликає відхилень у нормальному їх функціонуванні протягом усього життя нинішнього та майбутніх поколі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uk-UA"/>
        </w:rPr>
        <w:t>маса викидів шкідливих речовин за одиницю часу від одного або сукупності джерел забруднення атмосфери, що створює приземну концентрацію, яка не перевищує гранично допустимі їх концентрації для населення, рослинного і тваринного світу, якщо немає більш жорстких екологічних вимог і обмеж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а речовин у стічних водах, максимально допустима до відведення з установленим режимом у даному пункті вод</w:t>
        <w:softHyphen/>
        <w:t>ного об’єкта за одиницю часу з метою забезпечення норм якості води у контрольованому пункті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Залишки сировини та допоміжних матеріалів, які втратили свої початкові властив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а) вторинна сиров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б) продукти виробниц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) відходи виробниц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г) додаткові продук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Відходи, які містять свинець, кадмій, олово, ртуть, миш’як, хром, ціаніди, фосфорорганічні речовини, вважаю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а) нетоксич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б) малотоксич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) токсичн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) особливо токсичними. </w:t>
      </w:r>
    </w:p>
    <w:p>
      <w:pPr>
        <w:pStyle w:val="Style15"/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2:00Z</dcterms:created>
  <dc:creator>Alexandr2</dc:creator>
  <dc:description/>
  <cp:keywords/>
  <dc:language>en-US</dc:language>
  <cp:lastModifiedBy>Worker</cp:lastModifiedBy>
  <dcterms:modified xsi:type="dcterms:W3CDTF">2016-10-10T09:12:00Z</dcterms:modified>
  <cp:revision>2</cp:revision>
  <dc:subject/>
  <dc:title>1</dc:title>
</cp:coreProperties>
</file>