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Subject</w:t>
      </w:r>
      <w:r>
        <w:rPr>
          <w:rFonts w:cs="Times New Roman" w:ascii="Times New Roman" w:hAnsi="Times New Roman"/>
          <w:color w:val="000000"/>
          <w:sz w:val="28"/>
          <w:szCs w:val="28"/>
          <w:lang w:val="uk-UA"/>
        </w:rPr>
        <w:t xml:space="preserve"> 5</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ідготовка та  участь у міжнародних наукових конференціях </w:t>
      </w:r>
    </w:p>
    <w:p>
      <w:pPr>
        <w:pStyle w:val="Normal"/>
        <w:autoSpaceDE w:val="false"/>
        <w:spacing w:lineRule="auto" w:line="240" w:before="0" w:after="0"/>
        <w:jc w:val="center"/>
        <w:rPr/>
      </w:pPr>
      <w:r>
        <w:rPr>
          <w:rFonts w:cs="Times New Roman" w:ascii="Times New Roman" w:hAnsi="Times New Roman"/>
          <w:b/>
          <w:color w:val="000000"/>
          <w:sz w:val="28"/>
          <w:szCs w:val="28"/>
          <w:lang w:val="uk-UA"/>
        </w:rPr>
        <w:t>(програмах досліджень).</w:t>
      </w:r>
      <w:r>
        <w:rPr>
          <w:rFonts w:cs="Times New Roman" w:ascii="Times New Roman" w:hAnsi="Times New Roman"/>
          <w:b/>
          <w:bCs/>
          <w:color w:val="000000"/>
          <w:sz w:val="28"/>
          <w:szCs w:val="28"/>
          <w:lang w:val="uk-UA"/>
        </w:rPr>
        <w:t xml:space="preserve"> </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Plan</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bCs/>
          <w:color w:val="000000"/>
          <w:sz w:val="28"/>
          <w:szCs w:val="28"/>
          <w:lang w:val="uk-UA"/>
        </w:rPr>
        <w:t>Особливості підготовки тез і виступів на міжнародних конференціях. Обговорення основних положень дослідження.</w:t>
      </w:r>
    </w:p>
    <w:p>
      <w:pPr>
        <w:pStyle w:val="Normal"/>
        <w:autoSpaceDE w:val="false"/>
        <w:spacing w:lineRule="auto" w:line="240" w:before="0" w:after="0"/>
        <w:ind w:firstLine="539"/>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2. </w:t>
      </w:r>
      <w:r>
        <w:rPr>
          <w:rFonts w:cs="Times New Roman" w:ascii="Times New Roman" w:hAnsi="Times New Roman"/>
          <w:bCs/>
          <w:color w:val="000000"/>
          <w:sz w:val="28"/>
          <w:szCs w:val="28"/>
          <w:lang w:val="uk-UA"/>
        </w:rPr>
        <w:t>Написання наукових пропозицій дослідження (research proposal), укладання анотації (research abstract), написання рефератів, особливості роботи над ним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uk-UA"/>
        </w:rPr>
        <w:t>3. Створення мультимедійних презентацій для доповіді іноземною мовою.</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Написання доповіді іноземною мовою для презентації на міжнародній конференції. </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Повсякденне спілкування під час конференцій. </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uk-UA"/>
        </w:rPr>
        <w:t>6. Усне та письмове спілкування з колегами англійською мовою.</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uk-UA"/>
        </w:rPr>
        <w:t>7. Обговорення сучасного стану досліджуваних проблем англійською мовою з хімії.</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1. </w:t>
      </w:r>
      <w:r>
        <w:rPr>
          <w:rFonts w:cs="Times New Roman" w:ascii="Times New Roman" w:hAnsi="Times New Roman"/>
          <w:b/>
          <w:bCs/>
          <w:color w:val="000000"/>
          <w:sz w:val="28"/>
          <w:szCs w:val="28"/>
          <w:lang w:val="uk-UA"/>
        </w:rPr>
        <w:t>Особливості підготовки тез і виступів на міжнародних конференціях. Обговорення основних положень дослідження.</w:t>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uk-UA"/>
              </w:rPr>
              <w:t>1) Introducing the subject</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Stating the purpose</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uk-UA"/>
              </w:rPr>
              <w:t>1) Вступ</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становка мет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I’m going to present my research paper / inform you about/describe/… </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озвольте представити Вам свою дослідницьку роботу…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I’d like to talk (to you) today about…</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 хотів би поговорити (з вами) сьогодні про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The subject of my academic paper/my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presentation is… </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едметом мого дослідження (наукової роботи) / моєї презентації є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My purpose/objective/aim today is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ru-RU"/>
              </w:rPr>
              <w:t>Мета мого виступу сьогодні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I’m going to talk to you about/tell you/show you/report on…the summary   of my research work</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 збираюся поговорити з вами про / розповісти Вам / показати Вам / повідомити про ... результати моєї</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ої роботи</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uk-UA"/>
              </w:rPr>
              <w:t>2) Outlining the structure</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uk-UA"/>
              </w:rPr>
              <w:t>2) Структурування презентації</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I’ve divided my presentation into… parts/sections…</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оя презентація складається з наступних частин…</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They are… The subject can be looked at under the following headings… </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r>
              <w:rPr>
                <w:rFonts w:eastAsia="Times New Roman"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Вони є ... Тема може бути розглянута в наступних заголовках…</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So, I</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ll start off by… giving you an overview of</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making a few observations abou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outlining...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звольте мені почати з ... / Почнемо з короткого огляду</w:t>
            </w:r>
            <w:r>
              <w:rPr>
                <w:rFonts w:cs="Times New Roman" w:ascii="Times New Roman" w:hAnsi="Times New Roman"/>
                <w:color w:val="000000"/>
                <w:sz w:val="28"/>
                <w:szCs w:val="28"/>
                <w:lang w:val="en-US"/>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And then I’ll go on to… discuss in more depth the implications of / talk you through… </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продовження давайте більш детально розглянемо ...</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e can break this area down into the following fields:</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Let me begin with / To start with / Firstly, I</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d like to look at ...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Then / Secondly / Next… Thirdly…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Finally / Lastly / Last of all…</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ний розділ включає в себе наступні питання…</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перше ... по-друге ... по-третє ... потім ... наприкінці, ... нарешті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I’d be glad to answer any questions at the end of my presentation. </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 w:leader="none"/>
              </w:tabs>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p>
          <w:p>
            <w:pPr>
              <w:pStyle w:val="Normal"/>
              <w:tabs>
                <w:tab w:val="clear" w:pos="708"/>
                <w:tab w:val="left" w:pos="529" w:leader="none"/>
              </w:tabs>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I’ll try to answer all of your questions after the presentation.</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робую відповісти на Ваші питання після моєї презентації.</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Changing to another topic</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Перехід до іншого розділу</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Let</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s now move on to / turn to ...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вайте перейдемо до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Moving on now to …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ходимо зараз до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This leads / brings me to the next point which is…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Це призводить / приводить мене до наступного пункту, який є…</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I</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d now like to move on to / turn to ...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Зараз я хотів би перейти до / звернутися до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So far we have looked at ... . Now I</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d like to ...</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Поки ми розглянули .... Тепер я хотів би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 xml:space="preserve">4) </w:t>
            </w:r>
            <w:r>
              <w:rPr>
                <w:rFonts w:cs="Times New Roman" w:ascii="Times New Roman" w:hAnsi="Times New Roman"/>
                <w:b/>
                <w:color w:val="000000"/>
                <w:sz w:val="28"/>
                <w:szCs w:val="28"/>
                <w:lang w:val="uk-UA"/>
              </w:rPr>
              <w:t>Using visual aids</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 xml:space="preserve">4) </w:t>
            </w:r>
            <w:r>
              <w:rPr>
                <w:rFonts w:cs="Times New Roman" w:ascii="Times New Roman" w:hAnsi="Times New Roman"/>
                <w:b/>
                <w:color w:val="000000"/>
                <w:sz w:val="28"/>
                <w:szCs w:val="28"/>
                <w:lang w:val="uk-UA"/>
              </w:rPr>
              <w:t>Використання наочності</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I’d like you to look at this chart, which show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Let’s look at….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Дозвольте звернути Вашу увагу на таблицю / схему, яка показує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Let me show you…/</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As you can see…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Дозвольте представити Вам …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If you look at this graph, you’ll see…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This tabl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diagram</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slid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chart </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show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compare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gives information about…</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Дана таблиця / діаграма / слайд</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ує / порівнює / надає інформацію про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I’d like to draw your attention to the next slide…</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w:t>
            </w:r>
            <w:r>
              <w:rPr>
                <w:rFonts w:eastAsia="inherit;Times New Roman" w:cs="inherit;Times New Roman" w:ascii="inherit;Times New Roman" w:hAnsi="inherit;Times New Roman"/>
                <w:color w:val="000000"/>
                <w:sz w:val="28"/>
                <w:szCs w:val="28"/>
                <w:lang w:val="en-US" w:eastAsia="ru-RU"/>
              </w:rPr>
              <w:t xml:space="preserve"> </w:t>
            </w:r>
            <w:r>
              <w:rPr>
                <w:rFonts w:eastAsia="Times New Roman" w:cs="Courier New" w:ascii="inherit;Times New Roman" w:hAnsi="inherit;Times New Roman"/>
                <w:color w:val="000000"/>
                <w:sz w:val="28"/>
                <w:szCs w:val="28"/>
                <w:lang w:val="uk-UA" w:eastAsia="ru-RU"/>
              </w:rPr>
              <w:t xml:space="preserve">Я б хотів привернути Вашу увагу до наступного слайду </w:t>
            </w:r>
            <w:r>
              <w:rPr>
                <w:rFonts w:cs="Times New Roman" w:ascii="Times New Roman" w:hAnsi="Times New Roman"/>
                <w:color w:val="000000"/>
                <w:sz w:val="28"/>
                <w:szCs w:val="28"/>
                <w:lang w:val="uk-UA"/>
              </w:rPr>
              <w:t>…</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US"/>
              </w:rPr>
              <w:t xml:space="preserve">5) </w:t>
            </w:r>
            <w:r>
              <w:rPr>
                <w:rFonts w:cs="Times New Roman" w:ascii="Times New Roman" w:hAnsi="Times New Roman"/>
                <w:b/>
                <w:color w:val="000000"/>
                <w:sz w:val="28"/>
                <w:szCs w:val="28"/>
                <w:lang w:val="uk-UA"/>
              </w:rPr>
              <w:t>Thanking the audience</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Inviting questions</w:t>
            </w:r>
          </w:p>
          <w:p>
            <w:pPr>
              <w:pStyle w:val="Normal"/>
              <w:autoSpaceDE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US"/>
              </w:rPr>
              <w:t xml:space="preserve">5) </w:t>
            </w:r>
            <w:r>
              <w:rPr>
                <w:rFonts w:cs="Times New Roman" w:ascii="Times New Roman" w:hAnsi="Times New Roman"/>
                <w:b/>
                <w:color w:val="000000"/>
                <w:sz w:val="28"/>
                <w:szCs w:val="28"/>
                <w:lang w:val="uk-UA"/>
              </w:rPr>
              <w:t xml:space="preserve">Подяка </w:t>
            </w:r>
          </w:p>
          <w:p>
            <w:pPr>
              <w:pStyle w:val="Normal"/>
              <w:autoSpaceDE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Запрошення до обговоренн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Thank you for your attention.</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якую за увагу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Thank you for listening.</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якую за увагу …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If you have any questions, I’d be pleased to answer them.</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що у Вас є питання, я із задоволенням на них відповім.</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If there are any questions, I’ll do my best to answer them.</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робую відповісти на всі Ваші питанн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 Handling questions</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Clarifying a question</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 Ведення дискусії</w:t>
            </w:r>
          </w:p>
          <w:p>
            <w:pPr>
              <w:pStyle w:val="Normal"/>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Уточненн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If I understand you correctly, you are </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uk-UA"/>
              </w:rPr>
              <w:t>aying / asking...</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Якщо я вас правильно зрозумів, Ви маєте на увазі, що ...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I didn’t quite catch that. </w:t>
            </w:r>
          </w:p>
          <w:p>
            <w:pPr>
              <w:pStyle w:val="Normal"/>
              <w:autoSpaceDE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Я не впевнений, що я Вас правильно зрозумів.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Could you go over that again?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Sorry, could you say that again/repeat that, please? </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Вибачте, не могли б ви повторити питання?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What exactly did you mean by …?</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удь-ласка уточніть?</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voiding giving an answer</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Ухилення від відповіді</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I</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m afraid that</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s not the field of my research.</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Це не входить в тему мого дослідженн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I</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m afraid I’m not able to answer this question at present. </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uk-UA" w:eastAsia="ru-RU"/>
              </w:rPr>
              <w:t>Боюся, я не можу відповісти на Ваше питання</w:t>
            </w:r>
            <w:r>
              <w:rPr>
                <w:rFonts w:eastAsia="Times New Roman" w:cs="Times New Roman" w:ascii="Times New Roman" w:hAnsi="Times New Roman"/>
                <w:color w:val="000000"/>
                <w:sz w:val="28"/>
                <w:szCs w:val="28"/>
                <w:lang w:val="en-US" w:eastAsia="ru-RU"/>
              </w:rPr>
              <w:t>.</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7) </w:t>
            </w:r>
            <w:r>
              <w:rPr>
                <w:rFonts w:cs="Times New Roman" w:ascii="Times New Roman" w:hAnsi="Times New Roman"/>
                <w:b/>
                <w:color w:val="000000"/>
                <w:sz w:val="28"/>
                <w:szCs w:val="28"/>
                <w:lang w:val="uk-UA"/>
              </w:rPr>
              <w:t>Linking words</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uk-UA"/>
              </w:rPr>
              <w:t>phrases</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 xml:space="preserve">7) </w:t>
            </w:r>
            <w:r>
              <w:rPr>
                <w:rFonts w:cs="Times New Roman" w:ascii="Times New Roman" w:hAnsi="Times New Roman"/>
                <w:b/>
                <w:color w:val="000000"/>
                <w:sz w:val="28"/>
                <w:szCs w:val="28"/>
                <w:lang w:val="uk-UA"/>
              </w:rPr>
              <w:t>Слова-зв</w:t>
            </w:r>
            <w:r>
              <w:rPr>
                <w:rFonts w:cs="Times New Roman" w:ascii="Times New Roman" w:hAnsi="Times New Roman"/>
                <w:b/>
                <w:color w:val="000000"/>
                <w:sz w:val="28"/>
                <w:szCs w:val="28"/>
                <w:lang w:val="en-US"/>
              </w:rPr>
              <w:t>’</w:t>
            </w:r>
            <w:r>
              <w:rPr>
                <w:rFonts w:cs="Times New Roman" w:ascii="Times New Roman" w:hAnsi="Times New Roman"/>
                <w:b/>
                <w:color w:val="000000"/>
                <w:sz w:val="28"/>
                <w:szCs w:val="28"/>
                <w:lang w:val="uk-UA"/>
              </w:rPr>
              <w:t>язки</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Personal opinion</w:t>
            </w:r>
          </w:p>
          <w:p>
            <w:pPr>
              <w:pStyle w:val="Normal"/>
              <w:autoSpaceDE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In my opinion/view… </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To my mind… </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I think</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suppos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believ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consider… </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It seems to me that… </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As far as I’m concerned…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исловлення власної думки</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На мою думку … </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Я дума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Я вважаю… </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Мені здається… </w:t>
            </w:r>
          </w:p>
          <w:p>
            <w:pPr>
              <w:pStyle w:val="Normal"/>
              <w:autoSpaceDE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To list pints</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First / To start / to begin with / First of all…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Secondly / after that / Afterwards / Next / Then…</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Thirdly / Finally / Lastly…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рахування</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перше ... по-друге ... по-третє ... потім ... наприкінці, ... нарешті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To add more points</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hat is more / Furthermore / Apart from this / In addition (to this) / Moreover / Besides…not to mention the fact that…</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Not only…but also…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Both…and… </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кова інформація</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Більш того ... крім того ... на додаток …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е тільки…але і…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як… так і…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To refer to other sources</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With reference to…Concerning…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ccording to…</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силання на джерела</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посиланням на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гідно …</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To express cause</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Because / Owing to the fact that / due to the fact that / On the grounds that / Since / As… </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uk-UA"/>
              </w:rPr>
              <w:t>Выражение причин</w:t>
            </w:r>
            <w:r>
              <w:rPr>
                <w:rFonts w:cs="Times New Roman" w:ascii="Times New Roman" w:hAnsi="Times New Roman"/>
                <w:b/>
                <w:color w:val="000000"/>
                <w:sz w:val="28"/>
                <w:szCs w:val="28"/>
              </w:rPr>
              <w:t>ы</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к як ... через ... завдяки …</w:t>
            </w:r>
          </w:p>
          <w:p>
            <w:pPr>
              <w:pStyle w:val="Normal"/>
              <w:autoSpaceDE w:val="fals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To express effect</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Thus / Therefore / So / Consequently / As a result/As a consequence… </w:t>
            </w:r>
          </w:p>
          <w:p>
            <w:pPr>
              <w:pStyle w:val="Normal"/>
              <w:autoSpaceDE w:val="false"/>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раз слідства</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63" w:leader="none"/>
              </w:tabs>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ким чином ... отже ... в результаті ...</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To emphasize a point</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Indeed / Naturally / Clearly / Obviously / Needless to say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It is a fact that / In fact / As a matter of </w:t>
            </w:r>
          </w:p>
          <w:p>
            <w:pPr>
              <w:pStyle w:val="Normal"/>
              <w:autoSpaceDE w:val="false"/>
              <w:spacing w:lineRule="auto" w:line="240" w:before="0" w:after="0"/>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lang w:val="uk-UA"/>
              </w:rPr>
              <w:t>act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Actuall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Indeed </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As a rul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Generall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In genera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On the whole</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раз фактичної інформації</w:t>
            </w:r>
          </w:p>
          <w:p>
            <w:pPr>
              <w:pStyle w:val="Normal"/>
              <w:autoSpaceDE w:val="false"/>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jc w:val="both"/>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Очевидно ... зрозуміло ...</w:t>
            </w:r>
          </w:p>
          <w:p>
            <w:pPr>
              <w:pStyle w:val="Normal"/>
              <w:autoSpaceDE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актично ... насправді ..</w:t>
            </w:r>
          </w:p>
          <w:p>
            <w:pPr>
              <w:pStyle w:val="Normal"/>
              <w:autoSpaceDE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 правило ... в загальному ... в цілому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uk-UA"/>
              </w:rPr>
              <w:t>8) Agreement / Disagreement</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8) Згода / незгод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I fully / completely agree with you.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That’s just what I was going to say.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I think so too.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I’m afraid, I can’t agree with you.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I don’t think that’s quite right. </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I’m afraid I have to disagree with you.</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вністю з вами згоден.</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 поділяю Вашу думку.</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 вважаю так само.</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оюся, я не можу з цим погодитися.</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 не зовсім в цьому впевнений.</w:t>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 не можу з цим погодитися.</w:t>
            </w:r>
          </w:p>
        </w:tc>
      </w:tr>
    </w:tbl>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ind w:firstLine="709"/>
        <w:jc w:val="both"/>
        <w:rPr/>
      </w:pPr>
      <w:r>
        <w:rPr>
          <w:rFonts w:cs="Times New Roman" w:ascii="Times New Roman" w:hAnsi="Times New Roman"/>
          <w:b/>
          <w:color w:val="000000"/>
          <w:sz w:val="28"/>
          <w:szCs w:val="28"/>
          <w:lang w:val="uk-UA"/>
        </w:rPr>
        <w:t xml:space="preserve">2. </w:t>
      </w:r>
      <w:r>
        <w:rPr>
          <w:rFonts w:cs="Times New Roman" w:ascii="Times New Roman" w:hAnsi="Times New Roman"/>
          <w:b/>
          <w:bCs/>
          <w:color w:val="000000"/>
          <w:sz w:val="28"/>
          <w:szCs w:val="28"/>
          <w:lang w:val="uk-UA"/>
        </w:rPr>
        <w:t>Написання наукових пропозицій дослідження (research proposal), укладання анотації (research abstract), написання рефератів, особливості роботи над ними.</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What is a research proposal?</w:t>
      </w:r>
    </w:p>
    <w:p>
      <w:pPr>
        <w:pStyle w:val="Style13"/>
        <w:shd w:fill="FFFFFF" w:val="clear"/>
        <w:spacing w:before="0" w:after="0"/>
        <w:ind w:firstLine="709"/>
        <w:jc w:val="both"/>
        <w:rPr/>
      </w:pPr>
      <w:r>
        <w:rPr>
          <w:color w:val="000000"/>
          <w:sz w:val="28"/>
          <w:szCs w:val="28"/>
        </w:rPr>
        <w:t>A research proposal is a concise and coherent summary of your proposed research. It sets out the central issues or questions that you intend to address. It outlines the general area of study within which your research falls, referring to the current state of knowledge and any recent debates on the topic. It also demonstrates the originality of your proposed research.</w:t>
      </w:r>
    </w:p>
    <w:p>
      <w:pPr>
        <w:pStyle w:val="Style13"/>
        <w:shd w:fill="FFFFFF" w:val="clear"/>
        <w:spacing w:before="0" w:after="0"/>
        <w:ind w:firstLine="709"/>
        <w:jc w:val="both"/>
        <w:rPr>
          <w:color w:val="000000"/>
          <w:sz w:val="28"/>
          <w:szCs w:val="28"/>
        </w:rPr>
      </w:pPr>
      <w:r>
        <w:rPr>
          <w:color w:val="000000"/>
          <w:sz w:val="28"/>
          <w:szCs w:val="28"/>
        </w:rPr>
        <w:t>The proposal is the most important document that you submit as part of the application process. It gives you an opportunity to demonstrate that you have the aptitude for graduate level research, for example, by demonstrating that you have the ability to communicate complex ideas clearly, concisely and critically. The proposal also helps us to match your research interest with an appropriate supervisor.</w:t>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What should you include in the proposal?</w:t>
      </w:r>
    </w:p>
    <w:p>
      <w:pPr>
        <w:pStyle w:val="Style13"/>
        <w:shd w:fill="FFFFFF" w:val="clear"/>
        <w:spacing w:before="0" w:after="0"/>
        <w:ind w:firstLine="709"/>
        <w:jc w:val="both"/>
        <w:rPr>
          <w:color w:val="000000"/>
          <w:sz w:val="28"/>
          <w:szCs w:val="28"/>
        </w:rPr>
      </w:pPr>
      <w:r>
        <w:rPr>
          <w:color w:val="000000"/>
          <w:sz w:val="28"/>
          <w:szCs w:val="28"/>
        </w:rPr>
        <w:t>Regardless of whether you are applying for the MJur, MPhil or PhD programmes, your research proposal should normally include the following information:</w:t>
      </w:r>
    </w:p>
    <w:p>
      <w:pPr>
        <w:pStyle w:val="Style13"/>
        <w:shd w:fill="FFFFFF" w:val="clear"/>
        <w:spacing w:before="0" w:after="0"/>
        <w:ind w:firstLine="709"/>
        <w:jc w:val="both"/>
        <w:rPr>
          <w:color w:val="000000"/>
          <w:sz w:val="28"/>
          <w:szCs w:val="28"/>
        </w:rPr>
      </w:pPr>
      <w:r>
        <w:rPr>
          <w:rStyle w:val="StrongEmphasis"/>
          <w:color w:val="000000"/>
          <w:sz w:val="28"/>
          <w:szCs w:val="28"/>
        </w:rPr>
        <w:t>1. Title</w:t>
      </w:r>
    </w:p>
    <w:p>
      <w:pPr>
        <w:pStyle w:val="Style13"/>
        <w:shd w:fill="FFFFFF" w:val="clear"/>
        <w:spacing w:before="0" w:after="0"/>
        <w:ind w:firstLine="709"/>
        <w:jc w:val="both"/>
        <w:rPr>
          <w:color w:val="000000"/>
          <w:sz w:val="28"/>
          <w:szCs w:val="28"/>
        </w:rPr>
      </w:pPr>
      <w:r>
        <w:rPr>
          <w:color w:val="000000"/>
          <w:sz w:val="28"/>
          <w:szCs w:val="28"/>
        </w:rPr>
        <w:t>This is just a tentative title for your intended research. You will be able to revise your title during the course of your research if you are accepted for admission.</w:t>
      </w:r>
    </w:p>
    <w:p>
      <w:pPr>
        <w:pStyle w:val="Style13"/>
        <w:shd w:fill="FFFFFF" w:val="clear"/>
        <w:spacing w:before="0" w:after="0"/>
        <w:ind w:firstLine="709"/>
        <w:jc w:val="both"/>
        <w:rPr>
          <w:color w:val="000000"/>
          <w:sz w:val="28"/>
          <w:szCs w:val="28"/>
        </w:rPr>
      </w:pPr>
      <w:r>
        <w:rPr>
          <w:rStyle w:val="StrongEmphasis"/>
          <w:color w:val="000000"/>
          <w:sz w:val="28"/>
          <w:szCs w:val="28"/>
        </w:rPr>
        <w:t>2. Abstract</w:t>
      </w:r>
    </w:p>
    <w:p>
      <w:pPr>
        <w:pStyle w:val="Style13"/>
        <w:shd w:fill="FFFFFF" w:val="clear"/>
        <w:spacing w:before="0" w:after="0"/>
        <w:ind w:firstLine="709"/>
        <w:jc w:val="both"/>
        <w:rPr>
          <w:color w:val="000000"/>
          <w:sz w:val="28"/>
          <w:szCs w:val="28"/>
        </w:rPr>
      </w:pPr>
      <w:r>
        <w:rPr>
          <w:color w:val="000000"/>
          <w:sz w:val="28"/>
          <w:szCs w:val="28"/>
        </w:rPr>
        <w:t>The proposal should include a concise statement of your intended research of no more than 100 words. This may be a couple of sentences setting out the problem that you want to examine or the central question that you wish to address.</w:t>
      </w:r>
    </w:p>
    <w:p>
      <w:pPr>
        <w:pStyle w:val="Style13"/>
        <w:shd w:fill="FFFFFF" w:val="clear"/>
        <w:spacing w:before="0" w:after="0"/>
        <w:ind w:firstLine="709"/>
        <w:jc w:val="both"/>
        <w:rPr>
          <w:color w:val="000000"/>
          <w:sz w:val="28"/>
          <w:szCs w:val="28"/>
        </w:rPr>
      </w:pPr>
      <w:r>
        <w:rPr>
          <w:rStyle w:val="StrongEmphasis"/>
          <w:color w:val="000000"/>
          <w:sz w:val="28"/>
          <w:szCs w:val="28"/>
        </w:rPr>
        <w:t>3. Research Context</w:t>
      </w:r>
    </w:p>
    <w:p>
      <w:pPr>
        <w:pStyle w:val="Style13"/>
        <w:shd w:fill="FFFFFF" w:val="clear"/>
        <w:spacing w:before="0" w:after="0"/>
        <w:ind w:firstLine="709"/>
        <w:jc w:val="both"/>
        <w:rPr>
          <w:color w:val="000000"/>
          <w:sz w:val="28"/>
          <w:szCs w:val="28"/>
        </w:rPr>
      </w:pPr>
      <w:r>
        <w:rPr>
          <w:color w:val="000000"/>
          <w:sz w:val="28"/>
          <w:szCs w:val="28"/>
        </w:rPr>
        <w:t>You should explain the broad background against which you will conduct your research. You should include a brief overview of the general area of study within which your proposed research falls, summarising the current state of knowledge and recent debates on the topic. This will allow you to demonstrate a familiarity with the relevant field as well as the ability to communicate clearly and concisely.</w:t>
      </w:r>
    </w:p>
    <w:p>
      <w:pPr>
        <w:pStyle w:val="Style13"/>
        <w:shd w:fill="FFFFFF" w:val="clear"/>
        <w:spacing w:before="0" w:after="0"/>
        <w:ind w:firstLine="709"/>
        <w:jc w:val="both"/>
        <w:rPr>
          <w:color w:val="000000"/>
          <w:sz w:val="28"/>
          <w:szCs w:val="28"/>
        </w:rPr>
      </w:pPr>
      <w:r>
        <w:rPr>
          <w:rStyle w:val="StrongEmphasis"/>
          <w:color w:val="000000"/>
          <w:sz w:val="28"/>
          <w:szCs w:val="28"/>
        </w:rPr>
        <w:t>4. Research Questions</w:t>
      </w:r>
    </w:p>
    <w:p>
      <w:pPr>
        <w:pStyle w:val="Style13"/>
        <w:shd w:fill="FFFFFF" w:val="clear"/>
        <w:spacing w:before="0" w:after="0"/>
        <w:ind w:firstLine="709"/>
        <w:jc w:val="both"/>
        <w:rPr>
          <w:color w:val="000000"/>
          <w:sz w:val="28"/>
          <w:szCs w:val="28"/>
        </w:rPr>
      </w:pPr>
      <w:r>
        <w:rPr>
          <w:color w:val="000000"/>
          <w:sz w:val="28"/>
          <w:szCs w:val="28"/>
        </w:rPr>
        <w:t>The proposal should set out the central aims and questions that will guide your research. Before writing your proposal, you should take time to reflect on the key questions that you are seeking to answer. Many research proposals are too broad, so reflecting on your key research questions is a good way to make sure that your project is sufficiently narrow and feasible (i.e. one that is likely to be completed with the normal period for a MJur, MPhil or PhD degree).</w:t>
      </w:r>
    </w:p>
    <w:p>
      <w:pPr>
        <w:pStyle w:val="Style13"/>
        <w:shd w:fill="FFFFFF" w:val="clear"/>
        <w:spacing w:before="0" w:after="0"/>
        <w:ind w:firstLine="709"/>
        <w:jc w:val="both"/>
        <w:rPr>
          <w:color w:val="000000"/>
          <w:sz w:val="28"/>
          <w:szCs w:val="28"/>
        </w:rPr>
      </w:pPr>
      <w:r>
        <w:rPr>
          <w:color w:val="000000"/>
          <w:sz w:val="28"/>
          <w:szCs w:val="28"/>
        </w:rPr>
        <w:t>You might find it helpful to prioritize one or two main questions, from which you can then derive a number of secondary research questions. The proposal should also explain your intended approach to answering the questions: will your approach be empirical, doctrinal or theoretical etc?</w:t>
      </w:r>
    </w:p>
    <w:p>
      <w:pPr>
        <w:pStyle w:val="Style13"/>
        <w:shd w:fill="FFFFFF" w:val="clear"/>
        <w:spacing w:before="0" w:after="0"/>
        <w:ind w:firstLine="709"/>
        <w:jc w:val="both"/>
        <w:rPr>
          <w:color w:val="000000"/>
          <w:sz w:val="28"/>
          <w:szCs w:val="28"/>
        </w:rPr>
      </w:pPr>
      <w:r>
        <w:rPr>
          <w:rStyle w:val="StrongEmphasis"/>
          <w:color w:val="000000"/>
          <w:sz w:val="28"/>
          <w:szCs w:val="28"/>
        </w:rPr>
        <w:t>5. Research Methods</w:t>
      </w:r>
    </w:p>
    <w:p>
      <w:pPr>
        <w:pStyle w:val="Style13"/>
        <w:shd w:fill="FFFFFF" w:val="clear"/>
        <w:spacing w:before="0" w:after="0"/>
        <w:ind w:firstLine="709"/>
        <w:jc w:val="both"/>
        <w:rPr>
          <w:color w:val="000000"/>
          <w:sz w:val="28"/>
          <w:szCs w:val="28"/>
        </w:rPr>
      </w:pPr>
      <w:r>
        <w:rPr>
          <w:color w:val="000000"/>
          <w:sz w:val="28"/>
          <w:szCs w:val="28"/>
        </w:rPr>
        <w:t>The proposal should outline your research methods, explaining how you are going to conduct your research. Your methods may include visiting particular libraries or archives, field work or interviews.</w:t>
      </w:r>
    </w:p>
    <w:p>
      <w:pPr>
        <w:pStyle w:val="Style13"/>
        <w:shd w:fill="FFFFFF" w:val="clear"/>
        <w:spacing w:before="0" w:after="0"/>
        <w:ind w:firstLine="709"/>
        <w:jc w:val="both"/>
        <w:rPr/>
      </w:pPr>
      <w:r>
        <w:rPr>
          <w:color w:val="000000"/>
          <w:sz w:val="28"/>
          <w:szCs w:val="28"/>
        </w:rPr>
        <w:t>Most research is library-based. If your proposed research is library-based, you should explain where your key resources (e.g. law reports, journal articles) are located (in the Law School’s library, Westlaw etc). If you plan to conduct field work or collect empirical data, you should provide details about this (e.g. if you plan interviews, who will you interview? How many interviews will you conduct? Will there be problems of access?). This section should also explain how you are going to analyse your research findings.</w:t>
      </w:r>
    </w:p>
    <w:p>
      <w:pPr>
        <w:pStyle w:val="Style13"/>
        <w:shd w:fill="FFFFFF" w:val="clear"/>
        <w:spacing w:before="0" w:after="0"/>
        <w:ind w:firstLine="709"/>
        <w:jc w:val="both"/>
        <w:rPr>
          <w:color w:val="000000"/>
          <w:sz w:val="28"/>
          <w:szCs w:val="28"/>
        </w:rPr>
      </w:pPr>
      <w:r>
        <w:rPr>
          <w:rStyle w:val="StrongEmphasis"/>
          <w:color w:val="000000"/>
          <w:sz w:val="28"/>
          <w:szCs w:val="28"/>
        </w:rPr>
        <w:t>6. Significance of Research</w:t>
      </w:r>
    </w:p>
    <w:p>
      <w:pPr>
        <w:pStyle w:val="Style13"/>
        <w:shd w:fill="FFFFFF" w:val="clear"/>
        <w:spacing w:before="0" w:after="0"/>
        <w:ind w:firstLine="709"/>
        <w:jc w:val="both"/>
        <w:rPr>
          <w:color w:val="000000"/>
          <w:sz w:val="28"/>
          <w:szCs w:val="28"/>
        </w:rPr>
      </w:pPr>
      <w:r>
        <w:rPr>
          <w:color w:val="000000"/>
          <w:sz w:val="28"/>
          <w:szCs w:val="28"/>
        </w:rPr>
        <w:t>The proposal should demonstrate the originality of your intended research. You should therefore explain why your research is important (for example, by explaining how your research builds on and adds to the current state of knowledge in the field or by setting out reasons why it is timely to research your proposed topic).</w:t>
      </w:r>
    </w:p>
    <w:p>
      <w:pPr>
        <w:pStyle w:val="Style13"/>
        <w:shd w:fill="FFFFFF" w:val="clear"/>
        <w:spacing w:before="0" w:after="0"/>
        <w:ind w:firstLine="709"/>
        <w:jc w:val="both"/>
        <w:rPr>
          <w:color w:val="000000"/>
          <w:sz w:val="28"/>
          <w:szCs w:val="28"/>
        </w:rPr>
      </w:pPr>
      <w:r>
        <w:rPr>
          <w:rStyle w:val="StrongEmphasis"/>
          <w:color w:val="000000"/>
          <w:sz w:val="28"/>
          <w:szCs w:val="28"/>
        </w:rPr>
        <w:t>7. Bibliography</w:t>
      </w:r>
    </w:p>
    <w:p>
      <w:pPr>
        <w:pStyle w:val="Style13"/>
        <w:shd w:fill="FFFFFF" w:val="clear"/>
        <w:spacing w:before="0" w:after="0"/>
        <w:ind w:firstLine="709"/>
        <w:jc w:val="both"/>
        <w:rPr>
          <w:color w:val="000000"/>
          <w:sz w:val="28"/>
          <w:szCs w:val="28"/>
        </w:rPr>
      </w:pPr>
      <w:r>
        <w:rPr>
          <w:color w:val="000000"/>
          <w:sz w:val="28"/>
          <w:szCs w:val="28"/>
        </w:rPr>
        <w:t>The proposal should include a short bibliography identifying the most relevant works for your topic.</w:t>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spacing w:lineRule="auto" w:line="240" w:before="0" w:after="0"/>
        <w:ind w:firstLine="709"/>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How long should the proposal be?</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The proposal should usually be around 2,500 words. It is important to bear in mind that specific funding bodies might have different word limits.</w:t>
      </w:r>
    </w:p>
    <w:p>
      <w:pPr>
        <w:pStyle w:val="Normal"/>
        <w:autoSpaceDE w:val="false"/>
        <w:spacing w:lineRule="auto" w:line="240" w:before="0" w:after="0"/>
        <w:ind w:firstLine="709"/>
        <w:jc w:val="both"/>
        <w:rPr>
          <w:rFonts w:ascii="Arial" w:hAnsi="Arial" w:cs="Arial"/>
          <w:color w:val="000000"/>
          <w:sz w:val="27"/>
          <w:szCs w:val="27"/>
          <w:shd w:fill="FFFFFF" w:val="clear"/>
          <w:lang w:val="uk-UA"/>
        </w:rPr>
      </w:pPr>
      <w:r>
        <w:rPr>
          <w:rFonts w:cs="Arial" w:ascii="Arial" w:hAnsi="Arial"/>
          <w:color w:val="000000"/>
          <w:sz w:val="27"/>
          <w:szCs w:val="27"/>
          <w:shd w:fill="FFFFFF" w:val="clear"/>
          <w:lang w:val="uk-UA"/>
        </w:rPr>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Abstracts </w:t>
      </w:r>
      <w:r>
        <w:rPr>
          <w:rFonts w:cs="Times New Roman" w:ascii="Times New Roman" w:hAnsi="Times New Roman"/>
          <w:color w:val="000000"/>
          <w:sz w:val="28"/>
          <w:szCs w:val="28"/>
          <w:lang w:val="uk-UA"/>
        </w:rPr>
        <w:t>are limited to 250 words.</w:t>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Introduction</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sentence placing the study in context and 1-2 sentences explicitly stating what the study investigated and why it was special.</w:t>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Body</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sentences summing up the approach, or the most important methods used to investigate the problem.</w:t>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Results and Discussion</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sentences that summarize the MAJOR results and potential future applications.</w:t>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Summary</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sentence that summarizes why your results are significant and perhaps what you will do in the future.</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rPr>
        <w:t xml:space="preserve">An example </w:t>
      </w:r>
      <w:r>
        <w:rPr>
          <w:rFonts w:cs="Times New Roman" w:ascii="Times New Roman" w:hAnsi="Times New Roman"/>
          <w:b/>
          <w:color w:val="000000"/>
          <w:sz w:val="28"/>
          <w:szCs w:val="28"/>
        </w:rPr>
        <w:t>abstract</w:t>
      </w:r>
      <w:r>
        <w:rPr>
          <w:rFonts w:cs="Times New Roman" w:ascii="Times New Roman" w:hAnsi="Times New Roman"/>
          <w:color w:val="000000"/>
          <w:sz w:val="28"/>
          <w:szCs w:val="28"/>
        </w:rPr>
        <w:t xml:space="preserve"> from a chemistry repor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Abstrac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In this experiment, chromatography was used to analyse amino acids in solution. Standards were used to identify unknown amino acids in a mixtur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escription aim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objective</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scending layer chromatography with an isopropanol-based solvent was used to separate the amino acids, which were then detected with ninhydri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ethod</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The unknown mixture analysed was found to contain aspartate and histidine. It was observed that hydrophobic amino acids were most mobil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Results</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rFonts w:cs="Times New Roman" w:ascii="Times New Roman" w:hAnsi="Times New Roman"/>
                <w:color w:val="000000"/>
                <w:sz w:val="28"/>
                <w:szCs w:val="28"/>
              </w:rPr>
              <w:t xml:space="preserve">This technique was shown to be an effective way of analysing unknown mixtures of amino acids.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onclusion</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 mechanism for ninhydrin binding to amino acids is proposed, based on observations from this experimen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Further conclusion</w:t>
            </w:r>
          </w:p>
        </w:tc>
      </w:tr>
    </w:tbl>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pPr>
      <w:r>
        <w:rPr>
          <w:rFonts w:cs="Times New Roman" w:ascii="Times New Roman" w:hAnsi="Times New Roman"/>
          <w:b/>
          <w:color w:val="000000"/>
          <w:sz w:val="28"/>
          <w:szCs w:val="28"/>
        </w:rPr>
        <w:t>Основн</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 xml:space="preserve"> штамп</w:t>
      </w:r>
      <w:r>
        <w:rPr>
          <w:rFonts w:cs="Times New Roman" w:ascii="Times New Roman" w:hAnsi="Times New Roman"/>
          <w:b/>
          <w:color w:val="000000"/>
          <w:sz w:val="28"/>
          <w:szCs w:val="28"/>
          <w:lang w:val="uk-UA"/>
        </w:rPr>
        <w:t>и</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key</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patterns</w:t>
      </w:r>
      <w:r>
        <w:rPr>
          <w:rFonts w:cs="Times New Roman" w:ascii="Times New Roman" w:hAnsi="Times New Roman"/>
          <w:b/>
          <w:color w:val="000000"/>
          <w:sz w:val="28"/>
          <w:szCs w:val="28"/>
        </w:rPr>
        <w:t>) анотацій</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англійською та </w:t>
      </w:r>
      <w:r>
        <w:rPr>
          <w:rFonts w:cs="Times New Roman" w:ascii="Times New Roman" w:hAnsi="Times New Roman"/>
          <w:b/>
          <w:color w:val="000000"/>
          <w:sz w:val="28"/>
          <w:szCs w:val="28"/>
          <w:lang w:val="uk-UA"/>
        </w:rPr>
        <w:t>українською</w:t>
      </w:r>
      <w:r>
        <w:rPr>
          <w:rFonts w:cs="Times New Roman" w:ascii="Times New Roman" w:hAnsi="Times New Roman"/>
          <w:b/>
          <w:color w:val="000000"/>
          <w:sz w:val="28"/>
          <w:szCs w:val="28"/>
        </w:rPr>
        <w:t xml:space="preserve"> мовами</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712" w:type="dxa"/>
        <w:jc w:val="left"/>
        <w:tblInd w:w="-113" w:type="dxa"/>
        <w:tblLayout w:type="fixed"/>
        <w:tblCellMar>
          <w:top w:w="0" w:type="dxa"/>
          <w:left w:w="108" w:type="dxa"/>
          <w:bottom w:w="0" w:type="dxa"/>
          <w:right w:w="108" w:type="dxa"/>
        </w:tblCellMar>
      </w:tblPr>
      <w:tblGrid>
        <w:gridCol w:w="4928"/>
        <w:gridCol w:w="478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A mention should be mad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Згадує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An option permit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Вибір дозволяє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are discussed</w:t>
            </w:r>
            <w:r>
              <w:rPr>
                <w:rFonts w:cs="Times New Roman" w:ascii="Times New Roman" w:hAnsi="Times New Roman"/>
                <w:color w:val="000000"/>
                <w:sz w:val="28"/>
                <w:szCs w:val="28"/>
                <w:lang w:val="uk-UA"/>
              </w:rPr>
              <w:t xml:space="preserve">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Обговорюю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are examined</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Перевіряються (розглядаю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are noted</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Згадую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As the title implies the article describe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Згідно назві, в статті описує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Attemp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alyz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mulate</w:t>
            </w:r>
            <w:r>
              <w:rPr>
                <w:rFonts w:cs="Times New Roman" w:ascii="Times New Roman" w:hAnsi="Times New Roman"/>
                <w:color w:val="000000"/>
                <w:sz w:val="28"/>
                <w:szCs w:val="28"/>
              </w:rPr>
              <w:t xml:space="preserve">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Робляться спроби проаналізувати, сформулюват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Attention is drawn t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Звертається увага 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Conclusions are draw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Робляться висновк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Data are given abou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Наведено дані пр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s proposed</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Пропонує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 (the article) gives a detailed analysis of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Вона (стаття) дає детальний аналіз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 draws our attention to…</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Вона (стаття, робота) привертає нашу увагу д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 is analyzed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Аналізує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 is dealt with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Розглядає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 is described in short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Коротко описує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 is designed for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Призначений дл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 is examined, investigated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Досліджує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 is formulated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Формулює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iven</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highlight w:val="green"/>
                <w:lang w:val="uk-UA"/>
              </w:rPr>
            </w:pPr>
            <w:r>
              <w:rPr>
                <w:rFonts w:cs="Times New Roman" w:ascii="Times New Roman" w:hAnsi="Times New Roman"/>
                <w:color w:val="000000"/>
                <w:sz w:val="28"/>
                <w:szCs w:val="28"/>
                <w:highlight w:val="green"/>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Дається (пропонує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 is introduced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Вводи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 is provided for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Забезпечує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 is reported…</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Повідомляє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 is shown that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Показано, що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 is specially noted…</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Особливо відзначає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 is spoken in detail…</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Докладно описує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It should be stressed (emphasized) tha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Слід підкреслити, що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Much attention is given t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Велика увага приділяє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Recommendations are given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Дано рекомендації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The article (paper, book, etc.) deals wit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Ця стаття (робота, книга і т.д.) стосуєтьс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tic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e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l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Ця стаття надасть велику допомогу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tic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e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Ця стаття являє інтерес дл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The difference between the terms…and…should be stressed</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Слід підкреслити відмінність між термінами ... і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The method proposed … etc.</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Пропонований метод ... і т.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The need is stressed to emplo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Підкреслюється необхідність використанн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rPr>
              <w:t>The text gives a valuable information o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Текст дає цінну інформацію про…</w:t>
            </w:r>
          </w:p>
        </w:tc>
      </w:tr>
    </w:tbl>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Створення мультимедійних презентацій для доповіді іноземною мовою.</w:t>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Початок презентації</w:t>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Good morning / afternoon / evening ladies and gentlemen</w:t>
            </w:r>
          </w:p>
          <w:p>
            <w:pPr>
              <w:pStyle w:val="Normal"/>
              <w:autoSpaceDE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Доброго ранку / день / вечір пані та панове</w:t>
            </w:r>
          </w:p>
          <w:p>
            <w:pPr>
              <w:pStyle w:val="Normal"/>
              <w:autoSpaceDE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My name is… I am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Мене звуть ... Я є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oday I would like to talk with you about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Сьогодні я хотів би поговорити з вами пр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My aim for today’s presentation is to give you information about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Мета моєї сьогоднішньої презентації − поінформувати вас пр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 have been asked to comment on what I think of the way …</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Мене попросили сказати / прокоментувати, що я думаю про спосіб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Please feel free to interrupt me if there are any questions.</w:t>
            </w:r>
          </w:p>
        </w:tc>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Будь ласка, не соромтеся переривати мене, якщо виникнуть будь-які питання.</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f you have any questions, please feel free to ask me at the end of the presentation.</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Якщо у вас є які-небудь питання, будь ласка, задайте їх по закінченні презента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Повідомлення про план презентації</w:t>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At the outset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На початк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First of all, … / Above all,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Насамперед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First I would like to talk about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початку я хотів би сказати пр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d like to start by saying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б хотів почати з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Before discussing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еред тим як обговорюва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Describing this process, it is necessary to start with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Описуючи цей процес, необхідно почати з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Firstly, we must become accustomed to the terminology, which uses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початку ми повинні ознайомитися з термінологією, яку використовує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d like to come to the right point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б хотів відразу приступити до справ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 am going to divide my review / report / article into 3 areas / parts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збираюся розділити свій огляд / доповідь / статтю на 3 частин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 will begin with a definition of …, then go on to a brief review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почну з визначення ..., потім перейду до короткого огляд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Let us start by mentioning a few facts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авайте почнемо з згадки деяких фактів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en I would like to take a look at…</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отім я хотів би поглянути н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Following that we should talk about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лідом за цим ми повинні поговорити пр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Lastly we are going to discuss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На закінчення ми обговоримо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 would like to talk to you today about _____ for ___ minutes.</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ьогодні я хотів би поговорити з вами про _____ протягом _____ хвили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e should be finished here today by ____ o’clock.</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и повинні закінчити сьогодні до ___ години.</w:t>
            </w:r>
          </w:p>
        </w:tc>
      </w:tr>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Управління презентацією</w:t>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Now we will look at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раз ми подивимося н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d like now to discuss…</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б хотів обговорити зараз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Before moving to the next point I need to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ерш ніж перейти до наступного питання, мені необхідн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Let’s now talk about…</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авайте зараз поговоримо пр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Let’s now turn to…</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авайте перейдемо зараз д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Let’s move on to…</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авайте перейдемо д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at will bring us to our next poin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Це призведе нас до нашого наступного пункту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Moving on to our next poin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ереходимо до нашого наступного пункту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Let us now turn to …, namely to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Тепер перейдемо до ..., а саме д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e come now to the description of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Тепер ми підійшли до опис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Let’s switch to another topic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ерейдемо на іншу тем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Let us now proceed to consider how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авайте перейдемо до розгляду того, як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Firstly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о перш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Secondly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о-друг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irdly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о-третє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d like to describe in detail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б хотів докладно описа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Let’s face the fact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авайте звернемося до факт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Consider another situation.</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Розглянемо іншу ситуацію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Let’s go back a bit to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авайте трохи повернемося д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t will take up too much time / space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Це займе дуже багато часу / місц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is point will be discussed later / after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Це питання буде обговорюватися пізніше / після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Lastly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Нарешті / на закінченн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Eventually we must confess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 кінцевому підсумку, ми повинні зізнатися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Now we come to the final phase of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Тепер перейдемо до заключного етапу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One more question remains to discuss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лишається ще одне питання для обговорення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And the last point,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І останнє запитання / зауваження,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A final remark.</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Останнє зауваження</w:t>
            </w:r>
            <w:r>
              <w:rPr>
                <w:rFonts w:eastAsia="Times New Roman" w:cs="Times New Roman" w:ascii="Times New Roman" w:hAnsi="Times New Roman"/>
                <w:color w:val="000000"/>
                <w:sz w:val="28"/>
                <w:szCs w:val="28"/>
                <w:lang w:val="uk-UA" w:eastAsia="ru-RU"/>
              </w:rPr>
              <w:t>.</w:t>
            </w:r>
          </w:p>
        </w:tc>
      </w:tr>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Підбиття підсумків</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 would just like to sum up the main points again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б ще раз хотів підвести підсумки основних пунктів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f I could just summarize our main points before your questions. So, in conclusion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хочу тільки підвести підсумки наших головних пунктів перед тим, як ви почнете задавати питання. Отже, на закінченн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Finally let me just sum up today’s main topics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На завершення дозвольте мені підвести підсумки сьогоднішніх основних тем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Concluding what has been said above, I want to stress that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ідводячи підсумок того, що було сказано вище, я хочу підкреслити, щ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 will sum up what has been said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підсумую все сказан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o conclude this work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На завершення цієї робо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o summarize, the approach to … described here is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Резюмуємо: підхід до ..., описаний тут, полягає в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e arrived at the conclusion tha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и прийшли до висновку, щ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e shouldn’t rush to a conclusion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и не повинні робити поспішний висновок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e find the following points significant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и знаходимо важливими такі момен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e can draw just one conclusion since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и можемо зробити лише один висновок, оскільк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As a summary I would like to say that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к узагальнення, я б хотів сказати, щ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Finally, the results are given in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І, нарешті, результати представлені в ...</w:t>
            </w:r>
          </w:p>
        </w:tc>
      </w:tr>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Уточнен</w:t>
            </w:r>
            <w:r>
              <w:rPr>
                <w:rFonts w:eastAsia="Times New Roman" w:cs="Times New Roman" w:ascii="Times New Roman" w:hAnsi="Times New Roman"/>
                <w:b/>
                <w:bCs/>
                <w:color w:val="000000"/>
                <w:sz w:val="28"/>
                <w:szCs w:val="28"/>
                <w:lang w:val="uk-UA" w:eastAsia="ru-RU"/>
              </w:rPr>
              <w:t>ня</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m sorry, could you expand on that a little?</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ибачте, можна трошки детальніш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Could you clarify your question for me?</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огли б ви прояснити це питання для мене?</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m sorry I don’t think I’ve understood your question, could you rephrase it for me?</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ибачте, по-моєму, я не зрозумів вашого питання. Могли б ви викласти його інакше (перефразувати) для мене?</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 think what you are asking is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думаю те, про що ви питаєте, це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f I’ve understood you correctly you are asking abou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кщо я правильно вас зрозумів, ви питаєте пр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So you are asking abou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Отже, ви питаєте пр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Різні корисні фрази</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us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Таким чино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us we see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Таким чином, ми бачим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n consequence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В результаті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n consequence of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Внаслідок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urning now to possible variants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ереходячи тепер до можливих варіантів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e can further divide this category into two types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Надалі ми можемо розділити цю категорію на два типу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e can now go one step further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Тепер ми можемо просунутися на крок вперед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at is why we have repeatedly suggested tha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Ось чому ми неодноразово пропонувал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However this conclusion may turn out to be hasty, if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Однак цей висновок може виявитися поспішним, якщ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Maybe we could get definite results at an earlier date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Можливо, ми могли б отримати певні результати на більш ранню дату (раніше)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No definite conclusions have so far been reached in these discussions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В ході цих дискусій так і не були зроблені будь-які певні висновк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Results are encouraging for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Результати обнадійливі, оскільк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Results from such research should provide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Результати такого дослідження повинні забезпечит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at yields no results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Це не дає ніяких результатів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e logical conclusion is tha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Логічним висновком є ​​те, що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e result was astounding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Результат був приголомшливи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e results are not surprising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Результати не дивні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en eventually I came to the conclusion tha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отім, з часом, я прийшов до висновку, про те щ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There are two important consequences of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Є два важливих наслідк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e first step is to develop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ерший крок полягає в тому, щоб розробит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e second phase of is tha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Другий етап ... в тому, щоб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ere are two main stages in thе procedure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У цій процедурі є два основних етап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Although I think tha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Хоча я вважаю, щ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 strongly believe tha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Я рішуче вважаю, щ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n order to understand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Для того щоб зрозуміт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t has to be said tha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Необхідно сказати, щ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Many experts are coming to believe that only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Багато експертів все більше приходять до переконання, що тільки...</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Some experts, however, think tha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Деякі експерти, однак, думають, щ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Someone may say tha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Хтось може сказати, щ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ough we used to think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Хоча ми звикли вважат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t is generally considered tha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азвичай вважають, щ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e should realize tha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Ми повинні усвідомлювати, щ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Now we understand why it is so hard to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Тепер ми розуміємо, чому так важк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Consider how it can be done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Розглянемо, як це може бути зроблен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At first glance it would seem tha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На перший погляд могло б здатися, щ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t can be viewed in a different ligh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Можна інакше дивитися на це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It has been assumed tha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ередбачалося, щ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Let us assume for a moment that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рипустимо на хвилину, щ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Suppose, for example, tha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рипустимо, наприклад, щ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Though it might seem paradoxical,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Хоча це могло б здатися парадоксальним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But it can be claimed that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Але можна стверджувати, що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Let us not forget tha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Давайте не будемо забувати, що ...</w:t>
            </w:r>
          </w:p>
        </w:tc>
      </w:tr>
    </w:tbl>
    <w:p>
      <w:pPr>
        <w:pStyle w:val="Normal"/>
        <w:autoSpaceDE w:val="false"/>
        <w:spacing w:lineRule="auto" w:line="240" w:before="0" w:after="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4. Написання доповіді іноземною мовою для презентації на міжнародній конференції. </w:t>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5. Повсякденне спілкування під час конференцій. </w:t>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 Усне та письмове спілкування з колегами англійською мовою.</w:t>
      </w:r>
    </w:p>
    <w:p>
      <w:pPr>
        <w:pStyle w:val="Normal"/>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7. Обговорення сучасного стану досліджуваних проблем англійською мовою з хімії.</w:t>
      </w:r>
    </w:p>
    <w:p>
      <w:pPr>
        <w:pStyle w:val="Normal"/>
        <w:spacing w:lineRule="auto" w:line="240" w:before="0" w:after="0"/>
        <w:ind w:left="77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746" w:type="dxa"/>
        <w:jc w:val="left"/>
        <w:tblInd w:w="-147" w:type="dxa"/>
        <w:tblLayout w:type="fixed"/>
        <w:tblCellMar>
          <w:top w:w="0" w:type="dxa"/>
          <w:left w:w="108" w:type="dxa"/>
          <w:bottom w:w="0" w:type="dxa"/>
          <w:right w:w="108" w:type="dxa"/>
        </w:tblCellMar>
      </w:tblPr>
      <w:tblGrid>
        <w:gridCol w:w="4820"/>
        <w:gridCol w:w="4926"/>
      </w:tblGrid>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говорення головної проблеми</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hat is the main problem?</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 чому полягає головна пробле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hat is the real issue here?</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чому полягає суть пробле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 think the major problem is...</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думаю, основна проблема в тому, щ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Our primary concern is...</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першу чергу, нас турбує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The crux of the matter is...</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уть справи в тому, щ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s I see it, the most important thing is...</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мій погляд, найважливіш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The main problem we need to solve is...</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оловне, що нам потрібно виріши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e really need to take care of...</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м необхідно розібратися з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t all comes down to this: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се зводиться до наступного: ...</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яснения</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hat do you mean by...</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Що ви маєте на увазі під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 don’t quite follow you.</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не цілком вас зрозумі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 didn’t get what you meant by...</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не зрозумів, що ви мали на увазі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Could you clarify tha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и не могли б поясни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Could you elaborate on tha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и не могли б пояснити докладніше?</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охання висловитися</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hat should we do about i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к нам слід з цим роби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hat needs to be done?</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Що необхідно зроби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hat do you think we should do?</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Що, на ваш погляд, нам потрібно зроби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How are we going to solve i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к ми будемо це вирішува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Do you have any suggestions?</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 вас є пропозиц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ny ideas?</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Є іде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hat’s your opinion on tha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ка ваша думка про ц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Does anyone have any comments?</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 кого-небудь є коментарі?</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re there any comments on tha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 вас будуть коментарі?</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hat do you think?</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Що ви про це думаєт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Does everyone agree on tha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сі з цим згодні?</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комендації та пропозиції</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 recommend tha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рекоменду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 suggest tha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пропону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 would like to propose that...</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хотів би запропонувати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hy don’t we...</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ому б нам н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How about (V+ing)...</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к щод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e could...</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и могли б...</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e should...</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м слі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словлення думок</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 think that’s a good idea.</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умаю, це гарна іде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You have a good poin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и дали вагомий аргумен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 agree.</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згоде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 disagree.</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не згоде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 think it would be better if...</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умаю, було б краще, якб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Sorry. I don’t agree with you.</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ибачте, я з вами не згоде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You have a good point, bu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 аргумент, ал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That’s not such a good idea.</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 не дуже хороша ідея.</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Підведення підсумків</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n summary...</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Щоб підвести підсумок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The conclusion is...</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исновок таки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So, we’ve decided to...</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Отже, ми вирішил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e’re going to...</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и збираємося...</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Завершення розмови</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t’s been nice talking to you.</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Було приємно з вами поспілкуватися.</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t’s been great talking with you.</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уже приємно було з вами поспілкувати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 really enjoyed meeting you.</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був дуже радий нашій зустрічі.</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t was nice meeting you, Mr. Jackson.</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був радий зустрітися з вами, містер Джексо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m sorry, but I have to go now.</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ибачте, але мені вже п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m afraid I have to leave now.</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Боюся, я змушений пі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Thank you for the information / your time.</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якую за інформацію / за приділений час.</w:t>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Підтримка зв</w:t>
            </w:r>
            <w:r>
              <w:rPr>
                <w:rFonts w:eastAsia="Times New Roman" w:cs="Times New Roman" w:ascii="Times New Roman" w:hAnsi="Times New Roman"/>
                <w:b/>
                <w:bCs/>
                <w:color w:val="000000"/>
                <w:sz w:val="28"/>
                <w:szCs w:val="28"/>
                <w:lang w:val="en-US" w:eastAsia="ru-RU"/>
              </w:rPr>
              <w:t>’</w:t>
            </w:r>
            <w:r>
              <w:rPr>
                <w:rFonts w:eastAsia="Times New Roman" w:cs="Times New Roman" w:ascii="Times New Roman" w:hAnsi="Times New Roman"/>
                <w:b/>
                <w:bCs/>
                <w:color w:val="000000"/>
                <w:sz w:val="28"/>
                <w:szCs w:val="28"/>
                <w:lang w:val="uk-UA" w:eastAsia="ru-RU"/>
              </w:rPr>
              <w:t>язку</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ll give you a call.</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вам зателефону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ll send you an e-mail.</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Я </w:t>
            </w:r>
            <w:r>
              <w:rPr>
                <w:rFonts w:eastAsia="Times New Roman" w:cs="Times New Roman" w:ascii="Times New Roman" w:hAnsi="Times New Roman"/>
                <w:color w:val="000000"/>
                <w:sz w:val="28"/>
                <w:szCs w:val="28"/>
                <w:lang w:val="uk-UA" w:eastAsia="ru-RU"/>
              </w:rPr>
              <w:t>відправлю</w:t>
            </w:r>
            <w:r>
              <w:rPr>
                <w:rFonts w:eastAsia="Times New Roman" w:cs="Times New Roman" w:ascii="Times New Roman" w:hAnsi="Times New Roman"/>
                <w:color w:val="000000"/>
                <w:sz w:val="28"/>
                <w:szCs w:val="28"/>
                <w:lang w:eastAsia="ru-RU"/>
              </w:rPr>
              <w:t xml:space="preserve"> вам e-mail.</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ll put a packet in the mail for you.</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відправлю вам пакет пошто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e’ll send out that information right away.</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и негайно надішлемо цю інформаці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ll have my secretary schedule an appointmen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попрошу секретаря призначити час зустрічі.</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Could you send me a brochure / some more information?</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и не могли б надіслати мені буклет / додаткову інформаці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Could I contact you by e-mail / by phone?</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можу зв’язатися з вами по e-mail / по телефон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How do I get in touch with you?</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к мені з вами зв’язати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How can I reach / contact you?</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к мені з вами зв’язати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I look forward to seeing you again.</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 нетерпінням чекаю наступної зустрічі.</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e’ll see you on Friday.</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и побачимося в п’ятницю.</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Let me give you my business card.</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Я залишу вам свою візитку.</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Here’s my e-mail / office number.</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Ось мій e-mail / робочий номе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Let’s keep in touch by e-mail.</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Будемо тримати зв’язок з e-mail.</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e’ll be in touch.</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и будемо на зв’язку.</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9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Call me if you have any questions.</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телефонуйте мені, якщо виникнуть питання.</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2" w:hAnsi="Wingdings 2" w:cs="Wingdings 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rongEmphasis">
    <w:name w:val="Strong"/>
    <w:basedOn w:val="Style11"/>
    <w:qFormat/>
    <w:rPr>
      <w:b/>
      <w:bCs/>
    </w:rPr>
  </w:style>
  <w:style w:type="character" w:styleId="HTML">
    <w:name w:val="Стандартный HTML Знак"/>
    <w:basedOn w:val="Style1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38:00Z</dcterms:created>
  <dc:creator>Дмитрий Каленюк</dc:creator>
  <dc:description/>
  <cp:keywords/>
  <dc:language>en-US</dc:language>
  <cp:lastModifiedBy>Дмитрий Каленюк</cp:lastModifiedBy>
  <dcterms:modified xsi:type="dcterms:W3CDTF">2020-04-20T14:14:00Z</dcterms:modified>
  <cp:revision>24</cp:revision>
  <dc:subject/>
  <dc:title/>
</cp:coreProperties>
</file>