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134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Метод вивчення загальної токсичності нових сполу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чатку проводять дослідження сполук при концентрації 500 мкг в 1 мл поживного середовища (бульйон Хоттингера). Далі, якщо сполуки проявляли токсичність (антимікробну активність), виконують дослідження при двократних розведеннях речовини (250 мкг, 125 мкг і т.д.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лідження проводять на 4-х штамах бактерій, з яких 2 культури є грампозитивними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acillu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ubtili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taphylococcu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ureus</w:t>
      </w:r>
      <w:r>
        <w:rPr>
          <w:rFonts w:cs="Times New Roman" w:ascii="Times New Roman" w:hAnsi="Times New Roman"/>
          <w:sz w:val="28"/>
          <w:szCs w:val="28"/>
        </w:rPr>
        <w:t>), а інші 2 – грамнегативними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scherichi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l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seudomona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eruginosa</w:t>
      </w:r>
      <w:r>
        <w:rPr>
          <w:rFonts w:cs="Times New Roman" w:ascii="Times New Roman" w:hAnsi="Times New Roman"/>
          <w:sz w:val="28"/>
          <w:szCs w:val="28"/>
        </w:rPr>
        <w:t>). Усі варіанти досліду обов'язково роблять в трьох повторюваннях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кробне навантаження готують відповідно до оптичного стандарту мутності: 500 тис. мікробних тіл в 1 мл завісі добової культури бактерій. Щільність суспензії бактеріальної культури становить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л/мл. Всі операції проводять в стерильних умовах, зі стерильним посудом, з дотриманням вимог проведення мікробіологічного досліду. Після засіву пробірки витримують в термостаті за температури 37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на 18-24 год. Облік результатів проводять двічі (через 24 та 48 год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інку результатів здійснюють залежно від інтенсивності пригнічування росту тієї чи іншої культури бактерій речовиною з максимальною концентрацією 500 мкг/мл в поживному середовищі. Як еталон порівняння використовують етакридину лактат (2-етокси-6,9-диаміноакридину лактат, «Риванол»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46:00Z</dcterms:created>
  <dc:creator>user</dc:creator>
  <dc:description/>
  <cp:keywords/>
  <dc:language>en-US</dc:language>
  <cp:lastModifiedBy>user</cp:lastModifiedBy>
  <dcterms:modified xsi:type="dcterms:W3CDTF">2020-02-17T10:12:00Z</dcterms:modified>
  <cp:revision>13</cp:revision>
  <dc:subject/>
  <dc:title/>
</cp:coreProperties>
</file>