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uk-UA"/>
        </w:rPr>
      </w:pPr>
      <w:r>
        <w:rPr>
          <w:lang w:val="uk-UA"/>
        </w:rPr>
        <w:t>Текст 1</w:t>
      </w:r>
    </w:p>
    <w:p>
      <w:pPr>
        <w:pStyle w:val="Normal"/>
        <w:spacing w:lineRule="auto" w:line="360"/>
        <w:ind w:firstLine="709"/>
        <w:rPr>
          <w:lang w:val="uk-UA"/>
        </w:rPr>
      </w:pPr>
      <w:r>
        <w:rPr/>
        <w:t xml:space="preserve">Посольство Испании в Вашингтоне обратилось к американским властям с требованием воспрепятствовать намерениям компании Sea hunt («Морская охота») поднять с морского дна останки испанских кораблей «Джуно» и «Ла Галга». Эти суда затонули у атлантического побережья США в 1802 и 1850 годах по пути в Испанию. По приблизительным оценкам, только в трюмах «Джуно» находится монет и драгоценных металлов на полмиллиарда долларов. Какова современная стоимость груза на борту «Ла Галга», пока неизвестно. По американским законам поиски затонувших кораблей входят в компетенцию властей конкретных штатов (а не федерального правительства). Американская компания Sea hunt уже получила разрешение правительства штата Вирджиния на поиск затонувших сокровищ. Однако испанская сторона настаивает на том, что оба судна принадлежат Испании, поскольку были спущены на воду испанскими военно-морскими силами. Испанцы считают решение правительства штата Вирджиния незаконным. Американская же фирма ссылается на федеральный закон США. Пока обе стороны не собираются уступать друг другу. И не только потому, что речь идет о внушительной сумме, которая станет вознаграждением одной из сторон. И испанцы, и американцы прекрасно понимают, что исход спора создаст прецедент для подобных случаев в будущем. </w:t>
      </w:r>
    </w:p>
    <w:p>
      <w:pPr>
        <w:pStyle w:val="Normal"/>
        <w:spacing w:lineRule="auto" w:line="360"/>
        <w:ind w:firstLine="709"/>
        <w:rPr>
          <w:lang w:val="uk-UA"/>
        </w:rPr>
      </w:pPr>
      <w:r>
        <w:rPr>
          <w:lang w:val="uk-UA"/>
        </w:rPr>
        <w:t>Текст 2</w:t>
      </w:r>
    </w:p>
    <w:p>
      <w:pPr>
        <w:pStyle w:val="Normal"/>
        <w:spacing w:lineRule="auto" w:line="360"/>
        <w:ind w:firstLine="709"/>
        <w:rPr>
          <w:lang w:val="uk-UA"/>
        </w:rPr>
      </w:pPr>
      <w:r>
        <w:rPr/>
        <w:t>Переведите устно на слух с русского языка на испанский с повторением предыдущих фраз: Крупнейший в мире 18-палубный пассажирский лайнер Grand Princess завершил 6 июня свой первый морской круиз. Судно в два раза превосходит знаменитый «Титаник», а по высоте оно на 50 футов (15м) выше нью-йоркской статуи Свободы. 2600 пассажиров этого плавучего города забронировали места год назад, чтобы первыми совершить на нем 12-дневное путешествие по Средиземному морю от Стамбула до Барселоны. Каждый заплатил за это удовольствие от 4 до 10 тысяч долларов. На Grand Princess к услугам пассажиров имеются 10 различных ресторанов и кафе, 12 баров, три театра, дискотека, казино, 4 бассейна, небольшая гольф-площадка, игровые комнаты, в том числе для виртуальных глубоководных погружений. Корабль водоизмещением 109 тысяч тонн принадлежит английской компании и был построен на одной из итальянских верфей.</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Текст 3</w:t>
      </w:r>
    </w:p>
    <w:p>
      <w:pPr>
        <w:pStyle w:val="Normal"/>
        <w:spacing w:lineRule="auto" w:line="360"/>
        <w:ind w:firstLine="709"/>
        <w:rPr>
          <w:lang w:val="uk-UA"/>
        </w:rPr>
      </w:pPr>
      <w:r>
        <w:rPr/>
        <w:t>Латиноамериканские страны, еще три года назад питавшие большие надежды в отношении НАФТА, теперь с нескрываемым интересом повернулись в сторону МЕРКОСУР: их привлекает постепенность снятия таможенных барьеров, регламентация торговых взаимоотношений, принцип равноправного партнерства и усилившийся акцент</w:t>
      </w:r>
    </w:p>
    <w:p>
      <w:pPr>
        <w:pStyle w:val="Normal"/>
        <w:spacing w:lineRule="auto" w:line="360"/>
        <w:ind w:firstLine="709"/>
        <w:rPr>
          <w:lang w:val="uk-UA"/>
        </w:rPr>
      </w:pPr>
      <w:r>
        <w:rPr/>
        <w:t>на экономическую и политическую самостоятельность. В аргентинском городе Сан-Луисе была принята специальная политическая резолюция, в которой впервые «уважение демократических институтов объявляется необходимым условием участия в МЕРКОСУР». Страны южноамериканского Общего рынка решили также отныне выступать на мировой арене не только как экономическое сообщество, но и как единый политический блок. Важным фактором признания успехов интеграции стало подписание в декабре 1995 года договора о либерализации торговли между МЕРКОСУР и странами ЕС. Западная Европа становится важнейшим торговым партнером МЕРКОСУР: на ее долю приходятся 30 % экспорта блока. Потенциал накоплен уже достаточно обширный. В 1997 году, по предварительным оценкам, общий объем роста производства в странах МЕРКОСУР вместе с Чили и Боливией составил 4,1%, а общий уровень инфляции снизился до 10%</w:t>
      </w:r>
    </w:p>
    <w:p>
      <w:pPr>
        <w:pStyle w:val="Normal"/>
        <w:spacing w:lineRule="auto" w:line="360"/>
        <w:ind w:firstLine="709"/>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7:32:00Z</dcterms:created>
  <dc:creator>Юля</dc:creator>
  <dc:description/>
  <cp:keywords/>
  <dc:language>en-US</dc:language>
  <cp:lastModifiedBy>Юлия</cp:lastModifiedBy>
  <dcterms:modified xsi:type="dcterms:W3CDTF">2020-03-01T17:35:00Z</dcterms:modified>
  <cp:revision>3</cp:revision>
  <dc:subject/>
  <dc:title/>
</cp:coreProperties>
</file>