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softHyphen/>
        <w:softHyphen/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значення національного стандарту України ДСТУ 1.0 : 2003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рядок розроблення та впровадження стандартів. 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uk-UA"/>
        </w:rPr>
      </w:pPr>
      <w:r>
        <w:rPr>
          <w:lang w:val="uk-UA"/>
        </w:rPr>
        <w:t>Назвіть три соціально-економічні функції в галузі стандартизації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uk-UA"/>
        </w:rPr>
      </w:pPr>
      <w:r>
        <w:rPr>
          <w:lang w:val="uk-UA"/>
        </w:rPr>
        <w:t>Індивідуальне завд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Форми підтвердження відповідності при проведенні сертифікації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яких випадках відмовляють в добровільній сертифікація?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uk-UA"/>
        </w:rPr>
      </w:pPr>
      <w:r>
        <w:rPr>
          <w:lang w:val="uk-UA"/>
        </w:rPr>
        <w:t xml:space="preserve">Порядок розробки, побудови та  оформлення технічних умов. </w:t>
        <w:br/>
        <w:t>Загальні вимоги до викладання технічних ум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ЕКЗАМЕНАЦІЙНИЙ БІЛЕТ № 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рядок розроблення міжнародних стандарті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етоди стандартизації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рядок узгодження і реєстрації технічних ум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авила позначення  технічних ум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андартизація, її сутність в підвищенні якості продукції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ержавна система стандартизації (ДСС). Основні нормативні докумен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5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еціальні методи стандартиз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поняття «стандарт» згідно Закону України «Про технічне регулюванн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Форми підтвердження відповідності при проведенні сертифік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6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озвиток міждержавного співробітництва в галузі стандартизації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ласифікація методів стандартизації. Дайте характеристику філософським методам та методам прямого прогнозув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моги до побудови  технологічної інструкції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7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Поняття про сертифікат, категорії  сертифікатів, види сертифік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uk-UA"/>
        </w:rPr>
        <w:t>2.  Хто створює систему добровільної сертифікації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Спеціальні методи сертифік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 Індивідуальне завда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sz w:val="18"/>
          <w:u w:val="single"/>
          <w:lang w:val="uk-UA"/>
        </w:rPr>
      </w:pPr>
      <w:r>
        <w:rPr>
          <w:sz w:val="18"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8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Цілі міждержавної стандартизації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ати визначення поняттю уніфікація, внутрішня уніфікація, між типова уніфікаці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Пояснити призначення стандарту ISO 9000-20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ьне завд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9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Форми підтвердження відповідності при проведенні сертифік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Навести документ, який встановлює правові та організаційні засади стандартизації Украї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lang w:val="uk-UA"/>
        </w:rPr>
      </w:pPr>
      <w:r>
        <w:rPr>
          <w:lang w:val="uk-UA"/>
        </w:rPr>
        <w:t>У чому полягає науковий принцип стандартизації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lang w:val="uk-UA"/>
        </w:rPr>
      </w:pPr>
      <w:r>
        <w:rPr>
          <w:lang w:val="uk-UA"/>
        </w:rPr>
        <w:t>Індивідуальне завда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0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Послідовність рішення типової задачі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Відповідальність за порушення вимог сертифік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Дайте визначення поняттю уніфікація, внутрішня уніфікація, між типова уніфікаці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Індивідуальне завд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  <w:b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Класифікація методів стандартизації. Дайте характеристику методам прямого прогнозування при розробці стандарт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Основні положення системи якості  НАССР при виробництві харчових продукт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Принцип планомірності в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 Індивідуальне завд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Методи фінансування робіт з державної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Структура та нормативна база сертифікації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7 принципів системи НАССР. Користь системи НАССР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  Індивідуальне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1.  Розвиток міждержавного співробітництва у галузі стандартизації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Поняття про сертифікат, категорії сертифікатів, види сертифікат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Основна мета діяльності IS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Індивідуальне завд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Навести поняття типізація, як метод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Порядок розробки міждержавних стандартів. Приклади міждержавних стандарт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Поняття уніфікація. Види уніфік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Індивідуальне завд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5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Економічна ефективність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Права державних аудиторів по контролю за виконанням вимог державних стандартів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Поняття уніфікація. Види уніфікац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Індивідуальне завд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6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1.  Міждержавна, регіональна та національна стандартизаці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Національні організації по стандартизації зарубіжних країн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Генеральний документ по стандартизації в Україні, основні положенн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4. Індивідуальне завда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>
          <w:u w:val="single"/>
        </w:rPr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</w:t>
      </w:r>
      <w:r>
        <w:rPr>
          <w:u w:val="single"/>
          <w:lang w:val="uk-UA"/>
        </w:rPr>
        <w:t xml:space="preserve">Бражко О.А.  </w:t>
      </w:r>
      <w:r>
        <w:rPr>
          <w:u w:val="single"/>
        </w:rPr>
        <w:br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7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Порядок проведення перевірок з державного нагляду за якістю продукції, додержанням стандартів, норм і правил на підприємств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Основна мета та задачі діяльності міжнародної організації по стандартизації (IS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Поняття симпліфікація об’єктів стандартиз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8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Організаційна структура міжнародної організації по стандартизації (IS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Наукові принципи стандартизації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Інформаційні документи по стандартизації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9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Класифікація методів стандартизації. Дайте характеристику філософським методам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Пояснити поняття «стандарт» згідно Закону України «Про технічне регулюванн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Дайте визначення поняттю уніфікація. Типова уніфікація, внутрішня уніфікація, міжнародна уніфікац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0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Функції центральних органів виконавчої влади, Верховної Ради, Автономної Республіки Крим, Ради міністрів Автономної Республіки Крим, місцевих органів виконавчої вла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Функції центрального органу виконавчої влади у сфері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Структура нормативної бази стандартизації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.  Призначення національного стандарту України ДСТУ 1.0 : 2003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 В яких випадках відмовляють в добровільній стандартизац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Рада сертифікації при Кабінеті Міністрів України. Персональний склад, мета діяльності Ради, формування, пра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  Мета, призначення діяльності Держспоживстандарту Украї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 Поясніть поняття «стандарт» згідно Закону України «Про технічне регулювання»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Навести документ, який встановлює правові та організаційні засади стандартизації в Україні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Поняття про сертифікат, категорії  сертифікатів, види сертифікац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 Дати визначення поняттю уніфікація, внутрішня уніфікація, між типова уніфікаці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3.  У чому полягає науковий принцип стандартизації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Послідовність рішення типової задачі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2.  Функції Держспоживстандарт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Рада сертифікації при Кабінеті Міністрів України. Персональний склад, мета діяльності Ради, формування, права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25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1.  Розвиток міждержавного співробітництва у галузі стандартиз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2.  Порядок розробки міждержавних стандартів. Приклади міждержавних стандартів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 Поняття уніфікація. Види уніфікації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8:17:00Z</dcterms:created>
  <dc:creator>Богдан</dc:creator>
  <dc:description/>
  <dc:language>en-US</dc:language>
  <cp:lastModifiedBy>vint91@ukr.net</cp:lastModifiedBy>
  <cp:lastPrinted>2020-05-22T21:20:00Z</cp:lastPrinted>
  <dcterms:modified xsi:type="dcterms:W3CDTF">2020-05-22T18:21:00Z</dcterms:modified>
  <cp:revision>5</cp:revision>
  <dc:subject/>
  <dc:title/>
</cp:coreProperties>
</file>