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на залік з дисципліни «Економіка сільськогосподарського підприємст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яття підприємства, цілі та напрямки його діяльності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ди підприємств і об’єднань, їх організаційно-правові фор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ідприємництво як форма господарювання підприємст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 діяльність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оварна та цінова політика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функціонування підприємств на ринку сільськогосподарської продукції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тність та особливості планування на підприємстві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тність системи планів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тність бізнес - план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кладання бізнес – план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як головний засіб виробництва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клад земельного фонду України, його розподіл та структура сільськогосподарських угід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фективність використання землі та шляхи її підвище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кономічна сутність капіталу та виробничих фонді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і фонди підприємства та їх класифікаці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оротні фонди і фонди обігу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матеріальні ресурси та активи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яття, класифікація та особливості матеріально – технічної бази аграрних підприємст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робнича потужність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Інтенсифікація виробниц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яття, основні принципи та ефективність розміщення сільськогосподарського виробниц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яття, особливості і форми спеціалізації сільського господар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центрація та інтеграція виробництва в сільському господарстві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тність та класифікація персоналу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фективність використання персоналу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ість праці та основні шляхи її підвище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тивація праці персоналу підприємства: сутність та складові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нд оплати праці: сутність та структур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тність проектного аналіз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утність і основні складові проект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няття життєвого циклу проекту і характеристика його фаз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Оцінка ефективності проектних рішен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нципи оцінки ефективності проектних рішен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тодика розрахунку основних показників оцінки ефективності проектних рішен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рівняння проектів за допомогою різних критеріїв оцін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і процедури відбору та оцінки проекті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трати підприємства та їх класифікаці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івартість продукції (робіт, послуг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лькуляція собівартості продукції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іни на продукцію та методи їх визначенн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інансова діяльність і фінансові ресурси підприємств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інансові результати діяльності підприєм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lang w:val="ru-RU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5:07:00Z</dcterms:created>
  <dc:creator>UNI</dc:creator>
  <dc:description/>
  <cp:keywords/>
  <dc:language>en-US</dc:language>
  <cp:lastModifiedBy>Пользователь Windows</cp:lastModifiedBy>
  <cp:lastPrinted>2019-09-24T19:03:00Z</cp:lastPrinted>
  <dcterms:modified xsi:type="dcterms:W3CDTF">2020-08-28T06:22:00Z</dcterms:modified>
  <cp:revision>6</cp:revision>
  <dc:subject/>
  <dc:title>Додаток 5</dc:title>
</cp:coreProperties>
</file>