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Основ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ind w:left="0" w:firstLine="709"/>
        <w:jc w:val="both"/>
        <w:rPr/>
      </w:pPr>
      <w:r>
        <w:rPr/>
        <w:t>Андрійчук В.Г. Економіка підприємств агропромислового комплексу : підручник. Київ : КНЕУ, 2013. 77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ind w:left="0" w:firstLine="709"/>
        <w:jc w:val="both"/>
        <w:rPr/>
      </w:pPr>
      <w:r>
        <w:rPr/>
        <w:t>Дієсперов В.С. Ефективність виробництва у сільськогосподарському підприємстві : монографія. Київ : ННЦ ІАЕ, 2008. 3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ind w:left="0" w:firstLine="709"/>
        <w:jc w:val="both"/>
        <w:rPr/>
      </w:pPr>
      <w:r>
        <w:rPr/>
        <w:t>Збарський В.К. Ефективність фермерських господарств : навч. посіб. Київ : ННЦ ІАЕ, 2008. 45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ind w:left="0" w:firstLine="709"/>
        <w:jc w:val="both"/>
        <w:rPr/>
      </w:pPr>
      <w:r>
        <w:rPr/>
        <w:t>Петрига О.М. Економіка аграрного підприємства: навчальний посібник. Мелітополь : Вид-во Мелітопольська типографія «Люкс», 2016. 4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ind w:left="0" w:firstLine="709"/>
        <w:jc w:val="both"/>
        <w:rPr/>
      </w:pPr>
      <w:r>
        <w:rPr/>
        <w:t>Яворська Т.І. Малий бізнес у сільському господарстві: теорія і практика : монографія. Київ : ННЦ ІАЕ, 2012. 384 c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b/>
          <w:b/>
          <w:bCs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Додатко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Андрійчук В.Г. Ефективність діяльності аграрних підприємств : теорія, методика, аналіз : монографія. Київ : КНЕУ, 2005. 2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Бойчик І.М. Економіка підприємства : навч. посіб. Київ : Атіка, 2004.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трати та ефективність виробництва продукції в сільськогосподарських підприємствах / за ред. Ю.П. Воскобійника. Київ : ННЦ ІАЕ, 2012. 4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Дем'яненко С.І. Менеджмент аграрних підприємств : навч. посіб. Київ : КНЕУ, 2005. 3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Економіка підприємств : підручник / за заг. і наук. ред. Г.О. Швиданенко. Київ : КНЕУ, 2009. 8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Економіка підприємства : підручник / ред. А.В. Шегда. Київ : Знання, 2006. 61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Економіка підприємства : підручник / За заг. ред. Й.М. Петровича. Львів : Магнолія, 2007. 5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Канінський П.К. Спеціалізація сільськогосподарських підприємств : монографія. Київ : ННЦ ІАЕ, 2005. – 3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Ковальчук І.В. Економіка підприємства : навч. посібник. – Київ : Знання, 2008. 6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Кропивко М.Ф. Організація управління аграрною економікою : монографія. – Київ : ННЦ ІАЕ, 2008. 3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Малік М.Й. Конкурентоспроможність аграрних підприємств : методологія і механізми : монографія. Київ : ННЦ ІАЕ, 2007. 2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хріменко І.В. Витрати та собівартість сільськогосподарської продукції в регулюванні економічних відносин сільськогосподарських підприємств : монографія. Київ : ННЦ ІАЕ, 2009. 3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ланування і контроль на підприємстві : навч. посіб. / За ред. М.О. Данилюка. Львів: «Магнолія 2006», 2009. 53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Черевко Г.В. Економіка підприємств: навчальний посібник. Львів: Апріорі, 2004. 384 с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Державна служба статистики України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http://www.ukrsta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Кабінет Міністрів України. Урядовий порта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http:// </w:t>
      </w:r>
      <w:hyperlink r:id="rId3">
        <w:r>
          <w:rPr>
            <w:rStyle w:val="InternetLink"/>
            <w:color w:val="000000"/>
            <w:u w:val="none"/>
          </w:rPr>
          <w:t>www.kmu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економічного розвитку і торгівлі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  <w:u w:val="none"/>
          </w:rPr>
          <w:t>http://www.me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освіти і науки України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5">
        <w:r>
          <w:rPr>
            <w:rStyle w:val="InternetLink"/>
            <w:color w:val="000000"/>
            <w:u w:val="none"/>
          </w:rPr>
          <w:t>http://www.mon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одуль аналітики офіційного сайту «Prozorro», публічні закупівлі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00"/>
            <w:u w:val="none"/>
          </w:rPr>
          <w:t>http://bi.prozorro.org</w:t>
        </w:r>
      </w:hyperlink>
      <w:r>
        <w:rPr/>
        <w:t xml:space="preserve"> (</w:t>
      </w:r>
      <w:r>
        <w:rPr>
          <w:lang w:val="ru-RU"/>
        </w:rPr>
        <w:t>дата звернення: 19.08.2019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уково-практичний журнал «Менеджмент сьогодні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00"/>
            <w:u w:val="none"/>
          </w:rPr>
          <w:t>http://grebennikon.ru/journal-6.html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фіційний портал Верховної Ради України.</w:t>
      </w:r>
      <w:r>
        <w:rPr>
          <w:lang w:val="ru-RU"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00"/>
            <w:u w:val="none"/>
          </w:rPr>
          <w:t>www.rada.gov.ua</w:t>
        </w:r>
      </w:hyperlink>
      <w:r>
        <w:rPr/>
        <w:t>.</w:t>
      </w:r>
      <w:r>
        <w:rPr>
          <w:lang w:val="en-US"/>
        </w:rPr>
        <w:t xml:space="preserve"> </w:t>
      </w:r>
      <w:r>
        <w:rPr>
          <w:lang w:val="ru-RU"/>
        </w:rPr>
        <w:t>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резидент України. Офіційне інтернет-представництво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9">
        <w:r>
          <w:rPr>
            <w:rStyle w:val="InternetLink"/>
            <w:color w:val="000000"/>
            <w:u w:val="none"/>
          </w:rPr>
          <w:t>http://www.presiden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 </w:t>
      </w:r>
      <w:r>
        <w:rPr/>
        <w:t>Міністерство аграрної політики та продовольства України. Офіційний 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http:// </w:t>
      </w:r>
      <w:hyperlink r:id="rId10">
        <w:r>
          <w:rPr>
            <w:rStyle w:val="InternetLink"/>
            <w:color w:val="000000"/>
            <w:u w:val="none"/>
          </w:rPr>
          <w:t>https://minagro.gov.ua/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Українське право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  <w:color w:val="000000"/>
          </w:rPr>
          <w:t>www.ukrpravo.cjm</w:t>
        </w:r>
      </w:hyperlink>
      <w:r>
        <w:rPr/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>Науково-практичний журнал «Менеджмент та підприємництво: тренди розвитку» URL: https://management-journal.org.ua/index.php/journal (дата звернення: 19.08.2019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kmu.gov.ua/" TargetMode="External"/><Relationship Id="rId4" Type="http://schemas.openxmlformats.org/officeDocument/2006/relationships/hyperlink" Target="http://www.me.gov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bi.prozorro.org/" TargetMode="External"/><Relationship Id="rId7" Type="http://schemas.openxmlformats.org/officeDocument/2006/relationships/hyperlink" Target="http://grebennikon.ru/journal-6.html" TargetMode="External"/><Relationship Id="rId8" Type="http://schemas.openxmlformats.org/officeDocument/2006/relationships/hyperlink" Target="http://www.rada.gov.ua/" TargetMode="External"/><Relationship Id="rId9" Type="http://schemas.openxmlformats.org/officeDocument/2006/relationships/hyperlink" Target="http://www.president.gov.ua/" TargetMode="External"/><Relationship Id="rId10" Type="http://schemas.openxmlformats.org/officeDocument/2006/relationships/hyperlink" Target="https://minagro.gov.ua/ua" TargetMode="External"/><Relationship Id="rId11" Type="http://schemas.openxmlformats.org/officeDocument/2006/relationships/hyperlink" Target="http://www.ukrpravo.cjm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5:07:00Z</dcterms:created>
  <dc:creator>UNI</dc:creator>
  <dc:description/>
  <cp:keywords/>
  <dc:language>en-US</dc:language>
  <cp:lastModifiedBy>Пользователь Windows</cp:lastModifiedBy>
  <cp:lastPrinted>2019-09-24T19:03:00Z</cp:lastPrinted>
  <dcterms:modified xsi:type="dcterms:W3CDTF">2020-08-27T15:22:00Z</dcterms:modified>
  <cp:revision>4</cp:revision>
  <dc:subject/>
  <dc:title>Додаток 5</dc:title>
</cp:coreProperties>
</file>