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ою викладання навчальної дисципліни «Інфраструктурне забезпечення міжнародного бізнесу» є формування у студентів уміння виділяти в глобальній системі господарювання її інфраструктурну підсистему, бачити її роль у розвитку економіки країн світу та міжнародних економічних відносин, застосовувати загальні теоретичні і методологічні положення для дослідження конкретних підсистем інфраструктури міжнародних економічних відносин, ураховувати інфраструктурні аспекти в управлінні зовнішньоекономічною діяльністю підприємства, у бізнесі-плануванні. Основними завданнями вивчення дисципліни «Інфраструктурне забезпечення міжнародного бізнесу» є: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розвиток здібності самостійно аналізувати економічну реальність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набуття вмінь використовувати системний підхід в економічних дослідженнях і плануванні бізнес-процесів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 xml:space="preserve">знання ролі інфраструктури в економічному зростанні та розвитку зовнішньоекономічного співробітництва країн, у здійсненні міжнародного бізнесу;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буття навичок дослідження інфраструктурних особливостей окремих краї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буття навичок планування зовнішньоекономічних операцій з урахування їх інфраструктурного забезпеченн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9:41:00Z</dcterms:created>
  <dc:creator>Olya</dc:creator>
  <dc:description/>
  <cp:keywords/>
  <dc:language>en-US</dc:language>
  <cp:lastModifiedBy>Olya</cp:lastModifiedBy>
  <dcterms:modified xsi:type="dcterms:W3CDTF">2020-09-01T19:42:00Z</dcterms:modified>
  <cp:revision>1</cp:revision>
  <dc:subject/>
  <dc:title>Метою викладання навчальної дисципліни «Інфраструктурне забезпечення міжнародного бізнесу» є формування у студентів уміння виділяти в глобальній системі господарювання її інфраструктурну підсистему, бачити її роль у розвитку економіки країн світу та міжн</dc:title>
</cp:coreProperties>
</file>