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439160733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647218867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491198322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1455955566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674609893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865811820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278127296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2056992474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413450567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961836076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413486493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51345758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540994608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405535137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860421391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021499760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2004062135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341885913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415194910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810852786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249988970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2030528120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489189910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388673373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584537500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871063471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241985295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863299951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900685233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40433194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512571955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71564789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372930680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253445322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345123301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415794960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640384323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744100217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825381784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1166903788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988548525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2120265600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520387912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512638030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176427356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828115254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936093860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89297213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048053997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613851150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626016524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2017162598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208726324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647428018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601173102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651753612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648552116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399329194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705049428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652900108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831253218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417236062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557293063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915370695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543961076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065132235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432622560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28911743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695681401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687036611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231485773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617695834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906708070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022366189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2037740855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561961075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663231899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862005613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313691802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421854435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200621521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1555882189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514934942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758648287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676643855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279843161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141606297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125612096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736552360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500943806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433957189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390769549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912583671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169122968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754516766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14041203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932080884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473269593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69292190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238047708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687749135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023469703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0599203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791536518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141148095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53012208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587605299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565753418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453724766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375101833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174078445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2087079217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663082976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705037999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185540772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603733406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213895491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953457835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969825868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203273911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45463544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781757034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921334105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330968640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501176890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704803907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255591857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422187721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347922748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566006219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228010795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87869779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605322048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433656261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996279807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637623439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683847818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705125105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713150462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945895083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951902596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476399249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96210056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689855406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499170197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932213743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044630646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434366222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599344997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491122976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2091398477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937494961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215336681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526412279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700134190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61605686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207010452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861997291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783415439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65886154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283888786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824079371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45255924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368545166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30179349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399355424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924367587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728506589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144487511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509756879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265735431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1398841774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551366204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863991290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874970636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299558618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929640117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2075709101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1578947558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796161288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554275098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792773928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65147722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551698940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466864483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548537565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250296553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278722177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520731501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030906686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476330822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2025380298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878047445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2067228480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362468809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600695418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900592330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193490897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386173134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748215408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218376519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531552607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2022447968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827944385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449032079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660646777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775899868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782932275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666547436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286878826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52016956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721706686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968880676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245102239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413654483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299359598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63967913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447682929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89622119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271680471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153968168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774108099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2003340585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308429171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150173440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439571112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872969959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466108361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430734646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889125182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533163070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39084063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842350331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2103763862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745784858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082203174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51360922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617861007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677103086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546462022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319830678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472725506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709589478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555756427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178665182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325115051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412730235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59732296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