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827833798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1791227478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824932046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745300056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534525078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1601456916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414507178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1701029971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492371824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882838505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1734809747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930344401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2127478603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404562163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681482036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669627724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663042339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500603730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952304350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1814616514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577915219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1503942038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903775042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756522077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759888976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868632890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949217185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300115943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641173106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226367108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58216702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956278168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206060367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403600134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2146880747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892822276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494822192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485499067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249218384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1491428944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30590511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2034947830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300359614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1132546176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866847111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533152070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66305005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189698702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733648929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902216011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340966381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36164059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335665299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834122408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200156279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190672244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453632844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584628640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2133456804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302561561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759896337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835873703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39903658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619874826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827651893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461351424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361987603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009712361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1841610092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2133420888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069099271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607771009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499008562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294000371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751758197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892348361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410182318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366953497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2145940259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111791062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950777085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951223865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856887257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279250730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1074559540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467213415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1676506070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455538591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976606768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1791294332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696814722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66552130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225315184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575158492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711628462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2092647787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1853380552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1363232258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722096932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1765156576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197555550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267597885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323815303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949617025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436508918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952009484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1008132282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787793577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457641210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296262844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921988549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2107777269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654489814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1974934520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412193937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762729142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1385001849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228756365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920184437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773593290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675038205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1818443764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1786083426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2091439484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341024006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1501702962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852085552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613046255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392988133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338349259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40645245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411472550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1346447990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599315178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1908169229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247446133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035297340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555388578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524072426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1012458418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44928878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1677828479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014046300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765587802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444619725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47675677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433775947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2086737692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1529546150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378974900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551842787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656442903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1406443518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2081453091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991266193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1171819622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514815200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981907910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2113941936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1574808415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032571836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02523121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316108877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993762127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536408362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288422170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894827225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524212452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1984244402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0406654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80733120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2025763336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1577792060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1909239411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944717633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92185834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257250977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490471752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83104283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111789588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13092467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1873225448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1942379682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2082965814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1195530458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1023353759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850099984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862302525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898593557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45861839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476946829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352259328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1364476155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1891717346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452902567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433937782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2070058616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20355733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730577057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177453562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45179517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942121669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1352385681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443672635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1757770675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046635857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1630310767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794080171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27337875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2070398002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1465478890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792957060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022541379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467913890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586876017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21437988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1708958791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1897139464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690189168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981364340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315613046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634635945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771493067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1595120859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24926044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288190024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203525168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351221587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952252011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866472621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1413361770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999297044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400210076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916313885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919521244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1521482262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754749009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332630094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1717185285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159848449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1480900850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307435946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608196081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737384857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641926089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1462876112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109098156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1122189563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