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009973571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148037960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340739570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2053271572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848239875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1049736061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907874313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1703586145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083736125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1645512577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89437504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611287245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2141043191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794301213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88108018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1740429586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510888362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8723565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333172585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687493376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621818408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896535334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934292275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511094464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90950491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756207360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345372393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1376443393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966898151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1328768206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1490371383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73736474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462195178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2060593109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028170645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76424875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605549835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151181165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462762058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563942397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881696245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2089619591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910682244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252583002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730265537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2112354748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642657532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30318529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921653383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995596869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876605409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1497564518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407375637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1116126681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444053369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048393761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630010531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990581462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452299134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265912063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441096472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726543630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426644341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995576812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2105403173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919283502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1672521939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69160628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819374599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803229284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805749546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621845197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906772682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450829381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897006975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271634447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823974829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254602477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951813418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642162955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670940688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2002378680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139376566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587393280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1008210344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541822111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775351854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521076487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944446920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1199374184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061033614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882900337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584360402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778555881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987008918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1076162088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052702447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876106676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545595218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83243581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259698876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608063917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082376743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898516241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593477097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920389890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916887604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772937086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597244292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79440542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763809200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773013679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547262944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431761147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51320897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854729884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412421290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591576613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2121771361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1156518279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1332248689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306277065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795018821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268662501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285500584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117217356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91000581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711109122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1891777569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731481264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867063057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1354321444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388886016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718682465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476457622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932446900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537015587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815252985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697616189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959423608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721402793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583112938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540236447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1506644260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393766309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31961941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518052623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1383047042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547336542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781477730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853499337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845913567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89250990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724969785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331394143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013818417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375472122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334810908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1522142262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833007904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2101517362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221462030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964577826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419319263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131712205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021077841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697516268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20307794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410236981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533714179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323489600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807457657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1896275326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595530189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443241298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498550109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35778811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2058654982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183776934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2052556264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740745228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225954694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1441687685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903697283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1420665686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234835455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87824254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927431521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579700027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441865349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350500846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136377590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1021816254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1007281225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57477332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793273135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954795653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070515160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1405322743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152772969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037924625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702244445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469020654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232669304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2037255963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366332618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998597541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346552072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235993529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571092769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441743486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2048104607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68365323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847125963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563810889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1923371085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504641810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794025544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2042573246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10670778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533937064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490112745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018342434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752851478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22400993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051062825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1967422990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505097556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470276366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447447912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290036327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2035906256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59242250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311047274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2038467948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312512322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2089110381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1545512957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1551995506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933746529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891454785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657126040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859694284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734507796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1686486499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310267096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2029743890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63292947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