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2100898871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286468114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12061206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300080606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338390989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252208114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703151324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89069629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512595540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565484472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702102481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636393235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770165065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535803145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532412014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693561034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630888633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219028846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774331807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862001264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999470086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797049081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733899438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735183649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815142270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481550595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956523935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571259175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2056999065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156977472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51318335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761207162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020985986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801303541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131495549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914411972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216170462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055725903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933166255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994061734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703140287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256967418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752959271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999605992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072691458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158845435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731485010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745449466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465923074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68510591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098709271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464399460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827010569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3561748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683644659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191194843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881502150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909957352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638587551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46555473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797126773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472545812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2046075962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410343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592789602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767884739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240892575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883117386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701922386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2030058094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737671366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180701845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389331524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593220216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456354753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994786349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080759131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674274652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111368581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739743150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541338367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529558607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676877631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708394151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450359786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951993203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329144112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47284541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135227141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314634407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154863111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831419722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174498368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2124336713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795721193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421380001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877511765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778853481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348780528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5431001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2014980869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790104298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281443021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507690279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819630870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2038909219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341113166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405840108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337099592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2139798823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383397035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75840862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431768419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862045156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822109168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771641788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030360442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69114556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633270970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525596831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484213223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856510709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2022964153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368754985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879919527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729446058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951810618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895683985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679704630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999376353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254114202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753767876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645178785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439241423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697815925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890771238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264530633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664019675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273608531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443908385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463787388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300200987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623026613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984983396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55388306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908689339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065506179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475110048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845088901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200913868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991435295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67919832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141267592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040281409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998160448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902191381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045442729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234585178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434628020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581209131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925485190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294430203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241807657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508045188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583946806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793410358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803078292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366651093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683577264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149099252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887815517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659644355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219901881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972472779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2129493658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513372516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038451316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567286897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389032596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2022877931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1953381762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207753529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086251953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759780391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731556634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370419388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41394250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645458656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985377151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285002097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365962355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171156001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566039425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561871381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566921399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518670322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292453037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88380293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228238393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31677125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856319125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707886524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53626190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421529616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730473974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82595379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307588909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744824414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694550913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773418977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2125595931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436761992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618338921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789550172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842356747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754071780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350402723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262845913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864961859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441219495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328664046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624975381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596864253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2058005286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761727117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2137605734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336985938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65024724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687344637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997692854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810338611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50243888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473335574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978648089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850258393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332305836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859100242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297802447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607950263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771421356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4125746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955667353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891216754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1687185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956680627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952847187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507171945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330980483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