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482028838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1096198152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1606448120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285066881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807753990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17015952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556005537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489062601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1446625132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388675678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1287791334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1034150277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1546306334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42747744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045582777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4706696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842501376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815596005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2065923617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1682864760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105545780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501503461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694937797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60946474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1082392930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1742884881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283801852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2011024464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860550367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2135664136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909947177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141446457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1793100733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882251677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2001014200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176320986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1887957804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2068883419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715663966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1283169850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1697551416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1094716838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1920377475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285643007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42222317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389870147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1348265621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443345932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305502190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881097183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716503295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782465276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1319686611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1832591783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337373488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332318771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2096202468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1537442199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1864259468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1368406934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1891619091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935089226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107056527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1510952568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2064982979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49539906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767061710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1897891363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1347899434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46630227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1667893544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1685108046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1241321911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1318507513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952202064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1465387133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1921077598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295510635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1866224605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1648908883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691506798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1337702250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29420541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1233730545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850148960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644731104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1130783793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847071790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289320077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1428047434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2028563339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889894115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2084657484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1597140256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1098681284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678349901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182495964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1494448388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158387443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652010821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351522406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1125959141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865753761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1702864006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926743952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1799562349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190074799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1513446624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2113986226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47143500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312032452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341266354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868855975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174732750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930525181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501258284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1839628974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447859704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1444946198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1873270698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1411242711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1158131834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783330648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2602286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1056170879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1044087186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1700549431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636389235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72553622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88464084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1263404207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1221041110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1292448936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731679129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138024165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1229144935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1563476157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474770734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322321372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629734513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274137598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335205825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120037052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145226425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1334782266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1048832438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904099608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1541546268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2050286068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487690898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2092948792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1979498164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1249855837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1835870193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397048860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51270225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1456211515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736154786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1368702008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103731398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2093654338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1684082594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1690996132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71556488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1971946749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1338686623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1138850632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2131354945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100817254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664672474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452401557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644875074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841484373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334425009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1171818324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197054253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1232990503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1634175280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1607078702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1442466024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2097144108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1160296737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542818503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218894962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580528654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1249189066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939168159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1350173254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2041821644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619715165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1964111498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1363980322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1834176966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2037578513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1451798297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1403393879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829143503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909651265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1250982161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1318276878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1594999134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067320772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1744083827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494583274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557282333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572689071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95784179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1654836864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753629112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1079965207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324411888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479739599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147239981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27548231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1195718023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988808845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204422885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1607830401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845023012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1451191621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1456762344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2037127829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1947033430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726250026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1309404680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136229685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837824031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365320482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1120293822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1216449424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1913218409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1767889980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325284421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103155346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371760453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765725170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526508060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892567206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869065705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260822185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413170548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1951803397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1093814711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1456209341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1391082441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1570781451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62579087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212479728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