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201245249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74098975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353189551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975356169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1530986542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203137053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827244566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1496162676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953439437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343405590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1885649493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2073057988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484375416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981580727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607961296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1438344967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1298170485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264072330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351021802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17770624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595767019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810788584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99438298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914325296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1358722009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900219016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751990863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114884003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1957809060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746619834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843345802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984315883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2035096381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714590730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948546598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1715599922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834314626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699171215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83099335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419055404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2078285339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659202032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1134097470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936497234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261585777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763358162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678216340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405199586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242265008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370808543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6297744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242846318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130692950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893294054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1350283826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820536130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405680553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418701603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165304222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949539645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178121195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541483191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1367742406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639494613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347380831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576538600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328796215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1300352570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94669274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1832727780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842727008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1435675639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1887441269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1498521556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521521031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193662741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756459628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164000965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72778997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2128578481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1127312588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766157095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2082714673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892150199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1620458239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2031339741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1115050669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885132026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615758389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112526130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902825873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1614925030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1897938376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747642351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893268908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416296639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777079563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211818971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682384593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2036060922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1528685991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84811798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22867894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1428587562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1097466016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11572275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829175954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762977421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1089758675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1080472998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911202899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330179216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5469774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1493393383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1441014875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1276815973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329767730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463819058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712789402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672439184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166162713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1388129832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593931263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1030901269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281332631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1924791654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595343589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153738275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1672902687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782898413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967202252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450512123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340499183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1993359565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487349606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1870737490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269310313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521949925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2069868064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049664841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525741847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1950591098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1788773980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1658707924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996675844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594631295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1869869205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347546717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1645438773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282855395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355002295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887373398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253338649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477426905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72222254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1277586725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972622905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602881863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2026594449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1629060113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1851571136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735843768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856950519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20527172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1813202954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836902608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316833016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801153877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1353918982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465415296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270365415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339139203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2142924598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320198597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656991983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1433321087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263963138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1996040980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378504148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038172851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204777667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1384538209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1918809781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642004368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1511813980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63434584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1549655477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826467074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55874411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597154577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327377100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767722767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483704146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2135743566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1857394346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1752164721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1447719688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1359424111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1981336361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1033480953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328775207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764924001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258842892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980944676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1417856807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652650912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1431967382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320183594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509573318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1607266317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1222623021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569968688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925611770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1944744326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490630741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2017050523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1506176324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951710732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1068545374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488329968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1635481233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246293993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710058687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1915909646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415300423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449510695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717094768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036242354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195436258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125130871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558511562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577242456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236855522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720014039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721599841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1810437667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1004970576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682751345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588313401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2099593813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297542173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333417679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1915867743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6090121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173886649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412015896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284887310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1561727323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