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7192969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138737289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629242018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578900677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261157933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170689489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776846433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2039880721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1584923594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627175766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886013019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733871435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932334454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058915713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41065216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562269460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981230266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771790293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288445255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98465434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784934432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955855360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790324764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1132511042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692546471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490332508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622046141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311981825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234297631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740051162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302303651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1074671214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2074180733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124606720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1086903256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894836603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667786659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020605149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759194063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572731616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478608127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2101754448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877923493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979437027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013137651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423902914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757819709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976721951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544963667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963794006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71666526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1572533221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775751715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2062079936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060313278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278558180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2063376915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539978371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14819503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453144981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570857647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863442184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345107238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207709038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562977703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242710566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1324123467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61849892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981647697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693089595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526254430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1464013137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458155510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2091061699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095451781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366713745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393813111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27266033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534974202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187814000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148819786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670742339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178627765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933861342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509252058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1678393279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254774876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313704124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969075974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253014911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859580908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895700617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6995403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409613228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424089214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1785139448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178115516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010310176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009208034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586576252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376999627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948369354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604526318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344208065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528285276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733342837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455746164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61121539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708934243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1549856224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614562388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902312841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435498495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39439735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901726499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1536086951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72516538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898217574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617614563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253948540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460059834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2118655241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005497040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579405562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275036374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954014757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731538833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18592881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1004270533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1586382844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742395605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65436121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574568668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826224000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703196385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571744416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762401348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339210429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587604807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952426723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3994618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71183130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456655755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998765652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134726589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673566127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365441979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241605301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910100065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418891773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1231837181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1314688398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805693333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1637091533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978895932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450526939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725247582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931518614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339019804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662486437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519514329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567559431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1843197215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490998585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92450362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1170989184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35838127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91507515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957806518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313788999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2032402626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422395966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94776879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333246505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92364258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16622997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384089497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344787916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1240527689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259787291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205568577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817158647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554004154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1546893377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603369961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05417880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744165892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286166714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1301282861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473582577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1967549279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772885017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701034894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677403306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392127927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1032022587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1205105477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1091361000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1840996344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888988117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364684285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200439566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500065416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652287431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452058848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440610886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382602674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526471206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614406975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2091096200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23592940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537683175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328920729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028161775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18396359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382043536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877480951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509060818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263718784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108624761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644690432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1510644246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518258292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989678754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1458473850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687643335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971680754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414883059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170742051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128082722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402395831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731194216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2017983709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2122679543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2131095648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211922541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566381251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655477054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2111245139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468934777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911891165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533902208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042327618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661203442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344191657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327534099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31550151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57211400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