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529917283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241018213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521511120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1465440380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947450466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360657718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969963435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164465446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447014508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360549567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611001939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065822507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99609367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579270205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64638299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739558800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975480621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405776472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89693692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717237352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150507645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734838573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195798046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193082915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379659715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10931735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776490004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697811870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382169615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982777158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514207027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207481368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196953790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478145593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237900584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889853919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636443195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2119075615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065223073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2052889080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845130662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133981974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62855866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969026796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967095835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508386464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690012654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622594935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025711519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684012515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099459188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214120554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260204233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323462972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906381813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2007998862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626770301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883030442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228199035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565450844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544875780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795006769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921759792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784782556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851544524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527917996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881963299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839414929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2103510464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392139937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694072741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227197307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211111975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299866479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519171038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911659709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775664867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603216505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885693065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147954655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2074498321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973204916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2031978161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2085758996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2027002139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374709038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235617904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2039655373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36373418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356490282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367065952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314579216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924375782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477113209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357883909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837070598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756589605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786508323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278165776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349407811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568020295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130517184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066645987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485893496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712513604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520327228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2030130413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2068898858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359704623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681419487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052932614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699854091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421276973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542670929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350574345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800026248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360228246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696522121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070489607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608073488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746960009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494827686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482294477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689909484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054169320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672608620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550166263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258502518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299579173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380705686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616642430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371387738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632434224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258128400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495815712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254510145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226887238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847200263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500534537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044404171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259777915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482494122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576458373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574914532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396185306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2057591535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751827005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695848971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158220609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528662961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269587719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614392714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47610428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096136131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276304447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249156034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886840920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773737408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38640657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42960283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485834104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782420507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822960106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1780579102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043925886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234675796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2014831817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2038433245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94940684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882603084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351681948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39237809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1497970031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287835050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007442759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097288876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187454077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104858592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2022983289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865806198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2058107079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294697849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484715651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850646366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797593897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324319728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2013572035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373132219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799724652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80945373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845038689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912684992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674067854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465717950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472320366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580292587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137857828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546562512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433120058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979998571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997986216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610036214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349165918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790496541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574065774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60283065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938049173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968607995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205906048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390349975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423513278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60718499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253512482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416976141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797646472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894157152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470788182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093923209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2131260719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192482613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208850254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388048983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087662944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780913874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675529367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767565785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1809910608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713181608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481932653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706880512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718259447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536029225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789568319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888301254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072733665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523502297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300785084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853606730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800080325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811903045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443128437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903384131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695102097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574019240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221870611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928370352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798932638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673546861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