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986568808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648960680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605938524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1183814448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353061341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2007499140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868324088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2049186606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665939546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75257346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925298904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660379083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711388059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615865597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351749877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203360888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937008656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749031748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940281480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903655067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4152481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1638141173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682754735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267384641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972367230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382221039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320878251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2093270384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17385866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491765743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07606525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944706358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2112406443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447245092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380216310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19884810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570957131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35823286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323393868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351617818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258705853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599790298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358186096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976514400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792031640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762729068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2063993191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2032842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404618974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472936674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448074509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967683668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794345117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167713046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28354402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84111004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621863067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570661180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771919862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535602528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981746405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885690560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652946292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988337186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184715822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940627759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1067348859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375405287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596872928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07791839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219569682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490685311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177920471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457133038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944725815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080666719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798423696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00152042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769275825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172145185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91842744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268842365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48928492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889467371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805476649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221341365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397537050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964904916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027967572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278853189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713757659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2015730824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151487328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262644121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838350834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802401465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012306831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526990067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739852709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550376507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938344022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170005410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845074707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452485245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921106664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38250328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102028972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474612457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249870149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85199346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726388905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570668340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259429355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588200701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2066661129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988498148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2070907771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714742519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88610223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209054074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42239447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395660103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890329734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243151653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111729464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61175063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504975817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807917621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92533122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259795415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336880817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742771925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397764766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854030794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313211713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442389188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826462353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1666486423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718344975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625602059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412791298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251450014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791730073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073860768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2124906859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118219798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364809143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255181248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387294747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597212450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2069049235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630619336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951105977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702879500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134919390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6939956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241298458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437882273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2115058908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2024763940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324464416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497333567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2082336682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1416009632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893761084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069233432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951760232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342258674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406047308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687562667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259878743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1688240753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344986013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263776787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707930345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368425828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133417700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537494977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898583626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916189155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2048561327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461205375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989165071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80205469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2051617567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304388620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424074239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682682588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891451617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11870531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532108523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004327478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168917635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2130393668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089954249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402245173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657532713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330221504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689533819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250822481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415929033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705532717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53559681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865528092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2088584234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738586644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339726011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837461271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669350942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2117219536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983070203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840232992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237518433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503518137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094658192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015881088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2114072449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876136762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96269649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707634957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988873321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56169660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268366884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644952311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411406293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305999428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431561074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560326899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428920049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92532954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873327248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723892901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565797677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498025660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224357668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393597268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223761520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323914135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536403316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34153848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771094103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958680490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563124830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539919457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480742653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338261549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2056842020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28452632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