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594922897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918036455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456643820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196040287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399138294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293484098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381800270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674806531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706661428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259659696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2014984258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178363652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2141207109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317938025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517376158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509428587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908607967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116872524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28244669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205770162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485551339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248530821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056686970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554163136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744329519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419461345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092623723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467183807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748684422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210595871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609552632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859620306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505121921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264189185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422206438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340621976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76697338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302770785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451236100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82290452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280929902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772380714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300172213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17653511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90771059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28833226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363195452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547264453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086946688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865676227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810885737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049418208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889191013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203887893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723056451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161576911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889258509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98278171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56720873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261056632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75060903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299704332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90286340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436910991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365552516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578469850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402828934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915036815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909086557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779496286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326332628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642829527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157035998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411386568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931197545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242266296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574743711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111684582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800888212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551087587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376787311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151848384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016860851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26636376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602786320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067389368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49377467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242823181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260277434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716588969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014371566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841098202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395000624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468926921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782819571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263835254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672850103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635953287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165603395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461734680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2074337994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413117292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949941065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619996911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895086005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355867802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863358113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669515712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300362385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332212320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393558413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2036208123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828595203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548364412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406557938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564608780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469652412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382970158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607610043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605571194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322092734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518969900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641518367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414990369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825029472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988632722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885308430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264977067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243475150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234393363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817191159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883916331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813162550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132064047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796914323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695791688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833413391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898384756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68141790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869786615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128988587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455606704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716542436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2138437301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22700461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574211825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386317638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21939951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016278374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342543288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728606714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211990572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188028418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153339135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091568349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511254321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302170422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207461677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591314427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047675552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227663661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685507892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186377812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2064081200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381020801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080719234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831979190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923501864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348681744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612919853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1976495669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1499191800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849061740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251483264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598673852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281774680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845509394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017924960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547047310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432148954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531574221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386361794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883977270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662062444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743576942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94455281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594275078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872013166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534258891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464454186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85328203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668093283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948095004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371063769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622058256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936335386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840154195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630314449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828194235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193103662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214462453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980466871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366422560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389983239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635135625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887970348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847876915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807806419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345527119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622170414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302790272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718840820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546961951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2124749476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891279809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2064375315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755286496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2006405943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307118334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371489410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841221894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702577858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231429899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599963541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700986883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34249171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860271403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107396319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174322487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878174214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450735763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2114783349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670610474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013952630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608911961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533957165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851917355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926210205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77446357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997531437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878696694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774365896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39524024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162735911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365442154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762229486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99210118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522507218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