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800216139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82882731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2055712109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1049939393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922709340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931019256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663007478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741399105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640452416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343159700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660179264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669059131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983166934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98969730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343421625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046867543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851208427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125784674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97599875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702129543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903742551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1979866200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859548289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104437851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2146650676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297383560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761847072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849132385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648787153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914605058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71004103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731673650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374608731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2116141501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945688113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457659592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339053548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364341795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461044562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939767273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311545335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026240071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241283774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2037819121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974029153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219501621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2037708544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938413814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084846288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933492100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04738197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912474127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258338470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32170924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629929854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628950759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2121669799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755908596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582471191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50664518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519823934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354404004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342288045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768559227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99556776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519886375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55639831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95289803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736322621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797529729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306249021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827838052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814348452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736022601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282866567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418273825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409167523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365851616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910767967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843413996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74770874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5793514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2103904823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641893719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910125640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254671365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383377080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267047223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013752197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05445961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812205377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504306380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539304184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440194740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004816082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2126692738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177136097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616355308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996107582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847762257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547462576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18074636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637050601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2132724462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859064838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250819470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31352878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041279858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548193341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370618283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082928912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2080573707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620525380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618557549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488347554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927813994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17918819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937096500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595770551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525481689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288516064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608288378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35278253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187289024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460997616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837605657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079253965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765579361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27902268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798291919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2128298837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299127124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351297356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850162537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2107035847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2130735637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431948976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2135160305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08357312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039607633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847138019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772942054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396923311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574270938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556435587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2115861848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419883118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084103694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392057081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923999580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945607963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253565986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340283939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95168879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055704854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531905395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172849023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078153245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88442458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650574769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692110205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404738787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70292554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22046558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261516235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524581799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741507404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674422515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223384088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877708419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981286928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2002053963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626577543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894376522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665988403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009537257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730210035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542379139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35349200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656314911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766803392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112366239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891518586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970294333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585464517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4336190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420027714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709650755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378514025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522868571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331183735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594270271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601137892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40127105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216409057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98229752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202800804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355531860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2059178935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2057808559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849611884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661742231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551485586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03412769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665211620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504964774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254280521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818779971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632182907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718563154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82526434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885449779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587071164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005055238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472944085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232817271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077018842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272093294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790497104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764754692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419987679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623665059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892840748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42329572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502067877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855204254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454395929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097240553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204365454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286223292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305759902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92129317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43598154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479865195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46374150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860151368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500959120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755886659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082366725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726107944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636827771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415950667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212493629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383145839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951533351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563875738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2067710765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419763211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