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1691108671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378571572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1700621432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35048003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1770663223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1031772024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6860324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415695867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2094230153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1843406789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1975009155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856011904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654659586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976651550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880670160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1251959106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591026796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18800139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1510483711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309902143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1562565093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371763846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606447251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203487785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962890155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990450190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846224745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1395012261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1639936106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2143228826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425044857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051842230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1545954756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1366567562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95540332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1879628100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1592983200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649735333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57166931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436365832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805019282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469661457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279260869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1648881654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2014031433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1136583454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1760002845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1086878400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506710302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1960740925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503350580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1344864619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1903593106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1845235255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663532887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1592153679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1276221204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146288048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1646098088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550105650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1729317298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856109586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1429457208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696455184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1757166690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742406296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207777179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1272440912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1778753330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1487832370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255592465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1974558648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1512478455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633249492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1670246340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1259253384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1886924527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1747726396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1800083226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846662108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1745387216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903238445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144173482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1275606982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665922448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1570645217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165475174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1094540737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1274884428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530778778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639873271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1436473752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936964245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52717458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2130464037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1473163904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86389336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486919828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2119385482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1784954236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1337349567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464706824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581783511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456384957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192715062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1466252345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2094284718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1039765026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2069352623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2056870751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499853183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667134344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1605121011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44348008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1661230190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1026747033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854721566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92092588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1759908058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53990836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1693471910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1861563045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1516455226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162756566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559186856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847904319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947322061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711131112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17459797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561014284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1746531766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846219223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185497111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1464280375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1371338717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43015603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512837300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1638238249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1942138588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1333526459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1139788027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397293170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114838517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587789672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902310264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1869446918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622439987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508412782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812134568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1524428703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1616359932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1629456024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994622658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1755311493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646697739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943350012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1687986035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244286166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1405293460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1114736300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1610000640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1049989223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1260910529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1588710891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50114821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277168295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2116158430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296878417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385082018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1676951378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1129069276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2070747084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483930351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723390724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496584604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2037278832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221264092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1113248961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783892129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1034993835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2116861664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1258712947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554852617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1732506098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725102397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2027629829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1648025237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1063430081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1147861394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1603947518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1884226166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1181891608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2038533843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579683408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2005918027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348813794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131270848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1252643162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390577222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835996295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723329280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944100406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1349450597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713119059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2046205534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70267943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1995206134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864026409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854959684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477607966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1102737787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848301988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813495775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883434099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2009303897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886514171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502770739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1265683545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465028483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2083927046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45341974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733862397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1537848994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1769724491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368973258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127722900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49885996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508315007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1784570513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1212068760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1294208199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818634636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1597673499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1149472903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994568369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52861882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1082273961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344297830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302441087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1657272184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935910265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651376501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1791921062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309973992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1501569117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530238354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1096222148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505885093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