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1116888578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1769143216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333602784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937188837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42460114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481352924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1537244000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13488939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1660374577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1099555195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22760474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2075104898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1474660842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879848557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1056609268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380499035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2115961803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705328390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592491727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366582023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2102126194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50510638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540672133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210674632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101552780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1438212467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1951104253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322739856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661159248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271557025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1413745479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1162430644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229045935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1601466732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1365100737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1134766750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1352075951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1350473500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1419375098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1336654753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536485075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897727998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723362720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74494492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1162429414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717561538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381857759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1675919218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1169694112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782558711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1752544668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647396889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1412999651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558633655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160512884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1635835692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1587589564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631477344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1103583865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1819613367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1166852964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1317131882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1431672206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199910058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1194007849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1962937174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1012432462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11726499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754061600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919337164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1637684927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1466154764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1423826234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539152097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367884564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1629765125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605300153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2097737169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1164839244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144710339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813979047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1389216072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724603489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1606025324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2102082669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1898497800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367082669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803404061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1940301828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2048515373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178833447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1933687611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1547575092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1917615922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111782129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404810671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365784808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1847432830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1970840851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2018041963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860704065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414951016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194392875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472506756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806412494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204137323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1670758319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633247624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1512722107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905052311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1573787313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1725497594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322485511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852117309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1262989069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1206502066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220425027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1364973229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212007163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2121759241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751470645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1491764783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804775466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828508413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16951825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1450732431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1644962659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1371712290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534217058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1120081783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403637485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1657066988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1409673758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263497396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326275137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1267893103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830489514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798302959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2089047822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1810133347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240273906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1054991609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754532648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1867003915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599323801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1709104057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442550829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2098885029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639437052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451961148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1998410765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1003199910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1721611056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2001242092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1801035605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723142991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2114167305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244824937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90105658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613308051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236918745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1362390726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1750174702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1970038282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960632662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914918471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1241333914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659668281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910929203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1481538152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386135559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1586929266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332698065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179585635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2095469196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1427213183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751107576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215862760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1302678889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129267811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796456929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1455630042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954266451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896002575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1012822179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1131944138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200435837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915559466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1614376347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1609589063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1615368495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1275803993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1270381154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293999674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858489958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625322303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891619306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535408080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887887665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1428105055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165321119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2033072611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1607658129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1733166366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177499314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1361203000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1273799562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2035134366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1573144337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164303329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560851420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943611465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1089425113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273679384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1362390728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235320777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1579577555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742460788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1398035012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616762792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745141819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532540275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1236148605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71445932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129959733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1754067839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1904143528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840974545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1072873860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297835171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2116933247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1106733616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1244850122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1468470396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755592163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1663102372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164924205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833889713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1472258011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644189102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2147126914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79145299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478774803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2071570450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2119131709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1681787381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1866890774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1241988309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