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186529900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131188559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637521512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94709305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1678929698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2098869106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234996079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1708435880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803921204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1834547847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1167865906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736825624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1756837214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352568850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207166130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932181753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1601885101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1625295954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587422871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1687488755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911328134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660945233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082815679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174867744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1889597661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829310436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43580958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796602194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462050603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464121120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1820822318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845419828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263807928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287331470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98444767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763262155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2056557877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82619123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581239569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1894454801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224853509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1980591546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82120384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556077845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904663305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1660468217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394884913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800068779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160734257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1225437610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2071412653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1212482583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111390610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446697761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471736957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284983232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27386499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1933884608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739601183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499211079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841402885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1657579043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335030081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526064971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1201906262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270091794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888743561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838799662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1547935350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1665585271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1219103279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704225341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994937009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2103899334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1570501053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038713974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525597286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868281311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657534836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1654549777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2020976712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391910133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771432651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1934860307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903281061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1833707616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76099785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740306742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5680981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281367364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396409835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89683641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1520275724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611356509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5656821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2141124262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1480776359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533686329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708013341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1649164066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2124962446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130877671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400614150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1603984488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1435374625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774008538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996842688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830284345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1620859439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266436738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304499069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1912030692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2133338938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1147321170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922356688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1965629900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167793270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8639325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285751687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1767553521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1133516959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825809887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318671987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1979996470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287006922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1184827436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807554750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1673720101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901771803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157175884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310990033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1495262512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285038273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825439587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1185724340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203694610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634444930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1162797075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140046094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22595186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808726164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1160759614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427402568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580982471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292222890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1069522252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986525346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797697906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675888540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47586880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418617318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96743128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798714043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402433974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517774283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1849779086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1553162951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492192995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1521542925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693186341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134844297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427499586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335804043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1975528636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670559098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1393756736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1451590027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630986218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1391229631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1571827887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1716895777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315874355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1263990015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697320524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159573543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202696140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836442382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480209243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867431034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674526142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1925037486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1317561807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1075214593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1547741606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552563228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534433522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1615825322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890057516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935729947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285905601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671735209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54995236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846262312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1824262520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1052728589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374756640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884102279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728434059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577819903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1773131800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846972464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362084700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506087545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699445965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2104848253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547173686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1146259674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353639151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099003260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1245205008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1829453689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247100281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1818209000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1262203731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822766946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1158938197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346819615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2007978476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2015846389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818553800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808360110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686371678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900046352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734710776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202233940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347637778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2072340704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2113488671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162245082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013067856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2042125391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1518003336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1770587954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961221038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2060188968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768061220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229025011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1548195691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1766828031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1599999602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1453643006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890780422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2046520039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873485841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2051581352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011858945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917065622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946696582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