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1143474591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283617314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594504696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883270263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884063284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786776396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571741373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2045150738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399432384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174259861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764365682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380214441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704648062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44274137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351928632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800834493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2026792577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287553749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338876386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542767814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842850059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2072063511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2139612144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59039970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1392500037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032620464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057498027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928919269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1686372073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988862671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825357003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970666656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651036095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523100475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118442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502357511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200234949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710985288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69375402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934719175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2056261987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784081522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2021362625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867289976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275709585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1767438547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2041832071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2142891384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1838801297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110696839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415669738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137878399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2147177747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334841781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611894884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917405447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986388245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1106156768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882824923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488460956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1028172719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388997116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1519007120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534046467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2127472902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187054839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51392038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247312387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140496370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1959193076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394326620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1490018175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95909583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2038824760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1638888301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839360398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209068337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730450041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969885811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1841320718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531823825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696694038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53447980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183556629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734724440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298481844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2049146779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683851694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1185841003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974707147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709746696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1608227329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296707874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330312512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235017933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1105372273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1968060776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969372118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409730488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1904268224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891163423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501903499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032370378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1183499354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1462972979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271858559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829224414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709137495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1639594946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1952199572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1886006713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1279455134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1187580859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127459177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713113580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1407944343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382733489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646125875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566332594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1392797507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2073130645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768494630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179856054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1890689842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738358821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185000855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600373158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1231240905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1845855388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97195076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739043181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189431811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885285548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756571639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2008301900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1746382431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2133395060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661513212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1441591631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827114142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425413137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533362345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1390554344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1707452885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1956282118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1462954064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1033191414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1092730003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610835453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602154861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434899901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194817950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445937479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2075328030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771420160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1523822347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480927416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109785682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753929829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1793457988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2119382952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81878062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4972545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2081540424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757364216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1493741830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568835909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674953980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1923655156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1626329079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1623590170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2124882126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816707967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570101786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47042693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337345366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027570235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742335617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346186955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612527815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1691686501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2129755110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887710507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1232372219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654881405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029861969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242081757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89238996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718605437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2139455216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573872561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811306243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485231587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1386897194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1866661281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1033053681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1668633388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2141594880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1674236652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36063479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720080313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984026652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465631742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542342626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1088547892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2106623195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1599346519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986745301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289942551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571866339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1396112690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107320791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1419298153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1014696813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236418888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31355199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303489063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931568550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1297195011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662322544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1322952657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1772451236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339956309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1227286708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210411074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25810319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813007556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741628464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295343509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026332859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1514111642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1579326867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1351067416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1667255872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84684795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1560351871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1603884399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696854380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1828895980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1358450531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1250236677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84549521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2139380160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569675899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721386104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563458943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589224738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1008027067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