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1470377225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559081349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296554772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504150932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1897672558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247598030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395677176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1675930549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322441657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2025527574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1007328688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597908599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223198723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298134371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240944463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678625473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28732286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565728711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578458806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39942413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088331119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687272794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650610626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620586775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1255662626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42565010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073427853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339825530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1580804872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390183939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2040994768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691513328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217209150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439991752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1445129619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897337619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924250806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552158259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66451334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470358774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826351130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942143338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1013252773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68078377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715385867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2100795983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718378613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1142378956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1348469121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786839625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2003947272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1168038803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1596776436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2014559877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691247321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367239255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1042487912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795961486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561106950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72550691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1322054855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1823132723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2060263485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426930865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1354815148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22708278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1207139136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804202194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194569008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514354515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520202279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353939924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814910990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873123715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783810550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757815557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1278002727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650942898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1842909699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257830845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1683870148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1648195889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1353427132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1033757091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1149187293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1207667780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1866711459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216318603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799133042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316098332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348182813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252592937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1424824997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664165136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368182757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634359078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785235069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40150788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7038400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257410943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1654574848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1279098244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451125819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1405053323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249412619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667300333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216005719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78922719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1428543933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661758388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1331852248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1300454921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1513460060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1490602655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598707304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195537916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465817528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125276043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1000864609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721196616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374870624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1997131984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1937629586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691816872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528659773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450084457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390554454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617038579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1225194949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1409008178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573028513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469809295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645268062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304978779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1646538726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1975307624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950540205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1699257184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553999094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192986826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656672345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1495935545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1539282477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65132773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1040090462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1175214268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751483656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1014798471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1308940561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56189162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273066351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268224965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263210535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037324266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143257362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1748861520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1993330137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479034014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38912165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1621443603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887272502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439522240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1939124185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209678726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780402436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824804285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1638884179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338735508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684586059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630276540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348689451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1231046821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77507933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392780761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487793965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103604672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361883834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56591802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1006994242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924125117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87929271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1266947841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1426245629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1216128422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1066549543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158144721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931524814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945147823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847303668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753570184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2081949049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898784543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39304424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1054884260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17521303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596780164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1925676664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1167013424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784336076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1336051190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59862138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941228769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038575569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890467327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4643898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105906716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849346737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675529195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542265501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1506546574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1757402466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959372963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507218456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2112864050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202204577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59303348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800822417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794866572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1603810199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665994838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257798316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2010233073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73203000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969505731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647685812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159062770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640164869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60949041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1015900534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654339374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1558579512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385325738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88691187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428792772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1744657269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1003988830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961581862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1340064338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523602481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201842610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1888608975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597171350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1218553825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060908311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767333761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892494762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251340308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2006179661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