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437820054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431160359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296066173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368191769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459860031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999397292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392975317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2136711777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022767468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925275649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803567223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335901542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2142178548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2006221629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929522214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804329572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705356211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227897768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065474669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595726652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928810798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1217500686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583334884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801822411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1955549786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183302502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167092933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384803354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1713139874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498858616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756446182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736699853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756027093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425486265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931682886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1590691719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083796276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071002878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954189881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1148542132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910586116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1475528686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851876141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2097787372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934440830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1596797641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988987496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392009090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533541001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416974888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160181807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2069258303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571096336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430611331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540385636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707917945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559798945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809884767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445837836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731648654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016976304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532338878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570631023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539926918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375807626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132132209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961609656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978180027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696914720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571668347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650450745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2142632365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2011282842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448257045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602098311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128449747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731614559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451985423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994128171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822518258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682709989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665354241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360533125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1553810934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283386017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2049515371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2140528032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758773939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674859038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371244095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486063768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1981321640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946784152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33350973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292732769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1236471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561955552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621888082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416680391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776648567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2042821591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190484925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892296877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333038461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230824807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630728254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961709254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1830801792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716212190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773749418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236744700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477703580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1606933052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643862879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111025434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582891731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80912441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162520305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589258556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1388774802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959284724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498679642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248841185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374891364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092841024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606700546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487895456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762063201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071161163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341361073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969303248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1373632911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803511558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326041297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47532965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776756816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887308518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1782736672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502700889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462448709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41712578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17708230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972734306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610829500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945070799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229496864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237486140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198617267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298066160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978294604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117078644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61472850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555430601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613299300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331511196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683996696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473168629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602981558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2061186234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884911293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341284619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404298133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874707467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2051042600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30793840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349072281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93664312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667690653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285937132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260316890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578970175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2060602149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1348980252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2377154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113741437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756060169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250607739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877892386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209496784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700633934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951488813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337957526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893957466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065951469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50567932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394721041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730719796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850529525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575036929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736916562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2010402701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368212299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250673083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357220923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235694288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239895614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322930906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830198579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096869432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239041381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245762485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645850777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876607093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301697574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1129770871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091200381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721693152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728533606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231783968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773088431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440334240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702305786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799251971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542945352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78039763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011371107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026004066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009332060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1284433891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37521970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302598110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117217023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994687338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053831383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2122860712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097603203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1143885503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190344604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601978201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368817646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465008776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200062428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68150831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1809858338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51875863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717393724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199229249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104378477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548891562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098131792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203917564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254865939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889932192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597157378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1144232355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55699042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2092426341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909803964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