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64834050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2147149102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488282138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433401814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2265660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2110855541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787139461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865014209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267781699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655457036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919312446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617949513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1778744710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402974772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117558013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612852710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683829254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774654746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249507660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2096257283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725783350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1910149631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689957456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564106383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431963127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360727717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893909908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2111990600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358827967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229607789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602994801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074608530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483313413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354905322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289676056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589327193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630311469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823742220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467175930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2063092459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366480259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284597457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603696294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096500589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481224692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386435476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701088934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053237981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114068046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304127283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681201333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309675597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2002041173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924354677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905394972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460456642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172776337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875804250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232030285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797937073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086296246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631481649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270638337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715472671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826837655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771446811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414242762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472695998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271462096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636908830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633965795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48154921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2115213231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215242933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127929016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571746873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453094268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982640519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743042014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364406035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355979383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973327649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420796237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413226029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889383803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447400989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853517022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843509404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129352728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438447202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50036380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463928826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969687777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137712854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401281203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548313847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2012529533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023361700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324072207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239783515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298810271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220975772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542463718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5675244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766722759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565384223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100290117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160926631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529211674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008643479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973495706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689728080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990400284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841292992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551807568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757041709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364275664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608485353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393091305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661933407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540656587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400575635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571005248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584791816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2020616594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412645620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214423017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781692426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975765762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771489092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357296190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2046909849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980461146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075642756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21960348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976659171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63104508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2068832054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661474570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730942446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894543815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546866037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353651916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615506736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53797186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572856919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091910091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2113809818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406555513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861118356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269608622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804814331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716670623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985049440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874503020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236029485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592074546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522777943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506132378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553318683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2103721606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2009999580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661410569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654791250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230049938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831176586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817193416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007538328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420762861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64069787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1072759853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86552373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55945269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424593380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434158659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935754833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023528360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518539829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923750541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266922249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964114478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80907087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945320812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855357564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2079800433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192799274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605117283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699246332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241704820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224291155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976312155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963215782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948369023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346150699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264438766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103236492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132125490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107057176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151009348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571917156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2039769095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428687864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747540920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897244296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796139655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807698086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683150547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268850337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556484252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2121137906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580239624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703967846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325156525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61516297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478703429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210859191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123240053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530482910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863865766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571243680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212353514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902533137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572122580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580003011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141736437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115315947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989599413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570995084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512319807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689611914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015772098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430836427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593168363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653510711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221066857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500296586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772937543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084239252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671954327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987893216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789174327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135718711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134085453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613631215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430226888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809300588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696012894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501765205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