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661018391"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53108598"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771192313"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913028337"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891386061"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365046436"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502192876"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343117325"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962766602"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2093335376"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273094769"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495504155"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772167777"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609781778"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046771060"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37102549"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764981112"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89989995"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2138414802"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005998506"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364007351"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279215319"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2106615736"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212378850"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695456793"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286980253"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773007449"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790690295"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939705561"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210745096"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433089654"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308758926"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031882910"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693193983"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369365930"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217136280"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791305715"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62326251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530455686"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350263258"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66054803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334511262"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890205722"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578259910"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658749729"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709467920"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415539285"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04554747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66384890"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572261905"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2074073124"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754238950"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612082886"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640521857"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750790894"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718359459"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738079551"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329096327"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2095956096"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417282091"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824024363"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048092527"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149357863"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2144831312"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920248198"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299743452"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777900562"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651299395"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893094624"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2050087225"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2029646353"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865830495"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533368339"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390972938"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520835707"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046424563"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38512879"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918266974"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874215935"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650374924"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55472058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953741440"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979137858"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334456446"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2061964746"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857301151"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256387277"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084421717"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48904804"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153109584"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597265562"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313019162"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979449008"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124523085"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454332311"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954611006"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839519998"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806588720"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27412948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680703796"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60786845"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410588553"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491755416"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222363720"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417456404"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299570357"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327609404"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810277534"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890208756"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881438298"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84427934"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437894333"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857360347"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450566067"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771259878"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020822919"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381072008"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121101840"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949212952"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857615206"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118802308"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71612053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55342770"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239584854"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468796539"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785519121"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826785037"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13869289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651342895"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261545194"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2049415042"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550484196"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881485058"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2118524670"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907171151"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562614948"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075496667"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317786691"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813582658"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689581543"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540997741"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350106882"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2056001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942501997"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123305444"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706973761"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2065007491"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832445273"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986481940"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742520544"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072079859"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517434398"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386297021"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29764924"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472865436"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629528374"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898633427"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408071608"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288414043"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010352085"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916884689"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064531363"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95912519"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748321523"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023006549"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999840064"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27269019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2016306522"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38563609"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003988620"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799932955"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649284532"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082673025"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270069668"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338153205"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655350632"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272382877"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266325295"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457751736"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691368244"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065589963"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278685352"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750423395"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285768314"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013776292"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47293528"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312762852"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561510253"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02323966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104738196"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548570626"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310220400"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318019168"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262033948"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260718763"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111284193"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787080654"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893142925"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2843365"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614646498"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804967987"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419571235"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2054957302"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267737355"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578454021"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545938803"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527704563"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211603084"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20340491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59271931"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24372193"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48301629"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377995054"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759792682"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547207944"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374415515"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854278469"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350051539"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738406836"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385087024"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2098715493"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806096677"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599361231"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795305988"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852587813"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225831384"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2105967226"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88437213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694024863"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252140821"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440479732"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539291531"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285342516"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755026515"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304781259"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16935395"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709343002"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065372906"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559782886"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219590889"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916003071"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991628345"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55761960"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368467620"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142493099"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755264407"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11282647"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811441641"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917757405"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481429077"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53134854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059396741"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900130012"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680348433"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809139425"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379875843"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74974940"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45466808"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709763092"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554702621"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4212238"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801962573"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711277530"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445553891"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427298088"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206871798"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2115921814"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232139290"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770719723"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2054400592"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434043586"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52481418"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656340934"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950643740"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078247609"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094239762"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265327754"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653460920"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721899207"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118412430"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703372682"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14807909"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802989925"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416490974"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431987886"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216850336"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561873767"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316227762"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2087972069"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167857783"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295928857"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661021730"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865303205"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88356688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171973346"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699535657"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809347752"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797887952"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967632543"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792493984"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755566717"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2045740142"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165501784"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049192906"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037734446"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2040934241"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29601135"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971901554"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641756017"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789138770"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772092033"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641711096"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716505130"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69988867"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620491515"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817484422"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493395371"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823135927"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395730637"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993062308"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800099306"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505063265"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871719693"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565846013"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671159106"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087201804"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2041411789"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784828968"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1220030398"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146610651"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911372654"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834747752"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380758648"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073126028"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186273049"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2008618219"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504853634"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36960696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917339281"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735051870"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32642557"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728940788"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15514711"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268850974"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560842735"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252421195"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530477788"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66728970"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2096422874"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89006077"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567024196"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615025336"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959088769"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593825468"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938711487"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204506644"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356773877"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799495121"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44410851"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324537368"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861297412"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161276761"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2027627239"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315494189"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815633130"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749536897"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674244382"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269318028"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79873986"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824060329"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2120515834"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657983474"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856711965"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558019671"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649543005"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60651954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229519369"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805247419"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150881149"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617298349"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348251176"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371117442"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1582029259"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996949986"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673580216"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127235776"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607080407"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510939252"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880790733"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613115159"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447874945"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869716026"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682317001"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554498655"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676060911"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97644083"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926553244"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541883486"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151597656"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2111072996"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941174541"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473907659"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312627626"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900256007"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562628878"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424251045"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160051031"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315858511"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241018092"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526899439"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266019137"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853166315"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242101611"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12321175"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728123629"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410285764"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632200599"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024763140"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771607829"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153661180"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815810186"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644304130"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234548173"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879224893"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869776445"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724790"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5658775"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473378281"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363587583"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222761902"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985172418"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310757582"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54299599"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2120907198"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45202561"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311401565"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774046017"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813302140"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30931825"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852589091"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471108184"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682465063"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454911008"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54599550"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742671511"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572013331"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855780514"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793296391"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735648627"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816260844"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908179631"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2113289701"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291129435"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833703335"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773155280"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163036793"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319960437"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834245496"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297291044"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716841702"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64024438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570391853"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865208465"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759544454"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393853103"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344797675"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365543660"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536316867"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734936018"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90516036"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012747756"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60160201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016660908"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579389917"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211653621"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562069192"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581727129"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830490333"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059592680"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585892303"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65520314"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371924666"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570132144"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2020521141"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830461870"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750459102"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803115404"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581631157"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900089280"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651146093"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792542626"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221976964"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578282930"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21875395"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283973395"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954968609"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405740389"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374130531"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091241543"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687133945"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2139585932"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563300622"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031912158"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104039533"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711074268"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400007712"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411820789"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282687066"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08042968"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642300551"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189085494"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488174258"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967833749"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724664574"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994795072"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183067101"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541508131"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851280674"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983492908"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655032125"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072584594"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986501671"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2033368894"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554704430"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784248105"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20057603"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2001705138"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909077120"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664093190"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768652051"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865057578"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257578186"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990716742"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259462692"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805313977"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827642459"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626469766"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877128141"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347043424"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561882535"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410641622"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955893321"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2114585285"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942157328"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322960755"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955717717"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509426056"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913879207"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2082053448"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357021140"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772362425"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092159305"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53693124"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804568879"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86082342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2127734419"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2139888377"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251992736"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932695835"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66265881"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660662690"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864852982"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145009926"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315496161"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177926705"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316628005"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763880471"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646419775"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843725534"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422532917"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582568932"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202372625"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236139050"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846073354"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082318865"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568096914"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596290084"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666427648"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861796936"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781634912"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19170544"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423343289"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788321897"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438296116"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921247306"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494834040"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125766742"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98924165"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904342091"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066071442"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691371313"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2127754749"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372199007"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88681269"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336367863"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688732357"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835988289"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544271696"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95900812"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039275919"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477093422"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661080257"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388818242"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174797814"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63070360"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277114782"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279614010"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543578015"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651592719"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052381701"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385149809"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457862596"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426424660"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388019939"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938579262"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2080117915"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887910037"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202169339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190648128"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247822405"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875330076"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06175510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813031159"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206138627"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695389268"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61246542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310138465"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236751200"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72311869"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2100522158"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897122523"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22337125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304587767"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82573574"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218045244"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672268656"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269491271"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229928402"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668723300"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48527735"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110150509"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561111691"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777123096"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702694835"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85988939"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2107208415"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803248713"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075842634"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469818490"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439609034"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999549864"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453070452"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975807908"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29377686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102504518"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210387319"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236452431"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2147139677"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06352005"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204194263"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164668994"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493366231"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984076214"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248088652"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1029740164"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572755367"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243299604"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2012391511"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55510076"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08269417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211434540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563476070"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946401167"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793299455"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727157963"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77313021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835358099"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838736266"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908718557"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225636857"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91960686"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251226093"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2072607377"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2133912251"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129325249"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75012104"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483874498"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616245858"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174955573"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380768868"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754252454"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802591523"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917730027"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801975995"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781948416"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761399903"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659733493"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2095068155"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73584263"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437033874"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347335277"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383850956"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362458341"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533974492"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984222331"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582029681"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86537112"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772884916"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392989465"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732620894"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54891611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555561968"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276229238"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956826111"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674228938"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63825821"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697572953"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822422488"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896310002"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847403395"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551487396"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2034329686"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581428762"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789893657"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450823144"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