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218073075"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391874185"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138660091"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912259973"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355268184"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158597167"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217106184"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965685917"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442469711"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476383728"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395278643"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749826084"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815786390"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68309801"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732769812"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20751211"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1336570570"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1688538841"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662154368"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988748599"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023450910"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882634828"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302168546"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1273093973"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910459079"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552530800"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463503186"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46592413"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696387603"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781478274"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702042022"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428839407"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369024099"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248343464"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661644958"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286691104"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318320783"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1541822367"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572759927"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998632321"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94881726"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524793479"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858027586"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60334695"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311952656"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121414339"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405462304"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847813349"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791996478"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325512717"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528057393"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846926620"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232017092"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987246768"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47395486"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375572656"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063634514"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768431414"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933249218"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212883341"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1192466863"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595465733"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455765755"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1162215401"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576293360"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507126681"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480290010"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732123829"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242304923"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454561255"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844742221"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284266166"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58608853"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436815382"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709880110"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496866238"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224674747"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298260215"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1905972123"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556248759"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794805548"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1314312566"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213926402"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966969273"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1103570203"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993708297"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275080631"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590453378"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299454005"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813788654"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486513227"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649072161"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2065187723"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912262053"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74997910"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356405920"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654801080"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15047131"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473834008"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250329474"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765090641"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657903934"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265619896"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766882257"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435507626"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610154438"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703195230"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759854702"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902642679"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675712555"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2116378366"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11616032"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1395508712"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378474795"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0628941"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628999896"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41124374"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1688021980"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141686986"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385170907"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274285901"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343721040"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263337377"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797517062"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1522551787"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116858018"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938832675"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468976326"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957889144"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920025555"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270905591"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864482899"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200861176"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166806354"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981334189"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1127761899"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544982012"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744626417"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768086114"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499914644"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1579373492"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2031217388"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484466088"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301775295"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235814798"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471410734"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2017581554"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270950394"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7966318"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643589508"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7935306"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903312114"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117543862"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912885982"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479490930"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864106085"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245893515"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190644316"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1812147537"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058764969"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1159844587"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955927330"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816179964"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78112299"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67794485"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325774586"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643266225"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730830291"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251931833"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803255330"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124329461"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026398352"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019057242"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1073085764"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676051973"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518589620"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2113601985"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465045238"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292080413"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182813062"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728786275"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629280380"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2010271554"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647370445"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648595299"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244564959"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1239557509"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606385452"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068006696"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106148856"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47193214"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718600414"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252999109"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306182471"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262211998"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512097354"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1842061813"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330415705"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427347017"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1247116924"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76328726"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484307864"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921660695"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578389674"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2109720815"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917216569"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939660663"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455176303"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199039468"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679280736"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607382317"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738928531"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69005182"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073324671"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1834318510"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1744877835"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686595465"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310738432"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397752429"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707102749"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622165830"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158146721"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645047532"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487111033"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381132536"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1475755202"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77500799"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599960427"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277513336"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234695133"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1022965528"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115691296"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952517232"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49180179"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701642411"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796136331"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398907992"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892578719"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453129722"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998422256"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687629205"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969286088"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268166446"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1501334214"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1538760507"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224091353"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1931439586"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208258037"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1412977949"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202293064"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8291078"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945408554"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2063550750"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961116946"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516064801"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967116432"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229067168"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529963490"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189634236"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342415388"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08617960"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049631333"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381013025"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2069633943"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1991244916"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427195182"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84143439"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722817076"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554388887"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288935081"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377135803"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198746913"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720912085"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2141105518"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531207485"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2109616094"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197637355"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723063095"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120617112"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959101546"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777693079"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795266773"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2097666043"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2135060673"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1860803681"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216973022"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508215103"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1360448684"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261623438"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1728419381"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567170439"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333670186"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386160572"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1625265501"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060756173"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473377309"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213185275"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118207047"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2071618012"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419004904"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690177319"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2831998"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732043867"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767108699"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1196751669"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793697062"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2063895901"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1694244149"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036657730"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481966778"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071194857"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635578065"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776347083"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537762937"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1956955769"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589497321"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2076052818"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25381081"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897240777"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258314155"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0139100"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924101906"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868905886"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750415916"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817788813"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291961848"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843224249"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782115209"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1037795809"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353692743"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848080303"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2119505670"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325718779"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447681955"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903940149"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879234265"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589270342"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549184477"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231919106"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303681459"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983241642"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326146114"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429197967"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250985571"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653071433"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972025432"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859450251"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491314856"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985940233"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48477630"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2065123142"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37178165"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448027460"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1097909816"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2342302"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575562221"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398943720"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901626201"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77995619"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740559264"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341403409"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2019544290"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138687787"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280549140"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716014193"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534716866"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594804818"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25074676"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653573887"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423866064"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819623087"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724502021"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148979013"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640093763"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147960761"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380088105"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520753725"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316734797"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733009645"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1133253792"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453304957"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1560083612"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2026210079"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880580420"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479432151"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530759434"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1891731017"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991680513"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912757402"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806648604"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078641698"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560405340"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705952217"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1494405202"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026578679"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54562808"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155974072"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2023296951"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89775806"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1777929799"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797742260"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691735494"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162464298"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1502622790"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905008842"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680132461"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309726267"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767069657"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785106047"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969379037"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59906766"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342352918"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1638999594"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485111944"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948514184"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2103294933"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48906935"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930504629"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631248586"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004477647"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1362691567"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709405948"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749734598"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1950575799"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247683951"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384747717"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940959901"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1555291278"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184906215"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735407934"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198174474"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1336342791"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710538410"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989114357"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456631896"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871451360"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871040612"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627802991"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517611916"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567412086"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46469265"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37837352"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2000344106"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242821145"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1899367783"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75629599"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253117626"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944857929"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323301627"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478559954"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792923228"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625334834"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867891211"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771097447"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806016812"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732275589"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2031140319"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651405773"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1894548898"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232449525"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306210461"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1881942327"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990676103"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743611245"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1396016952"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1244268388"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928188896"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718381435"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953178064"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107575721"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391342707"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397397356"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23449343"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790291386"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011659767"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937596963"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1701341744"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755072762"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278150567"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742077745"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66901815"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815326527"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009907745"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961460537"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1263510405"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173207011"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627164712"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972053933"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58586758"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450866092"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978160476"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401288234"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2014331553"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1079412509"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7181097"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933791814"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749407577"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438676237"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976275296"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566518023"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2006082728"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180928760"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101904288"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882819975"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586307559"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477204228"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861839275"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551410606"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948313394"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099173339"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578701374"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482247461"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517212012"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083356810"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339193016"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535960061"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674680868"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2067582754"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684411691"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717566131"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237855486"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976210637"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1479658836"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2020094254"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82113800"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975477733"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496817169"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764834397"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754248320"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869128485"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654464109"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496858447"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999561392"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597820067"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816525999"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496600726"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208562344"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119786044"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887079574"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741023818"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257853391"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034180751"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620183139"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730300222"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986486786"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701501426"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228842276"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920532060"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888193932"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1525126262"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864491076"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2095845309"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78100889"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563855875"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646044616"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1201180905"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102588771"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316237417"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648210487"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1071764515"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243424433"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487982394"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1438631947"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1682871959"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110871935"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798326052"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604284812"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528029473"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332394448"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48735680"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2034258548"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647653362"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1388701727"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051834125"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334399012"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749172301"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1785843945"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743211685"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861389489"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039208899"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625724028"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429240277"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451239675"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1553467402"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084379248"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2123239138"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1018425702"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536099431"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284544264"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231469422"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500742927"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30975086"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506958690"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1777724291"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77805415"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783380361"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908875046"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837881856"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428366122"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257526029"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894746799"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256936003"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501365026"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533244998"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711694946"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427780628"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447330679"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297737591"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014396118"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06011988"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370970326"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2036716315"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280634775"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946386513"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1762862048"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850134525"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864819317"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455339147"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470440910"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623397846"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53719898"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2021408999"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1334093915"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727780924"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67218778"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682030146"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501824506"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663986421"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576635364"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311023339"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987785393"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422716333"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422293821"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734005194"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2000029601"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207116616"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912090436"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1578772394"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310226462"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49550923"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1047107568"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439099773"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485297023"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284723388"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259536259"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840562942"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562325869"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16958410"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256104248"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2080397722"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597641983"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399326374"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786717483"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2003889580"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1234425556"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8713004"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1751648309"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756500598"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126190336"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032822147"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296887980"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249372394"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472796780"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689449232"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549013444"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792287445"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1679119493"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1987461753"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585855161"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78271940"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453047972"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948752944"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1375528646"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895267100"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514113496"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46860482"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1539607353"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614580918"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543406063"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707875528"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38301427"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625835624"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779125114"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261176065"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667077483"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432912274"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922777876"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1378058096"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050455120"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263603962"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902505170"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1215724768"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624899133"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95384165"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524877970"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25191083"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133722882"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263597408"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345597412"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872279349"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945595740"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959376145"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561181179"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334484648"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221153949"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910802914"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1676692504"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095550894"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554663795"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1108362514"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252505870"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360737651"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1852026695"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1914023052"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566672912"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93786845"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914914964"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417693177"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425706086"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389944626"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095839882"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1697062002"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2012254294"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458663037"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179587309"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