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530231398"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836402158"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2011969140"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392574705"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540661241"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26738775"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716616249"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459626343"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164334018"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512820132"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186875824"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575898118"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2099841725"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50758412"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776539625"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255504650"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36388853"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69640997"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324885697"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577306514"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831784152"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62924388"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441709656"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146236651"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544283053"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256464030"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915272717"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4803541"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165070862"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313572663"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060331108"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48006449"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2082889205"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480255249"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542248706"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037932878"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25887521"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724395359"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691950989"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420334290"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40354046"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717771374"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1117787611"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539437122"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95419688"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643348845"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111655582"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808260584"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2071452058"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803171592"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36302028"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573007224"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249397012"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078439082"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257138936"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2128573680"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913836822"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79217737"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458633752"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980524703"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755273116"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857267109"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66531567"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602935898"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014462869"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830796232"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714412409"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891464240"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343789842"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994415826"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050843410"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727748301"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066163833"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898977396"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927159907"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753346081"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084625676"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718275382"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222023354"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762640780"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460744806"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787008337"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788797351"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38961497"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257877642"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975079188"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169820785"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2021379915"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764089978"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850187858"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633008795"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938413941"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978175443"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468017910"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548715286"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813030256"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314482935"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639166518"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13810499"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755834503"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205945389"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644323796"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266587840"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329022200"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622905417"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727589599"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112687890"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507793959"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928323929"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164347740"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25648915"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697261193"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705619562"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377424900"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424614004"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2112730616"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855123209"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770036168"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435243733"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783750204"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03962409"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698710492"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14028292"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225364405"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765997921"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227601957"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70096001"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956307295"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358287910"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474104352"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377024564"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939835155"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556889890"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612185168"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945060542"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840653532"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665097560"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2012582228"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156193911"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715923140"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25035215"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314029691"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028789290"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934988566"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808772373"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665124036"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2084946102"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840347944"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90331406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245032981"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385116823"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313090335"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347362684"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763587508"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385112685"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2057815238"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2049200463"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354501202"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574244412"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530833335"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2068618521"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297904714"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55347916"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830491478"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938866554"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670133693"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858772524"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2034319424"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934038818"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377150476"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62668652"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933724991"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978740530"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858487230"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275838507"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621942348"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549669188"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218988374"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2071354647"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28711311"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2035827179"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729081681"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276532813"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352420643"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471830836"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992930957"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229827138"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185481386"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121606168"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852998635"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974783496"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2087114697"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15894619"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148373055"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504388730"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832361565"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635105526"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898850805"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519129307"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634907843"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809458384"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038648835"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821668551"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083947576"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485530854"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576297075"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823078192"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300380302"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992984418"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460195468"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393806200"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240362481"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559286891"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817164778"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841692237"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005468933"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424307738"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008522178"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461053160"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420167000"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238413672"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853808232"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235571481"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2134026118"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586625456"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944563126"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069835913"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378009528"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380663927"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985532771"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42685121"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339409479"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267454725"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297995209"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786577773"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502194762"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962209122"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323789184"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467664386"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829911381"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2070696541"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800467591"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713417864"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838434879"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110737826"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679823558"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044086074"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403146741"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792544192"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598518950"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068558530"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919623677"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39147810"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887051623"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847753523"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702415902"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63614448"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712554953"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209484364"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203671735"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144783134"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571227015"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943871861"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864292510"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775183580"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355883558"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506185942"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447707758"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272538982"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158154539"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310609343"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846074890"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150201840"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990196865"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314780254"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627052796"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171402938"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88668527"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715166644"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90524383"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669871452"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090166283"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456212207"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797984233"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427127092"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705909943"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35556641"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254038893"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2019525265"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320814238"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667758162"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947680521"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890374366"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333529415"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769490383"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288601260"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964173241"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15218766"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974671110"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649420422"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2120004175"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2034879211"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968824256"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605775312"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715401911"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2039093187"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722188883"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299146838"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882526970"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552528712"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2015824084"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414120008"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603856086"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49030743"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829993180"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990711762"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663755823"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218151890"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350145268"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003584036"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222004288"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802308014"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156105662"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2781429"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551120603"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1200388086"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699333877"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470492839"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802607527"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404804138"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435240706"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477347506"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608249639"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977559470"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236265245"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579824596"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2075093806"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32852778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883571366"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79342924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2069221291"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075213846"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380997214"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801166622"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807583611"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765385641"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712983507"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591142938"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287079005"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725455891"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229749623"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85139993"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204613351"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999883391"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1839492341"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364795254"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552723049"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775025216"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2091664629"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438445216"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598430492"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2032949533"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115452269"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052606143"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816809105"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594919975"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734876402"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91229715"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751399403"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562538053"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280395785"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89146687"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422232765"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738866968"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699844269"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261770826"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695372145"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464661717"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046765037"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779542586"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054474695"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2143484123"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355672583"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08334257"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990136889"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1923090742"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227181031"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375271233"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610009762"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559965582"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645467810"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866341552"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942039374"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106391062"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445375065"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523749242"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048986536"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905507748"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569043941"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796156147"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635506123"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530894090"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2132515586"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2027357784"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926141067"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889335157"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51820939"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2144306488"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545042992"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187695244"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706563782"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558161019"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444298137"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619388599"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430211003"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62637318"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292844215"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986760901"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743909201"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202322845"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2055614538"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194181573"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993106132"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251315732"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782170173"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832403689"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921182173"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185158015"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740799439"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731735649"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588289918"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325806914"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769495887"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1448884643"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788203937"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346268457"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701234174"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246666284"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821050106"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466103069"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904009252"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941160430"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697793336"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315000276"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437436602"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933240670"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856840453"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358293138"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788250114"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957182498"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079135563"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40571964"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032348694"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43229934"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128001439"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433963024"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226494314"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636244831"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645380943"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274713467"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904279187"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925038532"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017630285"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2011364173"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328581820"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935627014"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760104754"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072046724"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67293045"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304445473"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784754935"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421940547"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282688549"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708126102"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516448136"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185518988"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668846968"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93065435"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66852240"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94792239"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954873429"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878963884"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020956271"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936319913"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857298423"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504251733"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220200153"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234599729"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144229263"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505103637"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568645107"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291899908"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489854293"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587323817"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846501601"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351188856"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1432841330"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895865935"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335766711"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465056329"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915149977"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388554991"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909599263"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144769257"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82946201"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856639570"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279274781"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651955291"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2066033168"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582296686"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552193165"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286243081"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385781214"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621504084"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066165613"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110076235"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815264713"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610405458"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881955604"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939405078"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398189011"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999013153"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437402212"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918407083"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08038831"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368484186"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570684930"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202608763"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602159561"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274966591"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209768322"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227009767"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474360478"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292031932"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343522088"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726749328"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840898036"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287875576"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780876020"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480836848"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6139011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373244848"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77833937"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527969361"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703145759"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956673612"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2104407072"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47151192"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886161111"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637448191"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344944703"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1891654"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273533328"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382374893"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29310493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900622321"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586183635"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237752803"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362391033"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2081702113"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342351349"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849891566"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586300740"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175901025"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575119534"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344291017"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362382346"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1081455365"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982801750"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705314673"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938764925"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205173106"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271562604"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712342675"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829721716"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748549002"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783917480"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904648401"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689785418"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491467731"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704704476"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451051853"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27100825"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934589740"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154843924"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15939772"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108457658"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062313037"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987562666"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977862784"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606547798"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53648165"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36681080"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854101191"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2039260316"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37094453"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1808431703"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2102549388"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59270838"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445367390"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309525092"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583875092"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29961379"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2105595230"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636597169"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841324253"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670974083"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966279274"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280528775"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437243274"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656801276"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359091872"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058422548"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90531579"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932719636"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607412063"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49642844"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380537547"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89627819"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753155450"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49381612"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298434514"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388370721"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692617124"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414710638"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236948694"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494784095"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627821519"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680163990"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845751158"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909462999"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5426010"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754299589"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288685416"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130697055"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335463890"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141732836"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914306107"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450152576"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827970079"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2132396575"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77842555"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39674876"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2116083942"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2138180163"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47303131"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406845883"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271814868"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921355149"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875023567"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42424114"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345666104"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988849449"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69642430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918813957"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402770722"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347692881"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448643939"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819189759"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007334358"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336529409"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356499561"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419746186"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463146238"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676852686"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56385359"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660056041"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2036104138"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893851734"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591699936"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2049292541"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917769147"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397155042"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819417592"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842938713"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86224072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827166863"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682986724"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2003296190"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563647356"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818378412"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2111024343"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713954341"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004552830"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268608771"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2118717610"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787103079"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11378587"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2076415611"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501072067"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009471143"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2073332502"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811729528"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69651003"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506762814"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556282892"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366749331"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2105257206"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2109634324"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2107801225"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573946045"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748758468"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256428531"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549618181"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949043117"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661167025"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869600636"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192304149"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2081859803"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827137707"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285486999"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2075974819"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85257592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843823616"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205686456"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206517325"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266467300"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696234293"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432171461"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667872797"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699574035"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2010518575"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02094009"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532910946"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1060050387"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