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112012961"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662797039"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418750974"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09488116"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22176964"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005476912"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962016353"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469829305"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2103403138"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386205976"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600054309"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566613965"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101899912"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283907126"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404532515"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921414954"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2060606528"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1040828906"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613878606"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525343969"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792001055"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23944437"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59092661"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570511843"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747355780"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81521852"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201578947"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718937333"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014481862"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912478207"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686142370"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722794601"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323239679"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086393116"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979120214"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891525935"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71794846"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590898044"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207521640"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755899"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229822243"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318152357"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235545499"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421648236"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1174668799"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432761829"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842558980"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665140680"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847965139"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226988718"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557966993"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422995853"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302387631"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930488573"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961256271"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894394036"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377019139"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567008531"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615477616"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213835291"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1445578179"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257089498"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933899031"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47470979"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064198088"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605818068"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672845011"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475922330"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292506968"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721944359"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865442724"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660943797"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314900735"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852861248"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869242746"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297840320"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72647115"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407750279"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997792739"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282752584"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662650116"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529361973"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172138521"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328254865"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719020713"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1129006189"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247054941"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1231319352"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362913085"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681494474"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793424323"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661408623"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457662854"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662008503"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257338485"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57083192"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562634799"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021662068"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599013620"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2144447221"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660158451"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497996996"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501648351"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696954109"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31454111"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387295104"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245935102"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553310061"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810223520"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550585037"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1159688020"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795518367"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1460095900"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678346343"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023936497"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842398502"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988108160"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579398756"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072334788"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2004225205"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209374366"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702655793"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052530087"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817620067"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2129188917"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330994490"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390472411"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982336227"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896771327"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632519640"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493356586"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613834700"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381749482"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852408070"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465400010"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950830289"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2070700952"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913741137"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891395253"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731788199"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1581884417"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990780548"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494354365"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443402098"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892538444"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386917913"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150035930"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298176145"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689904278"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760417317"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64578540"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417372561"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791663157"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173309878"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743348744"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2099832788"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344517637"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545445540"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1804445594"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881874806"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886993892"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286799581"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285172380"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953082921"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959604727"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2118164196"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863147323"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032420257"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746341173"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743126566"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2125049589"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161691619"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849135884"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3681668"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651709058"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512197037"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708171260"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48176444"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637393521"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029611278"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663346222"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756220288"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82582397"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621178361"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800732293"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640972655"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1058861716"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652912434"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2124757286"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417377265"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2033280052"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443679044"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470507199"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556537051"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927458921"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764589307"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968958707"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315674221"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709924660"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997208210"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944125120"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897999340"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929145914"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871747974"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341403991"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25438721"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248033118"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081235205"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228153911"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599557530"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29568601"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306110181"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411706456"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686231466"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98130398"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2119385799"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513091626"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811717410"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777854582"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2072037366"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977223786"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316229902"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886717978"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947334620"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069520040"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1801317246"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1351524405"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023030809"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934742447"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836369932"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356506475"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966191209"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820115242"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530904177"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202747495"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070579091"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742349165"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771079411"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192046407"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912055176"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738960177"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2106894117"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798386929"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957223348"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61185647"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333794305"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949918024"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110792240"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418141586"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793101097"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1284155885"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2084703339"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295342819"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082221944"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943509396"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855888924"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081674846"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847873244"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703192153"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745584532"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853940700"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101725834"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225840322"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774609202"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200379005"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242619928"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2099080109"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705584975"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090631182"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560240279"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789110525"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574444134"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91816810"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125477927"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31500417"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705350074"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764461299"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196282686"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7880976"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356217903"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2092173182"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854185591"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640913569"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1634756142"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986842459"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636865618"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857222991"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575096545"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589495074"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1307951009"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637185002"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2079453134"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2142739697"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629607178"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2951815"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1906088798"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358426744"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880393620"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609732057"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1611932558"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1823983837"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432281921"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39726389"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816495934"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1142453887"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620310452"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581933317"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2112639709"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87898504"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72203212"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1276160906"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529992907"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379231106"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428013658"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418429305"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559858156"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720122237"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2012762668"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779624968"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705322750"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548735520"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518446646"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691868256"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149219165"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60230755"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1302058787"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675824564"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979496556"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602020821"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2098877185"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1401037939"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553433266"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2032258268"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2136543856"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2133494196"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093553996"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870421501"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343735636"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44105745"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2089137182"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2000935208"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221336107"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1303785114"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130881694"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081078169"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821006764"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359854896"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2043497589"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1499434620"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07902325"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1659308066"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24188329"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882398426"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468955939"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2018908724"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585690477"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279003984"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903157778"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335600798"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736288759"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076060367"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2115021885"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425826233"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2064489625"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527800081"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960055857"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294794137"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496816712"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406307469"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5667468"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967428711"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627090912"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555823823"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546635751"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884917411"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706685794"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64793547"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384045692"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57086482"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786759777"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409336243"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1630145036"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223613608"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789891930"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240763357"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384641084"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194650219"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329117593"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916271222"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236729850"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652668361"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702806068"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234920939"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1684113839"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370180483"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520284727"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2083898914"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308419166"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416474308"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791425587"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1018981616"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499280641"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1983853832"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691257481"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599416126"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305337411"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254513888"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664376674"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219305001"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523887012"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903187725"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85141574"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89691088"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504900496"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725345931"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132486504"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538851177"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503818729"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724563144"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714061449"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1213937524"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494459566"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164514390"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1239954949"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464907737"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739758607"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216268136"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628837790"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800468741"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881517178"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440737021"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46546179"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940300270"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88841464"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721120145"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919057038"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2005582241"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211507604"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600648191"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26359208"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812348347"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745079429"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861663538"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66422290"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938722370"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45308376"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810819824"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455618148"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414205010"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234462390"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263760839"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484277354"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2042575380"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568039796"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926024517"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1091716342"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550907948"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258790030"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436463515"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82469084"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103595675"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1504218314"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980109946"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2008953080"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435477785"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682122623"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856832218"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908904643"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868888293"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392387489"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246887829"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1715826825"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723324599"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080897893"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736181739"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277502935"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191341656"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107061452"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1472815253"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835378392"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333769773"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99820969"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802521030"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334091062"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1394848537"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640200055"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400414473"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573316811"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959285097"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1600094802"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556408670"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037455991"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614608833"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1413340217"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579207305"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580406869"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413693283"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736108426"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2076736074"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529065966"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1503324717"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021130082"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876200844"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245167358"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2130087965"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563630519"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869827779"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741804683"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1637081491"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770675371"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851791876"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923235684"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884308990"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16208674"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4207763"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149212509"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284723996"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982590138"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667297251"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83251558"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446477856"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039446495"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235184250"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895439263"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2042835"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239265578"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358123240"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471163107"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799296733"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325679062"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1174649439"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862868011"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63634138"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269937289"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2037256720"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329814355"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916301734"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792264473"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495048555"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80345977"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417904344"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238376794"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003899281"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457694490"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2031663100"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044943194"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937521763"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997062184"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037287829"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23486241"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412816647"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455936642"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354318720"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426583397"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851979051"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2100388906"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821291611"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094581572"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707760988"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900889794"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876928031"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366048349"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548004290"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84940219"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1181743296"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743470935"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943039346"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2003329939"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62220604"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386346637"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777644504"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663325201"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94612005"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547323992"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371041558"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334687808"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995702437"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819082025"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24051532"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41951192"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608518621"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88742214"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1240087804"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1428329203"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055918605"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368615499"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1894122168"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002187541"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567175499"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760550486"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21716588"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25203740"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987624657"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1980703328"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2127858846"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659152336"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816834388"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1175595504"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490348173"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59584419"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467980678"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648449780"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881725490"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450989443"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778853483"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1945581960"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308442960"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111551683"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460805901"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469997920"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922086083"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445473057"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897594326"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203506722"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436724408"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122411394"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374690558"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386950416"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634130534"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869411132"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676964188"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2134680301"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211959788"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301137616"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118710074"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2125278705"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691055524"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407345442"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866946982"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004682005"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1398108300"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471623187"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293442640"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203008246"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557036006"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50457189"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004663540"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1068154200"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302781443"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443966405"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752344599"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47136293"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719953905"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1378340711"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2063396712"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528465426"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839757717"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966308851"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2013625616"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1640999546"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234833509"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904505027"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451918507"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752081729"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625555352"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446746956"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371748164"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719794329"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742839069"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480256684"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120339042"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1009535071"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273816794"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246661548"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615247448"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778190040"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585646300"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02740866"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934737174"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652612915"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854535065"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267971234"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761242406"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551378956"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872994170"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1069778055"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2058030853"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596179700"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079873757"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826244430"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207605031"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456570030"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289233694"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856821718"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1897777969"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493476703"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875134582"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892431920"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857415759"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268470402"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495867359"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620502206"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461402518"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941844106"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856405048"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824051032"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534894620"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1316289516"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233499070"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770052930"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766404171"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386450498"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833912285"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700860772"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778708462"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699314847"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1932297388"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2098273166"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420633409"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67630246"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195119991"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331154951"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392482028"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1766359480"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1147157295"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260930567"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450907788"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542598782"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85660758"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1879206792"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254305978"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181981659"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322673442"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285938600"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1434738904"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