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46018326"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1706799229"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2042682597"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838047436"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1481952017"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68587352"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874239103"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1207577873"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1153260106"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4605978"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568568272"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1004929083"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133609246"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554170839"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17975666"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177255206"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538215491"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2043962827"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821080630"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867973081"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2072557504"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033087251"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1044977458"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2098727476"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1745124353"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1301168175"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898373792"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1276173343"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343377042"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310404299"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1806033463"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66730267"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060414960"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345795890"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186610284"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033837697"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934610284"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723975203"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1825012125"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1315552574"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498457455"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1493403371"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725302639"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1873687695"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163042912"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1707626605"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2078599745"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162360039"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124401689"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479795746"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459327699"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673014479"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887550748"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394298004"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2104312428"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1310448113"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1500960328"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1646807653"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230909491"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42188497"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178569003"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1750194969"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652370610"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1699000229"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743938201"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1383116238"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992252371"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676789469"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474925603"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405217618"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834287469"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1435852269"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805210417"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1610402115"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1748060159"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20489351"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477968210"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608534283"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1512840"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1733947034"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1934471377"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1417489804"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1705460012"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671414817"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1320340567"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350727658"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858590111"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1111066026"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445950758"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804232624"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1329468244"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293253372"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765052307"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2069324681"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968258081"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797917705"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473529473"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13736421"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1474945736"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125770889"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1866907731"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811878601"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1663529285"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797849034"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89021296"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625262211"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428376898"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2083382639"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536718680"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1173317759"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209943581"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656096948"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1372497509"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1154838360"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2011917562"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685896592"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735636681"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2118623152"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1274225883"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30220080"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718408224"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46964223"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890337930"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315432357"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893097508"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684702669"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1674762881"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1169927785"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822341450"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753636001"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660699030"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161945791"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951887098"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911611784"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256138928"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1779934389"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741472780"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844130298"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139452134"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1453343617"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667396270"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1264187414"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836202199"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875934771"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1507798614"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506894708"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2143470096"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721904817"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2084086657"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844009268"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474567866"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380178088"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1125677995"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264603708"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1796170975"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1004629601"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1616002911"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9128064"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1369868586"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568768203"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933644888"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295631196"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653936180"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393931247"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942117178"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899766187"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1701683205"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1408515111"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614627807"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644313581"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1333410667"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512861958"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917828255"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310134295"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1181450107"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1484397962"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1439187517"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234455690"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546511384"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699076175"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839061606"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398078353"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2061710181"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105838553"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681345055"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1436132744"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1681856698"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495092373"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260452674"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436814337"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117044452"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570528372"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83952037"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137994353"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1788478457"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376513395"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1698837136"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036010946"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2124476788"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704954185"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056874416"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655318765"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315992120"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1114563531"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2111733617"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5507593"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1760783044"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1405600575"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393859347"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282238150"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940334955"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1891969182"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288901502"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1268836615"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214794300"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435672477"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1593143334"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766973002"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1140573480"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1475759165"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685631315"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275103245"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088411403"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1764738780"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850771251"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467761419"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964166528"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1259566193"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500896767"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755878694"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959443259"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1043592817"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915434290"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726154747"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855570142"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395224753"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716192995"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710854075"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293420120"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421045747"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286901309"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535403049"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263374666"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1926303040"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606456276"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1327201803"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566604719"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1205761709"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277377579"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813905778"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1316989740"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1255771750"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987693678"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473885571"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412619002"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203636922"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494475472"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655399080"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2093972738"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829221409"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109559508"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1049882670"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1403353100"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1746834244"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1743532406"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705194366"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1645581060"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137638612"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1241508165"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576517191"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1525492017"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1485911428"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2096704509"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469279321"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542667538"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726569788"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448853869"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815155655"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939274807"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068497886"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1300300974"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941393765"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908562582"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1889336772"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389414008"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8173607"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2086525847"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1067489061"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47430316"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2108062379"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1653009233"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836991621"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255202990"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746495871"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14284714"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612739869"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952457259"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2101698172"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2124270112"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56243553"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729367399"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168137040"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742478187"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494924447"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155762292"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798927983"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683341782"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2035841300"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72293061"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233321536"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849164722"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447522027"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1213474181"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1986682184"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7054421"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131003795"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5814158"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1451735034"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1101468052"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1204707858"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659849462"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113828444"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1254222766"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430308709"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1407560943"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2092656511"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814147134"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2123164648"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1757595626"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2101146265"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796295012"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1995036760"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1642749328"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891845278"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140052527"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486930563"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1321262144"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73130376"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1549300042"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515126809"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1866873191"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1838165017"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2138207496"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2002466918"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627571861"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1153979465"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1746022490"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147308184"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419473637"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999016664"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262879283"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909207063"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159391878"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87977564"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1668615791"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530762419"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305431258"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604455391"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323396299"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327018473"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1389033163"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1296222372"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769837779"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2046431630"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460940802"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967510910"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1694396079"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1050979289"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1630146030"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921520171"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953119752"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276314175"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1714492678"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708849809"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391845084"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1603172297"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93036222"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059216532"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604691365"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2024692476"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04742386"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65483902"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5498436"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2021245573"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614827826"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816107332"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475546781"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820046732"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266100954"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418547184"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381806235"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1892121122"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78812110"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247811202"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1678666491"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1875089463"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1740482127"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487289795"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712201053"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957470145"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321984316"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1031994515"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2136146022"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1444389807"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1082665719"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246509558"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552451198"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1721001870"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1021296509"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2094309686"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1092581662"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282318448"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1384333446"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473012016"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462583085"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515714555"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628265538"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1971103905"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475307835"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472403915"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46980221"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1532683225"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1420845124"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1834079532"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1624110346"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267342904"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734331850"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1527459256"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318293079"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168401868"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959648214"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574018748"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200522282"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677342010"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1631986294"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2050423009"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1972879667"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636268062"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2006222574"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2047901324"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1122903039"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2119366289"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80761772"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908447538"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1124209524"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1810675031"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1104342717"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299847989"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935534549"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609748801"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433216894"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515912710"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599039241"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636327441"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1900077692"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842803152"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1910723862"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2091927576"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77067438"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1592255264"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2035191845"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298989791"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2132570305"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425231753"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336979953"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1658333776"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1700311293"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1014818999"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526074345"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663966433"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710600914"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1622821605"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1370268949"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1779168099"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454587791"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213246616"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2005848558"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402319065"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966717428"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876689496"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376674308"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755188140"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1249452211"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221722827"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1855618490"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820480602"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640444187"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063706323"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318823369"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951787689"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121140066"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24893134"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2029661979"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1693882864"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246755807"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618483498"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674612373"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449763337"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153957724"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1971150928"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2132583250"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694942883"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668826922"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1834135167"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228237614"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477193823"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080141207"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509811669"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892151683"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844655983"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2058539277"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2043657241"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818413986"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788053176"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533558473"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653262538"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1435846919"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269739706"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1808364590"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282762535"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682790198"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530305939"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1480759271"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986650202"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158436263"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1841175229"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429724531"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308389359"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309979241"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1481368773"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932179707"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1204659576"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273960623"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457066237"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75568746"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855330983"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576529578"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107300053"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450899680"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993933309"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1711833253"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808944832"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1597925296"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950585539"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1632697474"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1435925116"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747292234"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800947381"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22782281"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828044464"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1463946"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1188340056"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767169285"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333700783"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376791220"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2115229229"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695525707"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333526851"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704216541"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64416396"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1744070422"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493819688"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884583247"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1055205402"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771874658"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1929723467"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348985863"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47283293"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915918632"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238281953"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72369470"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778573746"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17255540"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1147942501"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1032266667"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410479106"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738623424"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284789363"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1137461222"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265919465"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245494925"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749259397"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514087401"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459508513"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847458542"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1876381780"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490053085"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569804370"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2055625458"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281525216"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495234787"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20277968"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246122071"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1529048474"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853007534"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903670174"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2005817315"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44921561"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1600040363"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15198213"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1779307439"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1803293419"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606436655"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1583956339"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1150481779"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923614924"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1360425484"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1084893354"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781079578"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1591633295"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1298876226"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1126411406"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712616253"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650042128"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813520377"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941079964"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2045726642"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37817329"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789754321"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972690414"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365090374"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49526939"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734799970"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1838049243"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1832267685"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2019883094"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424775593"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956457746"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175200901"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783873728"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303496380"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1681563177"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989831298"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1672398509"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729207607"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939664019"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833436062"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567583344"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696159572"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1439919477"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1861944998"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627156756"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1692906070"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901663328"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1849745813"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462151282"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496068578"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1836397"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249046971"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210253551"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793467820"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385991097"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132854775"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033287221"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2085335195"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1451713714"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738173947"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178999966"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632157193"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38481382"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170448776"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1769716527"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386459256"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823461710"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667432582"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1294451030"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1666869068"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897658086"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1291868170"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402323902"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964949952"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1560525013"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585710004"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2039939053"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085167417"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844010336"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2033157964"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581572820"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149856978"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980686231"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510727900"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935383485"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817119152"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574144417"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1982419708"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713397752"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2119208055"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517232309"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425727932"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636096633"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1129411675"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798957503"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894345133"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324860302"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635463828"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1251603837"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295643537"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1910507169"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463021097"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862205889"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392064943"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594916805"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85849040"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15968790"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45017255"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253845049"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694112015"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34429958"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103610032"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986005803"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1181411470"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460424929"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57134975"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45180399"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131473966"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2040601179"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64456412"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2139336428"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372844495"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538195463"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955147902"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488989592"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502313454"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1762007448"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1939687755"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