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361667853"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415638894"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2056747774"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757293607"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283238588"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415211758"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302722714"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84326279"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327995645"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711132507"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638715421"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290737097"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367043383"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976338225"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607295661"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403367012"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315304374"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467410322"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738812677"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782192875"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727605594"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904675580"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054029638"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802934997"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257960940"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2045682612"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419826513"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812082445"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139530384"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940933906"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273712772"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612701207"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38247937"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653720587"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299122843"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930349965"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816563245"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55961043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606933773"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248575878"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006844126"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578269806"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031229356"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342984127"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802208637"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448795141"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507275072"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585255910"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928778246"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847050575"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365833365"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548025171"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971270804"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479491291"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535205106"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989621713"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908028897"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366385426"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2053994175"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2061262876"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976684080"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994852230"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050562603"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810805820"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658385278"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777735294"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026756768"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2005185050"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468868044"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301977509"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2078329321"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25852044"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74059954"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2045220847"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537148353"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348221732"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489294252"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253516942"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744052565"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629062036"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482918848"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317773249"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631584834"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689131659"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124304805"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799467896"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359841757"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648273143"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49193446"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501013427"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920389865"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23792156"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95177268"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79751513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791366943"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548038138"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41384529"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102414039"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45479603"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305127243"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84359636"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938914017"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2134248863"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24342155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693681207"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345691170"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336093252"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709739464"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848125516"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307897358"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595797158"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2094249217"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09307269"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25854365"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66096344"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421591778"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414562181"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546906786"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399740859"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236255336"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317261740"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40324421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129077402"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487111529"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893139305"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55467059"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004161159"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629047819"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655810466"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311733082"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62723327"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424422874"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3774936"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2097168399"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361130909"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912745354"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919380917"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678552528"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032217176"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2047027516"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80239983"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902394295"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6384232"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897984517"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58494405"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565051742"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62175591"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703502652"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97091275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142804648"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684491948"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984221577"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2030050307"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890382765"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366075781"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826925863"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904518310"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925462946"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474681508"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240707761"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2039322430"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317703883"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095254841"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364689865"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22563697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839502888"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984502308"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734081891"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2011233384"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399815814"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505563602"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170841899"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2114304787"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331175733"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505060675"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712447187"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689499645"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648132810"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386244155"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236715060"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2117400779"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610971991"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704382956"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541029649"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321079468"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541694799"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680496301"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915960423"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247173268"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938304312"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909847691"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692778733"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615665839"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199927438"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908811494"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99255020"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347288589"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763998049"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799035456"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89237876"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548728361"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552434690"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078587783"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929961750"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895932073"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742036998"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393951952"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579714825"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926646225"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647953687"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499018096"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431587546"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922452411"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082271490"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458282948"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820729277"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57938660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10296979"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791292846"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491492824"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735474851"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711363699"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854759749"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396645338"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729110481"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975436321"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396311508"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50067452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737203276"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358748735"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910290194"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952119195"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371670833"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356088122"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758772137"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2106474216"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764257770"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030560849"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484780449"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174530697"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373633575"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502569539"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765735842"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590400909"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329864779"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504397231"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699043180"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748069897"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2093311904"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435143326"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56648205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250736680"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731715729"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306537810"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2102336526"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2002750584"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941843908"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791795678"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195488525"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785678659"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49847071"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403644318"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426016394"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2133068326"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2008483802"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585086050"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810698371"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956779697"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090825431"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519461555"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365866069"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2143446024"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255412953"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894774677"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242899113"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416684922"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793703641"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468274563"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285229322"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2087780462"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231560173"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822977858"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874520465"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603006823"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2098499474"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184293457"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608832836"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261845417"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68058189"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606205833"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395957271"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298626405"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476374961"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901200605"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22790506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456628794"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968050609"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881593871"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301574123"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949124923"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324548661"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016788196"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654772536"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942235671"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969688777"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735147282"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877430410"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581144988"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941945903"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597461242"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114122262"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29093232"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290911469"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0605019"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688949258"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784199322"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882951346"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267418687"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908435107"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701618658"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984750117"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511245290"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825534383"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901654896"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500712193"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565930673"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868210928"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856561799"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636131225"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017068814"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516937584"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558223524"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347118636"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551484478"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340433486"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818166406"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207698093"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91818920"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638415140"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227361325"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39267480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023548525"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623488742"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014300688"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2040691476"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262796583"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65854074"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583123883"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868136772"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66619403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955720975"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2078000700"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7901702"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865977623"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875272172"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454389597"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542316417"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570511135"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040528412"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012340876"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985899499"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332804056"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318300304"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480985147"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348422058"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83440911"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382183678"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029156597"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239951993"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885117288"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44625631"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73332238"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185806621"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848635664"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431808636"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980827421"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520075201"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685925411"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914311431"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292721744"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2048166119"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280864966"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1982710723"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513525362"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2068216719"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2066873157"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58666633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2022157088"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875409944"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96020950"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64457050"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511660153"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312822378"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552280312"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345177534"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803379279"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301017580"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646615183"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974270380"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624034249"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845213040"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310665939"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2085838556"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381881447"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643499065"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2011005252"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968160787"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128892133"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907697474"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150212530"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741857245"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543637780"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251759221"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137678731"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054865286"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70555243"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997574803"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676440574"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934391259"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176767548"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367815158"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622482122"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487188971"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226402263"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2016615155"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558703825"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769494176"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58718384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225337832"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402603838"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436712940"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696424296"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770824916"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81951011"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426389679"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282189158"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22585166"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55392537"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263768516"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399056040"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597818053"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141626396"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418438731"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792270388"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574608777"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558893706"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177542172"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649220962"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548953729"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368800515"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58896636"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333577977"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836552723"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964890589"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146266036"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2114579497"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047540026"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293205453"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554647706"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555348983"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386404584"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679355982"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294277055"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727513226"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365117445"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48457050"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018648814"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601385074"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891950080"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954975304"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107889506"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2093364426"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262507345"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895165360"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876697359"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272490338"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505139987"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38981681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656880417"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285668911"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260514254"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33445285"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035887292"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873127457"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2054347830"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552157165"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866041634"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519752181"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867790735"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782183618"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973548383"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562770273"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366282079"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546866301"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850876371"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589208607"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1478037261"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752792724"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54383207"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804124856"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906791808"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992209836"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373498200"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286557432"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551312012"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684565155"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120268636"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30395493"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254761788"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490493260"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02163935"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447494380"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449184257"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301072301"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480208128"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701316985"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494076710"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224002881"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0192250"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344161131"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48827174"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392608484"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957950825"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436737933"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809055518"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829149225"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257019006"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396275723"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801547287"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828237537"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476616348"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648940003"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478840938"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353115617"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831109017"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298915104"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775885300"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2041676281"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643943716"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005835971"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00773336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186308189"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346902136"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414035430"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880014524"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986663141"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038276310"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059545023"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431893267"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472124237"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263116527"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410244618"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174863666"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419044627"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69406253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971029735"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917834319"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484991525"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543641636"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87467892"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584595852"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233493692"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852812302"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275890615"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329671714"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349592042"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64989247"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1613707802"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169633977"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780827514"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206764752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2109435269"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821527928"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631394649"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307766956"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348633561"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261816091"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871686623"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355613796"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916440272"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246156685"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08427911"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928747083"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824536054"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822584943"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788309181"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670588340"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321761451"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693717590"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725381582"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279072756"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435343246"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396262555"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856877776"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431473184"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227423400"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532371704"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968273562"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305514216"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716127322"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581905813"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689959546"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345814925"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912202975"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60680841"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969677830"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223589198"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111553007"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685615981"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251296460"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20052191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381180318"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091968209"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708939420"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869119514"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781150997"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013288587"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833468980"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226697468"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763552254"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346123985"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795198593"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724485084"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304148367"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300022806"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0472762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969360089"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467750599"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524988239"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743065352"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2041791623"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243324597"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932892648"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80818786"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2046335399"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783117556"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866196058"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204271016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548988735"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302404223"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2064746207"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461116322"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668995770"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282944267"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943647311"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565881147"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716694145"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966563299"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515769803"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92787337"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234926604"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38764893"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098955747"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86382975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865048065"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715960526"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959555653"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41170809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544311743"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579482496"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501008781"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956451822"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407156550"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853498561"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95306769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757782741"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840625286"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908361508"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12131613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632923239"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82818576"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126759268"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383431209"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249829931"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321130045"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113191330"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823478520"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846971152"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2136650852"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293352082"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705487470"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068503934"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27372671"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750912307"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041084660"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345811612"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378387657"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53991713"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853778723"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57389050"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59527018"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274401971"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2007284740"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907482339"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78850104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178207122"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2102699340"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2052112432"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469205804"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90507901"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2026951261"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444483487"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09837390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702700294"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2063898469"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763871956"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722425031"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727785059"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574215553"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043390644"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916582268"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895682750"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214869409"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017696836"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072051535"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809350916"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874100644"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284671133"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490350455"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273943664"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28396901"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228348930"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505762140"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448093480"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432062872"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