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316460701"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791142302"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039710948"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80798597"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439270464"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2134530397"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119037240"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232219178"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077004975"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399696612"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078747597"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516916093"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541653063"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845333829"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191263716"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68239105"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57707921"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811344350"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3607318"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754342765"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334670123"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2866876"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2085985247"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2126114153"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644707958"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704650092"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493229125"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838891839"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475909165"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531628048"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742239004"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507727329"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120878668"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018019504"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907253973"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193884689"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394798531"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15234785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339426967"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027200931"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593980331"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691344018"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982749348"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092775626"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714048281"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723304279"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501204714"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810565044"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314609951"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004142678"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200166801"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2017089445"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438811783"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410371846"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583299055"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572810732"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872515286"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828293556"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846660693"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80448581"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88816497"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50300949"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952725205"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839170462"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79490033"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2077843778"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456628883"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2107051323"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764847695"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617456244"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533523010"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334525288"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2136204898"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146406202"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58467470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473160883"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611743315"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800881336"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432282984"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769541291"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73509501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293526865"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236872280"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532420832"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254927988"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076612449"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572109660"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521448144"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055937558"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489010017"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992168044"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2086280790"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020020856"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873555995"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192356921"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670600714"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279189221"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545794290"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669354659"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544297096"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317891348"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706697023"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630928380"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551879449"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295966334"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562918118"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580460301"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594517886"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690862036"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954059191"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438443790"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445716478"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568981690"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796172423"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533474865"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326035533"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552935471"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447394819"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866171485"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513916645"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648920424"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0915214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297849261"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787034522"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679408315"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272641408"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2120056193"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206768917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691417774"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30358151"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698783058"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376100142"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239189420"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41283558"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767720834"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148690020"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059513778"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75895742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893723793"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2032218380"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1622764844"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47690310"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51351969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530290927"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262254316"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75682997"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661306159"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199976565"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684588749"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203180516"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201543437"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840050501"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962198682"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25636487"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2122514498"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297385982"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742476999"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77907141"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235561833"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424276813"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245293384"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993878739"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580865419"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639894452"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25506458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636267202"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2012137303"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503015842"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64893305"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2095343497"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042339798"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435315446"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987002590"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759400063"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234991531"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704591051"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153908299"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475523366"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584171718"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526497460"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507633442"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237323878"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489308614"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323497631"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48919275"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29227144"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319964324"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421314333"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944048750"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356066365"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968701188"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779168303"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742356635"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071651183"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708266990"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138350179"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532102675"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464366548"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368977283"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770917702"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856983138"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692052336"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2077722771"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686644560"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957862471"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527112552"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361410094"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595932829"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136606685"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79404403"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322836548"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575159580"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491083835"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315242993"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633652238"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366300472"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20668066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738042876"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178658455"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384016688"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809543956"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2056428678"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853155713"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921305859"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606834659"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219790649"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496006077"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992838541"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369992612"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954384165"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659782385"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4971565"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305232566"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68639056"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50684197"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419987071"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878490484"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415387768"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705866127"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249634586"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732734155"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408504572"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119650940"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227061469"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8499748"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531757163"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962138623"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245529446"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627001878"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55189209"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539098426"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682054078"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266870452"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2068545242"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542820430"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875720887"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113323123"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82525722"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211114872"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2142066715"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596633311"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386212517"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685665679"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547299056"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697632015"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79976324"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750425375"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439066229"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776953194"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548973505"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985334006"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392767708"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682386736"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58218794"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588778610"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74960714"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811828165"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590641949"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045743500"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27103299"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497644154"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317082307"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324872788"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2098494597"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596242039"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137415230"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309250893"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693007596"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57821467"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429569057"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755897670"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090690449"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464902593"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839624582"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351797528"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731049491"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407101030"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37908271"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291611714"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890046829"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812383573"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173102590"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926348862"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2130720497"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16555350"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311138828"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261753084"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983878396"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962248639"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324014514"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393457976"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714027544"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926532516"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862667744"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52918712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810155470"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058280285"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546296318"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235015748"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084995780"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890090348"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22528691"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324489538"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645686665"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228678246"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473662557"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369958775"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455196846"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1836559908"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382192688"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891493202"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708314575"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503834480"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444917347"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305480207"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459636699"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970315889"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237477833"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728974351"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870636620"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96991887"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895121846"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588075315"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73035083"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142199424"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567895958"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640918938"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155909568"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695237649"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9667398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200016045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099496472"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600013309"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685047142"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999452898"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09420600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232795092"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397118690"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893546981"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06975237"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762764709"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960835029"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450769892"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80456485"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901429573"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859941534"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6883476"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293451757"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924374451"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013725260"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2018745532"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849377547"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834334886"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867088130"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749380801"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13298628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761901712"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834904614"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134694088"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755663463"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209352433"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2008126583"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1508690505"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515798412"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371386696"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996960780"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2016604437"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781128415"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2003645753"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71567846"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769537819"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89674509"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000773672"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018554237"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25512819"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2126373092"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205586380"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132248715"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643679077"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134363215"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078318400"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2027012154"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931103167"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348158034"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009602421"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447670386"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552530154"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286192292"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023947554"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2103606596"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071771505"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931203290"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309228318"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600622411"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292152679"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582789825"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907637191"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570273732"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448706265"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888990846"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675067144"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464570729"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609923702"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774384766"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2115145207"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980409968"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007013411"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32756653"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469889267"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914887373"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657899050"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310796928"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804587618"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443836325"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778585344"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690001024"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463065181"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155722764"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73293406"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022153450"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2043288334"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879223518"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986909094"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365107201"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295790658"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793949120"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062742739"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437032113"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83428084"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442662602"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098646938"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282251562"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047832576"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28583622"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2074087376"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200140232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758250388"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316646055"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020238391"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266647260"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808105963"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944931378"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545367039"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650034656"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728961542"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732252497"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959981242"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276197080"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692096308"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161146535"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755035096"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205398474"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299269459"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707337805"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2103858561"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943435890"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79452325"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729841167"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2038573361"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755347234"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2119151335"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739714606"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784767570"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431760754"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519138256"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2006794339"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515525681"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407163965"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262515711"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564904486"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758699145"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430040495"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840531090"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998197322"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25775747"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602282823"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444097359"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754217398"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601691828"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542959924"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734572524"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794348487"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101455503"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966127824"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019273819"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230187848"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304677804"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055970033"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55687809"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30349158"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35995723"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849807079"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23051829"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959405999"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50290680"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100033492"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184689708"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474746394"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2118628357"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279455365"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687374588"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62782752"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365575293"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723158232"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430766519"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689301944"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2010411655"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013272009"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2068645916"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2050496623"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726104697"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792353075"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882763646"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377185412"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830496862"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739294629"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987879669"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036321706"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662915650"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664274021"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9729691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939921547"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798150321"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94552116"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803213965"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298088037"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128114547"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256815696"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463037357"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486644321"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368943086"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775427171"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494514711"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252891025"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2105389966"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210417315"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52508632"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622364574"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226439487"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481444854"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777298701"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252322765"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885113899"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897277127"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741722852"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710557889"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82025291"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2015969790"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940227395"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141635935"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27024289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583046591"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94090784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3035783"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394452979"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109829649"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761899246"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804837264"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850940937"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289130965"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605649567"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454804306"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297226025"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315770777"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378956925"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30723110"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8338917"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735849028"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6613480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892590074"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807799043"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802279085"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775464849"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508113290"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883547181"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420489148"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754096328"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680494859"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661990804"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849924393"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796360006"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666697436"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31786874"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074070557"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2133491855"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501565624"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2519300"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703298579"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834210480"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2081056291"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265279756"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363068068"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994718233"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659603407"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78766627"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817714190"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947371472"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263585889"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82503381"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397039425"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556631030"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856930753"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49567732"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598942096"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2098684422"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399445729"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543647115"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894004429"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014847128"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703866832"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511689280"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97379168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912516697"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986450586"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2079679097"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927567785"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971138029"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315145639"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168859574"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782418543"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376408060"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670410422"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268905355"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596764385"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028436448"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124870868"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288090034"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2132987869"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507439131"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118675383"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327214605"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2073133882"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721922235"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680453209"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601279953"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604305517"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494661165"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933735391"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760381975"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780285768"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626238544"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442622291"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898262654"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48752717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2042962286"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326910378"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264865481"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654875751"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887951362"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625658062"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189413071"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954706224"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525247836"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291585700"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386191404"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87134875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799038367"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356999980"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900337233"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568800299"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584084227"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826393536"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647056731"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099029014"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227342379"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225024850"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64585380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792457626"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2146111526"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37971234"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354926217"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262281544"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478133513"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875075010"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89478711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53091987"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19558357"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796834673"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532847917"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920841718"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555647096"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436963965"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2142398597"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52376897"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365402644"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893746658"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895687115"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885321540"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898098610"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2053856389"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2098691762"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699609310"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75986485"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420580786"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734775699"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550118652"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231941871"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91996121"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428880474"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745434901"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975666260"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851979984"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548464265"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961145043"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920853835"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