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2049917978"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1709277925"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34369418"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1154393998"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882817588"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147664716"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21331085"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1693856958"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656552884"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800718923"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224005144"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1240647295"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1669405353"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1221630150"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577967857"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271693566"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2097908848"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970992362"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1108053278"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1369539132"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1824799235"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866922531"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1018765759"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2050067914"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182616533"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999173956"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1939051992"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913432255"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1186150084"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534739682"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38573237"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1995421110"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682516843"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1835639283"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1908915629"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225921766"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1367130324"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1893043908"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434484216"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1971156365"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814611102"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715756318"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2009177811"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1826985414"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2023518250"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1838275353"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1274299924"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233079769"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987791791"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44203170"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1503920552"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25977801"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1218052497"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1156623374"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1125156687"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1888088492"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2096447754"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1750461155"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1182817493"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1157374529"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285872278"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52107486"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263453660"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362674594"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503002388"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198306859"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502181137"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063229869"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596257168"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1431824273"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478526596"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1824936239"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2004962382"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1087364806"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338178506"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1232750338"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239467264"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063037816"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1660484586"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257424917"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594209552"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920164453"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1671694144"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1515481827"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639525351"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649948481"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670866392"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1862793713"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1728170288"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1059501381"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1870760112"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1284257309"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1458935585"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1761175881"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603209232"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1536481118"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1944623422"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2110776268"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661760339"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1509919147"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2014415086"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793082983"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7689894"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1224670259"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1180491260"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590683114"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714866827"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1434457516"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670996342"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74772465"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1917648088"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1805164897"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1192805537"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1418685916"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403413992"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1793547776"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579945567"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515485893"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603005290"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2059107074"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096156777"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492597559"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2105179660"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550081662"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652468123"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1050436946"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1298399437"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382997935"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125518012"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1477046502"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341433146"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461711263"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1135274755"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182952646"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1263943845"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1535959963"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1070477443"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1151681636"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1479735305"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1807957379"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2122178593"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1803762389"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361640069"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869468440"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519060585"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1115013775"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2145980335"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1307252328"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140046970"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49590507"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1638772601"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1364235475"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214373504"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729793745"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200056593"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1739775019"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525522438"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1655312947"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782912861"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185080167"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1324575752"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1489299067"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465747260"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1060570808"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1742360907"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1853360983"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286105852"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1377380761"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551371440"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1401772155"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942496471"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1371731838"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438230889"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523279595"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1781268567"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659865962"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1619834187"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1607247505"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1301787934"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912954674"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2063505532"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1027571228"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63642599"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784555912"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1180771902"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2112170042"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411545293"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90918928"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1128354017"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11344175"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890505207"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332427758"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1214748664"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592879221"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987944843"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753588360"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1742374189"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53513421"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953985158"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1897545989"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2123505023"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94244956"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1054909586"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866685090"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1755381497"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2135848167"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529698550"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1709470519"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1943821241"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671337956"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86954793"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1210046224"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1892122623"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1673446487"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1889939576"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2027558401"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779923255"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1883160968"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735708437"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1717283551"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311951639"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1472064123"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462623253"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705562127"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1226613748"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919972476"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996989162"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403604593"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1604649693"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1770860759"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1366208385"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616285657"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032604555"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1084722348"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827748078"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819709266"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1893325934"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676413213"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1289272756"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129925196"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2121561817"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141786955"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719871531"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1408744634"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2105510177"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681093757"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925632743"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1762202075"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294258631"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1200766618"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418497733"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1701912773"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524325853"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1980632074"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1976244612"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178148179"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1829904510"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183534364"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1191803425"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488356092"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1401007339"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683548995"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1376995997"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1733010926"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1593498015"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1696145321"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557010694"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210148573"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1481980289"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1203780606"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738890264"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1905889495"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910808252"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1804302161"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799335656"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1793726491"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1794924162"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1117623002"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695259841"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588559326"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372468188"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778378028"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1237749084"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442244714"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1515230814"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1155471019"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1128341064"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813180347"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328776701"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1404736673"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1168724605"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1724438371"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1337795128"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642436179"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77649096"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777664308"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1552881863"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695726070"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654736861"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1140268752"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690031017"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671337750"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798246222"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18786523"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1306216389"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986449763"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1750551927"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1870230587"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2063182738"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115398877"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1965323379"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1007591049"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1898965289"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1217244262"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571504293"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486109853"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346463182"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718535842"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1278210588"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848271510"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101131906"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278057971"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787874184"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453603149"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827878430"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72335480"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705921184"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1055469584"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2003673700"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507774929"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1529167680"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1220540884"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382085864"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2101411700"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1682347259"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1586838793"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1330982193"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1986748117"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2102181568"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31144322"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476141058"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1108397366"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239154953"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776177350"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227787068"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862999716"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1513822957"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969600867"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682350284"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2051145318"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982256190"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1784953028"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97720518"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1032215279"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901022817"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908228503"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2059597567"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559132052"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1543496869"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857554611"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1713861129"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984671043"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551187727"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282047531"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1466418119"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373743695"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800812825"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628774796"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1456024662"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1711607536"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573284736"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1717308577"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1664096160"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2022517478"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279215777"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903810239"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1734157029"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1186717656"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1233297377"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557679124"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863656797"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965822435"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1202866929"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1905473073"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1064581509"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28050406"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668393638"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1356702152"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1218256818"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1176357250"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327491968"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1984859430"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1314532536"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282217199"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1440414317"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2135806102"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10575807"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11029646"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2127081989"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1792989612"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1878454826"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874280983"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1601479685"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218335369"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834222158"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131125753"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414619655"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1057219350"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1183013568"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2059225753"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1253764917"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1773839139"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476061552"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1588733842"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1122044078"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491367162"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111776678"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568802641"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1777096258"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2130427915"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1074015574"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2001677638"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1175930633"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274480065"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1035911357"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1132450838"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1680333015"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56965933"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931208027"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1208063426"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2032660952"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1812180863"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443266735"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679260427"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400412211"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1468682866"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245413703"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195201647"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1165109032"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1411866445"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800419987"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1137729036"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1662950947"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690966595"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393424210"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308454245"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39000139"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1220874436"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1756158617"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156248548"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1502432718"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95696615"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731669286"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7248072"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2021532383"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1642129138"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2108064277"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1335143959"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1820809661"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811887844"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1576315285"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1895474678"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745995869"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560682576"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63116634"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263591200"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2096510985"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562393795"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999206779"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288761406"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679619671"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1648916806"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4066616"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466529496"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304411180"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391362786"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1632532680"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1943381345"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559536380"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111720914"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1973555930"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2097212745"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1669627259"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544662134"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1897882172"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1244413064"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821735640"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615837000"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1503648179"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1783366916"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809458264"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67652747"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597854306"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2034470742"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478729343"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602825265"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741533971"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1991878554"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1149637202"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1226826520"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1017673336"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533551132"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437072851"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2138810982"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481790349"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1834144941"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1657661773"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1554128945"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689746981"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1937733457"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1943890208"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482878734"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1695324602"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378921763"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1526957949"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701290321"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626602755"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1287917437"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820271692"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298523072"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1964229704"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595503260"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404932475"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196284000"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1211700894"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139333216"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807851774"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312159205"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065639123"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1236169260"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1109868603"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47815649"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1767578924"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1904768889"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916751903"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39829655"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217678590"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452750969"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2127776944"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1160893309"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1574894709"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712596527"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242040646"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1403385781"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2034482106"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1494060869"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1726811788"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134441645"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1572173421"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502674134"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225982150"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213151445"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136697374"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300783140"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1014049596"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465176016"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1182403651"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1159762114"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828753188"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481809727"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462457144"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1452202215"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273982991"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1593144440"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2030814783"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1206876831"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1384163681"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941096671"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1600586532"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2047093821"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42090635"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100688438"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2102968029"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993130691"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1438931722"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905927143"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695763170"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1068898955"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2107379622"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687086448"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1668743559"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176236762"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556932667"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949210120"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441758212"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235574506"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207820634"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945104153"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409737881"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903099836"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1611633654"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1111379613"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839667202"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362939723"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1269346437"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395697281"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1662659277"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83890154"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265969966"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1014707741"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323796331"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270967472"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1321210426"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851561289"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646328593"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1129687007"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605922489"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1780799185"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1604402022"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1899144370"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1133244600"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460259336"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1077406028"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1447931403"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845903239"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1287582252"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72114229"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842505102"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685484437"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254241121"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416163379"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1331013558"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194662183"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542035628"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284248498"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377327052"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1281183670"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115072396"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906588397"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886492167"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303481801"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1451087877"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669521720"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1954813484"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1754064560"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668688509"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1656857951"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628986877"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989254153"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2120398957"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210534224"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875294194"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227515205"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439277477"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417986002"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1197338342"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2054709900"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5203634"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685996090"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668954465"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046461364"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1291829245"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1042455343"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1498152891"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2037441486"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336972954"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752315331"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1922958840"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339913554"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898028668"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1462088001"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784481012"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1798547249"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1185017485"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964529318"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2062705049"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908209747"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1489782827"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79256332"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1224764980"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764859289"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1600194201"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678423527"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1718865991"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400427611"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2143648344"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350357013"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1894597687"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631470725"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30453994"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646497706"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1997741054"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894406242"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717138361"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1272653064"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382295442"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785360236"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94127806"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1685447034"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293363632"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899352273"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899581140"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1347541915"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271557597"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1219703173"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490693033"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213711462"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1040913333"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1597087762"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119746163"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1191225816"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759021369"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649689720"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1446661364"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1245949865"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1416305312"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364963127"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1646603051"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1880225498"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1184194376"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2032994616"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2044437589"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1085886795"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872522101"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817274611"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376227749"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936392472"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2076606747"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319218984"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385883404"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1611936568"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1590863438"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126319205"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346188870"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1235868245"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