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615714604"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188918652"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502777649"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705341893"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128973121"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128149529"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2127311381"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285929220"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788680680"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1198863037"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857859335"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898165959"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386694955"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1176674070"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241682188"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1303598848"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297948446"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342199412"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591725781"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723986071"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471403166"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719873660"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2079980239"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1870358588"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551308992"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122240452"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357921322"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1549465629"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1010985662"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009592164"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996632507"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1167395879"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131235910"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622598938"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488538455"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7739839"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1022448157"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759227899"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789947905"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1857595734"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708345019"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80696309"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923824809"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85011440"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2133936348"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888913215"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286239319"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345183104"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1644439620"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700050737"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383020435"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937276087"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296263828"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934847527"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473740507"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64713060"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1655233043"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185952432"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635117570"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1969563204"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394378955"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1585812119"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1561680863"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1750448007"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782986130"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686697450"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523697215"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435612877"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982787017"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1269257209"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1509190872"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103285624"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07888149"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2038959804"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2104837386"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371442265"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442995898"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680890568"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1675844105"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68780949"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53291292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383926877"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164525354"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383079377"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746112627"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2077740585"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584441721"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1228918541"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085728246"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1795815211"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66177985"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69175114"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876115672"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254230938"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1617995949"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252517137"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2081796655"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1773505775"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1741153962"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349384585"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432188719"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189305439"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634676423"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853484523"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755469612"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1239784497"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1367716153"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543626378"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846020123"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375141494"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783895445"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884336522"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709778142"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1803613824"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928102446"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1732045701"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885576781"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586324542"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411045704"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2074443316"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017669355"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580898572"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1054754160"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387348451"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027581882"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1065101228"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2140624466"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914369679"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776113985"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610544819"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94109716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524364668"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1715018231"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798917791"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7938341"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940767089"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611066305"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975074047"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913007692"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988730828"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590867092"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216367903"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1018875017"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438254819"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216336010"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637594456"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305417500"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907911227"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301657056"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544669178"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603228505"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119411053"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422944480"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400324215"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525787587"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1970396865"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25091221"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1615602405"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483648810"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414705670"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910355298"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895246888"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2047226836"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1096546037"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679037105"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280215554"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421147761"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1721910546"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099027235"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808478875"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975704833"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772030120"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803278000"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1932842398"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846391452"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916742267"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342701539"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816202705"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788583704"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452344265"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2099390695"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2047681286"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1024568282"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1129986843"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436877424"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273337102"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560566966"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1106913780"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464224219"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1435118143"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45539806"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1050778294"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1173316076"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696756624"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684463251"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1260503420"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907725544"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060006395"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278739934"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272067886"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987425881"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711701772"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1688506302"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664471866"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175890293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2116607776"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856455831"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046508112"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520971450"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48652969"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756915178"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803964037"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1095956047"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270110330"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256137779"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1721671305"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782822034"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933300648"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2093515971"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895085874"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316803750"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805443602"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296289024"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956827844"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629885407"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2045827331"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2038331221"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1872135075"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152340517"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363676105"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99132922"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848727033"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1799655757"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402315146"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67416063"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388515751"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1740527863"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1970515923"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706905119"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621041300"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1432692170"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685881422"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1080805610"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706804263"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886741253"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402452935"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2058139725"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643657082"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801388846"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2004129490"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1432956314"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842184595"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130650854"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285488288"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400680969"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744970246"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091964276"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1624445295"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1033056172"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683075573"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478110916"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435629187"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1833591361"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649562317"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891701963"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1706585750"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1159935071"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441912462"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1046514062"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1484468214"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267044807"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899824247"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1257054823"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514614757"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722195090"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099659589"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53465866"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304162461"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658442536"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237588637"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269798206"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937176399"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635830847"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930356987"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1621717464"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9954795"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219916230"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714835541"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261217631"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492104328"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2114831781"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559196098"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773215453"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1942343881"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435229717"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974528626"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91165877"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357519360"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1119095274"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543403981"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702632514"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798997820"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65318392"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302349571"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413798181"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157311912"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236715399"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1236063322"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1186006130"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1748999769"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721194158"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647275724"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603337934"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44768089"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2136995870"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119391371"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741445715"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631215777"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718341784"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790922171"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1732315539"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505086945"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1306415084"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1480884937"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853753465"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378339926"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629076974"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222589507"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369477155"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226202578"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44201604"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956996469"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797802469"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742525734"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157405985"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685002892"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691727277"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951288882"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2006736494"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168592259"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688191462"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475461803"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113124810"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1672357838"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1199589498"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396627282"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126966199"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1597461904"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1312112252"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305802360"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630506502"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20679452"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551699746"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1696868696"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1793891767"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1843847131"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269196024"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351334236"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1101484106"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1287702902"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980914753"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409777831"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2003210922"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252989777"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2143002921"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526556372"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185506455"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655901377"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1485368783"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881279777"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525872815"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1838616879"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1967296982"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1739225261"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740263013"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491506836"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1310461314"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1564113532"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676253447"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1260767970"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953886340"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806949641"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319041357"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355923983"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2086972680"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2084291657"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927465565"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1880234375"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1987070259"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1104834559"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1562842136"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928113205"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1203835647"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947722029"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384920277"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00694058"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1076865385"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588173262"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254473278"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76831650"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939693915"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1037488533"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809079586"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628355108"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073427128"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1839611604"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858390630"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660029935"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1398165577"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1070968759"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59475565"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16943674"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1953305858"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469518869"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1147397149"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219539862"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296923847"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1107580371"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434400369"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1359318494"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267663103"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1527391902"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1282190054"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745226301"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148462847"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786752640"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344454457"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821528548"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2140585204"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736211841"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680995622"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1038357188"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812420088"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943245471"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651051132"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94552996"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328083993"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1194824290"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1717542311"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392834360"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674905465"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1555911853"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2087879096"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679656806"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343043564"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1174447176"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282235088"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1033384226"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956045828"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2069692461"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1010401150"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451994407"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1111078950"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333045110"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2011795180"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788171067"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99948815"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1220296785"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953913214"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997388410"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32692414"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402179790"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992575800"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992419421"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1907774128"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1266734113"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99270576"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700055170"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273703862"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227776477"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424634110"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938233094"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1258098164"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1908828608"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362533382"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523238933"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1373283511"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584322266"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144424534"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49030405"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872540030"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434963963"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1914681459"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759641833"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952411284"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594800798"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31873095"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376977559"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1681633871"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1189928482"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995987863"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137273826"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813082826"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485603635"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912181529"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405825379"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39593508"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241832772"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359387952"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235166200"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1023401891"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1399462933"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1927637520"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1180279327"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802897292"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1885699323"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1273276201"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229923024"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35221140"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1054019897"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1970643160"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179034121"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326118251"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24669788"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137413811"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202530398"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511098985"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387797735"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795432155"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525084862"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209264784"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1001242541"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2062756399"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1324276417"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2051299700"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562085545"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855122766"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132319517"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479454451"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584588080"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273863182"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887196678"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1198760940"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1048691917"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972840633"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945057765"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2147171518"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887099777"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563475299"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647888331"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481994730"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764574710"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527607928"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489469615"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837767013"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45134354"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1649666086"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2056392761"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450662301"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2068871783"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451116839"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1404964064"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992179441"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1053032358"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942284657"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668083674"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1044282722"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93474065"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1277070115"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808267446"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1573942703"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168847695"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1135692872"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1598143048"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76041275"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415692069"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59515374"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603494456"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1479433057"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261122614"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1405666207"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67176050"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535572339"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1115409522"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996129136"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68287488"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1101753590"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1544807121"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905332489"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319579205"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1315584255"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450651203"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663602672"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1199463369"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2063542259"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1585777480"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247256973"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2115333027"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79062532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1916837778"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22042089"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60078885"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2137627321"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790247682"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950354503"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414870198"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346538456"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1837222477"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1753102733"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240595877"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729918270"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877814688"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579248634"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2054340634"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173219281"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1327532162"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244837959"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478758297"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1637438446"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907800664"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520569753"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2062664553"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1714268736"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1613290375"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605406510"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383292803"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721805890"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99241296"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739275729"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954907510"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677938495"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566812810"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411168234"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628410811"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337994972"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1718634293"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296325038"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1813466967"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421169097"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935551880"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1325014981"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80785919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1577795851"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270387858"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51019307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420722205"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658983004"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588165826"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132563819"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717838904"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408934673"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1103921511"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1381887691"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277535578"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35649307"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554151932"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585221489"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2129678209"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772673561"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2077482278"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462911242"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265353828"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1023471246"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951265409"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42292288"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2107235805"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234853589"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253288366"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1196931097"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1709520970"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1882134319"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51490793"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223210890"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630462655"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940868713"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582177774"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342453798"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657746870"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2103930431"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344761945"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970394392"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1957889729"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388310101"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684075740"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1225131633"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488306748"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206948646"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301261667"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2084355098"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794033216"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756418228"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1130109787"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770570388"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265653384"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519369084"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432893266"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882479593"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187231798"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926648986"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590859706"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575164798"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380419396"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149985611"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397320849"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068582649"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2136448478"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909847123"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318759444"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1232631964"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1399169255"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54094061"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925833400"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95475911"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469629606"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1593841725"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1207346506"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13342398"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02663983"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41159498"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544837512"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971294987"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124581901"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212084286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379403373"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2028460364"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1288168802"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51071310"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715641404"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009154364"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1560020313"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367972533"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568239508"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221501757"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337494081"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567489318"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