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857015702"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2122004634"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1322192540"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902660984"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812859750"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268060153"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804144530"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185913703"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398810746"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805319259"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602070876"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1212049852"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18969326"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23723816"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1491421970"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947331930"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114759470"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1483469356"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981105023"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1994486135"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1354273114"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2059668845"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708095119"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336015895"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831963854"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2095900026"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77228416"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1769574073"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203753606"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324209626"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1848846039"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535466544"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689701371"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248517461"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1259907377"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409495425"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1624721477"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333309676"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465496993"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2120603941"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617290368"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1696111168"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26929395"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2069276481"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2112426788"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842830207"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999143867"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1487258724"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1225806319"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1801558051"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327094621"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461778416"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877137013"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978066269"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195460100"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501938655"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1602337893"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748251738"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2120617412"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460415495"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638003226"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1127612611"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382491783"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950944610"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408557470"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1890714396"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411373397"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499415046"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17148372"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888338926"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444233656"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2087555498"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678271218"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1792355984"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182112560"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942375323"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599237206"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192402159"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1177932221"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765441869"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1734693450"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1233144355"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886291226"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171544813"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937962407"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1549821615"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430177785"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229143004"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972436439"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25543617"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329093462"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636859126"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056639540"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23816845"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976942736"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99983155"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993721915"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203125022"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1292089201"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1610797459"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1640709237"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914588880"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1485903767"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910611506"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1122538969"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361087561"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1754173582"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436476977"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912771059"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506318120"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609207519"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968684715"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2069323260"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1105063354"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402612813"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695610737"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42751407"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1142009529"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466345785"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76316931"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2098267757"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401633024"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484330486"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584232392"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1599574899"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1089433352"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1770141448"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140008270"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241272277"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458685695"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295676137"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189163439"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853821115"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326838104"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127806333"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620713111"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1421417347"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971421684"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167453101"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1507439656"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283675456"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506459442"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245783651"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1111316037"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1199236791"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2134372910"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881372985"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472349654"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1553354369"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74538719"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1185034314"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847197262"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733443726"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370249260"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942117297"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572449954"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252387236"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1975293052"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356999116"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34794239"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1106179969"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1128572891"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1310020826"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15237237"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1960398271"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818633472"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1947271439"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108901816"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6018886"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476933838"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2016895094"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956364977"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930371933"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1052769736"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2010999299"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297248301"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769208942"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1194957626"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553552721"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964806991"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47550626"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1792104144"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83529613"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802301446"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744839242"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339106969"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164207870"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663810792"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1605365159"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552819077"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164512254"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112048107"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1501403237"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2131377550"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452238685"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2001036232"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1322193748"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404985298"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989876719"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78035123"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627610862"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979702016"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1353451643"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1480402203"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2067538258"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229896114"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1654459317"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740129837"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346866240"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1413278587"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2145843465"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1696220485"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397340063"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1144882344"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668601249"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806215991"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1901411626"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59565736"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590693767"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1383098499"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329185875"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774183691"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333250381"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102035129"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989707450"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726485647"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614817077"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936378280"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128097669"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871562232"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1712722150"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1374510627"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556190888"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385745572"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1758906137"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928205821"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831101945"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1777237947"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584139823"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608820438"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1742543797"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1389336778"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300874949"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514357127"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592426415"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759101347"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926032885"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1829317554"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15127716"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1138184129"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89078062"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2104004165"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222520099"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510555470"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1141509486"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604096523"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546454573"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1799301118"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983166792"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680330886"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958647841"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946353547"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1818793392"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1440105820"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796773656"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2116580770"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1575943647"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1804960065"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686523109"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200128091"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1522735922"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609238145"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680142385"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746253564"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228322079"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874050445"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312312228"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907090854"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508327250"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221693727"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1632385345"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595048722"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390562549"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512157360"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1960923078"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1960959964"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884364274"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1241526597"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844013993"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1786845211"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56631134"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1220903000"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969570381"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335091930"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730571943"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273071715"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49164724"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219481049"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1662090001"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764517843"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1839193020"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325211525"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278540826"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631754874"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984621579"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823697448"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1363749025"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994055510"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755928809"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690077847"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719849930"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303177363"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1529610223"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1524622486"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1240592510"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127793162"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1366338748"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1344534130"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1563531343"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721789971"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218295405"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134395714"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47685924"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44414721"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355943618"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1337778189"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162492790"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033069457"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440246540"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438687171"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712038436"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2073852566"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1270419766"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419040734"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103123485"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945636547"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1223805718"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2098411406"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1213251718"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491223551"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284886076"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2010246676"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239867147"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916163299"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2031929220"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202364046"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379605740"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753334786"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1369223576"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214912992"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2065952396"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788123977"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32452180"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401425800"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1640445659"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033655983"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944601503"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628065311"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269011465"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501054575"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1121274170"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899604823"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130539405"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1013785514"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723223222"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522871643"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580873200"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1565238296"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1606479890"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610480845"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432049739"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629337358"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491870036"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956105137"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526456758"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759702233"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707486068"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894553620"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903974954"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717115746"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61875679"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1398820299"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2130328890"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335632528"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1521456579"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745925349"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432517446"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1230530083"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964442733"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1945426283"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964898777"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603682811"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052842613"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137511609"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1405555073"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1509428950"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857965154"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238818278"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339904086"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14144669"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2107725284"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967589068"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425220794"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823716112"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952087463"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477311696"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1251263116"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1571208704"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542134655"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51510782"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672806937"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746300247"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1083563063"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948160690"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747568465"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754015135"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603710212"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904790356"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1420724261"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497449112"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284030878"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1500576546"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405697260"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961615545"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1253218808"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2107025060"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189909725"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216687218"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432972715"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1262686261"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484142246"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416278943"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1883402390"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2122240325"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1956800120"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1239818108"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445478910"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154994334"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1301859643"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1648800068"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506547520"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478906111"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1839558327"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098080446"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912926345"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411628998"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1753396768"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494445603"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294046039"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749367274"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365877697"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1790237651"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1008291828"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712221133"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1695544252"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1189279012"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597086251"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1566399834"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169648797"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1603529632"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29729647"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352644886"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899208849"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1208083353"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2033522690"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44883858"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358609851"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224195455"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871191483"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357105835"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225271059"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935769809"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310744172"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1654884010"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949246660"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601451647"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1871666621"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1538465122"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407242998"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537992227"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651834260"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1405905577"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1414897580"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1995432659"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326714053"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433669440"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791596074"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578369806"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685216658"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60805993"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131697237"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81248186"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1238287070"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876652159"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1812788534"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2011217525"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222976860"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2023561015"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360611605"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322515753"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886119651"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439413234"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467718470"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1508270628"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279020302"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757118050"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730394561"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1282136788"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409470082"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627007267"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89721816"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112527897"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1627725486"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1289248058"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2009864768"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22991944"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2077245703"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35122133"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157817078"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1054829042"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23664746"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244108262"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2100492777"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784124797"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067456646"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47473384"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054126411"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667712237"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596886836"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562757723"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1197672746"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1879519039"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274947085"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811645964"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888131211"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630653192"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1177304249"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84408469"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1471323400"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16823203"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203154363"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869944927"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1846541158"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496315895"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789643309"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624823220"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932484533"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391695599"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91539872"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100005157"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285356559"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426451566"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1058391039"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1392520154"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2023483290"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823498107"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420357966"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96160964"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991836637"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187504375"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042908162"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611871814"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477897032"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570966828"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559340417"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152957387"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1154075697"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473803880"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536590067"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706461967"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1284129060"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1081687026"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2008642634"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167624092"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306567754"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1786290511"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78386244"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1777222721"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1637092725"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33785813"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58863601"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865065852"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1356362338"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211583749"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40914329"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1671337739"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341572713"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123730578"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350310459"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573279778"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498872079"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869168607"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991974684"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751091076"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975427441"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598985644"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2036087659"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1278632129"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696551326"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1898235611"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723731872"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095024490"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614246219"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1281464471"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1283536767"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323013627"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67027782"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451387581"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335107312"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33499444"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1457912314"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321194229"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197454866"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928799865"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2085890818"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528025563"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918934605"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1505181451"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2075608523"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713787919"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196828873"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619635152"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315974343"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480146240"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1317759693"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1300856535"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721590382"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625258662"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405646338"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2013408976"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952225971"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931764434"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903672240"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139835655"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357488519"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9495668"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1445683501"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798694828"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60952636"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378926106"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1311265031"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269228296"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233719647"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261623065"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1964916390"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031453525"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528702467"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1562196311"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952540546"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440144959"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570270488"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391035296"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425324507"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315977564"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1481438803"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625201280"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693686823"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240434928"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904706675"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470769136"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2129569452"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800423486"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803803323"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255053594"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2066864926"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929923980"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2108044530"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644810791"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236939252"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1761040587"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378303651"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446127143"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1711632220"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665076422"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682985253"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25654101"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1838401475"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260867985"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46501318"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1211475837"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378063218"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486732497"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867564796"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715082697"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227486029"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959339386"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1625538744"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1697212948"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404428109"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1234780604"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1254317377"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479616607"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949744978"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170798093"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372386759"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1373723360"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250109787"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624299995"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330718277"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761287114"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264300875"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1177431800"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2109440253"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403090418"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347662683"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917485695"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1303313924"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750519805"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776532467"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81157751"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28015353"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1674186808"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822901793"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336409690"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2072798541"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940807565"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065392000"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1051748114"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258272343"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431518752"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1050090438"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447732834"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1209436933"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1431195582"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284514914"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