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2048787008"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55568140"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800662353"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742575052"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993402401"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302797972"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61951753"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264681003"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2007863780"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221219472"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131936173"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079981160"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276401845"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631857247"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692717145"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722325530"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291853880"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75789893"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923507033"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2103913066"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756067753"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2008555601"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691652008"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1592131844"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2123197181"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218254526"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392393230"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367313963"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830076304"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214551704"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679417126"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474582236"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458595751"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322794425"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016718288"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486646398"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539736964"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2072466407"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440543499"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973026971"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233362667"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731429672"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549906481"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234282291"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906140579"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2068720006"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592707759"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927251597"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26294126"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159045102"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924083804"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616767487"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479684660"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546905010"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973096391"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820588002"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515105851"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777728989"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996595514"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509686308"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966627878"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458967578"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502197747"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27188207"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051732543"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868199398"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954785837"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888477594"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817109116"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590070182"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233857094"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448047834"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394271195"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775521597"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906944568"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316968413"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616777884"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08903875"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533733436"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2059163997"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2006569530"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369673521"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59437740"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289911010"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442235111"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252566195"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922294298"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977560099"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252799140"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213832946"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636384500"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357864695"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2064349728"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772757826"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260650968"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908679968"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301450822"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871963899"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195207496"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896656683"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552170807"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646130420"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694834997"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196486893"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811085411"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312051701"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216022785"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295362746"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018814286"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2042791441"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42216921"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506516622"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209328866"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398464591"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358818969"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979330584"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2022416525"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904354128"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112067460"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482296642"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537408326"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284956191"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286184354"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889778545"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950143578"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2040458475"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953417345"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376425145"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710350023"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583414066"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311486649"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714249359"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641700154"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858500205"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206612498"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074065238"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685384017"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467460467"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522127638"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45004958"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118178139"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909096022"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2010414620"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960201281"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528402521"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555097722"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203290124"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752487762"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789298127"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185584806"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2087861769"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571346133"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190103749"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097970233"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2139756749"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636771758"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736574532"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648199954"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962031006"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895824718"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66308951"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288832150"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077923227"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873767667"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204532169"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736666623"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987739775"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602744522"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650413853"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110763543"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876188516"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284508710"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2089626255"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204037830"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803035026"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31425409"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476653340"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143033947"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683520565"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652947349"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944671543"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17219955"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507239062"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2118769709"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040269253"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166235411"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56123952"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357372251"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797062902"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898231216"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908735605"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394551379"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870379254"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223240857"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283774464"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526996424"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331426104"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594458989"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90359643"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814003450"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2082306708"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383523303"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1664301140"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320253249"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661579997"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549508746"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471847299"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853308266"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057645550"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86000228"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731861742"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693241182"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837685046"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64376921"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599964352"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390401894"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2088296563"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755210114"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351329632"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925744312"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134330396"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238181618"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082533011"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901038976"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511506572"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876300900"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366206306"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678840711"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2018716605"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972771138"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827364425"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777372243"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049937254"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859826137"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1988030281"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423646914"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715208573"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368059459"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62427976"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2127344494"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1641491893"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472548615"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544054152"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345621845"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517173321"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755541277"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492842793"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771156671"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2000206899"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865837872"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48969232"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28218550"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486562602"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262307822"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434866157"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989329515"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62023213"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371182281"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872541101"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318358888"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502649855"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679627055"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56692468"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717095181"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270070147"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461337943"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955633996"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515923207"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926093832"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85054302"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2012531345"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927774492"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823337649"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28655181"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319337169"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637029535"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524324604"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867972878"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729452599"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102379893"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19808590"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374240517"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062865430"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856088856"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811796985"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885484639"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368431031"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904493130"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419845408"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213159168"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307841165"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579601699"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819068908"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1634662399"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862049188"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869541969"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2112960246"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548287873"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374631435"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61886769"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808485715"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823857081"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993366956"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099758585"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24490483"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426790706"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72637183"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2146563033"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020688007"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362358182"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281299251"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295351024"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395659672"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31099894"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328553947"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411616806"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20254680"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377994747"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758453923"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841381127"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879278091"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291816262"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214073243"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764109282"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943772706"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2143970378"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867212141"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926919112"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2128754624"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477837025"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727820431"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198794127"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487542425"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403057165"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608071395"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193389380"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81418504"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677630227"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618620684"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363003831"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41180899"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502478707"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548252834"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85084416"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378989388"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315925755"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2074149426"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343433032"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593364843"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291541220"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910474526"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181024175"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219741376"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267117710"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2080461545"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572641505"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728643847"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006073245"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579145733"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659803201"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863273524"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7253388"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997113564"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346980070"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52665174"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764498060"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442315541"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863065786"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314393288"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971262294"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733834990"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568853939"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880371007"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533585702"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678767278"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800629852"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825687866"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239673034"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515130732"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805574303"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583415934"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482117101"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1042948105"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828815713"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91314902"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508656510"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749260441"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922569147"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2143388133"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585205638"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817199133"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447421589"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58830440"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308866950"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928925136"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531514743"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803812936"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41441279"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862215960"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2081584577"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775468198"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664082440"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054494983"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329094289"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375327569"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81196007"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719511856"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296909536"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827261541"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963901026"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429818852"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563885499"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334780823"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714639517"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354790814"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414951053"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319515688"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953602063"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392086031"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573900163"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395177887"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946440866"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193636853"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384268386"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439244356"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787472563"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567827342"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50693817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660472489"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316437853"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504867572"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2132597505"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61278510"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2130102857"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59973003"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39322427"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903520052"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5026538"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389159857"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634076839"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515367836"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286728013"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233930124"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483349134"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396188927"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324090541"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637902391"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076685516"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132387076"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645342978"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662888290"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048158692"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556285020"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669631159"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37004747"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699266432"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757313798"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2114784044"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564119273"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855079033"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2119270641"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792631074"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575794374"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873687367"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058291083"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38960578"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644536806"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965624480"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274313759"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456118409"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712889890"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73908987"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871463227"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841630685"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976088938"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762866447"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478323814"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138613071"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640566469"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87063334"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179994696"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520698780"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2135606146"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252545451"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586844785"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493774739"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212146999"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806151917"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572824585"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366953161"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2071837296"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604921372"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674565448"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2061534264"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626102216"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263153618"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1805278444"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920369660"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576066902"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1649380386"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2116769126"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2040744186"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297406396"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971024755"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8439919"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042596424"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373875584"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516577233"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2098012245"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979886262"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150737405"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733593605"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259126256"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612864657"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883910220"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916775049"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789776946"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559054835"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93347433"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813202973"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723153565"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760267317"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2122141808"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073683183"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472220999"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764209868"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617537002"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813217952"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96727505"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315092725"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335327488"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693621320"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646848130"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324518325"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981928072"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2138772456"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288316906"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34319588"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585705289"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957986195"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58771565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960323250"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616191953"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2078970061"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131175655"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945334994"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086503130"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2047624028"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937861265"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2993357"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2073455989"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03826054"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716038633"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487683989"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351070328"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864102785"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783659666"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2034567035"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386259665"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283559617"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115986939"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232295572"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329587964"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791691003"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480215483"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480628827"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190690385"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264739575"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2093737948"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021507497"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474454345"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718902802"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704443361"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60504908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813084325"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858412495"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521825992"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348789393"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818484619"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29153476"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102187266"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455900816"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134544535"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951489816"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677304988"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233593756"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750530222"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290029977"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618940730"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651397435"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994891877"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344827042"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398330589"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922437308"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826092380"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326745179"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1628846453"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86435034"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228551820"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843824980"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465239939"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84575489"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701735750"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260639971"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485325271"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557297609"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139574234"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531793590"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536247653"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490560727"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2024232429"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710505146"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182427725"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635860095"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273219334"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535639013"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706524129"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515525314"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930593291"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239014149"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2013227871"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302451231"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894109694"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851496583"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326847093"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2027953593"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951454632"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677510042"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206351306"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211691042"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12706511"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558403002"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173595741"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356623811"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342521705"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696164037"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952817467"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803533514"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847492608"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392843052"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891931222"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92811164"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421677622"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234051555"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566609401"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208088703"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52829864"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227067185"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338778471"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03064565"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666870176"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8343017"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461307351"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065409988"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790919096"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840406678"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511398973"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754506201"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620863578"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431464009"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588268793"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032737447"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16631139"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31792954"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2112902892"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784950735"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959810935"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630931110"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967584055"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381038698"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585751084"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205189452"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607144640"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548119815"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594869076"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875241545"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987410558"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303078136"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589101781"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5357053"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381211655"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483914344"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456889472"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518971371"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964591966"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339164939"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49652738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816063813"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98030686"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756417308"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390216739"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33242232"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758356311"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99444118"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2079164643"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864941419"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764496955"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897003625"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993242727"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422060065"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575166814"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806933776"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495934965"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2114022696"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655629070"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067598757"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2059921078"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375277494"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952640693"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477329822"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318635690"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944633023"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28491478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736988898"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987222160"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883124701"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082074149"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1388817910"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2100347638"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562433739"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307840927"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80466788"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615841643"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240178453"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433981803"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