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418212393"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194406726"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1680159456"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174649912"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1835233046"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1951684481"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455630324"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13285093"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220715521"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311638618"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330110117"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723697041"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731015151"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1288543749"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626562883"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605248088"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1611294853"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884702109"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575316219"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7283254"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220295398"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1320962311"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1713812624"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421967829"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793654358"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612523127"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968250173"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1824899838"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338858846"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526053098"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579606327"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151496229"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1207210446"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1900045692"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314367514"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2099044527"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719153947"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1619004288"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1948293267"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1892648913"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987036963"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379228614"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546736513"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1791151700"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792587100"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907229761"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2119726038"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837476999"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1749269824"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1878874407"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1238259245"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541518258"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1991337812"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2088434128"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2140402242"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280801114"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1640926500"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500744398"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1603337139"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390526719"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757543611"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1649356175"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1675592989"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664237965"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1891223166"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709831884"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1896099176"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1714515404"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232364372"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1190880910"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1144920755"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1266809783"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1347439590"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686198575"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1761610366"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629415330"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1465943455"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1517223174"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954349685"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1000329467"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1258619709"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1788476800"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35145506"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2130779038"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245691431"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397962554"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1348408089"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412397642"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1437869627"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1679348191"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989874412"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1867056574"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97246315"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270955574"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312623502"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1680552456"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1386211481"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2094455678"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940446211"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1750558730"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6618060"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496719071"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347383488"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313070208"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449641100"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836759648"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857397984"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410800611"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2026628927"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308788274"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608058026"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305671521"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8831784"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1826429448"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1363728315"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1487971949"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440077220"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1864427929"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1398915320"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1160940694"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1845883856"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417217605"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225945788"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158283220"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387967767"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2092634810"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517699705"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2122247863"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1967348231"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1919600787"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1700391846"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557207956"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1321377526"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1244845771"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945593070"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1047211688"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786078520"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1007850278"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1585308333"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146811178"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200064152"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108788911"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1823570039"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817059510"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1818838042"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2060201204"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1442679461"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1327919326"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1388216928"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2065328787"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427630843"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1411465290"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530702023"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1369827246"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1522564867"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1777117583"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1336881636"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1206796134"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1314926558"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662624377"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2124123061"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1280783478"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1812276394"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1235810260"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1671181855"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1815453592"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420372536"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482642777"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1813100505"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806426906"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1561895556"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932648871"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2086499457"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82993667"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1172980807"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838801279"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1554651697"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760830732"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810530402"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696345825"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438367334"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1921881245"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1159564890"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526047968"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2015190207"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1402616427"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1013544961"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1365964612"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1423660995"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173645721"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382127658"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2041262437"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1923535860"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724521930"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1272195185"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737418157"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1966973452"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984200822"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1837773800"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402773481"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1352916935"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1763472277"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813688115"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67263847"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1464246777"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1364737796"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262775203"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333400095"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1468762581"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797557972"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1217048192"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1664617156"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708872228"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1465722968"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604059762"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1243820583"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2012513522"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1400992514"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648116856"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1786718496"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1391483570"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1203761826"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1922166187"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1942220459"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791600181"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1126595674"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118003774"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112647837"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1889404139"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1694492797"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729479991"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720271724"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646105663"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1484275452"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1121589901"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1632194024"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1846537710"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375280467"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1099719331"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1823438464"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771763166"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1331829343"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1956793024"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462127293"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167041084"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2029539812"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1080007076"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696220409"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1451252446"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706063699"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999815677"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211109385"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1420765820"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122597591"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1660369394"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113335866"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1993005445"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1251362253"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1214938196"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509610178"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1378226355"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762181846"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319536877"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77073350"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470754365"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367370980"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322433899"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1094827099"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1774461298"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1352387466"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1764276579"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47059743"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37231431"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215458630"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622362420"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688732701"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1765797847"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1641915703"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2084462533"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343487718"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952779240"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553104154"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1268951263"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2082399737"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455550139"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1690808422"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1760959187"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380625924"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1609136899"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348127895"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72399201"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506095549"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2072686198"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1854558102"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1288389312"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54288987"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1919383850"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1103157199"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423620187"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569848142"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745475591"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531368611"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573829115"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1616155566"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357612802"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1285718740"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1922081235"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1968528062"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1902758156"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483808860"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2084207195"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39583354"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844715971"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1267386806"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353216103"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1617222043"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526073675"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789910603"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688088273"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566941032"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1354875859"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1155367511"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1148027857"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453637734"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1331380655"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377629355"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1127406176"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668858833"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2111403492"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1607163564"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634349290"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1485389696"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2001263743"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2141002613"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2038419262"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1630552392"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469773771"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1917836093"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266653301"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34021169"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1815920883"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764398161"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1518400355"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1503710912"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1127411196"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1205808822"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1797453537"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1540028464"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1918459234"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1556635396"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646156102"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644571871"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174461528"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1453257873"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475242358"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1481459491"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1291643156"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1006903202"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1193582759"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873158901"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990241717"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1526948522"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1013707930"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1592211074"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1987838064"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231377775"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650171620"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82204245"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554810238"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1673237674"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1403660443"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1490437445"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1774021613"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926735517"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2050463074"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644062822"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946745940"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198380130"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959008830"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2006450447"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1294137840"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949820588"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270122176"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1941835073"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1433304930"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1397873585"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605269905"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192330211"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682948976"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478329226"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910735606"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1654685546"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1827696278"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498814913"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1594316395"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1299644239"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522873771"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1506955186"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434559744"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560987928"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505378"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589927847"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1469065790"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491318826"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107390505"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1016643762"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569964027"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1825942169"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1373732813"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291302791"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1453058572"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1452739800"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1856015732"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879022229"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967168593"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1809607356"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1992723377"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118138431"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1879891191"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2170046"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357730178"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2008223585"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1778392517"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61836193"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1053695960"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30019799"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21003426"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1465614195"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1969137617"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956829180"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1765515800"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345113341"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32741835"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237235186"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1742548431"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1557036061"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508860246"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198761062"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1042970510"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1396360575"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1803772376"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583435743"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975246656"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1937505758"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861843939"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1678415187"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498160402"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1089406395"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1120567742"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1903830112"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1516534564"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1579749472"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73862936"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2035833897"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361369011"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626274710"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1267873162"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2080675539"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1625015883"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268602066"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1493235115"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1381782186"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446537469"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1947857741"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1764386978"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420926653"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1991361193"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1644934822"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1447381412"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1980212362"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449542568"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1206422113"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705362528"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2021969420"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968920423"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614410785"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1852797646"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1226034841"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781693904"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1757175823"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1180128175"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2147207644"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845104275"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1531889028"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668920473"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1743650397"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1626208913"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1429830616"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751260867"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944631054"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54957254"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1484718493"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1708148634"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1573544130"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1956043805"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1481646618"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545545773"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1547055640"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2058083190"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300313089"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706843920"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1522912331"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372093208"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2052388520"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363194821"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739791934"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877869659"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620241181"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1971104120"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33094562"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222958734"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827121241"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1085500409"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1749895570"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1451771223"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1766783327"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935534963"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1369264906"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1464119094"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1887094579"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842879791"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354752351"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890188154"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1889019777"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2069411062"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241975922"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1871110591"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1316714927"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1159247263"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1121438760"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1572791240"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774036"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1776230677"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106187171"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1611182782"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1605646875"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1173497067"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1692783692"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583357706"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693332978"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625520602"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144408921"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1944556687"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1008818435"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1837570281"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271803104"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1000498336"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690105101"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1601792011"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1547141745"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1541445756"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2116560474"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1580252028"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1133099937"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857326764"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475521749"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1330991306"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1032022380"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1194876899"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2081244230"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2135326948"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1257619438"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1700486029"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510500029"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852161672"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896510239"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365595697"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1372210090"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714079516"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829555745"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1542586451"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790909020"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137963008"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270193587"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262005261"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2127388091"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1573327072"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1075323669"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1056080102"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835237605"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1625395148"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348193641"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526752957"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364134964"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111284629"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418307049"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2096160632"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2146783455"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477815312"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2001108445"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1212388437"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1629664182"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1811060578"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909568754"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1970295827"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1035916119"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316585459"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1827915703"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1368902213"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1176325261"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1996146712"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1902714283"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1467488146"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1351553666"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1749328779"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1126662473"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1313154781"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1662992279"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1489364017"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1717270882"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2046498864"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924811004"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2131043901"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1411560311"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1315618950"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2121190557"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1152567256"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1210637757"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1252116514"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1423263624"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1802338801"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926076304"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776338798"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814043849"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547474687"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1237686840"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1984637472"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641629615"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1251184259"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866025474"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1474292128"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87775322"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960830142"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867373386"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171709547"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1310710871"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1832145442"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526211475"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396315024"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1574626221"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2134955461"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1400466486"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818548107"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1098941719"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67980046"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1127252212"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1504732212"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475310689"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174042737"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1822018671"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1466444307"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1820409414"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507418416"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944288654"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1980349717"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1485598812"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376818225"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467267482"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966741066"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386202660"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287586151"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1512651835"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1128195124"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1035554001"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1976528215"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426055311"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1591121014"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778908682"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1887289431"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1506529566"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157434050"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70155159"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1576662727"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853404774"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2038669665"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1066657552"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1993143370"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444081488"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1002651872"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440260325"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1630472136"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1696860663"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1001275323"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651497122"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48498117"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1428964807"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1036901905"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1729102599"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2076944292"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1244764162"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734813880"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834781581"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422994733"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715451986"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2053126771"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967261089"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1437765864"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1938694114"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936695371"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117582273"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1489141559"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927821062"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13377695"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1346100101"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302691180"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2038873574"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1646562434"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677211118"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748936544"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670870104"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1966542829"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1100250656"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1321448986"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2021049729"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180549904"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157132105"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238009581"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432390897"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1458437532"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1145843522"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1993171042"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1822213183"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2118315733"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39183799"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34185739"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