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376972271"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339638785"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188975032"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216491515"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203005289"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637634612"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332709585"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855441570"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696257692"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681905372"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287090328"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88568685"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545559681"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504988470"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32948579"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119179467"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243097493"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558519026"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2141329382"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250498251"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006752327"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490145158"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680584538"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2085370680"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16957928"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1657865371"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936100628"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1798812206"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948934927"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152346141"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597855515"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245539060"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478586933"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556681388"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56647610"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466013772"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796313987"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060669693"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852803089"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867270352"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501518043"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544371697"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1448425347"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807735316"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1579625643"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283374631"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681933213"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839803602"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284140024"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966063981"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667344026"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811764589"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032144024"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319228564"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919389108"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727975347"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491056708"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535135474"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329488866"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551753067"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731892396"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46944321"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2087241610"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617407647"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652876085"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795061005"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740897062"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078614341"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145442952"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726946996"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734383056"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169496082"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97371085"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603030167"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750382187"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842704007"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723685245"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737222381"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2009732913"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2078309575"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284350494"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924809154"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122403957"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967843635"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728527454"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136459442"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2053143014"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67441921"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767592416"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1661600989"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767765395"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56622578"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807033824"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110195390"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560598391"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930413882"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190476337"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2012487857"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73642471"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2051390582"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875978013"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98015507"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530201085"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087273633"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722316434"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880647497"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873517394"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756514361"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931132157"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738546494"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554459401"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83805787"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70953490"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2118646237"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233764350"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187711931"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606119551"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771675715"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274090757"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1505230318"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269072101"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764017549"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564422291"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687437061"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562602348"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648737687"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925230936"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553482432"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761438018"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793129031"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369365556"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919003336"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353941915"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210678065"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713103540"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2134190377"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2015540907"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277262457"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770046035"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332169064"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453083056"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367903362"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874987594"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646100353"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322488610"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617913487"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370724028"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155547042"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790749631"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790404439"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524509628"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195585894"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124007671"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2125855883"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11559416"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81369537"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764053133"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846345353"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405295292"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326671367"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80101914"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862660804"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398598416"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44133998"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770752902"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931037608"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473603727"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56729909"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287117273"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2000797281"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895837353"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538959072"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837757194"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520324219"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43394930"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258888007"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32120945"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2057127230"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356564020"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608152315"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05570344"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326746709"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225984189"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130270565"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621392790"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230411340"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1511536373"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308405072"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541500055"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417184768"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709532440"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554229490"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70248608"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134910494"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735194311"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900363771"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342464771"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420544767"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863291429"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149690676"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937018484"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54384803"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1324923411"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717607330"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495145726"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441793354"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811530689"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388953572"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28102110"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13146198"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529087227"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590308425"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649495070"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252868843"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629907059"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344171153"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085966143"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1431356812"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184851774"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995329153"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894571631"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2058111771"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952622605"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930057415"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33562392"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2063284233"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1914253724"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467766132"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2086896848"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2135427154"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345421248"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251133525"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524898431"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845289256"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2119470024"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333711878"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872932580"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079617264"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429363404"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544459105"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335981450"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366399304"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863674059"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83630317"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907771261"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2125276852"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932196373"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222840863"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533925274"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2008358836"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595089016"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742516857"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295740989"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921906450"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619836332"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597652720"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860310729"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289659270"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224324365"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50854558"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2112732036"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662693236"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243457600"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830950887"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2064037524"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708144594"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600353751"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70808752"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614207728"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23983885"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084026706"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967195654"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203927760"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119480139"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99383909"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933872600"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2137224100"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939953212"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965471979"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42125702"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998190895"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77765268"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973615115"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2027192248"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597333195"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374458476"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511731568"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2008726806"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2014592793"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708150272"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524600649"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557681168"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1704794418"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652637961"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031724420"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1665086749"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2027938364"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904068104"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1325149358"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981163649"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1953021803"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822612932"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086879711"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520454841"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967506042"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94398936"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293593341"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773948342"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737753554"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18882213"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511202407"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2059720508"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982013479"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396767262"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1263926768"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738270232"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1547948949"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271276388"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072582899"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679275331"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548306707"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980618037"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496382069"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738864986"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497171731"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2091257720"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400667443"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593209011"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865595691"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859292"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51845824"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476308494"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287795366"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2002533372"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2107928911"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711741102"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921408020"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6595515"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761144758"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88871359"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555682612"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963154302"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564754511"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439420112"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001868676"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493523411"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968423117"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670937485"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666728688"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536557893"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1584644324"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444313208"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942313364"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737928837"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1912034185"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700388567"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589514797"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308254173"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600022732"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104994833"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841154336"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46872041"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985215196"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231625598"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378387848"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297024395"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384934300"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2002971119"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291736479"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945717629"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319260801"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2083694485"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2073485390"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358153849"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109224033"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37121439"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435984183"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415585818"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36633263"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83405929"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214352106"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1753402539"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576966002"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495679701"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446611576"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973420311"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163980751"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2059302731"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947783714"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022723312"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168294058"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546318689"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801134929"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851563039"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363313166"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787121391"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157637009"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948365010"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430895657"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04255417"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2069770475"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2609262"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381773787"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764302626"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74296093"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245718106"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217906935"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545406336"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49196983"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836010664"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940524219"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640990952"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354994020"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611950395"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682603364"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908166942"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348177416"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035767619"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647860482"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228667914"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1138870841"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705884591"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823546121"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771996154"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761971424"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698156071"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890019393"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524464935"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528267298"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902410320"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538969213"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1554275535"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345276311"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662417823"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657529274"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484918080"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867046304"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764017388"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205991395"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418960270"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363799276"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669465426"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608413028"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667795632"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970712256"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2000809621"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174074271"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2059536969"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120248296"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30493943"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515674501"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868757774"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242313150"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539280441"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781350277"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1135565862"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2021811584"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263840259"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637994651"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416453043"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971291843"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812347395"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73364177"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98251880"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594726113"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958550185"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574864900"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310007270"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715420605"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929643076"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2063739804"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233411735"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1982830280"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342187956"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460871102"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232214106"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266093200"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492498130"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365669791"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1588852281"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966931443"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807205635"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639297384"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1089893429"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760697798"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54955807"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627288253"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844807491"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893228836"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558944683"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918861559"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103804980"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292631221"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1522104557"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38812009"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2070166990"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852298106"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822863821"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168679877"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2071768659"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231333534"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531914852"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691241731"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502638386"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907602549"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494636884"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556358985"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143872745"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1748638463"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83655699"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319766828"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307718041"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562523925"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885997949"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438963994"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879216793"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757701843"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388325803"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335919384"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701163685"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984896758"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871290388"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498247126"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500639175"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744999401"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445890982"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718737063"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029009981"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315910748"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858362331"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990295342"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812663877"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115628926"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473163189"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223282587"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27861164"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2017425538"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812171839"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1136114155"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2076275307"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999113860"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274928119"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402185768"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665594699"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889200356"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569208521"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321469818"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254159891"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450839854"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604178623"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793303855"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2027774422"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468168554"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2144342627"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436535757"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1291823652"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2021747823"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434993774"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223453723"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429523321"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220571082"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869260737"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481777587"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1467183852"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792853419"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2114354774"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216324901"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75381952"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662558166"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091987100"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421225884"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895030389"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536536155"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533821582"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868502881"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738992335"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730200988"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396245728"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41447123"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42704737"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969113270"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1680676762"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391878302"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639674603"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698250271"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483333658"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61039365"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765599507"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653373961"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304914094"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531115312"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147478348"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731295396"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511569972"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480635235"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276913086"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353392883"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1462617907"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285698676"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2014039686"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770835975"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221938256"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792987250"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46252012"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6476020"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537104914"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1065767515"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93928814"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025209960"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629880911"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710860339"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859687314"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333870555"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273839817"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348692572"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580468895"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1877887762"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329313278"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734966849"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2066918890"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996611408"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034977395"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2115665362"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032149112"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2074152501"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800661996"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34717084"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388595201"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2076798812"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661031220"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1735616126"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945202944"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954386008"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2058897862"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803262048"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274838710"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793673653"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1096443883"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084399358"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627661327"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625515047"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030758580"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722489678"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477436388"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58769557"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567919065"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190759819"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1796015401"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99839309"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903784485"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198051089"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718190368"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714745053"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837316961"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836939217"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637341612"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731385560"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187550388"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834332793"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613075732"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430413896"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691178017"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705738917"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170508152"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591385052"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839538192"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380031934"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016787625"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65699132"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457994566"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457881552"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779723006"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647332964"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536404356"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62197342"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1562826504"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2006009469"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984788721"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061380627"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405328725"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546116282"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1795434725"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49732923"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2062351706"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869994838"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03765753"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2031885337"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967167039"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676245581"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639986310"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513231606"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800330456"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622296458"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70715673"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415470608"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759030275"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605141764"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188743468"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766198245"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042016863"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242800507"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529471019"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165026337"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027039856"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789480044"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064056052"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2037671740"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266484421"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531293324"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784853485"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484395186"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928181751"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521596282"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1604370303"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958579909"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398003446"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627821311"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2051894888"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104181889"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63541757"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240677203"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268532423"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324987326"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642396275"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2030838007"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