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193777172"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971340508"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818138735"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673288582"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169557732"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36932994"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902826988"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681429970"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6396408"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38781552"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465221386"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411111856"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290385200"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6947078"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957332328"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653862664"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392174630"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892168594"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799739291"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746183130"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928993412"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1358352499"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72295946"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1113319385"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446914128"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810993031"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963768860"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2063865073"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83123368"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316445538"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195127641"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982352383"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1317864636"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149826945"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1062878246"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112973368"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831764008"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2123050068"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479785886"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730369172"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871668641"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1786090605"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702370281"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809273452"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168697510"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380906425"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321328194"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2122592866"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2090079838"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213359705"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423749847"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428850551"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644124853"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516141929"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827125218"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760691687"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792879992"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1777449530"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871446523"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509543102"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1065640895"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471428070"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527883016"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13065942"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877555859"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242708523"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344027219"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89561083"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682351278"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59063684"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248007053"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2056379537"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673096703"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555661968"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98958972"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7097485"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987619518"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903775791"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1117461639"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898522266"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100942352"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594633121"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564167389"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803105142"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024898072"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109743457"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818155387"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853193667"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201587792"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261602871"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1606346668"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307134781"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2054218087"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5217625"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2014501178"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2106011752"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1015239647"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1785525869"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247516613"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65892911"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764899860"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2120185193"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338017673"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828047067"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2008542666"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299518923"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1446628831"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1598324969"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15639615"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325905171"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167286030"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216357704"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417353067"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125535174"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1611511051"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628510046"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676570190"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896076470"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1208540967"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1695558389"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750800431"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19791816"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436980813"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581452752"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490008046"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1435183760"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367679818"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680767941"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725307443"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1697231723"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130807554"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1703135671"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446333068"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211599175"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843562772"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84690159"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605412403"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58931549"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891589170"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296517793"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492413844"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986781377"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710068966"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25620520"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245943493"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976595024"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140830710"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414057362"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137280011"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2081675298"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293549328"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516484723"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2140632872"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179024245"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819886099"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1300128607"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2114685453"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279996137"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988555842"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1381890540"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322836094"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879108401"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861343615"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382833495"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602591688"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327100311"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391182103"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099968125"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462680519"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824589317"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97792776"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351456442"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141632002"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944587657"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812836290"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936009682"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261193941"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211929379"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657870096"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763122703"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615399961"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694999451"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180850805"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1942632486"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881695389"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313279191"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345770950"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237078347"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033971278"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663086875"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011474983"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136991621"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523346797"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1842116421"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209156159"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445348577"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1319524103"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214146485"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861310585"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853394772"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1976068879"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566706365"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98678875"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981496169"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613229187"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579167202"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199154158"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1240416585"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565878660"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630026421"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541382597"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312188142"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291001198"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1182991765"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613857569"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221231765"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233815005"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254644575"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561668289"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974498721"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29974717"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2101310540"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263398528"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579567567"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756349433"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610910312"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1256931985"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845301614"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966539350"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660060126"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606412912"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200783272"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262472274"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525238425"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369600665"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2011288689"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584746686"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1991000160"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517856550"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117746274"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186909607"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796161888"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342391177"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1295025723"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1373032532"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703040085"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198998155"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715561950"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622462845"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2126410000"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611071306"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454123626"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705548247"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491989234"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271318748"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1339647155"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961748023"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963304396"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479384074"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645880101"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1125376002"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725968814"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582047457"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572953819"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347660657"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729278808"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1850117212"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659661325"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11688521"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694193648"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725140827"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431198809"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2136736352"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2037535344"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792267640"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2091772183"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638100379"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662609421"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590753335"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5411105"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119227467"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267834004"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1364551761"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446760663"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1524316484"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404800403"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1244205601"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413271841"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352407131"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1141568701"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2100768135"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63339391"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40735336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1464708883"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757493862"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20905493"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517320653"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259747310"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175035051"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1345929433"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1154082025"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846872195"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933950082"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107653608"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495075073"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2033314742"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304110866"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647374839"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856011865"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350675040"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374145615"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801159110"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2012263032"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379858347"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2145148461"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975151868"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317552031"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532302894"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454874747"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831472158"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349924948"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995162222"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201323866"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829604422"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1012509007"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10723011"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1347503273"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1488043580"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2037773820"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409366539"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227265514"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1157346617"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983949541"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482646161"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218520357"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1829799295"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303932594"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728080317"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071020169"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314865427"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788464082"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2084731754"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478164424"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399949499"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2077897320"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338340158"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2076888016"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1147367129"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579487843"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362457364"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457389252"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84635925"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43635015"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1506921335"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790544131"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305092202"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878901378"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791778978"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2053876617"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565859776"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565577157"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336131108"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1259131142"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624121558"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083216738"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369776623"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298394137"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932341558"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041992487"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576002536"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229381871"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611961968"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790879675"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731173898"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700713010"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650325136"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1202280848"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1297685257"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529005878"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414292357"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2052708262"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356003147"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748124106"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792710653"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43359539"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035933673"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529164102"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2089893609"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216403259"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946233326"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1068160175"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843037216"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1087178400"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1719346939"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882643900"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2037702993"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30946762"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702023030"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701232605"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959926353"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83265807"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2146919048"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348548057"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303514419"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2056102067"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473277203"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1742770160"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529740329"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383951711"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262471782"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134362284"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2117428480"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344249016"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949263730"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311073669"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147803969"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1800513597"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513075339"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222165418"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978113963"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979084506"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739672497"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354026158"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1786014866"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6532355"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966700599"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2048659669"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498990120"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913754887"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688953818"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212442942"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988424411"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364683664"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910944366"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1283684287"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1329531577"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543494876"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1865637730"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642664047"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417301217"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731489124"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1204600052"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491456662"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46679890"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815293087"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870111214"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256670557"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121657138"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1634120611"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980450486"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626094664"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1001711811"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1643816203"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027429170"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554633372"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897744077"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406773298"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381384970"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068455866"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1327180804"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704682261"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34676387"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86161274"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3838506"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257605143"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1295289218"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558015773"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043647663"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827544936"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3298362"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28968607"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777344957"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193181972"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2010401152"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625394528"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567411580"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770751549"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905813019"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887431971"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710630155"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739503010"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1157589856"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450766596"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337458408"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3761357"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986210550"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22968677"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452930999"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953316484"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907034690"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730582972"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2045877423"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486554237"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1907032755"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41391583"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2026337168"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529170702"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324043259"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547983687"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677512904"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650795489"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789213379"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280340490"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616417622"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2049668026"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2018293043"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1400415566"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1455745539"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1491603700"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737650720"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129709974"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15649315"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934068363"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1072277084"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419175010"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1164195090"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228335778"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924484418"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239077843"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316131488"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2097165179"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979054605"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744021509"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581668226"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884934130"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65640209"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025601101"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868800894"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2061453982"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588658748"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802615331"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693821461"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1870202051"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565376464"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665628825"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1446594290"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632975196"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546759125"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982877373"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85243214"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690803479"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217716486"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614252838"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62409282"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1739463124"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998897052"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267374975"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354072156"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758856315"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509606038"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667233113"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384219225"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1819141122"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52135392"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58605516"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929447307"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074634098"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1656249984"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852135535"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2017984565"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853887900"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1895652795"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644632129"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1202896631"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2136314196"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436280258"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80493821"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2067422648"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2104720084"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786721114"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419339800"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225722861"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893687817"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990525681"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76911130"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587853984"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1590902"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543419806"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903400547"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940576337"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2007866549"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135758007"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1925641679"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259215892"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42190188"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304494221"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177416690"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1673725754"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305569309"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828814950"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996953489"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1292175724"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2099116193"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788132346"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315578149"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860448073"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835627812"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1646508231"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850176555"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611864187"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237261361"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289183619"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328954800"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651207795"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033619895"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1084184077"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515266063"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798166870"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98549614"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207639801"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986457203"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312023171"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57102231"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451946436"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894020582"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200320565"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861614151"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537341910"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468348671"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2007358494"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611723036"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701314594"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441206421"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305513375"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609719303"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539870354"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666161237"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650397091"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954221739"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865177052"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133853270"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243356199"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448140390"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298800420"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040227122"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2088147596"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1627444807"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782271540"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956583703"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891049850"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705764981"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613367413"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433663435"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033340901"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724303847"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435210420"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825092094"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817423593"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397324866"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2032672038"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229738239"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1549327232"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858978889"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51431672"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1440990485"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1952171747"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903959895"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959625791"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314991449"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798267186"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656519015"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622842656"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937872180"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978416573"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1842918528"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08152111"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652679934"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2010118807"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926780991"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798815725"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940472539"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1625357532"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326783038"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709104350"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080325859"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541073850"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1096978014"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1640710134"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43665751"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571060159"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509010383"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315297633"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2012110997"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00628973"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332928776"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739656119"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222033600"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936816941"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08354473"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2113820990"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914601300"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437557666"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331407433"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304888629"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646457306"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661843496"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719775261"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509863082"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240987193"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105734589"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885918106"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650183320"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1119296825"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1174303276"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417993199"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709094099"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698479873"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916633280"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745079317"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716089373"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814122160"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772293374"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784028856"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2120381647"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648340678"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767099752"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743761890"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2142266022"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777063587"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544403580"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999607015"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013185058"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995778332"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1201887523"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2050326653"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482803"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2064219394"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583425336"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449005622"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579249770"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322314421"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1595630257"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355860781"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156634841"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1318954729"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737626078"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896020600"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412603330"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363314910"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887543619"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879972979"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1149667594"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858341474"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1611681305"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408279987"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94990358"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1868669001"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2028537140"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270678661"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933455917"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622492158"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1883801585"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1579917468"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314726473"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583466140"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922666810"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485478511"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994319207"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248723947"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544054201"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1180345392"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1143031961"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826230130"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75825014"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427012841"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077704334"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163635685"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955489737"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440222916"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013818448"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300991958"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161387345"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505052495"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797702186"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324995407"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60467157"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977232933"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769791553"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833270451"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432307147"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944295676"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565381987"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206432593"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242827603"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816838208"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977273866"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123031165"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993297963"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831573572"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424659062"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362437013"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430900437"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1309449275"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27675255"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710909314"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80386193"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566482269"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609124752"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1915569790"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276281339"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594982839"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576255797"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853045427"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1111265256"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601732241"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496021319"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970910886"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480310025"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770145340"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70375234"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641032695"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1903014938"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717693004"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2026037148"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418153430"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65902725"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440153461"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568895259"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1696935301"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15175046"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06669423"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1811855842"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795212750"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1951032767"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026001300"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396504126"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250327667"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41298534"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1272047607"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902620215"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855881108"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119514129"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247065147"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249230202"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945234401"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353671946"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1825364648"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821654841"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236366216"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2146322888"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839589110"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126224823"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620273089"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112882819"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476841389"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2041126022"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694726465"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636804882"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660069456"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382170946"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302807827"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313495796"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728105541"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651042916"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630087767"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750986936"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1806528557"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469585279"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917346101"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2054257358"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2094556617"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54456961"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939595729"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867037137"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230311882"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737081405"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998513867"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170702320"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1796328133"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097464904"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471630158"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586330483"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806640466"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910576897"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543418664"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363243246"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245724303"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541462656"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1117162837"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740999634"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898558321"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786363454"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570245107"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076105445"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1761052209"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522411141"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489272890"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3604148"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798532303"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585359092"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2055442437"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1438392104"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792798903"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294773407"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2130599646"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555222128"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552935589"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381916340"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581624788"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2045704989"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597491113"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455273076"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630213238"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1393826405"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2077864194"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778800587"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886736684"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198447864"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730886243"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819179883"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570450678"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149550776"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178613104"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218439991"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260897621"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68654097"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47873"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201825456"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954839435"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1414644325"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958950143"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471863040"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974120956"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256187589"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1286469914"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971807750"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743307373"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16714432"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534094340"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857389095"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2007039250"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303500744"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353148227"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970736880"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979752151"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541378750"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515889980"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261037202"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748230409"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077222494"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784223845"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2025633054"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1502717724"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343428147"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1912646144"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2019019440"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402550116"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2013849064"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1091156110"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516369121"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700154509"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1841083051"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138157488"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1610376618"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28481675"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239813577"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2087306785"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2142576519"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467698128"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329704131"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2021139660"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895140557"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187919685"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797575488"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1655792118"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384013004"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1546357667"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952759174"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928593251"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933377325"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598873166"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360081091"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510241613"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227288568"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520364036"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2000548688"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942628488"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961845937"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1219696895"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833339534"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788641046"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446344386"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630258219"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2102469013"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761732615"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318078816"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36874044"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820749700"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1531287186"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1097837079"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276992314"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093237076"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450946791"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954360660"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1707397630"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476807669"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2089768936"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895886118"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974768169"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2021678676"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612160307"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722561338"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925192046"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1094947426"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574682860"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872593262"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2135553909"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447152706"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013172848"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1266045600"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478940652"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146091282"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1586357288"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477010209"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375500360"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979110298"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862840513"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1819992529"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867127406"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1235239850"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840962778"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71947056"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223968131"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279794840"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308035278"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1342880007"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283529760"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871463102"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169380278"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408031614"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2013407681"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1453794607"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973688127"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2075597273"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1762630592"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1825176684"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803785558"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249412798"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336005568"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2146493880"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2023699132"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721129338"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600573671"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252339631"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978810093"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770768064"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903666561"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620887540"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1793726251"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2107069378"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1416888531"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1057705170"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282794535"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1729806403"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363717931"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561511237"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674851755"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1358058307"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171643470"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392081502"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687216447"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509471092"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996078489"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38581577"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733557163"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504722719"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360929325"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716695905"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408839565"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515902856"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030789512"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917711704"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1736685753"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443669779"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695132448"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985064091"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2004432375"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528143028"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647344018"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629601715"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706002243"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1035329073"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1096345659"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984618586"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618377153"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956688956"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845167096"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1393031706"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840826990"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1454366217"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598967009"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876735274"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771847876"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973081238"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282487085"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908734466"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307128726"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1549238206"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1826779244"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227496946"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394536110"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94178142"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1331495779"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492210461"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905833192"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324347196"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383450489"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1272491852"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268181968"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2005491955"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836661691"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2086952638"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744586034"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398529150"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759950332"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811880569"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822160837"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66589721"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223257161"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167107485"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672183625"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433190334"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1612518990"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2083822428"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264472641"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244954635"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47620179"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530431158"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110362095"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2066231600"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1139006753"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972946120"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530684947"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415564906"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444821833"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1195353714"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2062012309"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39026474"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820940926"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779478139"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013718712"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591709764"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1317369055"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858210101"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322672625"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622170502"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72170613"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896729304"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707400814"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2032708947"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1773166987"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330915499"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794485570"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286224159"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1234157870"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728984572"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387276156"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80564941"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432126083"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1657552682"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666773005"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762155033"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98573786"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1985372465"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403705028"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334133013"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36759853"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306438053"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435496151"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2088340864"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744512789"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414895824"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642435155"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098281487"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270291515"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1908428144"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2072209795"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1864960096"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98360990"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981741922"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1102564271"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1067584133"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323146616"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785620594"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1666478809"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680340452"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236179047"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215833448"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344838363"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834635518"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428138718"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1297349322"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106703420"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161798545"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321381463"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446883110"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1857647040"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1021608443"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428552504"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803184886"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881379412"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469354843"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798544736"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1076041380"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815582784"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400225594"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578222370"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010749091"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466350476"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499261360"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928011550"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226707187"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388188014"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550364706"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736295179"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231551687"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1759284400"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664091456"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2125504059"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1039258316"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8466347"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219920521"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1215479585"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1069591363"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255059825"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873587840"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1893387606"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1138499059"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291929867"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480587643"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1919464322"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865059191"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117235547"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2130195564"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986472511"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852658712"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112634723"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103423675"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962295814"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531006835"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169734114"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1027163931"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969374830"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966636892"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1567451132"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39716373"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999425924"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490848682"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503213001"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263854840"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079439887"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850371829"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1856574564"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036951834"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541422672"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889245093"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763999996"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344966171"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268087156"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351488998"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1425872598"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575330206"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03286299"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2050350471"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2129802826"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514030622"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246998830"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1828046704"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2028542881"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320080389"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947868711"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141547739"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889119029"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899827475"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2033465362"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1510256873"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203644116"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1017494"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524453210"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664885638"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1924797426"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221458823"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812097956"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2116453964"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243164714"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283563293"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119983069"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107549434"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649768687"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377467363"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1550469490"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851641455"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569232557"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2089242368"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80394412"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484553787"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23185629"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583599035"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455574436"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145976566"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1884382329"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480246833"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835623591"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02119045"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2009287692"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252390479"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906928785"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5581267"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464869345"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024700979"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1868071682"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937699222"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81774090"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002679961"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560188276"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403356755"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529880933"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731470056"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980793213"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072460453"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894085910"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801186580"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231979248"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101072560"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339089590"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799301589"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24488588"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279532500"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811119671"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862120376"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1821758169"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86905400"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866542406"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618901596"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364886386"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1048327622"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037773192"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316702631"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580709901"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619945802"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76982958"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2131681302"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702100006"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260826916"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657897674"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220732422"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523505654"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331730211"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440102948"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802526332"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2114437412"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780194084"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753752883"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420560954"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391164887"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226433565"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363932490"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532248724"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618461435"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691272843"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1344585445"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336499231"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545371812"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1282461224"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921392083"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1520173430"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84224333"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197551768"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1589112642"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914071255"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1637430461"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1328522765"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620262710"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024719993"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344087949"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885044358"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874861736"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220455517"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2075833413"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289938767"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1078551151"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697877220"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745559634"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689495013"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520819711"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757075781"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988559437"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721848011"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414143856"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1859349638"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498652490"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1069244147"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952179617"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1232859905"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652937412"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615996346"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604091819"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252526845"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985354258"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298070209"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310286079"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823820568"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452078917"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756868428"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1989811563"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930045598"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1360347684"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609337691"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256467233"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2084636188"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592636625"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603015935"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131114651"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638972850"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965844286"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27653956"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983536339"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966694032"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674964990"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826568691"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96229168"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1144536531"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344882522"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801084713"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971223257"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265689805"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404273210"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2128293341"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436090119"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601589112"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1859022671"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382043792"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801531966"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1651063068"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251397747"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786305166"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1274198638"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219131672"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223821820"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779685286"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965564962"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623854334"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56007321"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1065776474"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1846252621"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254771067"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118642569"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1340463484"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172708618"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546926553"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491567390"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996768386"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83143438"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843120638"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452219615"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1709865247"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784759205"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1890104440"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479048046"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633828994"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102397329"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584380107"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1695823920"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95352249"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1404989905"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778015070"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315549974"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172354914"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1412949550"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844897637"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158129547"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344654035"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76736699"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805247145"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55134361"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2017929221"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67690475"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087254583"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577558808"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056505623"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1785471250"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1058475827"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959007172"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2131282759"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609343759"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2093142465"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769702725"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374873411"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745316120"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308529132"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2145689943"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1863244405"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562691033"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488039508"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295366124"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1288350146"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852292431"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33550310"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855225240"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666541967"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1574253842"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505784746"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033894499"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489074262"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257259556"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2079532464"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471419602"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688048410"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2018742161"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774366316"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82786329"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857854803"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935767581"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1355668369"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826830933"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277113384"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886235935"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1723694903"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2063955489"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049793434"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1897456054"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983391238"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356375970"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1992539918"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820076828"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224421978"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900750534"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152350264"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825876925"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451403728"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960263392"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1290998768"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278225863"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2126902204"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388326019"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034349480"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63822859"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929532623"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224465241"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884239700"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874090723"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2029104737"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1686679055"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412979604"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388358174"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2119902893"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2130966836"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371771943"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945165421"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1640039744"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396350444"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757987400"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093360949"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614952197"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1937665624"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25118742"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578523897"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545935806"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783755833"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539528849"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912419155"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1110665802"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087427104"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633623886"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886687061"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923442101"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268418891"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125634094"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872743556"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730079314"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2126960294"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351317530"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538497270"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435139983"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584205062"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273994421"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372347412"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1306933615"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171830297"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692451273"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620395246"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306093835"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80809722"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237285884"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82219569"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47230120"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926001246"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863860378"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977960057"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1425493933"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98581219"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397142937"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470210977"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89559379"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133464648"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54520806"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345339255"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2100170802"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999100462"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507232953"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817295733"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616041229"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646807480"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1117633850"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198697947"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939847055"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626410988"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258405091"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006652460"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2019835023"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653187626"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1048019978"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1032208078"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66007334"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1749070901"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37375934"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546476719"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88126541"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1182345492"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492835916"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903627537"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285049327"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368786385"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585513376"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776950642"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763097070"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916812928"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098512541"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687952009"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33008405"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1939046672"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386940023"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295374404"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692788959"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421735900"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53658558"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133414917"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781276026"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573584652"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1485772239"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350787015"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759760289"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293169938"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601575258"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648611912"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1402305508"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565626004"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1755862841"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738044377"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942636999"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630313905"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198088625"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041322302"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1690590915"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1623982779"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302561380"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891704356"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62338454"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088878135"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938685651"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933436174"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1530205105"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625172198"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876595657"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2105804888"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069031533"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877601974"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1550912476"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566760985"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135959386"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878162388"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471355589"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1729723333"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1640463248"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324844596"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570913263"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708032417"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517626331"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323446177"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1713126150"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138340931"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2128950182"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202901175"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251097568"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981808879"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073779011"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937149763"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691118315"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602192220"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511533192"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79238808"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994575909"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597443291"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948386659"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2102025248"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978309624"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1637766834"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144449528"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817044089"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175162093"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809643162"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2058720084"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58315478"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585099726"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2044379356"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026380314"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822252526"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387772443"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2075461857"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1438890730"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726778515"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543548470"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189632851"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659306449"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83992514"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594462974"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301142084"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481834488"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491978914"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710012978"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1367610209"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309109262"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69569070"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408471555"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733786896"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490089932"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2102208146"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1431461944"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1588787615"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1087912885"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185587121"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1424700625"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858243092"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704980026"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399483934"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479107744"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37262580"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307731940"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410315759"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384755942"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474189989"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2144423978"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607302645"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278811312"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5818191"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089793465"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37346040"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722245266"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152820026"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508681656"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994441811"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399442994"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2008251985"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656578798"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36854914"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261332266"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831698905"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856453237"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1136664358"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419391983"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737715051"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772608429"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456844327"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1322851580"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34879411"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1975321523"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1417007770"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155016236"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336320990"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622064479"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2067860967"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555565958"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464161465"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1865974413"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502479433"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502640883"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1593309555"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188858327"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302874495"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358835663"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541102567"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1298858596"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821558238"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1606329729"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1619505755"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030336701"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1590783449"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098797524"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489814224"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459395355"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943427988"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207741070"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1326510003"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062951786"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1158148561"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425552688"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757423477"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758261487"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242960166"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424956858"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892440013"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1730696931"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1645754857"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949805477"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757921909"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35982486"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1412838476"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669423792"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897885926"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051811411"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50406830"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383925265"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777689804"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641894985"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868867708"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215742745"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262102449"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242427056"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66473583"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201201393"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458739455"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341487124"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58442931"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1777790984"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554521896"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687302574"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569205786"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2015358984"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119317286"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183097221"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117579212"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353838841"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5370002"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40891856"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524560292"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418376569"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1106760067"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1790905351"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542717787"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052886460"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015043305"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246700451"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2068867512"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2077068022"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934529014"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743747503"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1650597809"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491925634"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376739852"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010336942"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627734010"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124874254"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2000290643"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813656483"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1231235185"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700252487"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2109917555"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252094142"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474836152"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701949872"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232124747"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728465427"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1608962202"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149577505"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839597913"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761745948"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547979728"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921528177"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647075101"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97953912"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946897585"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1070568650"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480646970"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705114613"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617628670"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2145167883"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358213523"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219281717"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213915226"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1435902896"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410746095"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712842838"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342966963"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287760528"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2081912414"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441960211"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1502510578"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730681082"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103810443"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310772055"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669629468"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2031562097"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612167627"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933615384"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718170623"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2058155077"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019935096"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677079027"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1971913621"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669646500"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788115418"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819231353"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051687201"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111978825"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164220398"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1108974368"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832076655"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06489073"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619859142"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647462206"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356336479"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487054911"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374371919"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073961998"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1952542644"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533517755"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1015886560"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540815628"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398297920"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737777350"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730183783"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91460346"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975059621"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459079252"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335025498"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2127924165"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671456462"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1822574584"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519436927"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143904555"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1835939045"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1712602065"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471261867"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94711786"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600403247"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57020847"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876717113"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145341195"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362760836"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1284829793"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894572753"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1059884861"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311917711"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745746771"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491814627"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2114523205"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382157757"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599568370"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589136609"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1909560564"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990121330"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1988268900"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1378579814"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398587631"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876889601"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985469517"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67138022"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1821296266"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487193642"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465256497"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1264144100"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1977266655"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308356100"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869239817"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946986183"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689985482"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514413200"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694092564"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841065965"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052719152"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2134834412"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696438481"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2142692681"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350624224"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735002288"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1138352705"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611090403"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1548232817"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899965253"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714040598"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550994851"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387749176"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520445793"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425011226"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502926038"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327294672"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349309054"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317589626"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192432940"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