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2017220480"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555490611"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743878240"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110237688"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1991703091"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1487435058"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065896871"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938075616"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39055122"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1890353866"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1553430662"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17474457"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854477704"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711571675"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1127473346"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396775989"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672475523"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374036902"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2135607811"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625762578"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615117042"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780932128"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1211109412"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676900211"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19092711"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194047413"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1827586718"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1616408172"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726941159"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1182563308"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1457199164"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2041289267"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1569263335"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2116197595"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1563569492"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1460006166"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184535576"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316153382"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938856744"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1129689171"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1876988723"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1652283817"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1922947208"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1418417328"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76818735"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787387009"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283410913"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1838901148"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930638268"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1355806257"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1790634456"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1621845756"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932184329"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1536828593"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838334162"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594360873"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592892867"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1924339538"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951978846"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412217101"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2080047306"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2109479093"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808473547"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501593134"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1211050774"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1128072691"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469727892"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41615806"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1621591323"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600050745"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468702296"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1878901856"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1322815752"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5130139"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134082205"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75481892"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871117954"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2100365986"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1183666844"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924718133"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1347546521"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418414084"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928689634"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754110778"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74288478"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2133560928"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376910499"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187056950"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1940691463"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1500744882"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348708197"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1495433701"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2020872850"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1829274435"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2092876378"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187145226"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920240333"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942832894"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1201562166"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1702884438"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823875280"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752337174"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92644724"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633662836"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737815902"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83069159"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1310950308"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1368696083"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1613498440"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1895432344"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886064955"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2109258885"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545921095"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1815699332"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458667400"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763753519"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630054963"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824736096"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2071022243"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2089177394"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8656362"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1614494009"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1167863684"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878135080"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2145487903"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59998648"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206460250"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1434003527"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135142435"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1978484694"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717386622"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1882232982"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1117179054"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1606357561"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1695365400"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274456822"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745303537"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753786667"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233683521"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1222035780"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1546222001"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757226282"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1973437084"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302104197"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243415318"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1529365934"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1758293052"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1727618138"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611833744"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581474426"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1405542984"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768895286"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1451282954"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928374851"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1972718661"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1092352950"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854992172"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935579177"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573981657"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2120225735"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813363692"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1039720386"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1481953268"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1849086619"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981995058"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1639730551"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765150231"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2126363777"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858269285"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1503133308"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1226296917"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1198966928"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1729346721"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1081320193"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72420702"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56589923"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2033353882"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560255216"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593002128"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438496192"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1585939314"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1532895319"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1520619640"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684424922"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814910681"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679106293"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1252759267"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1508236426"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1623343869"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1433333055"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870381294"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106726876"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1879281003"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333782821"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173964825"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1796315316"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988562282"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2003376053"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1206437247"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1794162559"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1591416885"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1614387459"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521059837"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1643539578"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2140056097"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1642458069"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573708484"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2076131229"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770986198"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32707587"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1110338119"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280624045"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1066402094"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1669677399"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182819885"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146233616"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1666245994"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984269097"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919426821"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1954367407"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1818572241"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118458748"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652010667"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1214352270"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1603082133"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1889696684"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1209589114"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1541279025"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1447752114"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95462951"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133550109"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324535350"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1987363538"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26023378"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266498555"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379962903"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818562537"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2128715742"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2110754239"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463347261"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1850840761"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997818626"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2137561018"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2002460649"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188261432"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598738039"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217211201"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676076652"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1276830305"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695447114"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1371529746"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1666104826"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362442251"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1708400811"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606255297"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813655232"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1024448851"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455673325"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2090582876"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2069788056"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334200464"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391929600"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564753094"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364835785"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851534059"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1197973729"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1008234787"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79501124"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1803679184"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1283521641"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2093499467"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1488586902"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365902370"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2042318767"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1857140657"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362890107"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981780663"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1867014985"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39171855"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2142311253"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236751649"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1605479307"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208399533"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1507829154"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1869083622"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448451704"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1038319123"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121158062"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826149150"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1360354580"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1318471261"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215324108"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688637827"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1968278881"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726475816"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2100184180"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1212690646"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1021897386"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355298025"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1045326832"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804137731"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1742607671"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1894773311"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2068252280"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1702240474"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1710655434"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1426018677"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1551396055"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1592600532"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777196616"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1842480619"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1462759749"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1405997210"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979693868"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1111303243"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1275286285"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1483430734"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1451016328"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523300697"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575071281"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1710166272"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1904558630"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725399859"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1305799222"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414523710"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171827505"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127650057"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138914927"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1368622346"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1437322961"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663352196"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694812069"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1291003754"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1527250645"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1010026476"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1084002182"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1269168626"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1208059401"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665692307"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1620211441"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1613866470"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1365956780"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1508934210"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1337579614"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1172475232"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239473359"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1424663492"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1752517440"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367133620"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726093407"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668769719"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218100346"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1782037165"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1530513222"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221137947"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969190758"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1651667519"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1588640332"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1626991"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743132996"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1821075015"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1715257901"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1901691402"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1031077563"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994176929"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2068048102"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771899750"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1608951642"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900039367"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1450059266"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2077082966"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231129226"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955166247"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834382546"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154049711"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1490779488"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474817521"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233990556"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1284263164"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1599755109"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1379381283"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1347612728"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730294735"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1890847309"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1497035593"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2074059282"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216587989"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747867777"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1248591941"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1971687793"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1763443095"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65482319"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590847628"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244836275"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599872219"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413463938"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450855934"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2031603524"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546851774"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25513805"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1146246247"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1760562356"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37599258"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1888655878"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2086419145"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1177017148"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134813099"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543003510"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1331570261"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1300311038"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1022209594"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804871069"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1919067257"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561160143"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1817247574"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595401956"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2051758613"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661551243"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1585395881"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1325054802"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70755434"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209457147"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1906397406"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19456568"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1994188407"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116809472"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277370850"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1921993944"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341882858"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795355971"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194290464"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700269407"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1638474659"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2138869819"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742910452"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1933581336"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1429342024"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1107317339"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218307208"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538723989"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1296126131"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755400729"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2017449357"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1421349527"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1648733652"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225872840"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344982229"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1945063456"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146131892"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194347758"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147405843"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54940986"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198683753"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1768912752"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1698389965"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265922086"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1819147588"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1594990688"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1266814292"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1348966329"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959787539"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261073413"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223873348"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263741700"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2146847236"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1392361531"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766841436"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1436640671"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1040159133"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1600099869"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1669792191"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1506129192"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1061657120"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550988939"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1681980147"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178480680"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1769252738"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408047496"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1166317043"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1035646230"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1574073726"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860629452"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2125475589"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353574916"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2071271305"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690476203"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1882576383"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1108138273"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1073193937"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1475001306"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1077017464"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935012046"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632205721"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32540553"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1550785655"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1760034975"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1970809061"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1585340263"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52476457"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1067187457"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631985361"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52808000"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41872887"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1314106259"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234348600"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354462401"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1289803466"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246754115"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567852791"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521337472"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1257121107"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143184620"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1851974513"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309134034"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244309437"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391210901"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663481004"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610844659"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645448724"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604062823"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1996021767"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304249980"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1008899953"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890921203"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2111559000"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1899617727"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602693144"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726316806"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1215758576"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1226378748"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1301320811"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2108236900"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767265220"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1411563296"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1351889059"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1108715598"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578095730"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2041102868"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623181698"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644240505"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101828397"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1988607961"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727082435"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475062086"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432448129"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1101877596"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1049932746"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908120135"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623558015"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972665307"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1671334105"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285033777"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298977223"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791404072"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936918235"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747244810"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2141322483"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1450638604"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140624880"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1218598606"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616056963"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1908812433"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378779861"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771384588"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1642779740"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476038573"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1237152813"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1868135399"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1866139937"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33717754"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1961465621"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380312994"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368999325"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330881496"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970693264"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1031075692"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1140513766"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1094457369"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1992141009"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30826757"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1767864355"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533562747"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932426405"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985158887"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1095411964"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1896725352"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148734952"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144242110"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78174667"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760524914"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403334050"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564755909"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2004222666"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390004354"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1542790684"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1619657036"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1213567563"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1685007182"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2145036701"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97992216"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1701368857"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124815526"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1837647801"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952757473"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298103152"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359059465"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559022424"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1175788944"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1949443420"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856259378"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1187022955"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703432730"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1299982007"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1064455824"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831970657"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1273587935"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986322378"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671440157"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535960866"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1244920268"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1045843127"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201341865"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1027307445"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574415205"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1293801069"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268568930"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1314341271"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869361228"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2046154205"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177435351"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423306024"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1890718553"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1401111489"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91284288"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337719297"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1511820380"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696647963"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1478679982"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866996550"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1932570909"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1217017739"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752398812"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1408709766"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1746562793"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1505895045"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1211030669"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1671430514"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571627504"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689005896"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2112751487"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327369519"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703821445"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183039486"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162162127"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1848479676"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255860128"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1820464212"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9415370"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143976730"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1487827281"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1565739900"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1604044173"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690387522"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1928919071"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2118197552"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1869971558"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428428473"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604363879"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800892942"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1050237548"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1282797277"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137885533"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864685938"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1971979564"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1613804952"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1296230143"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505929933"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54556998"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2011666287"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2137806924"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124540815"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1565613839"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279487914"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961637137"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1327233963"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1186955544"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1919275602"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604456245"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1511375225"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378257889"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1615454792"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1000596364"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504619987"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431902447"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2083006194"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1934792557"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224891767"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334731319"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1799568624"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1283949740"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845132538"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586204160"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683462390"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497181745"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356019950"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1851931028"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1503439672"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496083756"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676374522"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373563431"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1525503808"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737644667"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1216823728"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384902277"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1463467514"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1491738257"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1527320102"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42496904"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72959415"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1315580305"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1496248003"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1762397351"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107681151"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2074157720"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753217040"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696743658"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1716291862"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1528597032"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815970188"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1277242454"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1141210397"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2061067538"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698350009"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1950252858"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1868552204"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1640060662"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1838816355"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1115650233"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956937131"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2112362267"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191280261"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739707712"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1432895094"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607496418"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286375638"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155489006"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1729824123"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2079363702"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1190810944"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1982512279"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1158553278"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1687568063"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1333182366"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1036008784"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1775321965"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235400585"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370359413"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1013751513"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1552030938"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1514272619"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209798912"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385479369"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769315429"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115204161"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821467766"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233961069"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546211969"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459043237"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2074053933"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201637748"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1533887579"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1229553952"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413581810"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1896292246"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1017485731"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1723240041"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2064048911"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121883642"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435905580"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453584345"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829154480"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411892768"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768505616"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529872551"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269531883"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1093169078"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379957604"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687370203"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1909259419"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292878416"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186768649"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1369148787"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409614060"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1752139377"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701240484"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2051524236"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528717015"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22635608"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831942035"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540571011"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1513397647"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858900749"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1160341371"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1891674497"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248896007"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1471028569"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431169004"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1327767459"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647034173"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250775101"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2087052909"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1347049790"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331270134"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184455247"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1045090923"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928749410"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758903043"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535893055"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2071045739"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619114018"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175433255"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70534126"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1376257385"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1225940927"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1088293376"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1695581748"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1842766943"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1874476236"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1196710745"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1527468093"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1774384282"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21223648"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2003356757"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570487918"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464803321"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1848011960"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207130169"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1559717292"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2022430009"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981729714"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1683318236"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2065747479"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1754263934"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891528052"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1608788602"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2043453063"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797729356"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570932668"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965730188"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1983651018"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1371754713"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359289028"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69347243"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60979358"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422493735"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950784585"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448577636"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121206733"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104747397"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1325874281"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1637570637"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735522366"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229267527"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1522909501"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885598042"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1795496796"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330849380"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1867004708"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648221647"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1726737467"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1459877072"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1654924939"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1108963855"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580183137"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1569849572"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99766694"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2040183853"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1009001058"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732853437"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225571252"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1972476214"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74194709"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1942336966"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1303460781"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197581591"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1787983597"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1588287879"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412319845"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1575617453"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22850986"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844491233"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1511209240"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731051195"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1322220212"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773326136"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527029591"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1810836757"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944120735"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185782365"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1402083931"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595184390"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517850958"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1333612140"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820968744"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1742812861"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1517043090"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2025348791"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1420372353"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1694797041"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1706793627"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782159958"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901112776"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1700079914"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828517611"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1188123192"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683340278"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1887758012"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1092141985"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1829651800"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1789906878"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340990812"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1025823588"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1981269577"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440484422"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88232319"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1408091609"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1086464425"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918822911"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384421913"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1573063080"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1337491219"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1845201069"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1721008711"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1704847123"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1155130809"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1914614681"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2018207806"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112130578"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1820599265"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74969094"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784154201"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672588315"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714847993"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1380183053"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1768205332"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709962187"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1856560608"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899277479"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1686354495"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109551959"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458584858"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272472501"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1743768777"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721884499"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1976030337"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1178947130"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398274623"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231781144"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1970924494"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239047484"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1754684144"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245167172"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589907302"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1197040262"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587747515"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1118933854"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2032874839"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1183903732"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962951831"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448864967"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178710316"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1429238812"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1849203670"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1714136467"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283861074"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874873287"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1693213378"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1038080390"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1335565235"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884790873"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1883417188"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16464627"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1822963981"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1055943227"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393101672"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1446395357"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574411651"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373931370"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42569838"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635395511"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1707991728"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1780488976"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203891504"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819704706"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1075423337"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1156236510"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525712506"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1332684297"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1479495414"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1578500139"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389673453"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2039212867"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23196577"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966095352"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1572491254"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2132917257"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1032181230"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1645017262"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1240854720"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618548167"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41300457"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45613486"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2015605724"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490707530"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1019629839"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656810593"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1135440073"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414449208"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817409162"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2105474893"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1360027886"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349300395"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1037724381"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1230839482"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367112886"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942636371"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477667618"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1783549818"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1343877753"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226836064"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1251893958"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1262263192"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1407704064"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1722139337"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447756855"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1532130553"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1667920466"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1435497522"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1465165472"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1663382519"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143542015"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1421398988"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1903366682"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551397417"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1922948018"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1119049796"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875691306"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441795947"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1610372098"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608964920"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619747486"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247006948"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545698173"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1692658708"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1413253781"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1454443008"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233033937"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1754082779"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1140189705"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784218502"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1684379902"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2124421372"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1874198325"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882673945"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1625696548"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508074472"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1316696337"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839301802"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2079605900"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528143163"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2125967644"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1585906186"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476366120"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571336284"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1154010814"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1004586237"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99892333"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1496011106"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55817122"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2038385971"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187458507"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208046223"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794046022"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1215941722"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1990334456"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1653786919"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937273770"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792940391"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2113466871"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699682823"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1454783518"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1696640629"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511468615"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326020314"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1603476058"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1547567444"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1230236458"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743229846"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934060425"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1755087009"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1088947380"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1339945630"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817438664"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1022172917"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1944473465"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1519628354"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2028639478"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1777798789"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12212721"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2090331755"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446947896"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871500044"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1684941378"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758404702"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1149901523"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1420419332"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1775641238"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423132300"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902764509"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562381347"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2004512421"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918316577"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1838113529"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575487840"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44759936"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86159173"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2044152841"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1338804822"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1537562896"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1015585992"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1965373481"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1772903950"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811616691"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1486331372"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1915228258"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399781109"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289012859"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306273354"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2087796985"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144292826"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2062110493"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1916625346"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399753311"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83907013"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760095306"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770112922"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244571147"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250376804"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1335355892"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1225240728"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2037461088"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285730648"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1005392928"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1516637411"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1939208968"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536521128"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1276360812"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486000931"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80221920"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1545031124"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621669676"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719595443"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1932309765"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335499619"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976693800"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1308455440"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1683685508"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1414483613"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461318206"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1961256337"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1647826579"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945614336"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445065448"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1549866957"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1249785341"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1183704353"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1129575027"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911511560"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1098355923"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2018094157"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327965529"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2046490622"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915790045"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979313137"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2070247233"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474297209"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1456160408"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1441971002"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1969595751"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1937348727"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550387135"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669999669"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1576062519"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1928499922"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588212407"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349445294"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1179331962"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299198855"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1442442962"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1717299810"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1697461753"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1604967705"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218450323"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1229467189"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1060946174"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1818240553"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277420724"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1760123545"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1809683403"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209173937"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1680552289"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2035414099"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1433866970"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304665974"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1978054038"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1418923683"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1579275818"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2118867041"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1865705158"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601845313"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1406917804"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1052997162"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99766638"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1896332075"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378147017"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1900338177"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320751328"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255412105"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926520935"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747439320"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615587423"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879798056"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1747436724"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1138172023"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1287770345"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1251162697"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120228632"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552250184"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435902600"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1939294249"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1898038887"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459413901"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201313527"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1494671222"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2044603123"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1975762793"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325462718"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323291214"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1942839645"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40023606"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770415819"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134517435"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1640605047"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2084348704"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1810185806"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1155710515"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1357427857"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1478886440"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2046852186"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699812233"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1973951353"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404078088"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1731261421"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625979883"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750708527"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861516126"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1506559870"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681153092"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360316667"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1571398465"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102656167"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205676963"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1863038348"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1532497235"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1786786758"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880883039"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1768416100"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1723872333"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58988179"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85547300"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236843835"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596350627"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716067486"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51734360"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1285703429"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1943031013"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1547208115"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1082406582"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775128417"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1477701969"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1385437228"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1208765102"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1053788588"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881652076"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1515478582"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754355712"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195909769"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2091303762"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1133888889"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1207556809"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523596121"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422859438"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1583831703"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1560346590"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518349404"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1682190339"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955319606"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718247397"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1779834668"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448961570"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531063703"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1659094806"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1103016717"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1072966313"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1612208295"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743930355"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1576229238"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1907365667"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913058750"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1350640975"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1290065853"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2033214022"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332730764"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1401891051"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2103734022"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1863452974"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1827645009"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1566576166"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1185745248"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1157836877"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1286944835"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1285445204"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1391978148"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531720601"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1648652682"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302895316"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864645968"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1429912036"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1630118671"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762930897"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1479082632"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1293711362"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175997904"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282555058"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1776593229"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1175431487"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1774925996"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2057310083"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1594388713"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374009486"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1807426350"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884762995"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1852419224"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1321540455"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1266425512"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90434410"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1071926253"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103520611"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1242644738"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604004169"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2113452036"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2119956426"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291490723"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1179799083"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309929602"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1346585667"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644995671"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1311325156"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410937161"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1760728365"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544980062"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100097599"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1267882093"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1340608367"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128243035"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1645294676"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11028839"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1223399114"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1062668776"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492525457"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1275792285"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1078090912"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1509366962"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1406009135"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27345833"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1775640426"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1807031399"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960570362"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1453735151"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351224868"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2127621393"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456018219"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1791900070"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380994911"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116975021"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101444206"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156673394"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10659827"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1586666609"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1304431578"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106271825"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302054607"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1633942423"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2020034767"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909012439"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183687751"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853518057"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1425036725"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1650581702"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1136410001"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269365751"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1791939579"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1371561054"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2046623825"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1532719194"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2097674496"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459160687"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1796576482"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570258299"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1286344940"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420063371"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1351291529"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1337257076"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1042160842"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1173046412"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1238868997"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987586943"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743742842"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1811310839"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2081482806"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1766697633"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331580397"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780119722"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943196838"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454328404"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889129323"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651376868"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1063423371"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280498035"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797762306"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162327222"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1710828462"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1708914620"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746591839"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339616201"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1615150475"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1732124096"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265531633"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1502987971"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122228337"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584266959"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2046162644"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1110101349"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784039672"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1028426572"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1852874902"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1300945006"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670507812"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1633584571"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2003297687"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2069406588"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1848721820"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1451011611"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497089306"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1989384957"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1888832409"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751404768"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356359141"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72583327"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1589689643"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66194737"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1111268504"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1298244003"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1941655609"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627280264"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1743904707"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733158649"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892151368"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1752372979"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1580231436"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639268076"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1495495390"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1096935459"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1485858526"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532297066"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1865260830"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1338536820"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1234340707"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477174175"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800425389"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628297023"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64226178"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1951496732"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1536275297"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1140974711"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789275491"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2095246705"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1637724195"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976351954"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1832885312"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2008178872"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819633883"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1266674132"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1697729628"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1240576518"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684310175"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1744183099"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1857934788"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1235374793"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1414470388"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2019971168"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1977804766"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1477104681"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559379538"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151879614"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52337985"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1997328085"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231754886"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1728143567"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1319132772"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745253302"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1802444148"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769117555"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575949298"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1407843353"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1037752563"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960112912"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1170010169"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711172891"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658679926"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955787441"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2095975462"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1587689860"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190427840"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1684822367"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457315750"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903035743"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1348077866"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188520077"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121829820"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1708719409"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815854948"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716336132"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80095387"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1498842056"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841344362"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1189623358"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1299674382"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1155393416"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1885195622"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1719643664"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866305058"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1643071865"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370974963"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52600347"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280232755"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1775182528"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1906999203"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1561760537"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1191527150"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1817458396"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1029546120"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1216565918"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1049249355"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724260079"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1402201934"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1495441865"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1117805932"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1737072492"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514746209"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2080026585"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298835976"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1930746018"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839001721"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1786604521"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1508502988"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1774399617"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299569130"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1147494512"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103674565"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1962196345"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605674041"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412129455"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1825087912"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1334031036"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1205259941"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1659171704"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2048745765"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1998090855"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871348837"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60765296"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1887446779"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1482049725"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849055215"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1391911679"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1379654000"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1641002410"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1195449732"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1408357885"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599933381"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191547767"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706305662"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109323982"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2065436848"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732158906"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1357144435"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1914363458"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114191665"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1623807146"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125007029"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733418349"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7623454"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993225527"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1295993028"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1226371972"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357802606"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1795179169"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1579332602"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702416709"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600417908"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1331670380"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667059545"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1690876205"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1031020591"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1800512891"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2064099372"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1346273167"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173111224"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1977615511"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890526601"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983095458"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979721087"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1142539429"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1723026892"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2141212609"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78187454"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478223896"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787910646"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1859910922"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927100239"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301265529"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717291210"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1013970807"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675655772"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1723873820"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35910585"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138299258"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1407269362"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1633595728"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1522814642"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1280682600"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159398505"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1106520301"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473585814"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175260824"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1424997645"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1292505536"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297667600"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1847024970"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1880835283"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1330911537"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1832989343"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2129193557"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991636472"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599474540"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198446635"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1232033457"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815731472"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1864977898"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2132251068"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1583875514"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745156706"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323331998"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793706413"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1981764611"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311391247"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1424484876"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877582373"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363442833"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1025835282"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690674400"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1198675129"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999143069"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1245749679"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620093162"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269006630"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136718072"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1275961415"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399340762"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2103737854"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1908661107"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386287972"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227088076"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1505532449"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135638170"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1146742245"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497413213"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1468876232"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1987372264"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2002079522"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1329204233"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1523661307"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1179098780"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1328883064"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672583789"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943677005"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2102234321"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580165219"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1054516001"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1509698154"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1167033766"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871983998"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1740558347"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1819289895"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2066338323"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1749877628"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1721947016"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1567697728"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687375492"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1861350447"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470279046"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1397636917"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1384540999"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1557575487"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492482370"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1354094848"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1737991309"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245013910"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369165850"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2018732285"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1117643243"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1048720885"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818463384"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1689858852"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2098333043"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1801498385"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1298183926"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647458372"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27947231"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2086496685"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1355802069"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1575991253"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1155486644"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102200814"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656195922"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253255812"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1378911485"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799821426"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1263616061"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1517975430"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1997682737"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2006681117"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1707857702"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1396069255"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1225532355"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1876965998"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285164061"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1782377168"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1649141131"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1959449444"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490716564"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1765137819"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831985481"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1293733851"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1533562276"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1437522204"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1936911538"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1003616383"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2138977538"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38259082"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55926228"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1814465880"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1196953401"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1059041629"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1397325769"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269890451"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582463717"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164789325"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1992689392"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511406988"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234306818"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1671218137"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1545364373"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489576207"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89388696"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542478506"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745156223"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2078634918"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671249708"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1852732268"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515423108"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128588379"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2054351682"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585817780"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876000258"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1807292676"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1009066349"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1909995072"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1881098265"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327312272"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1615114434"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302322992"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1550862817"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815708075"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1588746448"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1269001657"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580128348"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1528050797"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900703460"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8157957"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1391428390"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938995230"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516868723"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1275121703"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267092411"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1607108150"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1396872541"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1763141708"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214733797"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1449334208"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317945096"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718813954"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1348340787"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1507294193"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1593655890"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1815600069"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1494229766"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1141263344"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1103604949"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1518930470"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777512919"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1707669562"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1158975833"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1861867407"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1859778675"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1939043199"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1135266297"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209122346"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572427267"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679163796"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796348271"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645574301"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980264538"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1449973235"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2090443033"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1543003617"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1650328992"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757409159"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136777772"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1429267972"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1485642642"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1977921510"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297700287"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2127596009"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1961697581"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71770980"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1261927616"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77467823"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1263991077"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386933134"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1498844940"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1671187221"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565025433"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1906870305"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1488282408"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1563750001"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1094607373"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1352583233"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629723344"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69377075"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1367907968"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611659462"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278464192"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451763922"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1537615802"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563647751"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2058774781"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1384737216"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702474043"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1642410200"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1535203336"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662493206"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1430037643"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511410901"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756885498"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1488928144"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1483914389"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106006516"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1244583840"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381213319"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1531219450"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632586201"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1001171044"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1727553988"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1984259515"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2054884633"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408706920"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246451615"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1217642759"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2026349828"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1448752082"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524605932"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1497842284"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674702182"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1257380074"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1417766949"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1171823235"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1502551067"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1726843410"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1329585295"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761587017"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1515771603"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1084472930"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1870983600"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1538892732"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1229272727"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101952"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182274341"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752487245"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1464913743"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130837856"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1137154052"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874150410"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1181115879"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368127298"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1385220566"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1078693930"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1113747273"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1555583724"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812749876"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931881084"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187883536"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31373820"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492152904"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376777864"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785552534"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773529881"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1022650732"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702121633"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509022576"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873637976"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624352966"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481621649"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2042730002"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1735563589"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1470821672"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1248948523"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1347724537"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491884391"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317576652"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750764958"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1446345144"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1499089341"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1935430668"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465296419"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1204750209"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971162571"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1690476725"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1185591184"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1855859952"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661136769"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1563769372"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799255078"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49444183"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45437582"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1529728669"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734492648"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1153279347"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648174424"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1617194325"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757733328"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409771391"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1294140292"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628805451"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1136565244"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413667266"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462405044"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182343453"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1375659581"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271117396"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47821256"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416300791"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1326248373"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1654424472"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911937479"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1248775932"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991931178"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918630469"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1324415139"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