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2110786662"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430925268"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569702942"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137482881"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2005778751"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1277364041"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233197307"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990123808"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14420980"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262216700"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70658685"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147634233"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329944943"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1182270514"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511451180"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95683726"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71690727"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1407242532"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136746453"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1297994762"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792150573"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1121349917"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505280350"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35023149"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894029800"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481413115"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204557863"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1767273045"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320971119"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245920105"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564914942"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821531882"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471932014"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06305273"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1475862992"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1640580942"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744315653"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1638724568"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1435725187"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1881890779"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994844570"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277836901"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267559171"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861244628"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2137620867"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715377884"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912154462"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174432451"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2045800265"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518183290"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437664318"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1479944591"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1190941726"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1734517961"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521654566"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799838359"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1115368501"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208291995"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1844213414"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396192213"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821574326"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428518629"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1393549765"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2068071902"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659306732"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1131634996"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824298512"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1071901880"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940299801"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212390624"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708416769"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545668496"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2050239779"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193790931"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1720690036"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1414310409"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1566679173"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1479656479"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162175434"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1795956226"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989200188"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2032577943"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639264730"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1726946578"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74248364"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258967876"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11779805"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1342321006"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534328465"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1209322393"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1604678853"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709537580"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179398909"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1517918209"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92333390"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2119743682"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1148884334"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612155439"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925720235"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501816096"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308482095"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1996994634"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351085486"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364384384"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368927388"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1760213918"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128644015"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786740821"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1920006005"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1501102893"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1678813827"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134647764"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801940688"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1575011631"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1488104756"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1587308574"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1357175135"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1912577464"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412941776"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1908753081"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1394371075"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869442094"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342068424"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1102758747"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243226103"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134068430"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1334153375"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717510034"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1655601479"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1960111381"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1965855324"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2145074999"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1621727822"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1093476736"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392361329"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2100826962"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1080318782"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1477251584"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443997033"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1059350659"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1230760110"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2116074000"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199036063"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1065579991"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1217688336"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1358623134"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1624430933"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1104298581"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313155932"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2007444507"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1642964680"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1766135911"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1722973141"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855114329"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1182924550"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20983203"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1598236898"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1457408584"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1166516715"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230771150"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1921758761"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1809248847"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905013589"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1083225372"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1073752189"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1407042598"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1452225318"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388206610"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678621606"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63700398"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1069260171"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871973364"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1683924131"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1344343521"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321862147"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128115709"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1939887918"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2081403504"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482562331"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2001303687"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919691983"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1865456635"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1873279578"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857681586"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1297297965"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1104882836"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820417106"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751783786"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95886334"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2143563241"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1755264995"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648098671"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2055780558"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858900565"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1549484955"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1516945346"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676267369"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894024654"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1362833822"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947689329"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748927684"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1077707020"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1175603428"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12290519"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756798066"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1652453716"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1182931071"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1726608298"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178862384"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1593423571"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2138102002"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1787755478"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2045214097"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1017083111"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700327839"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960952244"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1089752020"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1471020545"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736147237"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1955719543"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888992236"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916729702"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1007025"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527041297"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1193357416"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1046709877"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657871042"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393465559"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583408018"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635728771"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1257568040"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1455688003"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562737218"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381392835"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1108891820"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716411240"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731803098"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836055624"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152047767"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1830911348"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1594136889"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1772209128"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1238008454"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372920315"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147167279"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1792211512"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1898228541"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1135669929"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479738078"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1625970084"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1041477766"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1672342314"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1159379694"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190388861"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182220031"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609980589"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17596731"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652303586"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1532870572"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1100432334"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1049657417"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585669828"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1884507407"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204149526"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1532831416"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332468644"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1013690457"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534731060"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1867759023"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1756775784"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1304687048"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407579109"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784298241"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1163282712"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442831293"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1223521881"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2003813672"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758956344"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172263036"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1185920840"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1023419251"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618539284"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33889413"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1455326848"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897655569"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1768255471"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1960039814"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294161212"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633191122"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890581280"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1437750724"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1322933605"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744659418"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1437545741"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2025034429"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125197314"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1593218994"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14595869"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1713565124"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1418118751"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949389935"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1947783765"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848157027"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376115736"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1836232483"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932509540"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1967844212"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346807898"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256118847"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1844036935"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29305758"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284225548"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1458453766"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36680169"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1597835955"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194125417"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1886510479"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78491293"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1730338854"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1946079497"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254991107"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255120834"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1425889483"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1389556891"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1713228798"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663692023"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1224184871"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177933254"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776222262"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1769976896"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1798287886"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1962325283"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588737025"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715116441"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1084930109"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226563425"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1763196461"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1534433282"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597651851"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740123965"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1064668946"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1752934188"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1293436233"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1118967095"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1679568326"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955378260"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504219436"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1125805885"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1137579161"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16091503"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1655308415"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585196251"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1136614480"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210948737"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963407839"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1701648768"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478508510"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723239872"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651146707"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1612878443"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176674769"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1978440088"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375720723"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1214053132"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756537443"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1495141264"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1091664203"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1810053445"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1857260093"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2094628824"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769103139"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1053276733"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608745927"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1287599064"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210282040"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1417718320"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471228568"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1285348690"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335596428"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1116761275"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10830738"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606720220"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1331503210"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2066287293"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62977472"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1402646069"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180492834"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599057763"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128340925"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334639666"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1824067153"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1148475725"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1399000386"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591912562"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653318881"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37799882"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1456855305"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769267038"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615591038"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1592241003"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2048291572"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1605050894"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530171160"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1139343678"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1551757404"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1713693880"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1240083797"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1041170328"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1419552549"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1738265036"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1081020127"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2080275051"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1644690669"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1887310564"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254874011"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1758160837"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1596140623"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745375976"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1914840903"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2120440640"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1060255988"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1769319844"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1279934888"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1331311092"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1712644692"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313180471"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1946910844"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2002199270"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1213971887"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1709739105"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837411897"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866473675"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609635286"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47377192"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932523596"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2067882778"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1553868157"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1970036746"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1993625588"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1227790066"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1336522110"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992136939"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1333699392"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1399920810"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772032797"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499667322"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523339740"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646651542"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2029097579"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1753928188"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1467636362"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464858442"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209297718"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1881412403"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461584284"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627846604"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1063746890"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1540193923"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783714753"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1324682750"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1303615838"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1050428525"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590177761"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880739955"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1600436956"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69474518"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1851600393"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366015126"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459647675"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1128712746"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1720139080"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1534274849"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818695041"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676127462"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1416225654"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2020371710"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839285"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464734467"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341776388"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764570408"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681270397"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1775791246"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956058430"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452019500"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983889309"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395417680"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626571299"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1644353143"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1222380557"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503396869"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1211451144"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717758715"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902215412"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1797574327"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510098950"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2119068523"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1096184470"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1329532794"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1758147242"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1110588015"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180717569"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1563159928"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209906794"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586280925"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831643014"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1413671100"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1128621661"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1977776389"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179630780"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1088110461"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1329138830"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1900471804"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2091908447"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922870366"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668339851"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285537233"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1041416596"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724797066"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872928314"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1508649047"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1711696502"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233728226"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1298432140"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409682478"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1961303641"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1768345116"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1037934305"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1694399490"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882677036"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781873094"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1472190741"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1135945969"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1161146031"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543123205"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1760847984"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1744700521"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130153539"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977615612"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1379939932"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1452820042"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886691937"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2009589052"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1149080434"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2004219975"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169863408"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147945499"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304993198"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789896197"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1547202220"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1226552492"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1877393766"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1967769055"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687705029"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1618376602"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285185272"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717611093"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107178159"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1379395563"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1244887652"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1668285113"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343435932"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428197333"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346029509"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1104229472"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1129741357"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347049621"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714184136"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1634343679"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1115012753"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1762544864"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120266169"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1077513371"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80020100"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1984072887"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1241880815"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508974169"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778005923"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2107934773"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1453184003"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882044278"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1018573634"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1017213022"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1159699562"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1066261326"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148113349"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750063872"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1970787610"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52003524"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68476421"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1017356714"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1509642710"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1201834268"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1419215376"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1800352198"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617171985"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1076101899"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1028667751"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681104355"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1958304507"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190449548"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73668338"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1287872432"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1964448272"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442342557"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246467681"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631663959"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1186805022"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565924888"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1676169636"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1787522641"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1674773291"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698474647"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1973740182"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1553317183"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1689226536"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739616328"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816768074"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1590054454"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765303981"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992602092"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1026415410"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524037771"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2058121090"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758991610"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2054405495"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1012348701"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84240309"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551306924"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500152535"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138142589"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73086018"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743404568"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276536193"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107296526"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938814550"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1717952057"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552016449"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649810679"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1855051041"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569643621"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1959701890"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66487776"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2051894286"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1550889067"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1289449621"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1459948166"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1626751537"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1283952960"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159521718"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1004964498"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1277886380"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537462071"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1989782302"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361389430"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2052348173"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2060476090"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240944954"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954799663"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1612641179"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1265600021"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1731214185"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829932003"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234557848"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1380832905"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656717471"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1348227949"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1407209473"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1252886519"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1458683905"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1437619315"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1079419210"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772511584"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129800230"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1746746026"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1641958022"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964522524"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1112898311"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1100745858"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251493286"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1026267639"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262740336"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2002664485"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1098063474"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769112614"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237018747"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363272098"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1235376616"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2009006466"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619167751"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1005819386"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1129249311"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1720966764"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1629421668"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623006161"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532076215"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1807675262"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1623215699"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1647662799"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1574364581"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1061179240"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1260947414"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1798609233"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341001681"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893776131"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125131737"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1154559241"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532755756"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2014940262"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1946490966"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1570462715"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136327979"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397471627"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1481260012"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857730176"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195043424"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446907262"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387818313"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1709352138"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162960650"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854522150"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1443019078"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1006517332"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1244304507"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1904629817"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786134822"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1389398822"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1543347275"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1071029844"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35481795"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1546677152"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244879377"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197682720"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1179390178"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312635811"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891019541"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460869259"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696768705"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619077077"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1509430507"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1335878916"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2088927389"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406114408"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695114283"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2094671040"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512397453"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330160060"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1342791636"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473509737"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259041469"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439820483"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1894979069"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1504845818"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89350021"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1852721478"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380381714"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1566026984"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1920619227"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800884001"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1231671500"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385678762"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229670559"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1296132495"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1839222143"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233166610"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937315670"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946975204"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1092711039"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506195463"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384064800"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133632452"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141245524"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562333385"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378904951"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288792817"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1647654994"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1552202619"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974519672"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334729616"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1042253751"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756648325"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1907811029"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330634347"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469231558"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1204555585"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604101183"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712188068"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855154915"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1786879480"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202050750"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71129807"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1632676489"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1727903290"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277440306"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1463049171"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306258480"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1776014976"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847787803"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211835035"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1121773896"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1285391857"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1295042578"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1515739017"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1506810326"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798211625"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953401111"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364546291"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371360260"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484812170"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1327319616"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18657851"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1082487008"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401029536"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1629415394"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1319798667"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821713179"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587228274"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1036805629"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36298500"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474097612"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787187122"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766037265"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889847465"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495239764"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1884539089"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1168773326"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24615324"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62784909"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1308237451"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1528637158"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1881359318"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1413125288"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601954012"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980376279"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1766927734"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315892761"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1553608456"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491721956"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168895363"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980241010"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653582838"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927339066"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1931938496"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834195402"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171887331"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6357180"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1019447939"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95373512"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1975425890"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1417134831"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961428377"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1899876379"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682633622"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1453829724"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1292229051"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1915216107"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968957760"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538720770"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1665237777"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206209531"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1967412660"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1424532179"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1850578865"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810471616"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1857915439"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221480181"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1310933971"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1321545939"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376110756"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1388460399"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394386019"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1426641751"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1279765450"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1671462244"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1845097687"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573653837"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1757841079"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1277735412"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1887707943"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600205273"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1716394803"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2139001154"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327424292"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1257066912"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1294985808"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348726076"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595998644"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19925676"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174076650"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1744941970"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1555520138"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1137429833"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888864661"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2112195909"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1989966982"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310229752"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821616244"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977101270"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1713711940"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666152862"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279197661"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718106696"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1522744439"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1733500422"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1920269814"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1012894499"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922030338"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1046104668"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1906085253"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833698757"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277723216"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323984939"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1863868811"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224172014"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1021664973"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1761580539"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1527635096"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2088012968"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628490649"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214742640"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2030906883"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222993150"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556310806"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1224671409"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881888226"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1888788750"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962405991"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360158240"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678277468"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293937273"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1684519535"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1083959112"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1480716099"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1175533155"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1122667486"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247143762"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1766864189"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169604270"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2024690962"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1725353972"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608799297"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423847880"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2104492327"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920224315"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112097666"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240080870"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734719435"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704577457"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321762773"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1009931945"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2052138860"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421252750"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1016803073"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466039336"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190682821"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1705724516"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1088088368"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837285486"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833267122"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916850847"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674265356"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761995230"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1490925174"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1637972352"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1153675575"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1305865988"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944747873"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350574551"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2034084818"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918870340"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1306080021"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242268503"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1278600723"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1875665417"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170363889"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1110250781"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1918418792"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1359841307"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1654057730"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947794212"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2029999985"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951531763"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1738207343"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1224635507"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1077105269"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16475233"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463004085"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128708918"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1160574767"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590623421"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2023064817"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825593116"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573328902"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1854948367"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122995405"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2106531336"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829958349"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1117771425"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468649500"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1161942096"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1047155810"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1481755090"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942570418"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1303965023"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1194982670"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1214784921"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1616586680"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750482866"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1002673904"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830676971"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928104098"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407778914"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601548515"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592601519"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1536443491"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1270064540"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2020617165"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652673480"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881246226"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1834369533"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1337763969"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1137855454"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700725976"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1542561987"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726319293"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967632650"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210849664"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1505048665"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686006823"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1257709946"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1087205442"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543799710"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529624902"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534912628"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1602733483"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750798157"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953794439"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1381496304"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1088515346"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1814093806"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648815017"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1369901045"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937031668"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859119287"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576616325"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808180892"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150054205"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445508542"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885614661"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1504467850"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207525405"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1037705806"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27726581"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1080278800"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795709660"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1584410584"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1888923013"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709887620"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1289343872"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935454005"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1324950267"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1628303149"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1004141982"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1483585709"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378608605"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993580856"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149989498"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1226698903"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1372720337"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2052600251"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929831511"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414341626"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510150133"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1288154953"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1372882136"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331830603"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1997078788"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769374113"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568436790"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137336634"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2112137509"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1169122185"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593670028"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2051932258"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1967819882"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978249875"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2013765885"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1210434906"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964161398"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417673268"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1669379253"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349198277"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287254507"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1785033691"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1454793855"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1621442729"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2084416937"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1800169422"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691062731"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701871004"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1856734621"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1959001998"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762796789"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520464705"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1229551557"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732482068"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1229628734"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220819078"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565765961"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2001078378"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1153367146"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1619212928"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841530169"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1407681806"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890787808"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8248749"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294464247"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1243790256"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2056177975"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1738085813"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249692165"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793513858"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546700938"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1897306426"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1968726483"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1751140716"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2125833855"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1383474749"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2074314735"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1215659052"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413304988"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640603326"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1618086596"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1961821409"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1544805710"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1329737248"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597873275"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811528459"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846787037"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2064329575"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218832471"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1756171612"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223155278"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699871140"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2136938873"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1819601649"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1053214552"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451516640"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1336338801"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796734021"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584152689"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22329933"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1354734917"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1968367056"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933768910"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1882380257"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1954657517"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1616536269"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1157642188"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1413170710"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1023437470"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1069487357"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155374958"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1691995917"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521834373"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1948747830"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1108745650"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325790016"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610790366"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300297685"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1241089189"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1911473462"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1396950228"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940605640"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1064360761"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1065054406"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1079364937"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630218011"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2036290744"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523631288"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1048974083"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1258481633"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1631010739"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765009302"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1996851731"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888902584"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203772654"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1591613465"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629206812"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213964814"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2125638642"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890859255"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1302608414"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1609645887"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709271586"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88104647"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2097519786"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349758726"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434309536"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488438175"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695281176"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1856316891"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1052230377"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1423620293"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619512244"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915131678"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1616445791"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1430424616"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2130963810"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124618144"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1299118960"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1677400838"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1147669221"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1954581938"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1443196041"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921017255"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731047790"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106564232"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2062507807"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758568161"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463330997"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247237685"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703952408"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1053736717"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794400321"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1322485043"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892559270"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1979845117"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1885961438"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1881223082"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436946603"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1247946311"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2014485416"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1719345289"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1600370895"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854974210"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741946142"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202512763"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2017435195"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1956853723"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899745891"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2139110369"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484783016"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573591918"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1691684764"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248459430"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796231941"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1709063843"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1583275276"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627203441"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791818889"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1960361072"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818804772"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1479527506"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1661879001"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250903619"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1617606742"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1792131018"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1878097997"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1311853178"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206540195"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1227914218"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1471575606"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606708631"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769614990"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1979375134"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868199811"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2028868582"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154536128"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304275945"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286512028"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166573113"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1471780791"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1853001420"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1224810894"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1084288933"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2015868564"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1116450210"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1366240399"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538591897"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1399243751"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548598213"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1226998598"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1555117263"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795619065"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2012639120"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1546073275"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109664106"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528886660"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477907274"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1517899440"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1989463890"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1781991397"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714479244"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1363923529"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2106487095"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1409007603"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1569503993"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1840954148"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1312517920"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381003932"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1986281858"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764152369"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326892806"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927304427"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215359266"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609587635"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1387267133"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1867084205"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1644986102"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1191647952"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1331824310"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1495560434"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401677479"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634352610"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1848824263"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399363499"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1944604679"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1137067689"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230589647"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1890371224"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1479457500"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125959852"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1757961292"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2107167857"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1482905333"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1536962316"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869070957"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1692843041"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1148764360"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1681852609"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5660182"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433574112"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1450717916"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1796863867"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1170477989"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1941134252"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475634320"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722661764"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247247447"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1647241371"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1252475090"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1192693540"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1107466270"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1878109859"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1787859969"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1795064688"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1563042011"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601768356"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1647833039"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556037196"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420682321"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1994719307"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1072781564"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1150994077"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1841693855"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1164145585"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697026071"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25249080"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1914815678"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1824471329"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2129122725"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2048005726"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1750038965"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16217627"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570453013"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757099221"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595502225"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956576453"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544432746"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640997259"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2092111217"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968837367"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2064041903"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1399340576"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1500994734"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251550601"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1032557581"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2125306927"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612004842"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1351168352"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1902500538"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1834648912"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654848737"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2116810568"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1951277072"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1386025712"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106102299"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1944326139"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1910947871"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1136257838"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1081958138"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1042840093"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390358046"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1535190781"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19832824"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1463721998"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888006590"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1527179555"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1658188440"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1806940474"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1243217009"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1203021549"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1823320054"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794038006"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1913295882"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1430029895"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833509812"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1723035990"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1908977840"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1117367452"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903460236"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2020787168"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444058266"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2026401426"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2077291918"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1352630293"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1652357066"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1572807978"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125858412"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906763497"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371867136"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1451268136"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1515524113"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680127417"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1417264265"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1719228471"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189777457"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1478785066"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277500780"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72142118"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599562077"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447885463"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1041152848"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1529603382"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667457944"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760465565"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1109310204"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1362572647"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910059021"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1857807999"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1409670090"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719235815"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1776535666"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695080476"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205712165"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1204400292"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538636530"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253906468"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1123117821"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1698945403"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1595252936"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393673102"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94806088"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1567755"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1470040245"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735416657"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610421248"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583400636"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1628631547"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637267958"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1921229812"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610510903"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153232953"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1821029480"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1384703830"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1390634937"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901019216"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58236077"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367874003"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559462145"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737060752"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703759540"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96545741"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1543885535"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55025587"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1241931158"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1253415601"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985998306"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1378786944"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663341817"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265991276"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136637543"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107523524"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1146961785"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593311571"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1221128189"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1180526535"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298483784"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151692784"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961562460"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637306297"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221011972"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1891965176"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1935107682"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971734650"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799933640"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743963613"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731457796"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928477551"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733186759"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2135073597"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588456057"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1015320300"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986720318"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76547922"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324109218"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1816419526"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1133897899"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34824420"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1227951327"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1665972552"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2042502219"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1854748162"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1444352880"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1225393942"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872902382"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826840616"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1217686917"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2001074972"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1612992360"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1588558486"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2108314723"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1551524717"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1470897432"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329748768"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1187732085"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485407483"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1908499669"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1373032252"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135958847"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809352473"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446845359"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1386296435"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566361021"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2121222818"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1213135582"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1425698897"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881788171"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1556353607"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237016557"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975944445"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1923278342"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236409821"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88812409"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1199832978"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1435478308"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1358511470"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163801810"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879192653"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1628276931"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1478322935"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606156621"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1522047226"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251751661"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871181102"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1313215472"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72762729"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350026346"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1989098566"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90258858"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1152597481"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1690409472"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685967409"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170002882"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1981638426"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633031984"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495463298"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661515738"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595755385"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1215709892"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27392792"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1873904123"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76032561"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874645081"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1287436331"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1520913863"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1078145724"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1507576768"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999616276"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1563546403"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635026465"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404002800"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896484882"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66807497"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835740648"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15771770"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1152541665"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2045523487"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2058010093"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821525612"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1983999420"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2081216296"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284657653"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410011127"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1694933838"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127924684"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1207506244"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983816250"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1766480145"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538506176"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610011258"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1701036790"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298805858"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1578086691"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937351415"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1754157521"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691628788"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112462085"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1584436343"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413135722"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217279080"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293847775"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1896084317"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1051993290"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415568949"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1980847319"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1661043852"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273432739"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1786651397"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680649420"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588120173"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22244679"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1724007689"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449530320"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1949234805"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435643788"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1910925807"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96710146"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760912161"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309123980"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360041598"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1563014343"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302725141"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1060458058"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1575951595"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411626041"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415445961"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2069721525"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649072732"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834642580"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2062642913"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27924160"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1637134820"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2118430037"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326567052"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135734358"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1838147038"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463186712"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1490485067"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1820425274"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1121798471"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1899062908"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7863788"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821877435"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716470367"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506631328"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625848035"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632575269"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552939546"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755940806"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650327261"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446342811"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1543589992"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1791030689"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415539230"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1404670549"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1887521496"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1900580466"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1393073622"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1905644549"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879443750"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695342717"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99186697"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1408296116"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805045241"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499667507"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559574938"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553535892"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347441582"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1833194204"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1290553706"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584334177"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1113129936"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1776599762"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2086869121"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1697542571"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625770151"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550804894"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1455983546"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1608836800"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390303368"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59244259"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672508486"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1881872120"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702950909"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1407032931"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609431249"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748444309"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1831840608"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1205686753"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623349296"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275949346"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615047607"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1940034821"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2142150582"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372292799"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15302457"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615458581"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116395692"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1151324720"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504382367"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1409501510"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960344554"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923893388"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407421818"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1799054297"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1821367874"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347467535"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1068627924"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1410843558"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1559931786"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1094216798"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794410410"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1751954700"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133738728"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1075088351"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1952881433"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1578661268"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639721603"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6231324"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813051712"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236499405"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1692406280"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495584097"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913307720"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1536688829"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2988875"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2057567594"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1434078868"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827953615"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1619704761"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1870456550"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1834764038"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1992720946"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44908220"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1081420463"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632901677"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722948674"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585617757"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113333427"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85284309"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1864880092"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874196379"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609015305"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895634065"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2105540219"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1289086857"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1047310476"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2009830236"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1176328690"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672660749"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1527767368"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1780639919"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14508547"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671180098"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757285950"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625256131"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1272192752"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220482935"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1689518328"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906652869"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645647745"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214289104"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52070430"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2030162515"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747752118"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2119796388"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908734156"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1855705957"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8187714"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377900010"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1752004838"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1623301182"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340088900"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262533903"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1499445451"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22607973"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134254622"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2099313799"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1377642179"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1097947829"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1990964037"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364129470"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1024894919"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144444964"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1737614619"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132846385"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2068274221"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30696140"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1663860131"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1219030120"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1212894156"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938336356"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804473760"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1956642254"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1988447016"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86589640"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522594265"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233734845"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1925976073"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1216078739"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338069898"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1899391108"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21425924"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1888402492"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1398892986"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444370775"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1570703076"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1559802880"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1757683557"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1171714898"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38537588"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1161659874"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963778943"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1161371998"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1750157802"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1959209684"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369635381"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1719318128"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1358444723"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1532420516"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786196718"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1804320741"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861481236"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356171481"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1853066810"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1556569336"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1522676331"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1125836952"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1898737753"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30951783"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935942688"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1809367464"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564105186"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215740884"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1934633237"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337079618"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768443130"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671118566"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171684045"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125318234"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1014678801"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1392827748"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1999580758"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776330261"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1698986441"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1114859076"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1475447776"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1379059117"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1060417669"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1835173605"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994716923"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888675300"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820101413"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599972250"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1722061864"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826151808"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750328893"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940381505"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1676580496"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479890667"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364306412"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1354645150"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930816864"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1892623778"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1881869848"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429181682"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586103440"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357681094"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1276074057"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1600925927"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1646755972"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1344243415"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1224917767"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680143811"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17029961"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1871062232"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1173466917"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790061390"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1354855382"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1433783658"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1119827668"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662393481"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82704070"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418268023"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1629544404"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1032586944"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1061657327"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977537562"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1240049065"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424977651"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1367631212"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1575528228"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195109776"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1411806209"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1004163520"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574366103"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1597075179"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2047279148"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1557306646"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1607547817"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326639629"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1657292517"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1508204178"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165669324"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502232963"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1463718171"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168143603"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1746674659"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1125362286"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1835062031"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1130617103"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493508374"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244676137"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844028200"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68649286"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653520403"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463659518"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1339764383"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1872442839"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514543388"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143240453"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1985160559"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1502352371"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583090583"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892723892"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159668350"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732412183"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1437051683"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715999124"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972898331"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1590772616"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353785711"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421867939"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779482781"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1486465317"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1999163558"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1491520063"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1573444983"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195852408"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72548363"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1917350383"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957764988"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221757480"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68074555"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92601195"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2011642568"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1464330562"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683925887"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1602314931"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1389139892"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2002809971"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828149408"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970152013"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1578547699"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628994138"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1792727904"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2108438854"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1350495621"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698585909"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298762557"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565753852"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920521031"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1385835787"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61897266"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1372218902"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1777361094"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388898472"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812929852"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204724715"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239560743"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1542052620"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727902299"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2046564845"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2029454311"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1106738436"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2063376349"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2137068670"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489289327"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