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760954204"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541625651"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384526944"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1753088498"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499862792"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464786642"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400910087"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864977304"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49884895"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329025686"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1939362116"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340810245"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875316181"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1541204999"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509300600"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777374557"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870425333"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1215871797"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1947470418"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2127086100"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561250016"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952299455"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817433034"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2002908394"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1283929854"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1448609947"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994306099"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673069203"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1873131554"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310952504"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258742277"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497250844"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944838630"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65556545"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374511644"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2096076670"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842100577"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170532379"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2089959025"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685173977"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1081185004"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139605048"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1962971366"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1290924847"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1556743702"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1579023257"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304574096"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27848900"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1040023639"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1067084963"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791739453"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506221939"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152666565"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1311229404"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172561431"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272767395"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489049112"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1439826310"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1978268677"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815127069"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884732521"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311815786"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622237808"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309862101"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1385928507"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156461017"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1166424498"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750599347"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1432738553"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921559497"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1766267876"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919998801"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312508451"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1473088015"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1512969445"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1989120629"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1402891904"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1284676790"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392636686"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1785077630"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1290297410"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1377826224"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62393468"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412508120"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982864251"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18115295"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393404787"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1628464711"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1618365363"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439350312"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562830395"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1850801065"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342342119"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1652707958"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787253796"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614414719"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1029615474"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826486200"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2040131007"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784926964"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1320896817"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642550022"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1210354074"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1486100411"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510504224"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1883398347"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1607709921"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1527941896"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1044069707"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586463697"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272306644"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1732612924"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243655456"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1205280672"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685371114"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1565757817"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1273775181"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1252227146"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1832442789"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1810814141"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1106968375"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969554967"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557513634"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854969178"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149412713"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2055180328"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42420344"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1913220379"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1794726815"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327318400"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1088493402"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2027374623"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1783854568"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1726074321"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876175204"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113960917"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1184469689"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1652832466"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896781816"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1802790500"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1244890056"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1918794648"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1886118680"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1101193619"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250744690"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823437640"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1944368493"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2135870202"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425195429"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545733951"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582445106"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1741480022"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1786178721"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207534444"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281006759"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718737031"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62302634"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1621066298"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987947207"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820275775"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568396437"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794657126"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1728226911"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2130341877"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735346417"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1902112473"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419320847"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1756160891"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119339802"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1313075519"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2064207346"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418317610"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1378455153"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1109748319"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111256676"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960787213"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1135865408"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362273091"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1448036830"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1635475108"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1186535993"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1209991563"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503380357"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994337946"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571463323"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2079413227"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982068894"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1707251114"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1411231210"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1528020890"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763955288"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463375735"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946821798"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483226696"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1006419753"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1604526860"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1395161586"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936078901"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836858228"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1804859805"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91028010"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746972183"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2106132812"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1726590718"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1619349141"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501695337"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1099321760"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788857470"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1045567770"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448701841"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1781519654"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136446232"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288539440"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33453927"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742157991"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114912405"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1266784271"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466070514"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1789391344"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1039373690"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889834925"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534273580"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1424790529"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1440855976"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1384796424"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1190029402"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584277206"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64519701"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815141512"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2018189366"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211394120"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2113627818"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1259086104"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122145550"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1505254571"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919846417"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1882010581"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258258188"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1213987805"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2009763381"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857325794"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1575859594"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1992751169"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568701342"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1298213876"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1188586558"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1835897054"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1581308341"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534380700"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1330714253"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1403188038"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560472338"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2104092204"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380246299"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895141499"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370033927"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1720836170"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1007964011"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337693253"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2111574678"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227068760"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1187720594"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1906065983"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309398921"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1485074484"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1933611329"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19940763"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151418004"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1650422877"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1063061279"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212036055"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644816170"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1954193774"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394957414"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459169187"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1989807371"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2048527511"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519836157"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621752735"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2100053250"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683235474"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1378631507"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117027781"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903416773"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772145862"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1756539530"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686671172"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515959197"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141994095"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1848386890"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1114067719"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177533236"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371700106"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1852233837"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595591474"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1870481642"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636700528"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2111365763"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262193157"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1227893898"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1531649462"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1977280861"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1536190128"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1829492021"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1413675564"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2141561828"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129315781"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2045501656"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59620378"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1964109527"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1429417449"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972507541"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511132214"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1569991473"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435649465"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1291717469"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701344138"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1399325943"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1431559728"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577483734"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1661500079"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1655874176"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1934747586"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455171685"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2145848170"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970991206"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1091415593"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1351770893"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467955949"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1159990521"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313704983"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1006261452"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2057830437"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392671558"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714098706"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195801802"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1989183956"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1480626677"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1096992587"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233096989"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336065448"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1658531448"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407752204"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827256109"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1651382915"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546744093"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1877798356"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756161133"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1287089646"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710648479"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812997275"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1021231307"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1342668756"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1166398925"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1064166871"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1209251603"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1227282023"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1147014968"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1170551119"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481858723"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637197379"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1913544553"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839142704"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1594433060"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1631277208"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1545049683"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201031482"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51124878"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1387374519"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48621960"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1072500070"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1192975974"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1632617282"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1018520247"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1456932239"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2062369"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2102747864"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723988057"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795243362"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363887468"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1302096269"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1404252375"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774221491"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2118268032"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441418930"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1272103459"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1084716013"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1070770494"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34365217"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32286282"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412169531"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1205593808"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638992841"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2139598770"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618950403"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1829868512"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1289168778"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772782529"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564313062"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109956050"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972227237"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1472463952"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640076419"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1474006088"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967485263"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1237841476"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997182769"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1671520421"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220031108"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655896007"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2130662138"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1101958491"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403174803"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2091402010"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769254152"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1034887126"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802252652"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1369803634"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1659621826"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776544220"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2020089871"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1779822636"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1633616881"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662517202"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1146956479"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1670401138"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2017828466"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663342801"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2049674579"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687351543"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1704172431"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2142944604"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1125809950"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1309779432"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1652125276"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1628114220"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1956134768"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1741506248"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490298175"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400984875"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998466264"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677728732"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31550194"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1372270664"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1383237706"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1730864676"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1532696040"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1682763525"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2069670252"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735510789"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2087482745"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727012205"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307666750"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713958305"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1573807352"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291741623"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1674460004"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389885253"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1301809026"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1684043787"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1979556794"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2045866779"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1852820648"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1282840039"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534212204"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222312429"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1966588015"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1300466911"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2067535425"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1942613756"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1802617417"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632692382"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1667943185"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1789105729"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2079458350"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2117876217"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242380224"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420932665"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600135110"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1462065752"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1187432563"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683189006"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231215580"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331976001"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1211151367"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1862761166"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1129104471"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826481650"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177224800"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587301170"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329533027"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1756402157"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1072830882"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715607856"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1548770067"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785403463"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726048908"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1655760013"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1947672061"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1977430520"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555242055"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1077797551"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624201724"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179850478"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584976771"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90808429"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252469033"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640965502"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1922245663"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1791157282"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1728565416"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1656292077"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1968354702"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50846172"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126465398"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1818606093"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318733987"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1395404787"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1725076803"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449779873"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539785800"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1832027695"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37193970"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83136070"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43383182"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1126466920"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670677490"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33459746"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369640297"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2090451242"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10197494"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1852955097"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538102273"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802843200"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100753287"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1343032879"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1172160154"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709151295"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2066273922"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1399307143"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2088516178"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858355631"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1911068526"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587367912"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653613588"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602895299"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52621157"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1284042136"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1599655889"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632221310"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318009193"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322838209"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43828703"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384825106"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770999809"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788818224"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845419177"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801717671"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1338470490"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970505860"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2132818779"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659596606"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1595209296"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1667443874"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1006298753"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407868800"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1235075302"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756182854"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1823177834"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1829648594"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72183640"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649996885"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37490063"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1193167168"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248054105"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566737323"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390540623"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127290862"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544242321"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1237113196"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105287393"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1013699989"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1981295274"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920716904"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1073759722"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1257836526"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1459261675"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1080135684"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46367462"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1359668678"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2116640445"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25808751"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985222615"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19597908"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1041871820"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2041212003"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2007872854"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1861218528"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351834380"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1811748749"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327562249"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2054140490"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1481883924"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1611546695"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451636992"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1793059539"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1933939271"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1994052864"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1276106868"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1898020442"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1186902865"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1168839292"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103728551"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543384932"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203469330"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1897731980"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1099246302"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7723070"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1374696394"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833656471"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1643703289"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1655228331"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2076363217"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679398785"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444788242"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1906097828"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1133309220"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1167314084"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867470003"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1003972556"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526695582"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1580889783"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800109985"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1215935745"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1383312829"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621339470"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1186569843"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819442979"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784749765"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1670921778"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1106344125"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1151966395"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211107695"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284182398"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889077795"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1403096518"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216696265"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1306003788"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1192421259"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1251689137"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1333400217"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1811759730"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1514903529"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191445462"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546404749"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588530113"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1853184877"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1521871010"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28669629"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950210754"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1428261164"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2097970507"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1554297269"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1107087185"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140991508"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1307790330"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1336476501"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1788972166"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1350555121"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2001153715"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1070207931"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2080945348"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126629195"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2003716477"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945090431"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1336984918"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2003174375"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845555549"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1398669142"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493464857"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461019429"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1956641367"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1471250875"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880693707"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853182783"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1027039091"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1801905199"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1859273471"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971774270"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39034282"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304399673"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1269871781"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1223957873"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1475634245"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1853207120"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1418463148"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1563684408"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1081627452"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1160279506"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1473153391"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2128830520"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1996476258"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1140418079"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490976308"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509710783"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1709120525"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1040955401"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2055218313"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1881941734"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298765898"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1324627439"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1028833452"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1286064403"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1008060333"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718627657"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947404805"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1996746621"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574572206"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1113784273"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825407684"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98106939"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888577718"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1398820904"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203835519"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1093830759"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1831723674"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706052165"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1514678062"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759132482"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1022535363"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619561241"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2129939759"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1673921012"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826703094"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1751427068"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749331345"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2106820632"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556270925"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704366923"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179383725"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114372572"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1501070075"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1146400006"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975765842"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1307654422"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1833817170"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1959807029"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517240794"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1890521175"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1503009814"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1053418689"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114735850"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883115453"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1633461066"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2144247835"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115797740"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738866522"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613046723"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1269906266"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486242544"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2057626566"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2108122008"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1783622183"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110917352"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1184860906"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641777369"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1225816871"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160596974"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1132473187"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463138072"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1587473019"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1204907009"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1630311896"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51374529"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2056605193"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704423782"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2122109395"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1539002106"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538709168"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1982916115"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549859798"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489321449"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342611048"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2003744989"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809773528"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601981564"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373613826"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132058950"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1592138256"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1689270021"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91662091"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1939690770"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1062419796"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357134923"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1959663197"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885332428"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836511245"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1547864477"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22868359"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779954509"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1380696098"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1208069261"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624801096"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1861419529"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937421370"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1648690558"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1249350879"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1817810894"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379914217"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127051990"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1616386479"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1186416853"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2070522625"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456881666"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2083192542"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440466012"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1040632152"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1564719628"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344029311"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703695645"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1978006752"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1609690548"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1439326755"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2084296267"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1790664778"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695701464"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697509392"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832154612"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1556684267"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2088186393"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2116917076"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1326332186"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1652959226"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1537299944"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994563023"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1062359993"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159557498"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964447985"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1764898603"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1025025277"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446879537"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1825747782"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535800599"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1537514565"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1339865885"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344784040"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1645504278"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1034314907"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2071971182"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1034227837"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628143095"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1365428700"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960221499"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282613570"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1731087585"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1661477265"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1565902695"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538224224"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2101317604"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1845335165"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1945289961"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1186266761"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496697069"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657162913"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1058185582"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2095576113"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161104001"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180369027"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655717940"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1066155151"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2062099082"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189738110"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2129793662"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1352682380"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1245574293"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1814132728"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2079026421"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1407285865"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245998049"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2043529567"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1541769058"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1755713094"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470059569"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283137233"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815100954"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1253287892"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70284680"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1813076622"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1799549172"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1830370257"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1406846194"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1967963455"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1796203521"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916068006"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66269386"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1113293664"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893960022"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425802635"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723810717"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1596010024"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1602341063"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1103802834"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1946744028"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614693612"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505541924"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978821865"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1831564340"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1716322859"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1870784231"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664859872"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1965632744"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1714597688"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198940492"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319548763"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1759765631"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1221698868"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1130942494"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1186433744"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1236400987"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819635836"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993869261"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1577838073"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1347306459"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532837142"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786780906"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258759497"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1872952463"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1712780607"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285601886"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2133201048"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854583310"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223376719"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1613447289"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2024929041"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1333746342"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1009239925"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2048253590"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1556524961"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619882737"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1920779197"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2114700636"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1865981856"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119505018"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1013857396"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1935676879"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710239827"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2065680125"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1716176982"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730078149"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225638557"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1331460437"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1792916886"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373218950"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528171139"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1349414554"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1359690060"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535635983"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70337781"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648176014"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206616237"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1633620802"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1520942721"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1331335551"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816095461"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449960144"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86745264"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354210905"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53461771"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2020817281"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295258530"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272757656"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901986459"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277486951"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1325185017"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2083796636"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881289811"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843588627"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1072625962"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725284858"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1138772606"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1087913692"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853978574"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139684963"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184787650"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17816567"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1686322190"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1823164599"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980804377"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2046568069"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758947773"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1475057527"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698474056"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1078087585"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218946830"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1564608810"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383244286"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1750604577"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1446244045"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1333942918"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1626675464"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1536602923"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550707361"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112825271"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1996471970"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906840394"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1871100367"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1557792677"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2000820195"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1487164549"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225989582"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462438919"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64729678"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96392371"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1424157412"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1403290607"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1001185216"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1623756886"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849024877"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764564551"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14358025"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1704343549"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1281231258"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451410716"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1662085174"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2076400233"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450167872"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1959943609"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700092972"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1075265778"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1929576758"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243420919"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20574850"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1680866304"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367601146"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126603170"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456762179"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324243454"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1849530925"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1125056389"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135384375"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1112396694"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2010315800"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1568410032"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425206081"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1429432068"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1227731139"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1114109754"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1317357036"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107454398"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970967923"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1241687228"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471300297"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666155116"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1508616991"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75739599"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1313282212"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1479342649"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333223913"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877672442"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102060497"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368807303"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389970569"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1739630152"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957612899"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1189164592"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2073310311"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653874236"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407488452"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634156118"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1799570343"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1704164451"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198266659"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602972715"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1378272939"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979036088"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1052101005"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1059683931"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1429026021"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1772990680"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1928623811"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893878852"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973039911"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1330607213"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433203524"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1937870038"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1597905593"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60201150"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966835829"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1198792771"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303260058"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805434964"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1145435096"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1255768633"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48142970"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1781434785"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1628093590"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569191815"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1288399983"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944553765"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1292096776"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2015705779"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1172651932"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1044832489"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604813133"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1119695502"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2077171567"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2064538482"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1582716875"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1780008490"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402401321"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1699446862"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1086867311"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124247288"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1442378271"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1983042338"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1299156596"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1585334528"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1099729920"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1087034595"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2090250921"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1497137563"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1680770913"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30848804"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1605595692"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1433146236"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1482485983"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1006374943"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363408467"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614393084"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1745184554"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2060845644"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1103178437"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287531997"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738816044"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846006978"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1005976499"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542449619"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1772668322"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818183727"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82984872"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1742211415"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2054217956"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2143046082"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2119857843"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1394559467"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1825876221"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907505298"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1850647616"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2038395952"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1182043251"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529150538"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1158490913"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393977962"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1853419189"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1405225256"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1048535110"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1473480446"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1452723955"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76607529"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364032169"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1145489535"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853619685"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1644723061"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827794948"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213261903"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1775046800"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2025154367"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138981884"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471408852"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1869757811"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29225725"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1534915339"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976950658"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1956789884"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1604100864"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625042632"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1773197341"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531965425"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909135153"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1003105383"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816397977"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1232303048"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1593560681"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1318285405"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587899342"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785894813"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2008988875"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214112350"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39896505"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1054884881"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741868899"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1502249218"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151295539"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697959449"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1923451536"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1374434662"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606521422"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923806557"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1929271065"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472176135"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860874484"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968502489"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1516602506"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53840240"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551705546"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611716891"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1221392733"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962048202"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738777721"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1608304078"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1677553363"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1228573809"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1834851391"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553688354"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629795716"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529365601"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2074370864"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1848956325"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315030517"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1836494546"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1889116422"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1052759884"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1694024044"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285554466"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1866393602"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984696558"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28432351"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477516330"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1425067451"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1393627058"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461532454"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573431709"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1413911190"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1116991432"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2094727214"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1461731186"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264573307"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113340922"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539205045"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1624311027"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2124452997"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777069513"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755880785"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1539550515"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1820225300"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1863175572"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762566700"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911211474"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2028933043"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754989254"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64377955"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1581870080"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700756568"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936673307"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2102547310"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78902809"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391138669"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1146853553"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1180724950"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1946163589"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47085624"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2036458402"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434406558"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147787065"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914910856"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1620310983"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1596101470"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1889927074"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1771001660"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293539757"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2092088230"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1818131004"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1762694151"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950371181"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1720046026"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2062758978"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636139868"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2121515440"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1829584909"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998365597"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868928592"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2022715779"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2131151781"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1407794906"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624994634"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373993654"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1341957820"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1010772656"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299670870"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982157241"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1191665008"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1519676250"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1139747688"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140818811"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366031329"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2089370227"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1264961917"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532125951"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1419418924"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1925462009"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285340544"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382452632"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460686620"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1638107364"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1227086942"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620817720"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1565161318"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1615207716"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1312703080"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594918584"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526023719"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1782743396"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2111324735"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882690436"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398976168"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1566497227"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364682249"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59696789"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1486970726"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860063329"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217981123"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1700947130"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1126250230"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163952717"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530144529"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1666792176"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66983717"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1064331445"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1192417688"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23297153"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1902294338"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2119884805"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148738675"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195701334"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582216586"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76656181"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1587606570"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619645689"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2001201985"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1184373657"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399882048"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1080775156"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16377173"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670482432"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1163752977"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486526390"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550168065"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206354614"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1876446516"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747395378"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1209614616"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75606113"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1683025767"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2056357489"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382447970"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1364849999"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1234894814"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161125001"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1033930212"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410144435"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397998211"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1240000985"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1027632606"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2057928412"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1651662786"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537676400"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1467117568"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305258780"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204409491"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1668117526"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328916756"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262133461"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263141882"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1864040840"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1763671771"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1175785796"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87244264"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1815982551"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802374236"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1684911491"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1721625756"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551173525"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1321820460"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564817719"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208384208"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1273706413"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853217300"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1249838135"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1718775589"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1638713293"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639156626"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790188321"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1816735786"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1044301047"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1720111729"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925812752"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103633701"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828802585"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220837458"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423723742"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174351203"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1190715750"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1420314905"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736853144"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555595978"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1036860407"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32829675"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1166014924"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21730468"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1923541875"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437640772"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1276996635"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1512099316"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1625265180"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183341391"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1124166817"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670307644"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994938793"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1741996079"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682884935"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1393846172"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2068065956"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1673651840"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1549402153"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796377186"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1531902258"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209098797"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1480801681"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837229305"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1041227281"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1824940768"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149733609"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154655826"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830550806"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2025984531"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1296547367"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272934602"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430689832"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794698506"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695588889"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779509329"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682541218"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789425841"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795036201"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1355665339"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1648439992"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805784940"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29868711"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870659736"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1424246609"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806115337"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627811103"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1145294800"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240756362"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189752552"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516140254"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379170672"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532541058"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174594942"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96974943"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1085502903"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985167201"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1774530898"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1667870328"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729241738"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1867024573"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1888059283"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286493496"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1495916562"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565599062"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982531102"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674869181"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1138603950"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313182955"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1043090828"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647494647"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1290536231"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1695618883"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1777465767"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1732167039"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1051211698"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958869702"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982302359"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1653680247"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18675314"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189815067"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1131367211"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503801979"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1153698671"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1661801399"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1175099505"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161749119"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8915667"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43980329"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148982917"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98822758"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1111366831"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1194342991"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1539577606"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1905506752"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1638401574"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715620647"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2064465679"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170997251"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1473294731"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432143618"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551275903"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25096738"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1221923722"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1258806503"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737204253"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502913654"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1495963621"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2101754004"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1611098024"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807328455"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1682152843"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129911269"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2142174667"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1439135712"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2049548257"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1367668698"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1246620466"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949966964"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1675296564"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1024742656"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26630219"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230897606"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1832064344"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2103992064"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1657220065"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294822929"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1347128558"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1256040566"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2140247823"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999828348"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1313443839"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965079255"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1659848943"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1369695175"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398267058"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1475058904"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418309542"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761699102"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857892839"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1942664924"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1399121439"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1671690745"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2144140024"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408542075"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1155359734"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1483481091"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582800325"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288831241"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1466949471"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1978394079"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629827009"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796189375"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1531243000"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1222908976"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943808228"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704154622"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1753065627"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1055107061"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342150732"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1672085732"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1922930159"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113845100"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407354264"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2141231134"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1972397791"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1281134151"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669159121"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2138858541"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1233426608"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1413400237"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512822015"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379476889"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1724101846"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922435607"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1932390918"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1070198037"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1842781904"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1729269554"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1011657548"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263185011"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960180903"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1322967917"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397119540"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308054038"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720812843"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1285612024"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1858745767"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1036409293"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2074336077"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1981669977"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1917409368"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513866994"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752749496"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262344185"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830649250"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505352577"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410884925"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835493154"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1178176937"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307797057"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186711761"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1242422502"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1612439318"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1692857353"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831407992"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713235351"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1306841335"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1057430209"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1954474407"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376070299"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1208070336"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1101154753"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936887891"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1115835719"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1166331261"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1816624338"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1773945678"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1177704897"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639682886"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1566345127"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22823735"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382340840"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1618397654"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1881544247"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732762068"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244732634"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456053923"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278228482"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1125905805"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726673512"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1511997975"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2093354227"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615677633"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445868878"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2015578018"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543086102"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562258430"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1920719799"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1782625516"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945684831"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389029626"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2089744470"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899246733"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400098052"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1864355929"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1784360758"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974574367"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1134180797"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2019427444"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26175142"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2046596361"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72257506"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1800983046"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106467484"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1720755239"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1149436068"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1358248118"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1339140713"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134965778"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261387307"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297511877"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376046070"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1585331826"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2068308146"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72284548"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454793885"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2104739798"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1602294707"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1699261670"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1461667590"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783250837"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1584712580"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657205844"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265037738"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1110801054"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66965779"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206503667"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1960687449"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2058045636"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1476297037"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1644676376"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759899529"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2105463121"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1164457016"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1418586058"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250056088"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814595863"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682970111"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332751654"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1327955646"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557427396"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1806161476"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1173464411"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377148651"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1291777801"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1625147661"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292511158"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1793402315"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312852258"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1401027140"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1708576381"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1185443113"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287944926"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905017221"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987983877"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1751627975"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1472827542"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1604826387"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776714092"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722305182"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1108577906"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80781686"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1789945552"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1919045683"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1582977650"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51142881"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1244203184"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1776757380"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968596223"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2141424935"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968989943"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416377740"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101067969"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1341183500"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1310228870"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226494957"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186797041"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1216341852"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1295113439"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1125382059"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806699895"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1899887101"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770336929"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1789268617"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712900911"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638376582"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903003986"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596580662"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348031152"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104027840"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521145617"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1035863511"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1382698177"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979446509"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355064293"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1592904407"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551646728"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2038533366"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713586058"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341810313"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565608224"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1476567068"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1063529775"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1115638148"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935919731"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388941867"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304865502"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797292444"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812742962"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1963355203"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1136057232"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501851281"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1758990932"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886710628"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1345557990"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553340134"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602097281"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2061841935"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1669196895"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486270571"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1289633295"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271011364"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2134685787"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210998091"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1212101316"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668615472"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596609732"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1823183262"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998211187"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44800028"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867668908"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1578090854"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57322699"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238314404"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727273932"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385487622"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62693750"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995373296"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205098398"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1414778303"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1403415601"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372008455"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1160711415"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370606036"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1847795152"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862282418"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800331713"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182636766"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1580480477"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43323244"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660134883"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178436835"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1908342072"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822985044"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690330536"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1854812072"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1290136853"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1796483962"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1778563563"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1190635614"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1227491124"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1728092046"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2058555414"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1039257866"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1638568318"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25666099"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378863708"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1737892092"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135966307"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818129874"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853014554"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310324772"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1525053880"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428958801"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1287852362"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1700305320"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1640177023"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2055295919"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2054482851"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1193932266"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566021610"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897982377"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114549862"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1943944561"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1737122294"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1692367017"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377133208"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999058067"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1276452381"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1135027174"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1232625384"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830366049"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1347897207"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1922106012"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548988472"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1373898772"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1577092715"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1603387847"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885953510"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1543255063"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753868343"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277584049"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759630679"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1976376922"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918248716"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166527918"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71376143"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702873887"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1431531100"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1969226300"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2143942045"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1432358579"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431335303"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699493582"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1849505734"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1438317426"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219238347"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4621772"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771159361"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924239614"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824768207"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166628316"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1275056261"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433007473"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160480680"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673339368"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732323342"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119608379"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511058869"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1297209523"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1634770035"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227147632"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36063260"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430061228"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100006853"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727754787"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821248651"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1559054421"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834160851"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55574239"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1510200549"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946509912"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2067048809"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851832332"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925636106"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1544326576"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548450067"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2124239820"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39487800"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778150065"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1044339810"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1486596792"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1595833885"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1531628535"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1563001147"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845225510"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186471480"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163495754"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224745273"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371857449"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1229910528"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1661223938"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1582179162"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1306752446"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1970072836"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610095813"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358285221"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37720929"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1490966955"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993479498"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434187627"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503151174"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1771658724"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1892841923"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556323654"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970055496"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1229074086"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2060703780"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161292094"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472479230"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2047262409"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1336762654"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1414784676"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46705505"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1168549548"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47286893"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1716026071"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461289431"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224933193"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841521133"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1011781798"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1802657443"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1047033387"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1132616979"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1542725588"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209129222"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1652101725"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1605746115"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1183468983"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318446456"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1026023623"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1683101859"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2020486650"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912688577"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1452747523"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717425227"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415141915"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1628676652"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956631808"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41491216"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796350787"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194325110"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328007874"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1422243434"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2130803591"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1574633736"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151159488"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2144221737"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1585891801"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513819278"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2077872777"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341757268"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1579367471"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612156759"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1182687646"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785777659"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1180178111"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1648696074"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1921094921"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656228978"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1928292635"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1496597575"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688417403"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