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355584556"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503979004"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385579817"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987617080"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833179018"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239600885"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378465001"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739043305"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50752163"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731703445"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503172149"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75271266"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654316067"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514279430"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666157952"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1406373584"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595311854"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579181771"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692539967"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439867456"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939417080"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571609984"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859707374"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561287195"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322270508"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356142792"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591267039"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879834194"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475721898"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613179096"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906274488"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051388110"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483950270"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569081961"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634829932"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622177829"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577839256"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2074788905"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956017666"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8610286"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553978928"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710433560"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214411590"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2003204915"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827627411"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593671084"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406020230"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798190593"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452749839"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611672408"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505460199"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2129794494"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78960168"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73687386"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65110458"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719972466"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901435969"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753478787"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2092278178"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907070182"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017590825"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92720380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630435310"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989281823"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682978768"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2105779440"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839401073"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610686903"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929160493"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362812505"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666306715"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5093896"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97036361"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933002413"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449373193"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924435718"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080048008"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709309626"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301026152"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879776897"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978026191"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268663505"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325611951"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225059600"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075482859"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909417230"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852152738"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868518883"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927032002"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45484767"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775332503"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208381366"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389241352"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558776060"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748669"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610691209"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762292296"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377719239"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30346799"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474350794"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698705149"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675274041"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675205972"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284756382"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160586914"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677720438"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2117163360"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91525401"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70577104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401326888"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486479695"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76284715"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850934690"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57471503"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551638843"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37635203"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949966625"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955231029"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662174891"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591566922"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249653488"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326459231"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734043461"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672771902"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344164579"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85844510"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132548524"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2038603388"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2137479330"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2077658988"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68913737"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60625304"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2002822084"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291145213"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748753276"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870165909"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867196985"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119949764"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743418134"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867262301"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988938777"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967064846"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579337553"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424612185"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387466458"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82844426"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375261241"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228775212"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306109479"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1343715027"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010038201"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082037693"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100173965"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197266100"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657927666"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530441476"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711860235"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396298686"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661249965"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757960122"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414349520"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602577765"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390665891"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489248244"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950813305"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187619244"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717087223"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515682946"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30147912"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63224462"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350656028"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523397202"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372558997"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279346999"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484523441"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522014883"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528080098"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894624583"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681840635"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320080491"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815886094"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218513540"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140673604"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696829322"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113920669"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898650639"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221408983"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629744238"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811665418"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890230524"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818816190"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410392091"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2122738519"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089937373"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103599501"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468503906"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770034617"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705727473"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971883423"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129901059"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886102478"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216402891"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823913049"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071131359"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835539625"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670605915"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20738693"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895676088"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964812123"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026265528"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2001478831"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290285149"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231424832"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384313215"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648517546"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846665002"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693023164"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467575224"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412817491"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815797494"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084182968"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66573896"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30433612"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552751350"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895653606"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764258941"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948078447"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01659485"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494655712"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210579880"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2057942769"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480827794"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945367221"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044828998"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454363922"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2040287126"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184739957"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360964671"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955645244"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900404676"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146963905"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2078616377"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906289894"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171850898"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067048405"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616374163"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257493520"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018836676"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791669687"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2055695065"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70588032"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723184187"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2050380257"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934414678"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762094956"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963924976"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382450595"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2085220264"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850573420"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473781561"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753101913"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2006729839"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495385973"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574985191"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950273405"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537248612"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426236355"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547213569"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513323947"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80606743"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033459680"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2138577266"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725767982"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578361282"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208756866"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757472986"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109528331"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936310593"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73718566"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730978670"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223394293"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18018847"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864668541"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444870410"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787426048"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826112610"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830324437"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925396791"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440179268"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085220571"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2035443161"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713907668"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106293140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636556953"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257404252"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2042044018"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458499935"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582134782"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388733029"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64842154"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496149476"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734720476"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499984038"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604320985"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2025360765"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029400464"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2047267057"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466538039"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249249071"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2010359247"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797158814"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1067311288"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848775873"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2044196801"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121780405"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354218132"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2074636385"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777961218"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931043848"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329825690"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553751386"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082480526"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26120784"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942878156"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818244918"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883301982"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235173695"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770898388"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251114371"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700703788"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593603821"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422940303"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338534209"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969862132"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231530"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2081210464"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2019023501"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716216103"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39286313"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042777766"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255572426"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244152273"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333581579"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29188105"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642934110"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511875130"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07113356"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024692124"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730544366"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522364388"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579008427"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085415657"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2119125518"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689167186"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89253495"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900481344"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196079143"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2066752899"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747241346"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340344851"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733591995"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517429295"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483967517"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482256008"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543695092"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696228480"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513154927"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218102152"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393312526"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354431629"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657016897"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134127747"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494554253"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704927795"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579738671"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660947405"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977709425"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630280678"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68106007"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987716090"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275668375"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411403395"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233684825"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850974070"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1616845657"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719516035"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680570583"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788782002"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575454719"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793138649"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331890415"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2118991652"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560151452"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1493219043"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016039091"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321002100"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471239077"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515041149"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233854370"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86040440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528214165"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361384213"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046665292"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228785594"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005400155"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822209105"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359030535"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683538554"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2117173223"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440414612"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808373656"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527951841"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369334852"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936136443"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812545056"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941068306"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488774356"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207019286"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443036856"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411162219"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2041135798"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533751490"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283937850"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889189216"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471535540"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803818873"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397057344"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02214435"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960347637"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490573280"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528222936"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82778173"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931295047"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063565347"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380779688"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838139874"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62855128"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604236035"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00197281"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682342758"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697152599"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84142539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930403833"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672932813"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951325831"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758190237"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323962004"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2088705454"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72946464"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303693021"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1452036835"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883440706"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2069221786"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955570060"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522597887"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606667507"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869993992"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2134442178"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605028439"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778830861"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635631118"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356415895"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591122161"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293828174"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2087971600"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462922389"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655638124"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621366264"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316607990"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842005558"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215499518"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930330811"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255581086"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464370234"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029550019"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280742093"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736905940"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59014923"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144450824"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685300030"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986848940"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278639290"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588586319"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1460895672"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1617904521"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260241867"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445606565"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049860899"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262705128"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2095071662"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317175596"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907988975"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212307978"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364103073"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164600980"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858874258"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881435850"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582212516"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218178880"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327447326"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884201729"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094643204"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060911004"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64105337"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2097669497"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581832981"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263210275"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583764508"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2058343394"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211802081"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161877600"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932615227"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371451772"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42526228"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013294052"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2076416852"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480750045"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953127577"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451616937"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552017315"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585013255"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111224794"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411214581"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536446746"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206772399"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88338542"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231469303"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69772586"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488245874"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486209015"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956186504"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13207402"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407597707"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456039436"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691850016"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798897057"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772386676"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253533888"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2143570723"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050054157"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410735556"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727140304"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301461995"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1217595304"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391240232"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73994509"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776645523"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594571195"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756589789"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96018759"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35269345"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989183906"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287928626"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593166749"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247824077"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862630175"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921179812"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481532222"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162657614"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710326374"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498252412"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474990190"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372683430"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389804347"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450695385"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2049205475"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2107850955"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14277713"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500033784"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216293558"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2135274084"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522852327"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430520537"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440438982"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978757311"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047245534"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509475590"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2046521117"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115872071"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356941168"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500895676"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355636375"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613448886"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1198480994"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268739177"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21180124"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41984227"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2009874394"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205082192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160343159"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1810514851"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482815769"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760606852"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473284783"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346009690"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261918408"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2063662986"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485809672"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277090715"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578381457"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60140050"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328222571"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872685497"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622978615"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250294946"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94831147"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054133333"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570409268"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301174465"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768974282"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972123504"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386251807"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334418608"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743375889"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778197883"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266486336"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2019787889"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085221336"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2109542668"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643101362"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951825616"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460212539"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312370885"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1739279031"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14339023"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370086856"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42311213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870808386"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137720692"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453417444"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291818746"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2043391062"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062886713"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449981391"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559123208"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271278863"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2017003391"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572463986"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291619212"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959337434"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257915945"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234849667"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5422251"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986519438"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1287606979"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06992044"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011707892"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195797857"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271254009"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793134313"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920331086"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2118675633"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60429791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143904433"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960947224"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434731257"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409151194"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536329362"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754393871"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943264271"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73707849"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780795288"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50061670"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365650367"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186823147"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692639804"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603851613"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740831818"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594476751"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781977964"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276414335"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383255783"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682118941"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889923871"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399075430"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159826489"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741536017"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2135601297"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886230357"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631523594"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410339895"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410554549"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922867574"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56011789"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158716141"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768381829"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728750185"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594036855"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872187144"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195936946"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963333231"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793701426"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36225378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354945462"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2020542450"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363478129"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272872967"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119974497"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229237895"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2061666683"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831841269"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45349174"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775272194"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483177544"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292236080"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50864796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873975558"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1767343476"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704392594"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727510436"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24113055"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83801203"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974939644"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1829942639"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092945653"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35831955"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805852493"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888402575"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094164389"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878770908"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279817640"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880424545"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919362821"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363586787"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551475469"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198386260"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172401141"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85475634"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520027779"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746948489"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329885767"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749546790"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708683916"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599883880"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3697556"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760206753"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676007443"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166151061"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730210424"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238603641"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131633897"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436249870"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27496837"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29471877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248052156"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219115893"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971284469"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333636201"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2090660667"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2115749106"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477969265"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41559059"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273506597"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588900143"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063614383"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678475859"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279356825"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966427988"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726692926"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795095132"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484384314"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618376933"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537941164"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339456645"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919661241"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669427278"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262055623"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024923199"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597939286"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510778699"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791452223"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519871401"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257825794"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416240231"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554532849"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225762646"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28777014"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25474204"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92896421"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469989367"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292301714"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007687075"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896435359"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659612814"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366062438"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94120610"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908117643"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113919232"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285715550"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2925363"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774354097"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242854435"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344725015"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056702958"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2119698756"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2000249106"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581025800"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958148203"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040403300"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9189290"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2033741252"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011219265"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931006943"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874777212"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2049319704"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154228429"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078906690"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49910135"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2146245294"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802558623"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029822311"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297106047"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643244709"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508777582"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320429423"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253867388"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885083573"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771390022"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820922898"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867148042"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808396046"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30964465"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23092052"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434320335"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85918023"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2109314495"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379037815"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071116447"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638652314"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384448004"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2085831455"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122689196"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727935555"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984294736"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417195426"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680105724"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278314396"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129234882"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766786473"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772351662"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750400447"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81846316"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78882140"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767540272"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2046266195"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846071801"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267990019"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756262421"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664843466"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726856606"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871522414"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213726946"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310932550"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885179890"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459524795"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291923712"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2072533868"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445311673"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114004641"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319543776"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891853143"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559741574"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444865546"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73009036"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3742700"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244879074"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100742149"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51112074"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726553116"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2123852023"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877981981"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450097225"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516249744"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50619047"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974322427"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813910813"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043969785"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826451953"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465924420"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690115244"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616168818"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378703346"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368322301"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563981528"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241978548"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681432299"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032628477"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818768213"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037272744"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52629947"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408546039"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188180886"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814984726"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793201625"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1909782247"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315856259"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603892413"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184345515"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2025876034"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239089860"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934127234"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490838331"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740361690"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291151028"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489364867"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064147605"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290959621"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954886319"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404113039"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1957505684"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972062875"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532504771"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902767326"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167701323"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2634438"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301457378"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243903298"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792227"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526458288"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2138365870"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518303763"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489697333"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927386753"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615925760"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081702748"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90118810"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098175990"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49958853"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867708045"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687749612"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587945775"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981964618"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737110653"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654411388"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459547121"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528128769"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939754055"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503850433"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986596067"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987539875"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148424717"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204470972"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105367259"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55921577"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508922723"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55855844"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2061744837"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574060941"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886720602"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899059627"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803098849"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417743936"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236717595"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0477187"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698239023"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046584761"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1869779582"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1111296051"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195457064"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195993021"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872530085"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735025664"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026723785"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902905555"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153217207"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815512028"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046549336"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542752966"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853701167"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082302695"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250494266"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687903180"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524356402"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2049874711"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388847237"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910196002"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801291407"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812430108"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354389279"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412606733"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762614103"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894283264"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785785348"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880391680"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53478857"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981012222"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494019183"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002326197"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089864208"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916555281"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510855976"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547309857"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630488272"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64188632"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563933541"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782357745"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595810774"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70182193"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334923443"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735159294"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566003136"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372539402"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519069777"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2093566917"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813244647"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329601083"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76281178"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931129355"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972641339"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997907117"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72774226"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47389034"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248329468"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52783059"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102001001"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560289616"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294608605"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641830297"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271897287"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975002589"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463985453"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478633367"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212808368"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91733176"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893352331"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454841475"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2052387541"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369607003"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253639852"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612387851"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854831424"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213990259"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421853254"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963743032"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417729050"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764876539"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610787430"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2061710898"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387242680"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873034618"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015712870"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70872277"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235096945"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108681418"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916854037"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308097456"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687808693"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716857432"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81361456"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1888009259"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971226264"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2130708677"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864682752"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2007629138"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837611314"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642629111"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891883731"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342850219"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854577412"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666106358"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2098577146"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203849242"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2100537186"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326803270"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908215365"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601208455"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59287002"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703497503"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244817597"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262564023"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770863421"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967222906"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026377081"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693949712"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648780708"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847994696"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437140629"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556145636"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2079309043"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886830499"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59121282"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843479784"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047884818"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314827889"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538933164"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524103083"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876103109"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415997692"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167004336"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762723063"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96281981"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030598547"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683082575"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565583438"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2051376904"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920794095"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335508257"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382643099"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378549822"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319639733"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211371050"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555340304"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534989907"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194483424"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585381891"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814825831"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679392386"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801099233"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2078892409"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327623279"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419251219"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568564341"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50492985"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547308051"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162092323"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919730742"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843970853"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751710846"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2057055445"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900015866"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449517404"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723483874"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462613456"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805617416"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449176791"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214967425"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798002867"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85040648"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008713035"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323244898"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706919872"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475530143"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593940797"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2011414576"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526015112"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172625504"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935268143"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935764502"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272083886"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625494502"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482152093"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13106631"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605301740"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271599457"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783015134"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136259513"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957861056"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748006305"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836219328"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2075184079"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46844171"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852387994"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64079644"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220947162"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210522108"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913478392"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784737161"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888326052"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244680240"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103670686"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954533201"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48019223"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347337511"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79874537"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694066934"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70106076"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801061668"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238612511"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1419391580"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899443221"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994295327"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234717392"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200495392"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505181676"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196297029"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795429765"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428794476"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258023190"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842250773"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2137437069"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116177804"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8547552"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2090085549"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2061580054"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58259132"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071985864"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82872885"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040131416"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937688240"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204907236"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619142255"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907227350"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06641227"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017575763"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54805685"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346633784"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043473587"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164648659"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508660085"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34482861"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399868341"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837423066"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448825204"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2079952708"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353842531"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134224228"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196916577"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642449735"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504670047"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303046682"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2129806706"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324434890"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536337754"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727173653"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261459922"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559145075"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928744553"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61130195"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557909358"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585522851"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605096402"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653922795"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427800550"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376418965"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773491850"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664574732"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519852511"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302582936"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260290108"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2124296602"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386204337"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153687913"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843759321"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15518690"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489304794"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440462347"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293209623"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674312452"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956972563"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453862587"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204137046"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2038706866"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972165495"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2037042891"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209567918"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191716455"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873211741"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865694822"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543460268"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844901764"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388070611"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442092708"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652128239"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832423442"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502130743"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886197068"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832125876"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312935562"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026341200"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161854887"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937731733"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701643767"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473519438"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569152779"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26042072"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949841074"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903050755"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299689793"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607792149"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616119696"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743049546"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907213756"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076988941"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478429727"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772699035"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947760990"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364374692"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2041389387"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961215570"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91172440"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394651911"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2132020913"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867706525"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702292507"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765017714"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355812103"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18202437"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97983466"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454276725"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289670414"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90221938"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582029777"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577170011"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46162040"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595162183"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827840575"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933031620"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662393070"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002923066"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826660745"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976304981"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864440594"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132875078"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40857042"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492212032"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924923261"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2053519139"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355235004"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712311726"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2002424140"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372672080"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759162066"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589882684"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667058456"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424237420"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94820074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894843848"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248886842"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868418038"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217365149"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396147398"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380734554"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088765931"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877464395"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130837761"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223483578"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475104319"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75331461"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064569613"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142438764"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300981408"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432545008"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25271407"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826486890"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56335966"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399955806"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791545956"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759805241"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919963762"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2994992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2039862403"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310961924"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287957645"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895441397"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2090446937"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2012054631"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405421378"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6208053"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546429058"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838446967"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709657098"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2030946226"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658956522"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71285579"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824705600"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248190772"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785763385"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020453391"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867589021"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410265370"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228322452"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21015428"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698282593"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202996211"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2114697638"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658138790"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618973513"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753844400"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46178195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745424980"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742696206"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593243698"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425282544"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094008027"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128299222"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761694951"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100804724"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2026157612"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239054446"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393570445"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663498139"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886591365"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569287978"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977728534"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322386334"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738630368"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052429127"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2070108148"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741462791"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348288888"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558297954"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505358717"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081223819"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32117359"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220936156"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835709479"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429392404"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30042151"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9549143"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96320006"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968144519"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118972711"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073515276"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596604524"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437559866"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62009602"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839563903"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797421618"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1815009067"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788212896"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410221754"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401061636"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600510338"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311143973"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327878992"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135725704"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146983883"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2031160959"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71804408"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75059372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272104176"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794287413"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782317093"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84506465"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623932183"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89941210"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445139454"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206847877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525420719"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142346891"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298598383"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846568348"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547391291"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834679705"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323498255"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833213187"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966477011"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640805251"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296117163"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285357564"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063319785"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1647542338"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036364917"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2009477443"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999595226"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22148780"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610512382"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626690432"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387520063"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239939511"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717740170"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566410228"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2017510574"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528665851"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640361955"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791273408"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008273990"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723890593"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299571646"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575083305"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106366958"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288252223"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473996217"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340733568"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246841962"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89339167"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886774288"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857952923"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021653683"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525114010"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261398501"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472126121"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823648690"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682334060"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352272317"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714515608"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862976820"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194055651"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315699655"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704724159"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715971255"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301163703"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2114858954"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358281075"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719888131"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928651983"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70205975"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68446784"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489275796"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75887936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059771903"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79443399"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053866124"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149951757"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66457730"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433398463"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2065515093"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158530443"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571895568"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977205004"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187959705"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81658897"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551859428"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263617367"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452000023"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11850701"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696876709"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73593092"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726809666"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473306966"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270409781"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36500690"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508620100"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941210443"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03376386"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318518413"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124081231"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252020166"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366030357"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2047426017"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930414632"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601827411"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148903853"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431661040"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583866328"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512258295"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673550764"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765701226"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918832492"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870432464"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338138657"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920704090"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187331577"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415808052"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602815006"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498819968"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2062637648"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270135382"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459226592"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138136706"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702310916"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590381504"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2085712483"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829303267"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799309740"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511619894"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623174777"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621299692"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231565866"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61808040"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290666033"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730363087"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538339116"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429930963"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282398147"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2044140102"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2140157684"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783072078"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304866601"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228808743"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631342384"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892707309"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073373307"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629291897"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405469274"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76979925"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834825723"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071084156"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336777210"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062104113"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637439736"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651600137"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716744351"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20626166"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587820597"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023531225"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594008224"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652838217"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817514900"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916072771"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274796481"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412436855"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400895271"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519037953"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865126968"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963407891"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89607261"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2093455151"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791208702"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132152472"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266113441"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2113406594"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900252091"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287118355"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216573815"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746455475"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299799147"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1308965733"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008945072"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2095390735"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596016029"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475944345"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226421589"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975713084"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075506514"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17216454"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787113692"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837373405"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414558265"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504786095"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467247992"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856586611"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2004847878"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833334242"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450479949"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797822387"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2062481858"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966435075"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860951605"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587272157"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680391623"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9382275"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007100291"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860782824"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09515813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892069588"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1841023"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492171182"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2032176086"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2425828"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572488623"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766341090"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215503913"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246685097"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834182642"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33182350"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212996415"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176998026"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920825965"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741957585"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638553894"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755699937"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400173716"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619333223"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637671520"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965256248"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794226030"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2078667194"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939883218"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313714874"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951255071"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2067022873"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588455632"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885822420"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799263768"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996271363"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093793524"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570685670"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230913129"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672611588"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625937936"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866957464"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433984513"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593713860"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105580409"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688104336"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458716615"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635657620"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5574103"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800460644"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223702757"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34454334"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842770482"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687708371"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672509788"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780295596"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2123106175"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404207578"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401613255"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628398536"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640794755"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545527648"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638592419"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2105107457"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208947490"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866826942"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157033344"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361310418"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559391368"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896074325"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603253003"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388286381"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357757902"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015346316"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909316526"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886184108"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596153868"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752416273"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418144161"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320630971"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291540725"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881659393"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2404119"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486190139"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489677854"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11404754"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2143276963"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641074013"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237014965"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399333702"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518538899"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66301906"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325300660"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930463822"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906920776"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212650373"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959067950"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416504738"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614638379"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685809743"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571647220"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347384351"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882950775"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2114908855"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2025483164"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824014055"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93325836"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2079948973"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782371148"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1060319387"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448682386"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285074581"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374964581"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922020881"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352890095"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012427079"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495493214"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2042660758"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474915986"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78919167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531528207"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461370574"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696650569"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928766299"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920318890"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305365625"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974754585"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418267822"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389489309"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634180911"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187334710"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177697483"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986977373"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249719380"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868789370"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2071483577"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529113773"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001986236"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951582213"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214081048"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48482951"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678020297"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410586788"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736542312"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879409841"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941489594"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473754763"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904129734"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773197553"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296396831"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2144206228"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877430204"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85816124"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2121731678"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274490061"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50076186"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269658052"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874879185"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361325558"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417394066"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594914682"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175443829"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986496472"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31544015"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852339769"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594462116"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668401022"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616442976"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395590250"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347078382"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58214937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228118949"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422378878"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461021186"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422398180"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868919974"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275698732"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753024974"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938326193"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883556781"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808964924"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4612632"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798283096"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017801404"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2103926845"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236007617"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535563608"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2140003785"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960772735"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589887756"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2033650304"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934966763"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514052469"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536544891"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325734874"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203089267"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694440710"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2004759188"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2003899476"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266421323"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507881442"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705236680"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81724624"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986037625"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249379210"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692279321"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961759007"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128006868"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474510937"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210369252"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7058504"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007289499"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367921726"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490689587"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96946376"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637058838"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681381920"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681371138"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294057720"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196123877"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011119931"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2071082283"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68810739"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932975999"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651537592"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738784607"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325555109"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313455040"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905702955"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521613690"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3826944"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756532230"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556445137"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749457011"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541275712"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345661768"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898678182"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464613692"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599268841"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538917718"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826861913"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365064736"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935841007"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712148024"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873714730"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367221284"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309851886"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615214938"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346963258"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907602783"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961700054"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1414712089"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236653380"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199751269"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109756006"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64757217"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996624042"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2097865975"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376881128"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217262506"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769211411"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329641550"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56439879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331470541"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77771938"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882281094"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819024196"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965598424"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380826475"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1989084276"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729214147"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1145336389"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306669671"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165695000"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831320378"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844340284"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190111501"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919099918"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842043876"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863238439"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203767057"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368198355"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931454222"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740549331"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292477959"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432960534"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865974999"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627104543"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2006636966"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582921743"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445463993"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2120936099"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817511477"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79829287"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868571040"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84697361"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472793054"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2043421335"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2098729077"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944174754"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32205293"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8596220"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238097293"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698818567"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230289294"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415127064"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2039387166"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594805596"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949588230"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919794259"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367008729"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91880050"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900474690"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524190160"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28976203"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962946397"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203944646"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516693706"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347020544"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75562546"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2005326597"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405818874"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533722008"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867453463"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346666860"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691723228"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541256126"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5422127"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984945211"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44924453"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993165803"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395662879"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1212682147"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2062970811"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033447493"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406434133"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328647051"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559766746"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384293890"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620410754"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966466469"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750612764"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573568525"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656817883"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291225191"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422914849"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465305252"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720790335"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011025903"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568663013"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241144471"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761959434"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290084421"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86140773"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774645787"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311426131"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111056434"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349625143"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783359961"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501599351"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992460927"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201241153"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514944664"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380057122"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72788231"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2099505511"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533061618"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683915024"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617699820"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