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461783595"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952378178"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456192182"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2049949315"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372367697"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2023434556"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183756545"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10970571"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60405774"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1887860764"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365719157"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257259433"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592501860"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995271707"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491914217"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464617548"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955469466"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715690217"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544536503"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162124018"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175098037"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789973633"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663659189"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744744607"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624027091"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2127132245"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914146568"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552487065"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969157955"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413186812"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999989134"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20691789"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184683989"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798864137"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509886920"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171077372"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660938162"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981928419"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077908803"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769163732"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936071153"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510105110"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671663314"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470205416"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454149122"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550206089"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514196698"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475973180"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979559279"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558161683"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25803705"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241484308"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840531210"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50403604"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905112249"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390333523"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868364513"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538032635"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070599944"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2026193328"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802081371"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23711278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508444484"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73976217"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5801482"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92282090"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807266827"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130163159"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876103774"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035744878"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255925703"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335509805"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216194370"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526237564"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917405174"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717404193"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209202773"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2042767549"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502044119"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286951618"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637045596"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327110222"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345212079"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454930962"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995977049"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2076615407"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517793015"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419796126"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1336115"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89449679"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759400067"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379959148"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90669600"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476605251"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709693285"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2026283436"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676426616"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354693733"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321674463"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745806460"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708467672"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971253573"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534847881"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951389722"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38954465"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588191257"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18910079"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578463007"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594546886"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069132154"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644512518"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752208580"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524583810"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33936661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42567033"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926998858"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54783425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788850649"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728594849"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320164681"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538587002"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500762389"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826068154"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574137684"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969167390"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31149922"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992266297"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770851410"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501138813"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576859982"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005128652"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898995382"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506702516"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419785093"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2095992155"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300218084"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228572175"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886749669"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774525662"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633433869"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838829507"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583886307"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398937055"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564681929"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465142414"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786316772"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213565614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895691676"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261047663"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939192761"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381895138"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350224642"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870903678"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481775212"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649635809"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434775496"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038312278"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2135992739"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529356719"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18435636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2084454091"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64674208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515980362"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580414050"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371964964"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894277514"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562828068"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068921398"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540575001"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037897302"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917011507"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337378371"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322234912"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964692276"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685298349"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588437746"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987368639"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247991548"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2055859405"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732240570"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292550809"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593303676"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24340787"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2081404226"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270021835"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279759528"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328122667"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804181388"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652052941"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680634503"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716512403"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2084016874"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316055191"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038996065"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706078942"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371420099"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622695096"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355158863"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2143420830"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611671420"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050903459"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995633991"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115991678"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64056495"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905691469"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170334839"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34294667"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136281483"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442113364"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2009938024"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377645594"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544981267"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044494254"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155176638"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729565310"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923240609"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100666954"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9033028"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650707184"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201889640"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79106512"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751117254"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812179671"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178700691"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559613601"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24009645"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957688429"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342789589"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511650080"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548197813"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55912312"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70354574"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108971384"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707468706"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754320019"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247852186"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155491963"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437019513"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731177303"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586362023"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557337459"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635250421"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929182777"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907119794"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479470797"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288752258"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202866028"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475426650"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537974148"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673835947"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483417486"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609253174"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174299406"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67627646"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442245138"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768915825"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783081244"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392366350"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864026853"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527703550"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729386159"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481103215"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355614117"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73535186"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2071723618"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391857669"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780326016"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928821249"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676642157"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612808757"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784281759"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678649267"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54248924"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805821881"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2100043352"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813817641"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30776781"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59419914"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967300823"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407149255"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843777237"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854287090"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538676559"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90442404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904852251"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207164525"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061805716"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576013836"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804268149"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51221945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2016138369"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79637973"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76380778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828060741"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86971097"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2083918972"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308317276"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368947044"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500937628"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036525671"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807453695"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152612606"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325095784"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675674980"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089797186"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591154302"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598602723"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301180525"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093588207"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48375766"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19461082"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414337540"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245986373"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179351254"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451205929"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823814320"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821539191"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29692906"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377441318"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927839515"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495668771"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53374764"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975558697"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187466899"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897868653"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735992603"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256759069"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780044451"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698481109"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2084074709"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775476287"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741490917"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499549679"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854269271"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811436197"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385250871"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819788549"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456650578"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2107735721"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565644607"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07613634"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889338584"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297973847"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117104900"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432349038"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456405046"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604010030"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697466266"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320487426"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446760447"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736426862"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208302276"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205563776"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660030242"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975524574"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41810166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8477287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2059452686"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423145440"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2142470722"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726196898"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983971850"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2106784903"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547503677"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831137698"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869427708"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792261601"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453125715"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340675989"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45642450"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722289740"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835043080"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50346507"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308329377"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2033207311"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895845966"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76160816"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2145421357"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541293004"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482330279"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748026740"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775085474"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137396904"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351968871"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97139012"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58276675"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966203532"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884884352"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452263773"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44573305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238120791"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487876582"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219833020"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1351887246"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401573715"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833327463"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24960132"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535839084"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564335086"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2867802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354833179"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422703608"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53423784"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356113133"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515366590"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983038874"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6540350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559570416"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2136239731"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51425645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388631272"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386626058"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2142252610"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867299611"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213069056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389481436"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522734296"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702903685"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330611341"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724732295"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717323040"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718688653"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962647562"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456760669"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2085324589"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733553038"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50222078"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390434133"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633839705"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49853942"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541054694"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2042073506"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364095353"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956978865"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275991109"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609066741"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467054337"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067517400"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948381735"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705504167"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341977089"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16228405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38545091"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375242868"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694639735"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3058239"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352548969"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654645438"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296259426"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47502322"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225041531"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552199914"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11043553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480237606"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775335974"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83466391"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30864467"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241415207"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053965312"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278093657"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670658749"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248973794"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49435446"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951176242"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87454698"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616241506"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111427594"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00781429"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333582084"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84727626"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13794750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542666553"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87120977"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957558122"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512939906"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853011828"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925544444"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630200143"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509255970"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220642053"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343864668"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455088268"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524055698"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869649628"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357065276"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394119205"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988380219"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566172450"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244497854"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475173164"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71940814"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376660060"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570272789"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929849440"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684684424"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512410414"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516439463"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289794869"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668347048"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237748770"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526306550"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701846253"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460486908"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520570796"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75805062"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437947945"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372149621"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00239289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358591926"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370623889"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79784565"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139486403"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151175161"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28792477"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529396929"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512755590"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491540318"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25018354"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777307912"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562502485"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384138722"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854573595"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785148808"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869077364"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287940705"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57393428"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373617212"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266933344"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34569556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87859134"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31540857"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405182525"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322577106"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923517700"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637589661"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588736509"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308029905"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316784067"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88421987"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649145869"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586638840"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536444292"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857760789"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466507249"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354642484"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708596654"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954562983"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956057969"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422570534"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371405477"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935556338"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011573034"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257371360"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327508960"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426632834"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605850018"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395676796"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422703528"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217974680"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009917310"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423901056"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955303518"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731065730"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748172878"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61394990"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627633105"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744963024"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990859870"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007794488"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631216549"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740122828"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485974856"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665053054"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463291362"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614017061"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324879191"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387836024"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444743651"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16879558"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2100934658"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594101347"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604885683"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779182977"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456033225"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504627410"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963594582"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493648130"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205235564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031107507"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984430863"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637309447"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394183061"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409234003"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804448736"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775128600"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083266332"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781759027"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924159393"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635452752"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869703699"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479191228"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306732763"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595267462"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372868266"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752693111"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133354794"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807906316"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395047012"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559635428"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489130670"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189057507"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012834874"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010661894"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835771766"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90697572"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484980517"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195151495"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924673266"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281569462"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870370015"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691061237"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000635275"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832892209"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845087559"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177017696"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689318711"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2120501851"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705061222"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799086167"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608827211"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689699646"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201883437"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015349709"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134518120"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23432865"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029777542"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914384317"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351921802"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792705603"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765459697"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899082979"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700456"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02250053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2129055882"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638705500"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386692600"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661011191"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96144726"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2132386409"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207841433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69769305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308424778"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435443543"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600112759"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54690634"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704928784"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862203813"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317654942"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549433831"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464608936"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947580364"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400973732"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988188170"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602250065"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269517335"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726500665"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781581985"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032100139"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641773187"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506279386"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808931627"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78877085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4631424"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946330078"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579689481"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2075980302"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086820664"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370350264"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233824738"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495079962"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9399086"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833471655"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597442501"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436101775"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844889457"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462321496"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234935226"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209640315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58558272"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447861126"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386382431"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713194357"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74326295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640939505"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013598570"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775700624"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655102309"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932729054"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535952140"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738846772"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2113657881"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944123112"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595674299"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379421860"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814989218"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704537170"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349786960"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796704651"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963143471"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24745032"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482601921"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582284949"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895661394"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92346353"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818402194"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111094132"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233602694"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289062110"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200602647"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59307194"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838756326"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763327955"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868650029"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246238246"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413759889"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600355171"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016713845"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184173818"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219243639"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251331559"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930738913"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251529891"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701271826"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239763078"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404410841"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678240446"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750319093"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577492046"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675159074"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404171380"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232911891"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949975957"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637228948"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63863025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675734916"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668589759"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339942637"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616100785"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798526568"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520223040"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712305362"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985464880"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417976096"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2083079134"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386957523"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767205822"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51929763"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661644515"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478501765"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702878549"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481336419"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628609288"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306792136"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58058410"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637667863"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618442342"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759672774"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685507327"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870351010"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733546769"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618730492"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341096063"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51017330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337004664"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571595968"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346332811"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078834877"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082315256"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195299470"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335374249"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327018812"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193976209"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730497083"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983610844"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554376837"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916651339"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289064911"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879852542"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845114087"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962293084"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237815358"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403217386"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519203298"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005699360"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953414468"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475016325"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292201645"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095079170"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361669664"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875047123"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64334280"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641970445"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029049685"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218411260"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366156851"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359637203"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673947901"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572724605"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773010142"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2143102742"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102433624"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449932820"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651086747"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098214299"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891506837"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882553945"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682153334"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2013809053"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805907028"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303565779"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753445923"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018482929"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275924207"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001321403"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241154911"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946872739"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771667702"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608943929"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594958621"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66513691"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386769831"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629784013"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25996167"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74786917"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446722734"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928749332"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929747716"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022713072"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42636477"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2028078375"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184516115"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444961853"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936981110"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410041907"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774498139"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844999606"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725338126"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505219568"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894964683"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3268290"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267976382"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622153182"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483854204"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591702018"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798816709"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325881661"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519154206"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015086604"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351686935"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652428118"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717117152"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636735354"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899025883"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769562669"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637164596"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866370803"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90695139"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52847749"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798291802"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2121924574"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595153569"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36572168"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645511560"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410040001"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040622600"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430687110"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623757072"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220877952"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875271285"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845381975"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99037104"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040288213"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838522549"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052189423"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864707032"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559834704"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731379684"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576956872"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415165875"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838664696"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897984935"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954122501"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844755821"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437154367"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418108947"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280751818"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2013063538"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76138605"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90663494"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427334446"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337305310"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489917502"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42808106"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818647238"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512210009"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497843587"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225820177"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634883337"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26968302"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40350623"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842383512"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912984246"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704107654"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762630948"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077866341"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052436915"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861538910"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97274434"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069435621"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792734930"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749450426"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678513100"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2098334795"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835780135"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887747013"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468203903"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814937224"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833501139"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3702462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459729983"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2828383"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282355556"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921407452"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391279667"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758289164"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54943287"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091580112"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253702576"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202757312"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499446070"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056365212"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189410571"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395411086"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2005810778"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286398807"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349573410"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923211665"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581783092"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29016288"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7064644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419511060"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845323686"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656022740"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932820998"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787538796"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021584222"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2144962694"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981591789"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71357545"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323533649"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771056158"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709296001"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2022604237"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389438116"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667375446"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654399104"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2121415929"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709302876"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824447232"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434309201"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635508481"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565890078"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875967915"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104032018"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755351384"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272492009"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85607228"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372176905"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890207812"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49209684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347590591"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87433691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393359867"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32498053"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985395128"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325794265"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312426427"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838841275"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306481966"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489695604"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644532604"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692969741"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809858810"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201458884"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426791868"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565207697"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156613576"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591256755"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514999318"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244434465"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637138454"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401065053"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872822130"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251290899"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592171545"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60758153"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012201855"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587886350"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863246120"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866342434"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2043891821"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376526763"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79135225"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921660202"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688269139"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602723715"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904999111"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356489656"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509026440"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265407250"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893412390"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689550741"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352181344"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563337729"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640214653"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2126739979"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387430851"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982797788"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886806247"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769133882"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162881325"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870680045"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19466745"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636174881"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607509680"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984920299"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504130913"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178176676"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496316323"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12158889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449031360"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375290836"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573053167"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905755164"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804618238"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777840390"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568884742"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713285368"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427798199"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43482570"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140142709"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993561089"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154125717"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10140092"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981821984"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221297816"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836009585"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597177314"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330643893"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04343604"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454653694"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864526957"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869462048"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91797419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495839825"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880052012"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311068839"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633179081"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858984003"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471368417"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396471077"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922121610"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016545607"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2038031015"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5527785"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80060075"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704850862"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275366897"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003641908"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286095123"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317943527"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347748434"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306654377"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365660787"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647668506"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81318939"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220644492"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219580013"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843644112"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822379120"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354194253"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4063012"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258552984"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587589439"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132341088"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955477089"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280251443"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843966308"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7142549"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525443350"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278274718"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600859062"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516149569"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626485398"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057224439"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29403742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757156784"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386365627"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913541884"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706930176"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781199736"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149718322"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836589157"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786002300"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747306325"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847178951"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240670629"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026875679"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830854985"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1219469892"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236858"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987061808"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882736140"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27550640"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919802087"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61111303"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733293141"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796778978"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2091273015"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81212354"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803721680"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181844829"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458817886"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048643353"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2091596711"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486796551"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25824181"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025614533"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229547333"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42779268"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568516371"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779507466"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849260041"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273034742"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24988194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172761262"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09968535"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921409341"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2055868181"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369311818"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82967719"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684890996"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254171410"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923076900"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729778425"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585131121"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55134338"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569689359"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833849263"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157245156"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925478967"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477604345"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2133102266"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906284447"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930440590"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499205829"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83805823"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504213717"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645996902"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2085739762"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883979542"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815266443"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554736245"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014879178"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295693268"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869188343"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929009032"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095550540"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35212283"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289609689"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669074657"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009657988"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23181702"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974935496"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293624245"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347114674"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059488897"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388829842"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581050128"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810534361"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124936960"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831297530"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925494483"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146216432"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25256355"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854943197"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342610978"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313413147"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681225849"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2033200037"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953782457"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27701891"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744447902"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775329881"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394017157"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73463576"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432148085"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2045847887"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687334638"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896991280"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99736596"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826902343"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2118831136"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834415851"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694547077"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716884752"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812020981"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174916909"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2134698944"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463537289"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2111844186"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655249700"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225848553"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845965022"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378432275"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543792634"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509873852"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177442377"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97094902"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268042905"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66639711"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31017490"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367229275"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210899439"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875233359"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771419988"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405273884"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662207483"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2091369457"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898121533"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002136888"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2010374136"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578021536"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628472519"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56897087"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142386311"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210354200"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2079070843"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928226209"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734925145"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2113907341"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28074826"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457737054"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802977361"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163609458"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787152002"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2067973777"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645742852"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246319693"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937743497"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3929701"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21930357"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307384018"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349652553"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637528002"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02575113"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889333611"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45845287"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235019891"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371870959"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69698014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895084518"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175701289"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950654593"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774823120"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530521402"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993616704"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494140631"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244642962"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881629955"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78119624"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190014067"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067245035"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995643516"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249601456"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220805167"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817901714"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42128621"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700467590"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238172677"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34091778"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84683544"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353763868"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27827667"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231683645"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790732712"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093073091"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352754487"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46988691"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2081854371"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828228605"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45674449"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536797615"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557489830"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576052269"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527433478"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662627363"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920449390"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568687749"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29720589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411937872"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2062290467"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319170808"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696943463"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115045925"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98564789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240624147"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59605784"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894103428"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40426665"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285161429"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447817333"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289021506"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61055921"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043988638"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644436135"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354901980"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594061265"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257605222"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60890926"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62375328"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043464392"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585445575"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313954979"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2254451"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426302465"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012349896"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56431704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738655958"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329592652"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732078520"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408971612"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05125318"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016796369"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555188693"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768988986"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734905758"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142100469"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247082655"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607912525"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332563654"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513671930"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358677523"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552897043"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208257372"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637077392"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547620688"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769737196"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884235081"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347025785"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219558546"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637902050"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987673505"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244676903"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423603643"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219191487"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387971392"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655028659"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92005579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064226498"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812870562"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244071180"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287831632"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733794231"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655580526"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382372174"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51721665"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593959473"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44920529"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297942274"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585757891"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355660723"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040210525"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464610301"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697148218"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982484853"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460593345"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763566046"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2005845362"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862386945"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460906628"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189319756"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134597350"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223878134"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905828812"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892133084"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492249892"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347241904"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2106254905"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550376091"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2046656226"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306850156"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438140589"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650737456"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858582717"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241839083"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503632070"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994297737"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574957129"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323021998"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951867390"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791834243"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698457834"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867681378"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069740018"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276216924"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565705453"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330582139"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986668582"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97745984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900641883"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665152802"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682401562"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162390199"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718572939"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934389939"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872051329"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28625108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063546233"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476599142"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708169786"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976827444"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2089791899"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309194308"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97503378"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344420891"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304882968"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2146080203"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221619857"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253606395"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461880138"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621704664"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348663266"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880209549"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394440481"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6635744"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232825015"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09685097"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161693848"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333557068"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241940655"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234524586"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2140555126"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1858193143"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892339651"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038425522"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637033918"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071707611"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459326360"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540727577"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086079597"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76090231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92914616"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073489421"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356103594"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281842206"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711809675"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058292098"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662783803"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696737300"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560434977"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906635045"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292884866"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030227522"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543317317"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24392015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156720438"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2120917373"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599878694"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280456099"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939655472"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517295785"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800770106"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938819363"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293425425"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388655546"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836690062"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722819095"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571807673"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732686881"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997079688"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819446180"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203830307"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367536830"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354659616"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452614118"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007196470"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590386505"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46793353"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326573665"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260548187"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894795512"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677340695"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622261926"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305461751"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611875490"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979540759"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508513985"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102278851"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606483941"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555403383"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804138137"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284287966"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725094911"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186448477"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395411219"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2102988126"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520685823"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817852102"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2027110763"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951210601"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49506519"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555868729"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954162496"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599236912"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881537696"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420420810"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531543609"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065278033"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753567167"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281449150"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297315839"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276321697"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208131882"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527010065"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310147477"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720076431"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826275028"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18121492"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301940938"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554639024"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84092807"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92874865"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776984029"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25086775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443742205"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685355717"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818328793"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874917829"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376206953"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586448396"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526430305"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991111398"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38820047"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392847274"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96800336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154896659"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353878849"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795930240"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629133389"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899209978"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794933907"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019238290"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432009183"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911020371"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672594297"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217133727"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496392102"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456790280"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343719770"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12633129"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20086120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557491836"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518043272"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406270545"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199396931"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242952770"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481216369"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865496559"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471257970"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2103339839"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766001274"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335538949"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2045185747"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755601117"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2013445133"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471275139"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351078066"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1608980041"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25069328"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060930527"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042129920"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387926742"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679582428"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138141889"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731060431"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513213765"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200382850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2232028"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546966718"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454509749"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589765005"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589090966"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575683361"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866715713"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2063328252"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476318003"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780634627"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838106219"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745715007"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570213302"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478859590"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166886203"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526336034"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475258449"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098982880"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280574608"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73264009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2143201050"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892286054"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944036881"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461320938"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238300143"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046015699"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393751490"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92722803"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13290923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958621751"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1838973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225895474"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535677186"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422237574"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583468918"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020367771"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33755872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000903896"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305229133"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741335262"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553973526"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237978163"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932863350"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716356859"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2064706072"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767214937"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680138454"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767664069"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089152376"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808182974"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615735770"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593948450"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026008391"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531716848"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2043326394"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738672185"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601330616"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800483542"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486552548"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040348977"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183853927"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952289245"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727352307"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478320304"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839586964"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999421551"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239639510"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2071751688"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2086565498"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885485791"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697382103"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366356758"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723472994"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060599515"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573700542"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826895515"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042674913"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62862221"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61001948"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408109642"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167529920"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018732044"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2014172791"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473207950"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884756253"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390333916"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200554710"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188313469"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828803582"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27998225"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038577813"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742781948"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873391983"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344752689"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392899857"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905306392"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974920383"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857356939"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651636700"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681344598"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18330850"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68241875"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502840823"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587945183"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530850980"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74257660"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586112070"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714218817"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786742429"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076296630"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515684816"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982290165"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834768846"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313979995"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430706397"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537567951"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257518394"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14556580"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652816943"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339312326"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80243661"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839867293"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491306647"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022140862"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508944182"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57563344"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278210033"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770337766"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882461872"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484120062"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97605945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51008602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58726890"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24146877"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2035295135"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2108997036"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04237490"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768817421"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237508566"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385753717"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2065170247"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449411714"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2083518387"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963165136"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38462777"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61225684"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215944561"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2120879647"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663254587"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633223493"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701650275"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560457655"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205539347"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758183066"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716997099"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440734184"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210010058"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436301403"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44302122"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31195094"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508681158"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921083927"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2111817030"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345937234"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449016661"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894745902"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642787069"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497129753"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339088930"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005896671"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462687449"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043012634"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815778887"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654017838"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178850699"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669187875"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95006168"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984558475"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339302065"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182275458"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707762949"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43184881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892059400"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124910358"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958324704"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971126073"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392129152"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316552594"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581750194"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340374287"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376518733"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646768746"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87154750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805043810"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578794948"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283630500"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967669878"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805648318"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678488787"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258451476"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558823403"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407450117"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64138440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7911905"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869865149"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223723482"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806780248"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290803289"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213809183"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707480187"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813652418"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387615863"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691244211"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991450113"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648288101"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908576938"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940140039"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083821063"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974239803"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687048328"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879030442"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307360336"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739847133"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354974609"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969619"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650012169"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578179526"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613439202"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049148780"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214989348"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409766182"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832449264"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491070397"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2126465165"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954147810"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472542633"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2773333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477717963"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409690847"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522649528"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847964221"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152926464"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780667234"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33308542"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433289519"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930057801"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290171168"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317834892"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29298678"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630044925"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402132482"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391319727"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847545089"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884366823"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962951144"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976384877"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31902356"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835041804"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650908595"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660625285"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516944675"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332192588"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802797099"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55151583"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569452302"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387373588"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493967222"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690807206"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447907342"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896669851"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700033496"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345239231"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382111568"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664615149"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393511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05726600"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847625271"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049523110"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392393262"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645279804"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671752687"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734779258"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722179771"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601586832"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2001210961"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1345490"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290684701"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07868412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827245556"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571971256"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487829264"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62486708"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2100744707"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238277493"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52216841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684588270"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225729903"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713376393"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465820200"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144663898"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284161850"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833705821"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879979764"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606001319"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228394508"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708363107"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641429780"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596156357"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214760800"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321036891"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743531504"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968830869"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156158421"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267563393"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925681724"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839745021"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508843687"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475491605"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2000061884"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53368895"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066271804"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611247925"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544566154"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268647437"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2040059608"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503314234"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644315016"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6769814"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456121392"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561185977"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850008298"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555627196"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961081463"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64408472"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090739269"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591777034"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025318928"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502766148"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649260626"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948742223"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2048765771"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957380127"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070592646"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669635299"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731788069"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601853128"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958663760"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2119007923"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800992090"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957179699"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680213362"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124240252"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657988998"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327391970"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38009552"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776936300"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058332683"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308312127"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544572915"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914861336"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476189366"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305180179"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742720218"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183864752"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341619187"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292114862"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726275657"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369654507"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327143234"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566580520"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405159939"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92595128"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6195119"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795802485"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321878763"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330546617"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202265623"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052515702"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033321276"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2120521563"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960588722"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346572831"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268009761"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813263608"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470774097"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822935024"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147618892"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2128091039"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307616019"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364450587"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925467764"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