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557706544"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59963688"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93055091"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432032853"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392488568"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417628967"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619091275"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508784594"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85056645"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825743864"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883943177"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596428386"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023016501"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725727956"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505119214"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483853666"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234169137"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860293478"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2035458638"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701662096"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296616774"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532256032"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916758038"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577251810"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212690595"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000014656"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201668297"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35966719"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091771151"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15810190"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690721012"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223296933"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266486966"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00810248"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628249344"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250761859"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1734695050"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938375772"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796647830"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806781885"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669191720"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772132474"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85548066"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289356792"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672722797"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3544920"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745932978"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493653738"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2077473206"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289690447"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347072900"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826078382"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236508882"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28815261"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561909984"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2058705129"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81353684"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634994891"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709894514"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2068581273"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881013902"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418089562"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993971730"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2091842897"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612771376"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695481831"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841565080"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529508534"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656093237"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18680758"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619358329"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626389605"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030397162"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238140178"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990469618"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588654286"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256537556"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945889630"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203002763"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2002615294"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267502885"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212459649"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2135759390"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568549172"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829817764"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878411520"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063704276"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677426559"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352664681"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80641466"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2039105271"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807078141"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345200919"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085477273"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699790479"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758333131"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872349568"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584999831"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717044906"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260773387"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162951428"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596519254"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142824256"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713109349"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1024492134"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044860282"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2140798768"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458857508"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553833573"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780944047"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513288154"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701417584"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514390340"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627751980"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78120120"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20820746"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331794648"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555789093"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371354482"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992124086"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653589504"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903266590"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233172029"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568382282"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832093230"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425361256"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713207630"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498241656"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1777379118"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531533014"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687663254"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157599094"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489978198"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416697715"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227468977"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711354064"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019605108"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659805883"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678620390"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206024392"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597806064"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61615564"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86877716"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928959499"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2078799339"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314566847"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124764847"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748135267"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938398034"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595213833"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274500733"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2087049812"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976144042"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025939826"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317403880"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627781038"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417384713"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345937255"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828133170"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740148240"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330560078"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562868285"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552745747"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551800901"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581194777"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426211519"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253995254"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185593003"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914493917"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676966427"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865223415"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935498166"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15675953"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865726609"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89844722"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343940711"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666497246"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640457680"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393180553"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717961650"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80141226"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52406977"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382081074"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656269218"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494116909"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480993034"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119228540"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244727830"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486917933"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336318283"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891459030"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903583279"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338677526"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264501737"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308818240"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23791550"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330320071"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511433076"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812181208"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388252026"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330640385"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496901909"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468674062"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38496576"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977008045"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242411134"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514531189"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938244511"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880252075"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791370624"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857136489"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686038772"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280731196"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138691693"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495078926"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769592939"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473298190"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994640655"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723924189"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651632047"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287489457"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390486481"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673394691"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287555211"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134931404"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146266428"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722529377"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937645818"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789822199"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847333310"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567567239"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089992879"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570212142"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954597125"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827233890"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093754540"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922103836"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806884892"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578741772"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197363218"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777543484"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440136834"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903035799"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316621275"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40477166"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001142866"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570867081"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477781395"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896193579"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866875623"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310514767"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471071588"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879592434"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602927749"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916706009"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690260898"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618849577"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016103679"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050605570"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5839589"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410043770"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915995645"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924302565"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566587132"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989099141"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618805237"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37324331"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241613556"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782908912"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17306601"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848098137"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142635918"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214166939"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167435739"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213406178"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1895918933"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293021197"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327672752"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67679394"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196869964"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766607254"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179172635"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88573598"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438265440"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128473672"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339422439"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927139259"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565281468"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192075200"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655624699"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273420577"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289144081"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243397793"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678563507"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712720323"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110260534"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310921797"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382718230"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011523124"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912049782"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792714339"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191436766"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44048652"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464813745"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39247751"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606375771"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254142611"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2103390595"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166542298"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534548351"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987873868"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928566572"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2105307878"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397538370"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369070220"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292680119"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807189718"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2007025227"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1652891545"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390145073"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76537316"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929112332"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70497612"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530902257"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770311445"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218419008"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416333858"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72478313"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2000774054"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016752299"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685955592"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850348118"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877417617"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162210996"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719799899"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085240291"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15250944"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792204434"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938877201"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121801928"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437025102"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362861353"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50172665"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332687527"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2090615182"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866777677"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812196161"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924101670"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587488323"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75177029"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805815079"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27543565"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451394110"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273108374"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417912556"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292794093"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889348835"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818110681"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203460452"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909362453"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550226102"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685008416"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022042431"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403945361"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332908066"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33931456"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062901780"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411817479"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892736908"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990822670"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554228115"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828982602"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84890637"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652697819"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907340137"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777611811"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637596380"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262192896"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2080567476"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319433861"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639854881"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593523643"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274382221"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270107763"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96592627"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617062764"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305364607"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296946519"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719116498"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041447302"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590063218"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071022389"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272117420"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1585807429"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714051135"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1431855189"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684070698"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334574574"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481577060"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485006587"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707552771"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505586322"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313608192"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589593455"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1362507923"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087871077"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211287004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2063374116"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582578727"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338133850"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2122670333"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805421893"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220842056"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662227171"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846436209"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913063513"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482839159"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923343178"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448525386"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83424618"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1067762125"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311748293"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585803509"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476333900"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090314337"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246893692"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280461782"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2043253783"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639609445"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396414407"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454137295"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312308387"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476753314"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406877057"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063081209"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823450295"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712524202"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805402611"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263960840"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569207804"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940221774"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53475997"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275337747"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367678058"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46585220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493495764"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774327279"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814965693"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826885347"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51733885"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798210073"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2015243760"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210437606"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2124006496"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708946155"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869315756"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153191082"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091160659"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456407783"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90553269"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570179324"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787809228"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124712888"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345331363"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567050395"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607037368"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716776582"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560025805"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892057604"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860153785"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9364732"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64877388"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102667349"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006420751"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2110048743"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237186714"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2044674986"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654117919"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2069948495"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87709126"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404293692"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701459700"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285018666"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1993503867"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8831273"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469538845"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334369897"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2066828948"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612882935"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97007947"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115421651"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2114185525"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279088866"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723828898"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140731291"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451420114"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882181877"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2034389911"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532014139"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644956129"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2078771871"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745341833"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860660105"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55431301"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2068575952"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917274916"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985023437"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705161091"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622844359"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60863272"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2071694222"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241324828"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319650890"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2100341540"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623925625"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2008533630"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544933240"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205336248"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678096454"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782168406"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074880153"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013331282"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372662847"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612329038"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809834637"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305113512"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778825887"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518115339"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289434456"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340527010"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811292308"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261663509"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939034326"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812086074"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238807203"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562645991"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096841072"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72442499"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2102621460"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225198154"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408276678"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042139105"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884937896"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1875507401"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676743877"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766123419"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840240083"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662390127"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525184814"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937086020"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958228280"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037358009"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902649602"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1531649226"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1298871162"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287444574"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801705163"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53560458"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629434198"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934067481"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1203057262"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801055826"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827829903"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692378378"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862573305"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474355431"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613203237"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257378303"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2047318394"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122689796"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577275962"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365006647"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830492249"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638715233"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2053199031"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2057923748"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919313837"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995681834"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166615833"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181539191"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307447262"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55560778"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689337759"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533301286"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32039276"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696790384"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210380546"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929278109"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675762299"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410735223"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771510168"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863310164"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014953499"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968157547"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578170271"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1795441877"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947059532"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676247911"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68956264"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2108617830"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499101268"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511826407"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140796425"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577137408"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712062807"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2113068696"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264373290"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704331061"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067332890"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29045746"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44283134"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980617111"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51138680"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436080435"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2050602163"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615059333"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579560276"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753322932"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82856456"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721303892"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33607883"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824810678"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129886065"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42215440"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460428684"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817673173"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26067174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604410695"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562095554"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844989386"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452479116"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686343212"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039842096"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560770057"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258877516"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163808896"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420465026"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852566215"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763599113"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692932965"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360943839"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48449635"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341186888"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173647209"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440459270"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735775370"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721309642"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151918614"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607097910"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930635760"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794436415"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935592046"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996587607"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019928203"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8818605"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651055231"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399378149"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407272537"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2117631064"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874101564"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343156865"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646699651"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049763824"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759311563"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910197549"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070912030"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196962098"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565095428"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703013628"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195312757"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236341536"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74978276"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764702272"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656767801"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496700626"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000775453"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2090303813"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480977879"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994469024"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375062053"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616866541"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942350913"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2086068806"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689744127"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433074655"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717396528"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777841576"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31976728"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408862280"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315160257"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520928453"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2089265697"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2140414844"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049770199"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655291817"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2013001267"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132783903"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555594628"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565255036"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778445368"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918632631"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626822102"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70877164"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247503713"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083479881"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33209547"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256836697"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1238552406"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589267618"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096373051"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239133418"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558784463"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11711084"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72934154"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988828744"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358514379"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526305341"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852614407"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093674622"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745987047"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712278938"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747526017"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1568521554"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819941825"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917339382"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300296821"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172920457"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122130671"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302859885"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2141503894"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643655414"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136060887"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597720387"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667586102"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774080732"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79631683"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948726776"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893844846"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481649165"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577773832"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062275790"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60848503"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434447863"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059815430"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690186473"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475983807"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925686932"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533140328"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205416842"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816948835"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006735942"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706790429"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502873378"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72681656"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37207001"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56341960"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650766960"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207072325"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462453847"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234842037"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464092316"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676073100"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440478854"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22329474"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250186841"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357724510"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869537600"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311431987"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776120385"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2139181585"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255372070"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717282494"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2013767364"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965937800"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495972413"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766001076"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616908405"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344134645"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878754284"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997286506"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42495095"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19993023"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179740393"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281633445"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577500742"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992625178"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542663072"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245754565"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149424586"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068141404"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897283393"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2125450785"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864511889"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056052494"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2064703774"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947701764"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174436417"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485614928"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624154840"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893871657"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209750389"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828035388"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110504823"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320151731"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1086151035"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166303679"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640553320"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774555895"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825048089"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209137947"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937106068"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2027539775"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948370905"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944998439"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617946857"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133502734"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918940093"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177746351"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996894111"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957701012"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2003963061"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646766832"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56634065"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027769325"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266505958"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481510794"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821223586"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29436318"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589850619"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553787939"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232433785"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047693403"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565234288"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2139519822"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884044018"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256439423"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269560055"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850392211"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510567845"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214393154"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114002431"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209371349"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53101812"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883684596"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395310359"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511076048"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784041593"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62850678"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30627742"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396760568"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2073436166"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219610738"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210748671"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248788700"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223569936"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568103838"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280926024"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1555882689"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822292479"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1478881083"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629867282"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877249681"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620222965"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210177065"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1176505331"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622573726"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2114936814"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536511964"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822058465"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50924882"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678539975"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372799987"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68980370"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236093460"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933653323"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657428526"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937533943"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448733140"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550360195"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1763048400"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75422223"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709276320"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439690737"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11134255"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968391561"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316724952"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86056639"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224839399"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040285563"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66059197"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149577959"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268714154"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302612493"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836638570"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117949683"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529447344"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517766325"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42445798"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855941873"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1752337661"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981898093"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752315663"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335291779"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847545884"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29793939"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265775841"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487353591"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147268140"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427136294"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721811783"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1324353021"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725764400"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133376632"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137252175"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613151625"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2018273605"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498827953"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649859392"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594999945"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1811528148"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1175254210"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07792230"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303531445"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649969986"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293944233"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936914350"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727242304"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537849092"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43144462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200089396"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023266304"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872515699"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5578848"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423178522"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316487265"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381634111"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211078084"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861262928"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219665927"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440547133"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972538836"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243123415"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811733753"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969557139"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493894915"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920286828"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689225070"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736688071"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219573998"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376536869"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351566515"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879815264"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948005037"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925058327"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777178589"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577622545"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1914765249"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755730903"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740912150"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331241821"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749582542"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889374790"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723191484"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501912963"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959943986"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2014782086"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465410671"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266594642"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707726199"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435361309"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322950383"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413769022"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378687938"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274461329"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503215309"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775583168"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316090093"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985576838"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788439289"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886100996"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682734605"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645095081"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773296860"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723188631"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850436652"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368065319"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64840243"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82029834"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076819156"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79047390"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841395848"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495537701"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830352883"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923975431"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582584284"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940101586"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853538738"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363002497"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174259036"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372466620"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189783326"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431677923"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107203928"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594679200"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591904453"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947416065"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854913358"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525261873"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22293533"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794087163"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75205805"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56970214"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26688233"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183220043"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693605465"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618241193"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459001469"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458383985"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99713043"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057408289"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837163615"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76094087"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4145699"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853657795"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782813007"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379682637"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67907855"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640224878"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524698074"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466717845"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984285642"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266078590"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295584481"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523153926"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925812547"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738033809"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566187559"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46641211"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103529360"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473473749"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767628421"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069607715"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297627916"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101254751"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728998872"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342673908"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254918540"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411761124"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816998135"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2060040314"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857061294"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766130178"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199186215"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991956616"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149241221"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668530495"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862921838"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289840036"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2056629171"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626460791"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849328902"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435674511"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743112092"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701891608"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128233944"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156505797"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871056179"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386666434"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210672011"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178399748"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903705879"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818613154"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990600942"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259104394"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260616288"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1142055310"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965965337"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910911316"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300893091"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721838642"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943805308"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694215552"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68660400"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441611165"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554994908"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89884051"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526471754"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938972015"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848955667"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638479382"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37321950"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084859311"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2067724432"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770412472"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2049519921"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056088098"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533093312"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653243794"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701281657"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605560381"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85390314"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969734243"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635593309"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2082908859"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498147251"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417136329"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576093959"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648785982"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948603947"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342796051"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644862370"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557271339"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2062959907"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899568859"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731252833"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924532580"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671283395"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1386529657"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693521861"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473164851"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234265566"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437335329"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551431921"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2031285883"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388213637"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688671009"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156350164"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542653554"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285984660"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1474420880"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265744233"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507768913"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957843697"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98608196"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958989995"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495105366"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2114370579"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409931551"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403773575"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512499912"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234734685"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943857460"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105775792"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895892503"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216249745"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321215164"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2037033844"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445115427"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839081136"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331058872"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53094482"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379607281"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809717175"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924177959"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2031931553"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118062278"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319663964"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658178808"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528545155"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92149950"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122841316"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281249132"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714980726"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2007557906"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44020913"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449330301"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318805331"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928826422"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794296571"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511112403"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799692460"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644221714"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323714272"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673129636"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643993049"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422809046"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476830128"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377614878"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339412664"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85177106"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847644215"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939960154"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981297864"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654577871"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863817040"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334931539"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2004440229"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022155535"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34703406"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2103776222"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578810826"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498148880"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802821921"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323326865"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271187179"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234880066"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241826902"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649889471"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493636972"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34884593"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648805046"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726599016"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485190937"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283790699"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724900141"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336358232"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2056623573"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336700695"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335096535"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301460657"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441853190"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18671323"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32736369"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564804482"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628762364"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2047186684"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918303834"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997818121"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790002088"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614090317"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2077566023"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1611203879"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2024686233"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418039848"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993899414"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117261018"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290142769"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275674174"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772558456"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094467026"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121633277"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408330610"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474526184"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40968454"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441898457"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870622764"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84841893"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304972729"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030978157"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420567567"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254871166"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998553685"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310528610"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986737073"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823697053"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955610945"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546329974"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660876110"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72149995"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503033208"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221035792"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2092623678"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668125943"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420317880"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722135550"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233377157"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330087446"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1214191243"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209034242"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443510880"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2128437609"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243421531"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672478233"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455821806"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164274276"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733727322"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434084006"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539619766"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293915615"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864623293"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56993616"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367834043"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639648733"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1419528840"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812246124"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80308394"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411315027"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787712249"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462068503"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498737612"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904881807"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612483529"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666344492"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22858910"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740523890"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254665134"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658129042"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2123682106"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781228030"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04412630"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968899229"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317675974"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24194683"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140781499"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069780962"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1970384134"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050938370"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67086318"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2130996395"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790203610"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837167987"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220829807"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47085606"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903226345"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200367627"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881129865"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534418664"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792298044"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159646649"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762739323"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265133323"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233709501"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252932824"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368434622"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43027343"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914570417"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9589669"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413908298"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556956783"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752313372"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723383044"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574062936"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365638843"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992132941"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627659889"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343864029"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491550816"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369382428"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268553453"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330230038"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2043829751"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973655749"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972522572"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71001462"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557416395"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792883258"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415175728"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234787109"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611135715"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869292229"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222790414"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398486121"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386123508"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937782193"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807589706"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62122741"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033238049"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522575517"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862530169"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470568635"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514884934"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053229048"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712392407"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68335247"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693273173"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581584138"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878920868"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542625373"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2076743815"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458738981"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377050749"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890496090"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044028754"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56997734"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959754176"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434836732"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358620383"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526042232"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781898401"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9951236"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890413517"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508653368"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093245477"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245182336"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990375520"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361956693"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195613719"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2016159295"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121508007"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974844392"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846140625"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217535093"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129557242"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806195674"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668756245"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86972455"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845737456"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845955541"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809903142"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2106880938"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344636021"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82736946"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671709659"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365494289"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775030745"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979370803"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734746393"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371859368"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251193341"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93862300"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96363898"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2136195900"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2023728937"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537919934"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542498836"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789805655"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55536680"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496889618"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2057392399"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456335295"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135147229"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945955361"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323672904"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2012579053"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526748040"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473337035"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634867343"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873819684"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293993834"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962388011"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303942556"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960691236"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938959429"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505196404"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800214391"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1088128540"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204892092"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567305465"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906398325"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75162537"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627232527"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2113837290"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186592574"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285907922"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917365697"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595037100"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382926744"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210087153"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777923187"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615762161"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542253017"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398805162"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2019690701"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676461103"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25478235"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780435112"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819446244"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303400267"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97242207"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858290950"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232875916"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773098756"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38691181"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2139944647"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470363041"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796067986"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057706092"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793637800"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807782581"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226462959"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245439247"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275192042"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84204349"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557131160"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622624301"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266881813"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693494158"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86727340"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400110696"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248445655"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114165907"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807798852"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583636770"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836084664"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693597700"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283675864"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687853916"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845047248"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122630923"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390701577"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553490938"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738869106"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1690418412"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735465682"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091522782"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1369891683"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612710355"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599007050"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319359318"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641165123"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2052753411"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646839357"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820781304"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339432205"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473818512"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507310781"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448616600"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102022127"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885897074"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2143224189"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054500243"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528746246"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2013026921"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191080647"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502669679"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1441655323"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374493113"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331890342"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58455985"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745966682"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410781321"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932688225"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702874464"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786924834"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695119878"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221507803"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169675391"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875019398"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5459294"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433283299"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602378083"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451435022"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278884544"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901889486"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388950428"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460094223"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090124860"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260175932"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1809217525"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184475631"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2009055721"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300152"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670991753"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1545047899"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515023473"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522952601"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675166195"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389412952"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936230430"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157603317"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964077872"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532520326"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117798827"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540096877"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287578961"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764120521"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2072886701"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443381669"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606356265"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355818045"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879176815"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223895023"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580684923"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368387499"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918520769"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760091395"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780940525"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286722685"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959571992"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845232711"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445349239"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213320271"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769175315"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959959238"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464114315"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808380519"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814703877"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383458438"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2132537927"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591927114"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1196692302"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811054140"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387678529"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2108916203"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6549370"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920684142"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245041319"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2064305398"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587936365"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338130878"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140015741"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1853963410"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835218484"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1649994879"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268873556"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32405222"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85507466"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1474293743"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226977077"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303156523"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809956443"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2071527853"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501580685"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182114418"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2020433780"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530441865"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50439690"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34556400"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2021929358"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771833092"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885694923"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496303949"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544642865"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590469280"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122275159"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225840397"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2027372284"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4608262"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236327145"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815530725"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819195161"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556222112"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952417892"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792785084"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464630494"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511666218"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137075820"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124590735"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32387770"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678032497"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624122299"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698265034"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96318147"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628415840"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89548919"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130902521"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36902308"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697662300"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479889061"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944530692"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429723558"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130953983"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694450440"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975980884"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871852138"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545688874"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885337674"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03353078"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442552207"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684204167"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653105817"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85995498"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618355215"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2015410317"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29353566"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79605999"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251445101"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847920838"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429818070"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204868299"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950871043"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51855439"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420085920"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851505847"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247519643"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298038365"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466114973"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498281404"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2027013758"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320950108"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155246472"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94429190"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714573661"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527953985"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1717943241"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81395183"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1226747745"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326786629"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899118637"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571209955"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865416125"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75572744"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2104521141"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2002812376"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914004603"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562502132"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846325137"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550479217"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981557926"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748530223"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316967511"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971725468"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092692620"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025880919"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729414580"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462883774"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48289047"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776614494"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340862236"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328834039"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1833294545"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893272584"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51274413"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71788637"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201584398"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414102046"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791095737"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692915957"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873904996"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109188506"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1284350008"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575509519"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281482314"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806475519"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80613963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614865823"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667994610"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050349771"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259941392"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040683879"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273252253"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372093572"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774464926"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1373013540"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352385861"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981339200"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654068394"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1340491509"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76096846"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562324578"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830614816"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941349688"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910277820"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403914998"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943856731"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739172208"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329378851"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2029392391"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488583092"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629488410"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554802237"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1611758930"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337403023"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2066456604"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984624609"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465102034"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411782393"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1643168556"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706588138"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91234219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1362154783"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369636269"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60932991"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504499204"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660725688"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855388748"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462203141"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810281124"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811421721"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519232581"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130465651"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459042089"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424905492"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623609049"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802634388"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600881104"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2099314971"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1582528418"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170821264"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458579575"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730932658"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30125693"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041623446"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257398440"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461255019"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593414162"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381634171"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582087327"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77826797"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584938279"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511892980"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798091305"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604691970"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873938278"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756209495"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506953972"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777618506"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698814056"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1399722289"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457706485"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244187149"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626423870"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537845351"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175202082"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561831808"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467438430"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1328172942"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537739455"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777756411"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2010616499"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6700451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179555615"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280370395"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426942733"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615232016"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1599067806"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123131339"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722972826"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31911248"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502869209"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748998865"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817336490"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282817988"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083902771"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906479084"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811335154"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81076053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035236687"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863551515"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811183273"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695755305"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477126406"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410954885"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927472796"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2067498871"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549399941"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989195968"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809437416"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651412830"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45057517"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231695501"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713380248"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762400189"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500079518"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972943937"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531783136"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157700742"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256894046"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751669084"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309387823"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561487717"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771164615"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126910381"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69970241"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642859045"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727544122"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597886989"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2087167016"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797996503"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317440247"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224312123"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659716320"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960195859"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734631069"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864991730"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435113191"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583018303"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91137783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841844917"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208516934"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746061650"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017258549"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1433947610"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652678738"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338848114"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966223303"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353466556"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264144191"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510226449"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547773033"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389067702"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347586882"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442272749"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853635716"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569271421"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169361532"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2106660403"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1079471290"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368955002"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88589283"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993398243"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752512093"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470579849"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154577451"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38893405"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2049486505"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882400368"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339596666"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182298402"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907966784"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465245601"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38148927"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168228326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390494264"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080794628"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038066839"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237116682"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2044264370"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94131232"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1526816784"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416311375"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866212820"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438071531"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157670758"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247789534"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177246632"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966046812"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28220743"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50089951"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37421419"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715245605"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2030211797"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638867781"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459409619"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360046277"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804334297"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469898955"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54684308"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318835368"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1827793362"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293124721"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370111405"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52529302"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723851269"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412968369"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864301882"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69534782"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291799376"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2071247562"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41081287"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397098897"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368083321"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26131649"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836751318"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18193793"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128182805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490148794"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045793370"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574908187"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2032976191"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243743482"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967885788"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471666589"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460755837"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754563728"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120834283"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083297891"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247829190"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271135133"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93822069"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85905056"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27946044"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172628557"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580383494"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26239326"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049446019"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883580077"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523503695"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579829949"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885994625"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293812692"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99152250"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764588344"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2113697461"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223539117"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050753314"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1238604819"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394928015"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2054755865"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428771629"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158253245"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356109188"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25874313"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005800387"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753150785"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91726021"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197249022"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229835318"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244103241"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463682045"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945510968"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2004552363"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2021270244"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527054915"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455518150"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398980123"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553719166"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375969905"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284227233"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731843562"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377447294"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2041536345"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218127506"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08072702"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212870754"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214580670"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959774730"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1951429454"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79468074"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