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740859773"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904006069"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961360099"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412048014"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404176154"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728107230"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695610073"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454150477"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273904"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417236875"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423890487"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973647565"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1281232056"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213455105"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707656309"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988739149"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663680965"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78478643"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960117348"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940157789"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294099778"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025437830"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721722062"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587931458"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603343162"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4560613"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85022827"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245240769"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694323149"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129979921"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771304895"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857464479"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692475290"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667094748"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958851610"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378381734"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1429613584"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1330917641"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297505254"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60357006"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827395627"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271508354"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823431962"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076959975"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958915204"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229284536"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637773822"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125867826"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914954741"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889261896"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244886582"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766996998"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170833870"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525595819"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464098672"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867430026"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776623067"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958015905"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792839803"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137803463"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496024764"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358283043"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1074821993"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2076587588"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595221729"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816954175"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157616543"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384596156"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697019510"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2042963934"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48766938"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326448848"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859421944"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222446857"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2122933018"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272063714"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62168958"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485253562"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569436439"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497884481"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1244503204"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71892928"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706671443"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46357499"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068754924"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219316683"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931406488"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200984783"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03341896"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286810526"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375042085"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051888789"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673690573"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910585045"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699897577"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1700898318"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578125252"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558910257"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573640911"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918517404"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885608944"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735933986"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373929593"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431088100"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1880448153"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812776441"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670217075"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29039682"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999551313"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214814324"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864919625"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2066883175"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871732931"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522135005"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909718756"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735898705"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541636511"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1647625412"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2027718464"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560002380"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460792627"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804085955"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618466576"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812593834"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975434453"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509275285"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56230116"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2129030224"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276943177"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208849328"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380542643"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587578569"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612814220"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972523838"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67104405"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861966046"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2103729870"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381443443"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062855982"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252365682"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599560260"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1152935768"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346700468"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921748037"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974162781"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049528082"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2025544414"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988434964"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2061902265"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1808947407"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440165406"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2101732172"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500582048"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108212570"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268451799"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660716381"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341639124"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2127130219"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808354022"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282467058"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541993306"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63519356"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350308558"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243181609"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796794589"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2000450924"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2065417720"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624082054"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288929032"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344598927"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567885155"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434885374"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841558069"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920159383"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651183573"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825682965"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714922997"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315138907"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2088448699"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2089329453"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811084801"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845058256"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146087142"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825789444"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968698646"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92664992"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876684761"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8300569"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57312178"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905970988"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378316212"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210992359"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352568630"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2011542876"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107823727"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641248100"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284607072"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418651512"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051006201"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721364554"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97211739"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556723593"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634157602"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80581007"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224508809"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151839915"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485521825"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891194213"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795849583"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711066562"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751393670"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539075211"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807093882"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89881796"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682774877"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325894348"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2021746446"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565838762"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50209139"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650294278"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218805357"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653078933"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70603704"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2048073866"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737808258"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341971847"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982868394"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827960382"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412074567"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547383695"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216396383"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640327769"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639326879"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026793618"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440731068"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860586149"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2077236029"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403662975"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584201475"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197461930"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445456955"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360929921"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347744591"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2042267864"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435750035"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537187533"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168802682"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159006177"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759361419"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529240186"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444809164"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862922251"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797537893"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79143926"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401132691"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1256849559"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346496632"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701965892"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320536856"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375983346"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341352172"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2035444678"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38730967"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974454771"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288335126"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511245480"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977618665"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712825053"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254058346"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388500152"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46638121"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220385901"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843386063"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2103294382"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949634098"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93101021"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890325633"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935710565"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44408443"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969115197"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2012179596"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406033107"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2099110406"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072796178"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268760198"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275290917"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405163712"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285132922"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560902081"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2072477517"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523034204"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90811475"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133921801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658245546"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825526963"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133625301"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455877527"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616533134"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400024081"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393477820"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696893567"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309604218"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904167948"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111318594"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29851893"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620976223"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396567195"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107412066"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764291362"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694248837"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9435648"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469520025"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411488220"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814966551"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200118149"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894361887"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439786392"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705044277"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961735533"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74769138"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894710992"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023485276"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797844776"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747497580"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2138653072"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473663359"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631795385"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874306772"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539632459"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891854481"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464471541"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578996208"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237730769"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911443880"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825777430"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2077634672"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382071582"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251451990"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597174989"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059681841"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522045888"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800585458"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442048013"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842638198"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856529455"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818221229"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436503800"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2022056986"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671152822"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489532772"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858169346"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227808545"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672362744"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226408930"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897886538"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784709437"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039601282"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2051249819"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513091697"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125637281"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070593934"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303220177"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732888543"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73892335"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716376476"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263715095"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448884090"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1838930382"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810722967"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2063996655"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907535328"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450256527"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1945335446"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875164368"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754288459"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87705922"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374363225"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887823652"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688975893"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954287889"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660003393"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705519987"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171620960"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2089437881"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1160077081"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2031203488"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59822187"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589842899"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047260633"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180475431"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1543658590"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562422236"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319140312"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551815536"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806193309"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972769554"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695096998"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2063172105"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953488795"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90657811"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411220687"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321127891"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106755311"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634747377"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546654501"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804795881"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377185099"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620108936"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526838713"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531362687"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941716059"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959092114"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490529832"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705287122"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42169830"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653617697"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948606677"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994817737"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857748826"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756098843"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855135215"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451249981"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267334949"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364860717"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576146623"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677074950"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398719487"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90209376"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867780093"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584835080"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397975039"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854420162"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83007659"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525347107"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831196240"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50372117"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890612264"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275983527"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439308119"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57391477"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222801985"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2088165357"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460674380"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2087183409"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415321912"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1145643672"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488524611"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314425007"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955110915"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036252957"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121004555"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261591787"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891664840"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459511915"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315270532"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380326736"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584595481"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266857102"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624632613"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993823124"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2130171421"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327387790"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273090147"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861874713"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227032085"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2118071553"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293308149"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923793515"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073088374"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549937866"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601649951"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1141587124"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499104141"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206638930"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305745955"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376125649"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2022754430"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617620399"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543143491"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531587769"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195519148"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911579423"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73076383"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258146205"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2085215197"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802011004"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949383858"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65880631"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861065239"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260575213"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391359983"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85781491"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066704981"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1317000498"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924629606"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948596616"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428676498"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599065994"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546994011"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2108111250"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558567145"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642289223"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548062818"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210069406"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200949740"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36459746"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455524003"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829811318"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970411035"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403608969"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544850377"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257407305"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814474073"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2127156284"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331360650"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690170277"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66214526"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670515872"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586344258"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453763340"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348302602"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962924740"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41908605"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9539604"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699966386"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220928085"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4658451"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795433604"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453458872"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308313489"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762226794"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2021916509"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255796392"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021261603"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917168003"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805768794"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517837483"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675633417"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703158595"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628566587"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2070025362"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57594016"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945315542"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683940837"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2147230597"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245874385"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318075894"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494518667"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949303224"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592792790"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688736208"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2092139714"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2050052231"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1448851471"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1264949441"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849288416"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611339691"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584793139"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222153237"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465459455"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256863973"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605015531"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2043841785"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2031348743"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207489235"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845770031"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625264031"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513296009"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47261234"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095127980"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307243024"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933535128"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869125047"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845474230"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955548714"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558224392"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615809114"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760332391"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837345593"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344933293"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594212220"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366667587"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194226548"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530948928"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874132558"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516803867"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007765900"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301761293"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108702893"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963827886"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449999470"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70708674"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721881635"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519411440"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852218003"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819703718"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2034848005"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171115371"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43540272"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3851184"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661776990"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94075536"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2068331682"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350985701"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738271348"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881482664"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801050648"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234874426"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845353136"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848023016"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388824766"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437477725"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093189678"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723080447"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624428486"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511725367"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984594587"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2106005587"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745860060"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23580692"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891445823"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485058537"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457764559"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17326304"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753723207"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313573102"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20874384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1111955717"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106236812"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2064607927"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462593459"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845209818"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882204140"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224873600"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84884661"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973534395"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270304816"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2104260880"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745313"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058367553"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869361282"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252535363"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170590726"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586445582"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1285955094"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016221476"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395995357"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808436601"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905890763"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838222317"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111908861"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285655269"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986502625"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885970488"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137602811"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65093377"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62957793"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2084932429"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237173930"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488140475"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289667040"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2111270234"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623650416"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156478688"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751081768"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340649607"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39099788"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885582613"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674450376"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585819154"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837130511"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754474205"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405837135"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496292365"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004802665"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2005719297"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268733235"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934581505"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554985151"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78925568"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1019663318"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2083707260"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728031870"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62808465"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334246942"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517662863"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264557672"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00049611"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877539198"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687991599"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22241885"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112033044"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685126913"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939773916"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212158134"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954841230"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896528209"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434154694"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852291204"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275181521"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701001332"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189402261"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1264003474"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283484084"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840228947"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350775088"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378377373"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2068825999"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057551676"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388096319"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470715966"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255676344"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142126582"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903441756"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659787235"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97773373"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483966603"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964525973"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152801302"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128596397"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349778275"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24947487"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747507419"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801711436"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099108345"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206461575"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575164611"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389893201"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68769089"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63138254"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064915674"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609184973"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545686527"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562887126"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019436430"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738796757"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955673662"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825738159"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954959313"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086867102"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249162583"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425529842"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678818103"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668072297"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094315742"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732598518"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2104584205"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715227131"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656162805"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877861380"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161855700"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713665746"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676050175"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653779414"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447158769"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040149040"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101453517"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740180563"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343254868"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289190144"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2118961005"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950493287"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486580479"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265242103"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905083794"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627748597"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887856452"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231420355"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562287489"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168658844"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941705666"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612772571"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957955034"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278695104"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344361477"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50272385"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316615893"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2048175988"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688506721"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339000434"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525415617"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690697535"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665366947"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562183968"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039467583"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279994519"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2114953600"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938601163"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424140261"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978191749"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2015108990"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205940738"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2077010420"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2100805560"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750551106"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799674867"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757845677"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466999730"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972685991"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908874746"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857263415"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394614349"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210192118"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835701489"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959718797"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2135255090"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384775229"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828883644"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2142948863"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259053415"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584946233"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271436288"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2012131884"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244859774"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530019634"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634389447"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2015055321"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32325783"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2004869217"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916423887"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830128247"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683757497"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737195665"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2047708133"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438889973"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090753823"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919030141"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035011270"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2106538326"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635000332"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231638836"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1130890034"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1688968721"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927365828"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284477895"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521646717"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880412488"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970550865"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691574946"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471345567"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5662519"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138527960"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872407349"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468621477"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329009224"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799722379"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267003028"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30883067"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75886274"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562023500"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023325577"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951315651"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842737138"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803040387"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740397035"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56472043"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554629116"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829892417"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947601955"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797282568"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491077723"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439318801"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533565783"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060563324"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532423651"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425058610"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655258392"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227454625"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451059379"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937391916"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343190872"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694952352"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937190080"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484909965"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975846279"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799248"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339243562"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798753919"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572693840"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674019897"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669809775"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063829480"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284485742"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982017651"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549120159"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958966964"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117687105"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329268727"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887407883"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329664180"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457032140"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673935136"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696585790"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382714472"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251943139"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736746030"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903633400"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337501586"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66801222"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282224512"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990331786"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481548397"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076390109"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517232248"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473721037"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724174533"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763651645"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065098568"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226860263"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1235097184"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411639472"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10966499"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028094654"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2009822331"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525586765"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131464651"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676217411"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859818592"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795187111"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621485004"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1307540904"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533425010"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668180596"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641486802"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361963330"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299412524"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282697564"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696725899"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232223464"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342126049"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449862754"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661648461"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247428549"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742003383"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916369249"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258847675"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483860511"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539962869"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388432492"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151941906"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326497680"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143528044"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382058105"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568436702"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292559900"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541517455"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938307008"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348863822"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982267142"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173586829"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346037531"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197863204"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670940850"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2036999374"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288539902"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370329157"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40880690"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1676639059"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32644200"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479965104"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465801845"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286200048"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55702996"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021242426"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611902889"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195151992"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175437043"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673034831"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742977668"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499660723"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289171215"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211888483"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682228998"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202021518"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307269164"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984839726"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70739784"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876362605"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716705863"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015903605"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538052407"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679668155"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845131911"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546595825"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000897418"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2088513608"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374697681"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373589962"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7960869"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1070819801"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322557157"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875034664"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616766871"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645335425"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976575"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274747950"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2146112764"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602749947"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845562972"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764621950"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2069991801"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2036404912"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230055715"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631188383"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2019178047"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726778752"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1548628545"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557933257"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892875756"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312647008"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577390871"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210349738"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707444051"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609218203"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003303770"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1571982729"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705041267"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773227671"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970855899"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620792763"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479201892"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793989593"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565894318"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769441010"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504215770"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709391746"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455000308"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273644120"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552970099"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768936545"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454420189"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667526822"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386964634"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653455044"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697601222"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511720642"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729009259"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411779547"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337903248"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827722913"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731962485"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744882697"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762116995"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484887219"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742059443"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303054449"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785084161"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364211015"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516627202"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295775846"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291272719"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571118940"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295043788"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395465321"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304347670"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601806569"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561618439"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798025145"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597072547"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539251092"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832544655"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63151718"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411572586"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75766932"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579111761"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2103264133"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246958419"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314968126"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106333586"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2112472210"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321524654"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421524990"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824523390"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937495081"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918316150"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770301121"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974434095"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31374556"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343963279"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105695623"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449986805"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2043892101"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795608458"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502193840"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072836249"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99949293"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83737137"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518765708"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691382452"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312761271"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021716860"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152022791"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866351832"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275077923"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2011782506"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744547522"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2008236999"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573968729"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615394486"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672795485"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105797152"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527969926"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167201662"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726501325"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2101252790"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270962771"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702277884"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428864206"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715795643"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259074106"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997240180"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910290259"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53079096"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568963126"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378703848"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882514657"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999203333"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699665699"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674629086"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572874969"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30127697"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598575283"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426736781"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74822877"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94487230"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216977923"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509527950"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343130213"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79196032"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460210749"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546381884"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747982704"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893060047"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775198242"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184495743"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890052818"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70009419"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481925520"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167155653"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013259667"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715094284"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616477904"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170820083"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637716388"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934409871"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259551370"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423897667"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44108949"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909146723"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45986574"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757981065"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2094883522"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026735708"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430309546"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370018142"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128879817"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020834594"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669883187"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770157334"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702422622"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276180478"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50467139"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338331174"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482037029"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682808744"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966354304"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314853733"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484073684"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1109348232"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401973337"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865921160"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814748052"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210082979"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266609595"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489525049"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835205944"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398030771"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102707228"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479967463"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901238335"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772449883"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78604722"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773873194"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780087316"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799518773"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399814600"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024779197"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2031627282"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2100207791"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687352793"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91344903"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423268864"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00300755"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694516175"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374943308"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415904051"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644802087"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2041402948"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906218000"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1261155366"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133583029"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43478843"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382546822"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1780251736"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871188419"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2115865297"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95453998"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577887678"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239215368"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110040599"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862735014"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913428936"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758341718"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78168551"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428979445"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705292488"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82300980"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885552658"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856465442"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839789391"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2098011639"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2041211359"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2012793937"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2114409958"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1384162851"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421680107"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849103122"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674439776"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856925340"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722560945"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976186828"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628281033"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713894476"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227909716"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472901694"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871278220"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966188117"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907947349"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363461450"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249085657"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669733076"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41592476"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533769305"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56986632"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453152123"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277516102"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544012365"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71286000"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2086894607"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728438859"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683480564"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895223441"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246310716"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27988756"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531985827"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429578664"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2030411481"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212403827"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611173222"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2036138445"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766027603"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453947741"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85738307"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922208486"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989070049"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2108462728"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60459241"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921831363"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94907754"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993457557"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97773822"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136390642"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828286795"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229914973"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570087371"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35832580"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965005660"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660782336"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2062359958"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356971102"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967606092"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338627716"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526256190"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993416479"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50166943"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291103312"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461163087"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936415812"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713415625"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926731964"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838290854"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154548262"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909171651"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303621172"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756977305"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109474940"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430484790"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408240175"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492056093"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676218224"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377620280"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432433103"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537899928"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277320059"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556669443"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240804136"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295924878"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640628439"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187958074"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157973553"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762995957"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445802147"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702058805"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336548256"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874792609"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2066925947"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927280370"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239242246"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383017030"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31286157"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374361045"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639751441"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580016670"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487008600"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269520578"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517738196"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445472156"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319187741"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801284270"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964509994"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413950395"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288643691"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429405731"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829339526"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663209958"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44422085"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26151190"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1544083915"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976020923"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1408340869"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475418552"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2093541676"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191679031"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337516538"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549643645"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365892641"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472573146"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919628183"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707141135"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901424417"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2066717667"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451693584"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781116230"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259355062"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664330623"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370120975"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357169087"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300011835"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2109452005"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144589442"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408078736"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397848252"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2090533423"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965590118"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2060722694"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00030081"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829669592"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2094970836"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726450114"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379117807"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1758665390"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2022614615"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432637351"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761548425"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146836706"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820420320"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294962551"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474918236"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47672961"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019091145"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29131151"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944066728"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40442710"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2037932181"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370167250"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34060117"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306834034"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258373364"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12029071"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45616327"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102245759"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224936049"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651291821"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596379988"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2108464383"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496176641"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628393844"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570293896"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945301171"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450139147"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2140254650"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266682831"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384919608"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979314921"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2116702134"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2056470190"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308835237"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426287187"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407770723"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2135295378"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736063418"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2078329354"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867315147"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774433198"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97163881"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890226729"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464869517"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666902364"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577214502"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117454661"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685901517"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044235187"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785630918"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997760625"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2069075581"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812869828"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653992872"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1159675638"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368883790"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50871145"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05818206"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2127287142"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628850574"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509284503"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659544460"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323694021"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929160732"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99748241"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805209270"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441190039"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642191050"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1091293479"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471729348"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558892362"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364459472"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327943888"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72447211"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388518786"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855439611"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427620450"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64393059"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0632657"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724765280"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300317435"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205530858"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811996056"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940636577"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752470490"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236756811"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726723895"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74279595"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377755897"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696098536"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273991550"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698090950"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871664035"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708304466"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573980830"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742404070"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318897492"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88005360"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576827978"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093572609"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205245757"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019812611"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2003504887"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153761393"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666585746"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100447036"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2134509531"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1490032266"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820049678"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678283333"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803806253"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856414188"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749551444"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767078760"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027492340"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748929170"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110558981"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234998126"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928055923"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353549381"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355483786"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369671704"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356747187"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080780205"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430060989"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1335193392"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16938841"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290315829"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328271658"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373491483"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896056764"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687262145"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1637298954"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2139989901"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124521818"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750432988"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584259052"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348707516"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881765545"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726427733"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724448283"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612800131"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253037979"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92575022"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2000899719"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526582377"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705422085"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563886735"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336842479"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359730181"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355910692"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474013052"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642117531"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258401361"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414620"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381727545"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274765841"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383275456"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313316803"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417617350"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376764544"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1567840550"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680187548"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459095463"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301456022"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693665694"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550451052"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113516982"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159307283"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593174989"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268568392"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418779083"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022729742"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1373655756"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993639499"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783112564"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1655180549"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975050699"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2404757"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28968323"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171227801"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432887501"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359355093"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589215123"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054830640"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071026659"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619956936"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2002128342"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791468373"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161714239"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075427803"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725267780"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296222090"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951196473"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945520240"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691783483"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428322154"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612854059"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727295169"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691024728"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1761266536"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863770472"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48911612"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024429670"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292136719"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331012215"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960867264"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903576159"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286406357"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688809144"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999739380"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2042127300"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388466075"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309095121"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330836700"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778541770"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489879170"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933141346"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2049971973"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976517220"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302987978"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318548921"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124118211"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614171305"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287952767"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792741313"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299765581"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518509048"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585094106"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909073501"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05446483"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305327846"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620204330"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926729040"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994501832"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692634147"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64248225"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718418414"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37315483"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224061296"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508823730"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728128545"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03112478"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262111393"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965283335"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662901511"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423027745"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999235509"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236588435"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639175118"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2115847076"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698241220"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145532343"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545447750"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829940046"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846951155"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482256797"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633721927"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60366103"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163415480"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202105160"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730538347"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952272677"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678767422"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889347418"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678096577"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64965814"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1735250514"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197143115"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281357630"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2085344252"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727468473"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2090198554"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230913540"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51889628"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166866167"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734421331"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158722448"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2134194407"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72999236"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715542673"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273562213"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642891779"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718246909"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831483137"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352093152"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337502675"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559527070"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741682884"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665633228"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792295656"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482458907"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990459235"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80789974"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219774675"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207442181"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850351056"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550801762"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780096099"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725556390"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752975308"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783171687"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82021804"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514998668"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6237386"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680604918"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4142955"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829385113"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453324382"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636427721"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651240795"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186091567"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773114076"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434487127"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410441842"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863887432"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371241276"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1325707955"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992412735"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34449581"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499957054"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464044127"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347813379"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642231561"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676114818"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868155818"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915758276"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283098969"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639683195"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086487650"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245635070"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586854622"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2017168178"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991965820"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86190474"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868839178"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278295512"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430260854"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94687231"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687713116"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2021046105"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425553562"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297338886"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603737077"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374597241"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988467280"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627893754"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852873780"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641099762"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72037293"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775033734"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541836271"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269752057"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393630476"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2078649347"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586616551"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2095745427"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194805767"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317561110"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616363447"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515239201"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213105417"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923283922"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024258966"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148721733"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783695340"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607912634"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805661359"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810976683"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821913895"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484231133"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445413724"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373102763"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2066029410"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292075639"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435862313"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314714902"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794111205"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671305147"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2077373892"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53324872"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594924010"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1463288903"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1202922191"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2098608145"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916288965"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929117857"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1512840112"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981477966"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223882087"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699390090"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402915311"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562760238"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52352940"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401835763"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2106409525"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2044092588"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2083886107"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703049989"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938593508"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49105814"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729137254"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324366747"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327663667"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574658208"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2117886330"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365078578"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1181928"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233667611"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2021784644"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215386136"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285943445"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550540073"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1112859780"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339851981"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296512557"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58891725"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285291131"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875548447"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945187060"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887409525"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503153949"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586514500"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392506995"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676913017"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314068860"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588831788"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57030280"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869668542"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284378833"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210348990"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474322601"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584334150"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636997576"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418624976"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541150255"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124283975"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862089070"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2142377364"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162680527"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77013638"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984803353"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080191705"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2058077552"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148815111"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469964795"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2107387984"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478555766"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620981917"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961169671"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811662427"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756745847"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358964655"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263885673"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873241210"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328138149"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95852312"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659010540"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790981780"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782017321"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239260284"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94796445"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907923239"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756900756"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946628369"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450640653"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706440485"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864900989"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2003941001"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873896605"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446616127"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18237586"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518478580"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666017578"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520286394"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853198469"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948907900"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609409793"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317691785"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686630115"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734964579"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802347323"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840121482"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444440300"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250586471"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981519811"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493380534"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953918001"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790248514"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444814039"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657917001"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370094742"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994357168"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615605314"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108200083"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326885638"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211230634"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643956268"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727357015"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347269225"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2109885360"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477011397"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493018011"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481976699"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712099568"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762573073"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457449261"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405584549"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2134241836"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400053410"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538316286"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489604719"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905091748"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363308109"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2006599983"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308470554"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501983268"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39640318"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1904165873"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364069414"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928456862"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244750494"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2137308248"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212799342"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2010856895"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953502982"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597881650"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31473514"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651847715"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379847842"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731175591"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857871922"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111463577"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393171282"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407873205"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186963479"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222989150"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981323291"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431138683"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877785004"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655874455"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2103102512"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342565333"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122076164"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648328544"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611236023"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477183239"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652623716"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202741859"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204547870"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602524213"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785808427"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766334355"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305111367"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449197699"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97249340"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126412446"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1815047254"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791568877"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276047513"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392929046"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315482389"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242676285"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788739963"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348713892"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099700718"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301617247"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339705817"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687617489"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2029240371"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487993909"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606560276"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456220667"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669204271"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45062212"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606961313"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436307703"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215689085"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808571862"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881348224"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922955299"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177419366"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920771257"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934966789"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669742723"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278379923"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798348514"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754974638"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685583298"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21637528"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68285383"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1946942454"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353330752"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604231554"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110628915"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87071994"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832047493"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135411949"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914358202"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014744483"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760941826"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938356179"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324527017"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338535274"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600017153"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712998646"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580710529"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410065369"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352931028"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91348630"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403137216"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887278975"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672839081"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146090280"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1134577134"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67256910"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