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499253404"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75859338"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922741428"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290434620"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940705942"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053086347"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647667058"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970700788"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56770785"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817599783"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894471295"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2118768902"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780290043"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539465139"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1086432729"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516290596"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297090429"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2067496719"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71482316"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263603621"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438723790"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640038425"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544797285"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1107575923"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334468394"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79184294"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96931199"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741375632"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236638065"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235205314"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29080374"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960700572"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116597963"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993038514"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550065556"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206421100"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284421204"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936350960"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54761896"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795954745"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83110118"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212520397"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921121573"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230380535"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161387103"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327647954"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248286617"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972234779"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640348230"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235099425"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501469887"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713466864"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326236635"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13198756"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040802460"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1705711779"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804953578"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717513736"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787935991"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432742797"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1517099435"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698727044"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449238557"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869915459"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208019139"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105104493"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904428806"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829898753"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570602524"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854361553"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718833999"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759686898"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304195965"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95941157"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064172815"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025923384"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916851946"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621131686"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2118956852"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2127996241"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266363802"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187036835"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2114758519"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485231436"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961751655"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418631246"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472093182"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677500611"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876649898"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288562836"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636139451"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790989308"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371950605"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145263860"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987522172"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1409792332"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489261189"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141185257"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1375238482"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037481923"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978569485"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599917900"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801973451"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802785683"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397831619"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707430556"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166167140"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1598110746"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562198177"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174847633"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894986216"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603278390"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999730594"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208946135"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1169538890"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215612906"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489825189"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751564404"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706361886"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94224746"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324417825"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668910855"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401355109"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212070156"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653467780"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707455241"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2042878142"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326936865"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876461007"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953819715"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48410382"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1671519099"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2029079707"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794015116"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39399862"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486396792"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72079238"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244269362"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118927706"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593779201"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986179127"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2082512086"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026092432"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993228649"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854482978"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382876849"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2007231507"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510847758"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898117392"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799648401"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121518878"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240667736"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2019523690"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1384639478"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2011953959"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277033305"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566932428"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90254244"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1720674078"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408640736"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915712734"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224990509"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817849405"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551308375"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344688069"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65193205"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042050847"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030971376"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085929317"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199782055"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654206680"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268532481"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821678567"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188194810"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769235466"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40624048"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320702860"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607793928"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938009925"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835659070"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712336887"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2022830222"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885250095"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1912323510"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50566665"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1952931624"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250323513"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201181877"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66655348"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67082078"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383194042"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1042534916"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1124077505"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1768677650"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757426244"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277860425"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147002907"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1153251808"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314949124"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291438668"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1530924282"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486589982"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815088098"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515437508"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033742353"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357147446"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14671708"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2071865334"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860964718"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923954525"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569595643"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2040028281"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999303405"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488003393"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2024757337"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66327777"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221295604"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2065962335"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693065907"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1927592375"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347855010"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1250346017"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255739663"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349434929"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885130049"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244209815"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346006152"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610879995"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840886897"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461827895"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011411387"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050319821"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069152288"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42395428"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501512504"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2049250239"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78626626"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1761181444"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2110591014"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305670791"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773161543"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2088042965"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578980592"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289977601"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787334448"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815181464"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391277757"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558586842"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867691302"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921462047"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660795892"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741459548"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2072367421"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249711700"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781324669"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628484880"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413760075"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92887119"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525060527"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931665658"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157801349"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445981038"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416087449"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1526415556"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2062494869"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036168437"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750249900"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227619025"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135973593"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678330257"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5226983"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347561556"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663033692"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1784249990"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576794198"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216002884"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110114025"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82270992"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913412340"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689229279"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949344758"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904740536"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405014725"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538079255"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071310064"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463619581"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718817116"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08974187"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511338520"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2113092146"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126124938"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750437745"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1407036563"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2011230742"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353780655"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1811547857"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83945968"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671159052"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95389508"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644889693"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1373430788"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946206581"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081132955"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2073659542"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743370447"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31080038"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18246990"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213972070"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93803676"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267994504"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965450123"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1734373174"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328904238"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1043444090"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972010037"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995417660"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581173158"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726095721"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1905466772"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893526207"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931435539"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528785938"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438256877"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176101780"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34855767"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358431851"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381134832"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2015482841"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815533576"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02644379"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426291439"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1839049663"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2072584376"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2110090020"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493275348"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1847127596"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311405986"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360053958"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975986662"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124022647"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531281207"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1396899075"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257805902"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329423168"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794205492"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423075612"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778883076"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222579876"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825490734"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2104717524"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538364917"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764299732"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461001132"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1369152003"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409086131"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894476709"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137058174"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606625158"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280741975"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258379359"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684415709"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439267615"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1000907871"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324998088"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266103444"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833782777"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641773496"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471246401"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2087256392"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646227215"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264197322"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764765285"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2032171261"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246019731"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249148514"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363783009"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1075571819"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174735849"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353049497"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996706189"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912967958"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887141959"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1686201877"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409671667"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777686308"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578392784"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75071244"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16236951"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950116260"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652573142"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281991978"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964118549"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375824401"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854984148"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620970409"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2116653092"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540529682"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1299914513"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81372672"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582585728"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641610344"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924440893"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441564624"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1314107730"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427938188"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336483496"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1059359699"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576418340"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729607113"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2067147526"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694781314"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817140079"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095368371"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2105177390"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502392056"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700183447"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783683718"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622616670"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390637567"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977315932"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596484636"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006825669"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039117474"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331756110"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740247663"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738474240"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618076104"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724562981"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623840794"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1946145735"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997490785"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661526373"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596990551"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469080987"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421286533"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169690419"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424513642"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277165183"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540645148"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1200463963"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682099562"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504623168"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953963572"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124388785"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250499822"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117843638"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1192475983"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924739731"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847097594"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897798185"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143295440"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1951499317"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794830813"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913762164"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1076949818"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914756555"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125034837"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2043645174"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867133785"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2114173974"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877949020"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236558272"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900569208"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299784207"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497652436"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1379759457"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401622440"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253853517"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171315713"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862139804"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431176394"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937713111"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286237360"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391727181"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531493346"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696693660"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065068535"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58200224"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158834228"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1503223088"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935576343"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1480003485"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835617160"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1966172113"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1974611034"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501243277"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1275678561"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775586853"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41015227"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785096638"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535799534"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1249574330"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909337127"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355158731"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378748512"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500927584"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88644577"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416128187"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32207260"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662436647"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219505439"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940088458"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855799508"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378834365"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1827762692"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1617683016"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767035627"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813564065"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185453341"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2055310202"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985672905"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967343172"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665120608"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2101297324"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1682931801"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2039198748"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28310361"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741080530"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456040880"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924972147"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404767329"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363231370"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548728159"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808064077"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453197789"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534922181"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2096019272"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537721572"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2130357014"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1613900741"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543477197"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598053203"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906804491"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736243386"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2013225070"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625470762"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611657347"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74825745"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936601054"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258145901"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486004500"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159453056"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281986012"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9372553"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429134720"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248132867"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908793103"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479438136"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472798099"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602601875"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1620149398"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370497670"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948048459"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1186856537"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830027787"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775262131"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446885677"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346970931"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567311333"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88527929"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1930995973"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1409151239"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1530310695"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70656247"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525100199"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552998429"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336468639"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970138441"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154682011"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2007601927"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966983879"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893974521"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436531515"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449910094"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2093401793"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920810742"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2129602591"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289468959"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126429622"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947951680"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176632201"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205641252"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855968899"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739993004"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474569315"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477369472"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729285022"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1219752301"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771887269"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1650181955"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858375295"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574098912"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431186668"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893117741"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147496267"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105935770"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1159081317"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433609310"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927075183"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128949702"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484993366"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638919618"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699562933"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911855644"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539206591"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1571713451"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382508590"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445309190"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805611066"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2099681978"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2039442667"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873239712"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502283225"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465183492"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367882836"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2029094510"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1644752743"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32022853"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756041570"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61693031"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2009579520"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1960275029"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968190166"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825625847"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647333851"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2030717816"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635185530"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1417241492"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396614570"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778525510"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1384917237"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993659942"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146697780"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2112465841"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368123473"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427260607"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1365393870"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526364626"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581393985"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288926589"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476918481"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526817242"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1745300539"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625017030"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78186641"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609569542"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640966214"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50349279"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144002091"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384765614"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298135040"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491547921"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525812894"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893231238"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643297079"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1816773985"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225447419"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58710024"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2014993498"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160424908"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001727310"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325816964"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734054358"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011007872"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57802513"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260122044"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785261783"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2954553"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989493612"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165126766"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1912921122"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954053657"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89838208"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7809890"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179021156"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262812935"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2125423527"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1637499711"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708434831"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387475145"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1002744381"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378118525"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244856048"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019135397"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896722227"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402849671"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808897116"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25608215"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223390036"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591286491"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250152887"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333739041"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930844570"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32101686"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29793041"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125808410"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072017853"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1769684009"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726826402"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239426282"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535616285"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736815302"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710286099"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378471739"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683530552"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886046365"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186712490"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546739996"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231053532"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824222459"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732021372"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1066457103"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669084984"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478338759"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877764181"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146691859"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298458147"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976233211"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596517793"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309242700"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1983381"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87555227"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553049538"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1512720290"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280446853"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692641083"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309453785"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457076175"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017379548"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985632544"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875996551"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2066900103"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207469860"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936210221"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774176054"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1012394364"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096498790"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894361270"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840492377"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89081288"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869844914"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1304999028"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653310720"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2017024786"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449618246"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712829446"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329136189"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501073993"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732391318"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631160306"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663742971"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1121803697"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518188124"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374451256"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393284070"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410690309"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871649666"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998813198"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668826879"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1158162735"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1748956725"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711163506"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2126257724"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2114821722"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471994120"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757090882"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175474148"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683448386"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901704126"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257612589"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895745396"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145608558"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969776022"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2082575878"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944380098"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24512796"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1296861521"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26167775"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579667062"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948398564"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241923860"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415871833"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622556711"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494796346"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019522527"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2133211015"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457530993"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980298063"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157393925"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596106606"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265261817"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425999630"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520681253"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75044464"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458408542"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1410022053"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300879756"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339799682"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1724013536"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1671230606"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328251392"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030432568"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1273013847"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102632246"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205578700"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816937429"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464220782"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1663354003"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743767354"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1750143802"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07657561"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1577431991"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706939783"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798522517"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192228698"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821438875"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701565359"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436901717"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2104725507"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380203995"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211013088"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961859699"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466488403"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45799577"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3544759"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929111364"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461560038"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645081291"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761148876"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455075043"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770542574"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1613998322"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1718594724"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2656698"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461253634"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74426948"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347973854"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557835939"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593379728"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741285843"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2107673577"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30878728"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562577463"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887833215"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683878502"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472976900"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498487914"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2094801722"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784815378"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690104695"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70745989"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723471170"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232861405"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146058794"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2101887913"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785947933"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1495549935"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534125040"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445652477"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1111140509"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833603972"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1498645257"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503490593"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397627412"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1930682092"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484129789"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504121095"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808092960"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596508823"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2113327712"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525396746"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656232825"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958103950"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986152417"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977465824"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2096771955"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408615505"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530795954"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978550068"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525052320"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263006473"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638217920"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768353288"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120550527"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160129686"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850554132"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465349706"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432526561"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933685813"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312599818"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097231187"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250491500"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2008468924"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263325376"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771337942"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356313784"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1691105453"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980418559"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1549719776"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627591135"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455256352"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089360094"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2003516137"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1632616946"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1203893828"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1430053128"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1269418284"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276213590"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797018917"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601192700"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355444422"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419088013"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12970953"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955434742"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841406195"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2032507615"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964850087"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128313014"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784269216"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1355674544"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1332453091"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782624123"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1318797562"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925058901"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1640505911"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243108471"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085410050"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838638179"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873277347"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988744347"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789726620"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364146367"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913756584"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17116145"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359330096"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271989401"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690105764"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273184973"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660301485"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674385767"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461262788"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397811743"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1575457948"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337329358"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287195806"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196898312"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24979589"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2136706279"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89615901"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2126276647"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383751703"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930964541"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420360224"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785791089"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413832038"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649131509"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328864958"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1880661535"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223578241"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643255183"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258371635"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832096303"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968733798"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735577915"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273001597"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1524789793"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124704225"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350255518"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1688954564"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796418637"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056025502"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186928414"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151231098"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594975942"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577351867"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442250869"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1084914637"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032934121"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743922460"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556489129"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632245976"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043407092"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363888194"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116475989"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726425997"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783095705"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229731665"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884713409"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1465448498"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538919072"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1931136413"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223986744"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172543216"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674953148"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702858544"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504888398"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882183669"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282833326"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746615513"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254192270"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416698630"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057695598"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409419188"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2019823028"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1829661444"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1175612289"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2130953336"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359766960"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550025657"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515488194"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32501557"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153537206"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435549760"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744545631"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184274293"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1572870286"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1138998954"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2095839904"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760272344"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2124905733"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494202480"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1172567716"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209300405"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468030368"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999086310"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292905227"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235907908"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172810689"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03404909"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576363871"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5441865"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460193836"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307112377"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596600623"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1039080736"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1528115162"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483486733"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377898991"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6301165"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604743707"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678461970"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49495806"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2093308913"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616095614"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907278366"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731562426"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36085"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1763542419"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529946"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549421084"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1563668822"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675744827"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032457446"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2143533984"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239859414"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401410855"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454425499"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485367119"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774102536"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53510410"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928556807"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954959208"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101051759"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555453176"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695708467"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715668882"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2070381373"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1354700168"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1627102142"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516386920"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334919545"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040835750"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144422858"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2143486739"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26941497"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023089910"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1948706605"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765822044"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761544761"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204025184"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385131548"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1300605767"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205392837"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434799036"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733615965"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605904581"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240868486"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773553366"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1854637192"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1823125954"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518024697"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037481895"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1760916236"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508203806"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32783128"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614775622"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2061646092"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1720519215"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1937975440"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2097652857"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1151471171"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400331768"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2029130618"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1549894559"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1470781179"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1049330751"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761713793"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376482629"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1303373167"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539038082"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28871306"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574617358"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612226968"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239516588"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69490319"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874122324"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040618279"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1568133525"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304935334"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1517411792"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846485668"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327346814"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555801095"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647946313"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712695371"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1271129101"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646750519"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2027169922"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1096598431"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06753410"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521786199"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444703579"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990432130"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216912182"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295260593"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1215630587"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1382848775"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832858046"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810100897"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2063288420"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764238705"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225011076"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283731214"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808541087"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677924117"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919489676"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889770956"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775624202"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880232831"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1075802406"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701317388"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855489578"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525711213"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499294224"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938748740"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686510021"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480882740"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714394676"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646662579"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692329903"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883306171"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421742627"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005011325"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283388709"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693225595"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983782199"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927475475"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835358047"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917632482"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1220804298"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34715102"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2143095827"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245954365"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66607837"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353496955"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208536098"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44772473"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2086267000"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335708640"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2049742542"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903212345"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394764991"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1847105387"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050932689"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996846235"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426688308"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155222674"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647250914"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239863584"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208165719"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691568126"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606184254"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390171743"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509927651"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076392846"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374703672"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335658489"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1179717610"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408473401"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1243927558"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40002404"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392064804"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283813619"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529363936"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1459637952"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566403708"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339125151"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634135314"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316862186"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710182603"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312157851"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376311274"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2116952727"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847649968"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536338305"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171607182"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2002925966"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621494911"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854684930"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1915381686"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989856215"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430542360"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1801772992"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1829967656"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865947204"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001947967"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181261657"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1982478904"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81483864"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11348253"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532920441"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610621447"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301165284"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025396667"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1689831449"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1057441529"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1362946290"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1445015829"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313175875"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664223982"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339275912"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760930470"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582869138"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506102244"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88626264"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640923148"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653602664"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113694218"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501382078"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844134754"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678153117"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2075643459"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287866803"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00527354"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877252661"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56093093"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1136255693"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1033936456"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409445742"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93295983"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1115243204"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1639739876"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578864637"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1202184375"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217824706"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586894292"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765882152"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894353248"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670092149"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682622856"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017901099"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603748547"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946468611"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839075018"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632759096"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463548546"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094885147"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827187640"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1988782193"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458510406"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881680537"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17909775"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004325750"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816569413"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321975501"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021191300"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1729768173"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790936564"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817327351"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16925563"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704897910"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639180607"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1189592482"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928340128"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2019078818"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2106342125"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372187652"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668311138"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6543914"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223408186"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1084761861"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565441237"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556723645"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433560631"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345173694"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2025183191"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1454053025"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961765528"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854035254"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811205420"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1615003058"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532601569"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1486518734"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801593921"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2062247814"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602462523"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797085353"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882057973"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840326173"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713198384"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515022144"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209798013"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826683089"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530674209"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2074300471"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866947288"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629281812"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128761429"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441124385"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962405209"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1396845359"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2112438649"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804356476"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2133453564"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760254012"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970297525"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671558940"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1087306021"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828683004"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845593502"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375266730"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675033612"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507270312"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159651711"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600287199"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375693573"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2097080007"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30636197"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210607177"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45423439"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1328972970"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843534199"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2016709775"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1231666585"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703304488"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876032776"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208992455"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601795606"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602920937"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192028245"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513136490"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2013315238"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997420754"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107359902"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601547044"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217102965"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374887084"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672987869"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91177259"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236678592"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444606476"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364486917"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503538620"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905543698"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252455012"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576932369"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402496008"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1721084264"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592750947"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528802532"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2090772996"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300990459"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898802761"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1963160444"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924215339"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677585607"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846399338"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190443479"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177852823"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773949880"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960727230"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1235715662"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896939516"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212847580"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477940780"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230952925"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559564815"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663931129"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973841049"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1846420117"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896392614"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1305603099"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586458556"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843397253"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747456188"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710111339"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1571810832"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651177861"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739056953"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2077470365"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642662052"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428806975"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620712099"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33830239"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040152042"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730457004"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58086171"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1075462394"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780301345"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342187740"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240924068"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986531903"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664347094"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956905050"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215560279"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409960909"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512485429"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28699605"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159482010"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435364595"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714905129"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878333285"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824748113"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368358858"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076210681"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253887533"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864215593"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2078722796"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2073865413"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989063834"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007754807"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45980060"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770556549"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396430424"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2055392114"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545202693"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536554727"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2136952729"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020737833"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414064511"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2002654672"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1528167883"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2128076162"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618081013"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2120310485"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940401072"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677112247"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1650384379"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847855608"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454518849"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221735778"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2100783673"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2084829796"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323588719"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725358319"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874596240"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796997344"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1202280345"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1225551639"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735308118"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795312593"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876413636"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965932343"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047982187"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184768439"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222704971"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567164381"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124666595"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972505171"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533347799"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784070985"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278305430"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834139894"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810542207"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1039286962"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428695214"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735237087"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130713875"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505372668"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083017242"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871078280"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340105452"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200596445"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783916968"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444062568"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1092757285"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608874731"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130853111"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1800756149"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782427862"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658178717"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593923265"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326617747"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92756319"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368919200"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2040272973"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753639316"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480793460"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47596289"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722327629"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1217924865"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318316821"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568224693"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2105309653"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690285787"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1315354774"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043150083"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1689081326"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369110984"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380774979"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1092789647"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1809476985"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55900506"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1292510538"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58109779"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482329156"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1379981802"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042151250"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1497623726"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831916813"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159313125"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47615706"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193632375"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906820214"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982868505"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394125214"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2091501301"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774879441"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032510366"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335209525"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721388444"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447587565"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255355818"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015578388"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476946458"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991818193"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619894437"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829861333"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727953209"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454407026"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126569220"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452056386"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054728976"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207365718"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2083990527"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735376601"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154749938"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895355220"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863683499"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2042124220"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2137626823"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1725779750"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739905379"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346468836"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676046809"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211594488"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513553137"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80861268"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317556150"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2088292266"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77088737"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478856321"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736017380"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1683030332"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859314560"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014556929"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495312837"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1693501149"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930520199"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109948032"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845496203"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1879186351"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1187645498"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583741813"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891485866"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534432566"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054789654"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1767430299"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403256876"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332628071"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724538257"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906169217"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729297854"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352431493"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63867231"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372513003"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277391585"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1792077928"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881221389"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561176915"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107950540"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2110889623"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029285738"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1176271853"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52424848"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794046369"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39209035"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302930291"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377851154"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414526753"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1315694741"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1270823411"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985992350"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2048590265"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1610447181"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086423402"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747012193"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397820794"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1845832231"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644649153"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6535890"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420667371"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190604974"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655003517"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067565320"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2048520111"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439819088"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501922523"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2124621569"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282902516"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720087735"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2061087033"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659760317"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418959192"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926702869"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904720209"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141157116"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561876249"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785771711"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1913711637"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164643224"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500897714"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573883855"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080051886"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1164406511"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694059178"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88476613"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1231522745"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662537180"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999318855"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914304127"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05206221"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975892502"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1439725613"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670349146"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646932571"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758371009"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825989330"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712616486"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4539267"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777791945"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403227989"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307433178"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309839479"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683897063"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473376591"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721730802"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1478532837"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855729131"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298891184"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1584850375"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961878054"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533230865"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2001184862"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349822306"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840047450"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761091707"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1777926751"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993428093"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354070366"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352046400"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248224144"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1786589001"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850871678"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778126547"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939482448"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405243811"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29194054"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694116482"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207813178"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2067352260"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596239650"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2018153558"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848235500"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37511785"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512924166"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302787348"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608314258"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033550665"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636926981"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204102621"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444943912"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539752684"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229957592"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1346414118"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316154199"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2051413592"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591878191"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474387"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242437530"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33769284"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901508881"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235785918"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851511935"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894520531"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863445319"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23738883"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2118702645"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126777331"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011553132"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814952027"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834781216"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392945963"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583015027"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373721909"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347718221"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672766868"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626145263"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361229511"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1873204594"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996502258"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732974261"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42983402"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951233133"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576857848"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973678715"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2068276357"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181956182"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615699503"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1313900197"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2126725882"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565162386"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483893528"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577436126"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352028692"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048126645"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067746970"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519898870"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054391559"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259326900"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229030371"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787247081"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1810057085"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224746055"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525512407"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832262825"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991883977"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1247442383"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167399750"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410336372"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572828864"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028672849"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548206237"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456842675"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462868128"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262711653"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190060435"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368848155"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29002296"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1127317594"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722939573"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295971882"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698988328"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485684218"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2144101836"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1940575875"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870445823"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188677736"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1159738413"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1133062323"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167938612"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908766287"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1469185309"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65989678"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1835478833"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448631585"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298146861"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863246995"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1112045695"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328342597"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797060802"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037159448"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106092312"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678023422"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1187454378"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021676966"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381444330"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443010510"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750089167"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549121958"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993687505"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516471074"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1553031133"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631317450"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973245214"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660993320"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198737156"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154460668"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80369900"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211983857"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250363948"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977662993"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411142816"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895358074"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624205761"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095714426"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829322709"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504677587"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2130328509"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376182269"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601351334"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1686473867"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866959728"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1148123365"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348980360"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2070463506"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006777962"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855577448"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981017343"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88825511"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96692699"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685783108"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2134661575"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450613703"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663185065"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888908974"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775835679"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1138629062"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217695131"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2007659466"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786012674"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2002219288"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702973696"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931712736"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970805088"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302010858"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507118306"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249147629"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451208376"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679660005"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320807715"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69311155"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1603006192"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364314426"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455758043"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2017873264"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772949149"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776775009"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099699568"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407674891"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923866204"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616112967"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1171379483"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435198875"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597574729"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620813055"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97633014"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906842919"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481195149"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422670469"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981032922"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447867050"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043659151"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1519228637"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786874542"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1804364248"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414550193"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360480067"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6611482"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953356685"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51133738"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1891430299"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2109758506"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895784420"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813500761"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908475025"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1816702729"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1766325074"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1515408536"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820956849"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060889209"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33630579"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96671099"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298898989"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338870226"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903795159"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2008063646"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635009606"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229054309"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706041735"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436404026"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666703111"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339900387"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315512738"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147389306"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411174217"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902526002"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879594778"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921059117"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864189888"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432075609"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1973902704"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255873410"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724503664"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1552157793"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962991068"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1088595300"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494493237"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510973856"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592874619"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325620057"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530107838"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504999640"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829665948"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975838640"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431775609"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672137482"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156573616"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57912709"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533929715"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513647856"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972911291"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934654754"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1765089905"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2051334448"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622821729"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725925903"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23535527"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382526534"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927067002"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706706573"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1720429805"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371266868"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1097722893"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854221651"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027708333"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816635544"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105381644"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2130045872"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1832119559"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354679753"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663967393"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985781093"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155872763"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796534587"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121304030"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862958683"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1366597471"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233365849"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1243787049"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780838252"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842517352"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647492639"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789154124"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665129836"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697816275"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316602157"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821118254"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582856694"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701381903"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849826688"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533202119"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842590288"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650754326"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013016370"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070482595"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447214566"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459853632"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1416734998"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1944029727"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265969601"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940550538"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925341360"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2012303857"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436227246"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39888910"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016000220"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591756497"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354027943"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