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594194680"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774527474"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859857737"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32585466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2138174412"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336444600"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736589438"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092750848"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71421625"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243502969"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728661238"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451224310"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051948979"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250982635"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48121758"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406547712"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501459258"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658807469"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504370435"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92747798"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052375429"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930831227"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358896751"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742560661"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268515349"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881165784"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277590118"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73949581"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571487779"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146209318"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965139488"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068924534"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83562889"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649480090"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356649965"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785654083"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987271703"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596515759"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683692193"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838568692"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733330647"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89987992"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043206888"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07665800"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176899949"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414484151"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382150152"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766907626"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2105182700"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738409154"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770714535"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460589491"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950435311"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997712758"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435998663"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411936644"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619292034"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22180805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719144311"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682527313"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364177515"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24743552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16659729"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631705484"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400321560"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937275200"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152644795"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753152989"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249274247"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509754249"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686179056"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504209290"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909977439"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222312453"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444190114"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796207534"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432589667"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817408671"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527127287"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410569523"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766634060"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470885429"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69143143"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631996083"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25269610"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331159656"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82126720"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630448785"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316084016"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074630804"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736163363"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694630170"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455248529"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612021891"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04922843"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539973535"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340689121"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364115669"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801165986"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381195835"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2063290115"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382420675"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246793534"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631435229"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984931222"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991030112"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404631280"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591234378"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375552933"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834151594"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559606328"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00655269"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34044498"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91873638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795124682"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659019822"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78916386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244729646"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728053986"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705623592"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870218157"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108151965"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4140297"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4427378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485165775"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971185898"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476184930"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71260130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683921736"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479698602"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245489780"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2134986123"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85305461"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800596623"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258435430"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688565475"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549143340"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620255455"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36835342"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503283819"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43868400"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00027238"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508518049"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409844382"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293389066"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607837405"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037495564"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634383955"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903945894"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406987624"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101684521"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236075669"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611995588"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408463834"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149253928"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915066909"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545641476"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460236349"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446934280"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776354191"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746550939"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32118222"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51589886"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339518460"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2016964398"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351428134"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558689511"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83204513"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749676376"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808048963"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805816860"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200774825"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61512296"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759802987"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57381439"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416504630"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679009744"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075645007"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402787638"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241243950"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626693084"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837868241"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78433543"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691887038"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222987717"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532961152"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51368762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787633116"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881060954"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314347051"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550041846"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2062981973"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160348774"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113017087"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121473760"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41279645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1147091831"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49863900"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2062708573"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790035801"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70771114"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451280369"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559260903"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204245234"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365671137"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944282663"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2053808123"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485774511"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321584974"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931788348"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961039907"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68711560"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920351660"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657242483"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417376580"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666056201"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876425497"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894230974"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167148820"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623400238"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65995775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413769629"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229443129"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157523423"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2036201856"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441222017"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772560841"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940978752"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207388273"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298834291"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843724829"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291876049"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639485325"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762358001"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731037742"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214942524"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372071697"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113499416"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415134985"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55461073"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464812616"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552356288"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2095786136"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507254818"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793164867"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903047893"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666157180"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987665354"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867478182"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751983002"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29817908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36609236"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180966713"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0560532"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22827209"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2072410804"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902827570"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194639152"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2048657488"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236364131"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2054527747"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99954531"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584498126"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699087119"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541647783"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35886821"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654291828"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70355805"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442345545"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26486830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78866738"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642389783"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631916126"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531638221"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212891379"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555993115"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466054207"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477140053"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603541944"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992787679"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819035166"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889817411"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481836405"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76698992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680818799"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282095304"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824700756"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618146751"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686646657"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668120336"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423464007"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328144532"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2700293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269783238"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949462764"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2036063446"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483791348"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591820211"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2114395674"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973871113"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224690028"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997006642"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610763571"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311554139"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28656936"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872278685"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889897865"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026706515"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633649098"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088294560"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639198899"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421350060"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579109326"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585967663"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609817175"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29194648"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453818742"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847570818"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480595512"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925747188"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712396622"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619775671"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564137264"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426373026"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794212561"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2117814148"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469398803"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991263080"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655982452"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770303356"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751310844"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433503106"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611162774"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2021074440"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2114713412"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647904112"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061455951"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996588026"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861372671"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251445948"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115336745"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800124669"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881393076"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794993797"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036855735"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67282738"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235634007"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629044610"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2132885239"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616974311"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96401039"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2022726355"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293261189"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376014080"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385252697"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108686802"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85666206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418896384"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047439671"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988740454"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636565942"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401619101"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807734350"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700706083"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920478592"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6602376"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21057174"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213368988"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508917075"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79091689"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004395420"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661487059"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222204081"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009012931"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939305846"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316783480"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935483714"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839043470"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110483166"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888093057"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53285971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524424788"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682620440"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746764030"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821710417"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2113949520"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850103183"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477680054"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328140922"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358209161"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69922093"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449105158"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809233252"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447204163"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367164333"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483482824"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871510575"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866528189"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018433543"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32817740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199496822"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913434474"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657423138"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508421461"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689133401"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550354415"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50020173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83069883"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87445718"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811812019"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82680817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2055690120"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604566261"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218105312"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490514493"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760641302"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890725852"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070731920"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802466443"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561641360"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158111228"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307755057"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670766979"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16840923"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341386803"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496814139"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328035199"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143519315"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28201625"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314510955"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348805089"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407225496"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88930677"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544155778"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64739706"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996120226"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013008193"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66466620"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637671959"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712368329"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397243306"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1444235909"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232455287"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070150023"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840687766"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865052850"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965039351"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29598208"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384406102"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702542440"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127320659"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28132314"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480311951"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027535457"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81134299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162423583"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954074770"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2020143"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051160640"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96207171"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579312569"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978765400"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459739456"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920970483"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707832684"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528627983"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019036174"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581625969"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852771640"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675360911"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211410176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729160527"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352272936"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544005651"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949175834"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45608361"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611699911"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197900538"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270358969"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965236938"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78587553"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411957005"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212858452"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629203024"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338894606"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164009772"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305191696"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335444948"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070697653"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207572143"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384019112"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836355685"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785707538"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795916223"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810909315"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756930381"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152442505"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581552356"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994695257"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72792886"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477312114"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644583009"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459275273"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294362859"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581492047"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741498779"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399407124"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74924274"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545887513"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139069997"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416804759"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391735011"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43890226"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880668338"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823208837"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47624709"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42194444"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297694662"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2078963708"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426805186"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749521714"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325891739"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366395252"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334049736"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775371332"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550608586"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314217943"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43743523"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428840614"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294503491"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24730241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664474345"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566018271"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188540023"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47385028"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675307240"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596043469"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717476131"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497054196"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426222830"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743624806"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415536301"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61087900"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2101429030"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651018874"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951248619"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819225780"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373128279"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611348196"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965649728"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113559301"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050494403"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468909178"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792402747"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378408024"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542818766"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7052160"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533705049"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667791205"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762537646"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690707882"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430043356"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980108478"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275448233"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680128343"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598452676"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535802013"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018182647"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455350932"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95462021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423278698"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400466777"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149552896"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002661312"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998476866"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032602451"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190669555"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361939729"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402102925"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71613964"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034213651"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305768682"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792031784"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240976924"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559827531"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331333887"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102368772"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58416803"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650272959"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2042206802"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2003561520"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15566713"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599583264"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851547378"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645006691"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417746558"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666515734"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591380062"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592313739"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113927134"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029517806"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780312159"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2140708398"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99161682"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120810008"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817580730"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832232540"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903589329"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638988481"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323057625"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806395951"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825109216"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822011313"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77233064"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881226308"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75405212"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622589755"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945648456"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2051484244"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300564317"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489067178"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2103709374"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821875141"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2088771526"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427748531"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017319854"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985471128"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2015044519"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522396344"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585688119"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935928781"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765050850"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2131854745"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323629978"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244961400"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477210152"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5527922"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68601130"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267697257"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192939747"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685835735"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67782786"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692994338"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901241589"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045668015"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906374510"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916924"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490680914"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63723553"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864634476"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2003976465"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412989663"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476692095"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5599335"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874138922"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207733554"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578295747"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450980002"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318015704"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93563892"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104739952"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918701618"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202066141"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75382361"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777850681"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107136730"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96692234"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60968667"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703319944"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678484433"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111033984"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2007176737"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846639888"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101461465"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810809705"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373099489"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801043148"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869386903"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766768118"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209046550"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323591576"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073711256"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63172696"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589324833"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122070728"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949856924"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352476737"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906980349"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358423170"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791449635"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537564075"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455162751"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879380865"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897983873"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905443958"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310827587"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180104501"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770672036"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280500293"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889797571"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871550198"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913707809"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474383656"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410849546"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677858811"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16442255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55002374"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67171872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309666228"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9737723"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35010302"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888625620"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434648991"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703966603"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264840649"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175606910"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093696478"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46699769"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667015562"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662433969"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968924297"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377087219"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542043482"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565669750"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342099169"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2080419345"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788272745"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216272661"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2062919984"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328994486"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725793431"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561910478"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2042818814"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408205840"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565135056"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723612926"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756122184"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510126204"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976317645"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414387475"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091134282"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667232717"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860595132"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51062300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431558895"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612338846"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161025502"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199845265"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981709284"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723649417"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263267267"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691408229"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108798252"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942460253"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458453278"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4047156"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371602397"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372974523"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275206986"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651600158"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149746771"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278552490"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859661625"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567045434"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367582682"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76944517"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014737199"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842076767"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029984081"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417421585"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2108969519"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850126366"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5402497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262115593"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958038844"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729123515"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659208783"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779535122"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690252438"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930664443"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798748072"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211913584"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980637899"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533657647"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871531651"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74669695"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721200970"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26739788"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602645815"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95034173"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854335460"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860443793"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2119718524"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115064716"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570434231"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245525392"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038511882"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901036287"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607094910"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058784777"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809581127"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39598221"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737300960"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579440848"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260285728"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203701883"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785121929"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349350164"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716732438"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668290716"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950549905"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060210720"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009229183"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50690683"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2103357688"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919405961"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055407783"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078570455"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46410477"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503668365"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34613679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2095901168"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553815319"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842402300"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951778446"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391572004"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922069821"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635265691"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239151537"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425076201"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994083925"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524968166"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619005068"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2133042836"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384244859"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881672931"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598862880"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919059262"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527416827"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828063630"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407755160"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2858088"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515671743"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644198041"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940025096"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474232285"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251490513"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946816691"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163498189"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371079618"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964295262"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599429386"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868169588"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2084282782"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20470210"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804411945"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551428242"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668273295"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456159093"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935921406"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784520671"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976805324"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697602688"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2108903449"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08389760"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632794806"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330658330"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12852591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333143744"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638663090"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960962871"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324205201"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689405070"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330691"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077594145"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725017672"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469498229"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487403461"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448292024"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642055942"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108121029"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925495885"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79084593"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2054130835"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978350337"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486145513"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711983099"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041780843"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600955628"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487759858"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706004521"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607286547"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465320721"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720644529"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953329200"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487656223"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835150842"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728669511"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71621721"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68404776"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411057119"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686101934"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757517454"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512281620"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934069027"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798436496"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916679775"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554837180"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046303517"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049313231"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905774580"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575173055"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524749425"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242170180"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257873183"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000996447"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114304126"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841002179"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673123444"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402504751"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594872181"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957800259"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168908101"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587427801"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2059615090"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833261199"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382509666"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679410004"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7014594"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390826663"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246726550"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392771331"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196187723"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507177379"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851537834"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298194315"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013040168"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746368700"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855868042"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986305645"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95699012"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734484695"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376411202"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338278105"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936132779"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238325137"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262377956"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844984099"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016099187"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83230293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682636735"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473760014"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32512774"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206178585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297724536"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445550497"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361004510"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936590995"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483431961"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393158202"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2103183467"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245349444"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975469146"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493726197"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086975769"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575856625"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398133235"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912419985"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61044722"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638058610"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384085008"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935812504"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389819995"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506452364"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15450227"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683571474"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724725905"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666991586"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783438032"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849822287"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367527262"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627117740"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006303491"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535904338"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322714671"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441270739"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813065282"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815302831"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191522629"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200616178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445055486"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647679727"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567096053"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372844878"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18236408"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899825819"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311980388"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457596926"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514757774"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700499785"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606303730"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427264663"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2098090364"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96710113"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457144209"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504239493"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539792556"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871428831"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245467064"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767792885"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354566468"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450818461"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297719917"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591372019"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011224246"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738978552"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831241965"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376497056"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134904300"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966589444"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362926292"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212378324"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79489342"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546240105"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178743346"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2081717788"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643479153"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521398005"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070875605"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408683572"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521085619"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69573505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771368819"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938084190"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852250477"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2002207986"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22438875"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16134813"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012155720"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609212020"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37794689"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597693519"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702737574"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787867783"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597610436"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670268389"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953402466"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870370184"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512935918"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347104584"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693881177"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933662772"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274414855"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733426628"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577439199"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530409720"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281026536"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519899867"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456621662"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2075910455"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671942386"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739088400"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507698652"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200508527"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5916222"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355999981"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322165009"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796286311"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964098796"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256808677"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55312954"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826699434"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92212490"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879185377"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814882700"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165475409"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723174036"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425230271"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2072174169"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332825528"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838290440"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51818072"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101421450"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859372439"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94378407"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498967449"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2078747719"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441852348"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695034365"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394325755"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910459977"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747443077"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267887102"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286375402"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785742963"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739675388"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2108536095"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817441338"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922195108"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2007881193"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779140085"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246906064"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537818026"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2059994083"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999380085"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312053555"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1023911592"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668832016"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092530558"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364931321"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590960635"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847988851"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622798279"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197754434"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75775749"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2016697406"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005542775"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360918"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36378422"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190087065"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66428556"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2033828250"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357339322"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498358317"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541793162"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285295547"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12981388"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435255569"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459115348"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750844729"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469726435"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531578080"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2086960678"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653435938"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009798655"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037635031"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961542090"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549673375"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653066058"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389606645"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86665954"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331052549"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893523561"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835221065"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71011170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711247998"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134931369"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255339168"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394716721"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923324361"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132942197"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338899528"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529553070"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544899806"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070986233"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13807243"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114763400"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717123423"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2142182997"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73393981"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2065014194"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374645846"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448252241"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88662997"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838271370"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2120588713"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42578413"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01786365"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960064066"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878278327"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485594559"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322687674"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56145296"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474804566"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590445831"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109696850"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915726605"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862053259"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792386300"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2015271061"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456077300"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918056326"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054431684"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183005238"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751055914"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390411364"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064839407"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396578189"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2014112727"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862352232"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151873684"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707007455"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317385201"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581614501"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263267617"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553137386"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312176420"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2076473852"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674827126"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47581721"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424388399"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85070201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627805312"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999868505"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622692960"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516620080"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153486158"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88194320"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1080971579"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2131399243"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527300328"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83533238"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406072894"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208041002"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894105599"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670463358"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021590957"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592076182"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2025993170"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216745179"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129269735"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577303111"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034522281"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42511051"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421252671"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016538621"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470012012"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639903554"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989337408"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289303100"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665584339"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015725315"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2027206647"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418151283"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556996324"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982234705"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99064915"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310615514"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64561334"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009999689"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375786051"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955640993"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412981290"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287496301"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461000913"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970887823"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01425590"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082249677"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419034278"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938289451"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960593795"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687069721"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295583836"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597006634"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224441824"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283736528"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888014524"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894203380"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452171164"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582932567"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06266754"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072657898"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336531099"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470987545"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82748574"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626485968"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485213348"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2021442030"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299784387"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757900401"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630555517"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566482587"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75297559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473106851"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379584006"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502088940"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598677247"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648958813"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131143425"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058605915"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67434211"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757352542"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66489828"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08922720"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369659303"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2064211602"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903292650"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907293756"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33789874"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97996202"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428757403"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503410655"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323002799"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092140611"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2105372636"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892305040"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56678363"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904941558"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5264143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505089824"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23477072"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691589546"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49707288"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827446124"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331016634"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673333250"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258920197"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545529576"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2113677275"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237147455"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183759445"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306482446"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2096062525"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457462779"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34860505"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27712559"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305570866"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683735725"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300977519"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405746561"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247162416"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574450632"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700407514"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338657571"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111655570"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886207479"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682735456"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731280646"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264566932"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48709074"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734568730"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983963093"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311396829"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540710233"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300342911"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858036559"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364162677"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71855943"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892302618"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685006168"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2109135293"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328491279"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839400001"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908870920"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681007721"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294917803"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988825277"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382158523"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746245913"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877078201"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226345395"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694083657"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287432984"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427650516"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2016205862"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577288826"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904760973"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691442217"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711328265"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929648871"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2065368121"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410272276"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55910525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993290681"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519030794"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948438715"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908179696"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384964011"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491437138"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341001223"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309831216"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574168840"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795660587"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2094551557"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218699334"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960252636"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82499171"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948961151"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712368185"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511938247"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556862928"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835675610"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77926404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204919990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994749839"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152836204"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729951516"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341642169"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11360412"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291995869"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999299571"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404538192"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28310409"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054218491"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465596716"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648372743"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220905811"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377871026"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64359098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2038566825"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55473017"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201453668"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644498849"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574789372"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991344944"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833857109"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132126114"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99414715"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934683091"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955795163"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959868268"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922392147"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2039127230"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810592483"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395113649"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684117533"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517309297"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562989265"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817253645"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2113578056"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913811193"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10690581"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715096771"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351821252"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235424620"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872354228"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881459949"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24150959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356386191"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845596741"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102537318"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616092239"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512540752"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368149691"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818520864"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471929747"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965831348"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939799836"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365982691"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554107249"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08290696"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501789554"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725344450"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410614940"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127587825"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302030360"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900002421"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26630436"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517986225"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117550956"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694477033"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861100541"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886778271"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873956255"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01712117"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462516378"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66954274"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61477389"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933531132"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883727253"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381591950"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861384229"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700446676"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390723668"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949506772"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10064971"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18056907"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206454013"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936422557"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640611801"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653969759"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699415406"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489459586"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047156142"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390386835"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817431164"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647030690"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613995199"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2031895891"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132082654"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839213289"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904961383"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914885962"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415778796"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744262289"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228776177"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0702835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323577992"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34046209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940728338"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206908197"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56206954"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62871750"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017597940"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87910363"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859199964"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36197069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689154434"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618758353"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316275119"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596114034"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559653918"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520520035"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385299214"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38872804"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2025457336"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216325248"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363078106"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072432682"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46892479"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633487646"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643677773"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385033956"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398619161"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022457038"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333469257"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2083598579"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520857493"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059625583"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46533892"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266937053"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999981034"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564660890"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55872877"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412625081"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674656046"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2055742939"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612007253"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789586762"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618559187"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982941475"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424409059"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2034206625"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681424709"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717420812"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67581784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313057721"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563354073"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018983912"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642982336"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713449648"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758915817"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889993709"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582242552"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813575964"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576635149"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89561885"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734744349"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234871818"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512315782"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672154420"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833432069"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892467034"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421188903"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898610913"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904119287"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335986616"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375210072"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410163328"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2107937067"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64560952"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2120216877"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2123298783"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01935852"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605225028"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396716496"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5974652"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402476574"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930973888"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484728468"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998956704"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821753753"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407383027"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2002918639"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322749573"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831053665"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883734409"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67976348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912217649"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593067801"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835634486"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845215092"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529287065"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814645339"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544087639"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916087099"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2074031973"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831288297"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309435082"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868464830"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667214032"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425850084"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966003665"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720738181"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603334359"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531883723"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974809533"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75227540"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250054816"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201669220"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930205582"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813574727"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571098816"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813613789"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600801116"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128724210"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644969956"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856765749"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2128325007"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201853455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746639401"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334242827"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324401976"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564458461"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326926609"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713625429"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082393976"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363961862"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384322292"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2120903822"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203298983"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430803615"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818013176"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644930392"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09138033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686927200"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124524832"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755241342"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497470515"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674429887"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654291914"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164161864"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816563381"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2134575664"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276454043"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640911723"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621398994"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916131263"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381643837"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593627911"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601687092"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040944345"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461862453"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290303091"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309201739"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847026794"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286252068"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304151618"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833436180"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609057020"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299670188"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872222293"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970243442"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2013406600"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508018424"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764289489"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809324508"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496710291"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154436031"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43388731"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520820662"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682019660"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684010187"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62824750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840675943"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2039845230"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535306988"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230777232"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223100765"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575764887"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388154189"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200295919"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2099479999"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89717854"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067812263"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298970498"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28087183"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373239963"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183129751"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480599770"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2101092167"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37457036"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2066198843"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664216913"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373255825"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126490825"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458790960"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272084500"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813639386"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6908017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610740266"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727317176"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1863925953"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726154148"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4496345"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280970855"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378576142"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981632301"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254159924"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411653020"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445313464"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24143238"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721639684"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939744380"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495266266"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881153705"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85245834"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401095177"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280359349"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702544589"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628586992"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937337007"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954587735"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477611607"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065984638"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844120681"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924315392"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2108917153"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785315738"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234514665"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666033723"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39109982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119629599"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891854290"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2032457"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025702277"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655613685"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748722069"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404317227"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11770108"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609123290"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438675236"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307845212"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963548961"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468573561"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925278840"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061622001"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86259133"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377163709"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70656223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255070255"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681161156"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922169105"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2135873779"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976727273"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275344570"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982260914"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72237162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809535636"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2112591263"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981781579"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949529628"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814822633"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86693237"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210073661"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825120212"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864626059"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593958102"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243310981"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738732592"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959614658"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891986230"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296569007"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181069371"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326572771"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529690376"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2082115258"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129450140"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927616040"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436726959"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80456812"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2071134426"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95408560"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2041201048"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021669115"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221607485"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329425733"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74340669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2003198667"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715058719"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44330751"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290816364"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2074065373"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25630013"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280288477"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239875527"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321416965"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965139637"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294016714"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91703778"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579555257"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2101125183"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2130148636"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228868236"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36257820"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753104006"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829970871"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678855916"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328854504"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104317285"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2136388476"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2129061907"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495592328"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464687371"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515261319"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2048454644"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51521281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461013114"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550688489"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047915921"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2070750255"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443603517"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564016906"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269121659"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661140833"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932490456"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086082140"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622925739"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442882278"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30014260"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113806530"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351718703"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918922578"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2137714644"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49876859"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076643627"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207104806"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718015367"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664721846"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874924400"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749606516"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763795411"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370455144"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785370455"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358074184"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218893421"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583012416"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203394840"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954665892"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2074332271"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552733749"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2013803965"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993451710"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65201033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271463067"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480862078"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336264312"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691811872"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786765219"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347883237"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215573623"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270964401"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2088316928"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687602170"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014210325"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215601851"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246537878"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814365224"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933045738"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742711168"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2108442760"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868926071"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2118264597"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830751003"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28465896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2038423954"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429185585"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648005668"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349699588"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439611325"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275938392"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2135891846"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203452154"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662976267"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790506299"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534670984"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869855178"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68155690"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577447419"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965675079"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626744521"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858922618"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95165312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91000126"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738311034"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479823357"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2105255466"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780431652"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798103098"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309640750"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781600171"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381972673"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201226709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575498026"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510792018"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087903517"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010660256"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567319839"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53676179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590420273"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2051049703"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035022731"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131788161"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575497363"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39128247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794393132"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825343590"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215725544"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022477492"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2074509844"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615978757"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179004589"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714777057"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014941813"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194871265"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053676180"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29012194"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317380524"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902844317"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566530965"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816340056"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453938243"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974569331"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858238074"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232461244"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1377740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401781266"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930468198"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521350060"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211424334"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733846323"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895601847"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2000651238"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211133011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88364864"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780469788"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245937462"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559829543"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41320301"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476311219"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227484090"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173419522"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2144872786"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307439047"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232072807"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30998325"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421571761"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071249412"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229793590"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415234841"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110199122"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901449423"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248660103"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78677276"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968823990"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031878002"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513587997"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729872651"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018578115"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980387474"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2044691444"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2132823107"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231522846"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295263246"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911446426"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361394193"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798818902"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966974123"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328226368"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462826932"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385606043"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109048469"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828558463"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794954200"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720932190"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250339915"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898502626"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244179222"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754922225"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914852465"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787378482"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688172922"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569241914"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211490943"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885789508"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45811403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121776795"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428634766"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806065011"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