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488462322"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1778453621"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734919878"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1199248223"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1406162423"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1857914530"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263448715"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249793476"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22812474"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504318323"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1746595024"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1297602269"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1645529873"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157794458"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453721240"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1969734807"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1664768044"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1916778085"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351909016"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919865535"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1399117134"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290454080"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1739342139"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220013029"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1681766236"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173936765"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1537447407"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1196141344"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660810128"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997449270"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888366327"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1464978485"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836489968"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2002537745"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510673403"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827484736"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517539684"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882366362"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10134368"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1624127671"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1895202406"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351180584"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244553722"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1312494359"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1666231328"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1735305310"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1995395277"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1960039799"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925637508"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845765427"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1507823600"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183411843"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1432108618"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1756567126"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1421102698"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1328026794"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206189800"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2057828074"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921976566"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1884915839"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1368626795"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1786957894"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1752160710"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36085856"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701633038"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2010263438"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731245755"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84852831"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1254369310"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078596897"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544230662"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1237656996"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1568847146"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124649280"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1081391202"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783858805"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699159026"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1845177356"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1335578547"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1026744681"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920590201"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1255126453"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1421194010"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1003385986"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138373749"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1602105485"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993496831"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949441124"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672314664"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1386110800"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1714315896"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465939008"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329345457"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447473109"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223346936"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548405590"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771634164"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465044120"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675886724"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1106960903"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1470970622"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342193650"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964445668"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1075297697"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543919447"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1059566369"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524858116"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878724347"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550302944"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1127681964"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1285330156"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1233902883"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318944923"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571990058"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302672186"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1924128847"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687503156"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485730945"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114302676"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1988004735"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1013636401"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1158677624"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479982878"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1691366354"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1011634997"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1506571884"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234084919"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776166563"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2121972305"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517935826"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373845825"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1394445424"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1327492867"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230331252"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1183790685"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178803739"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156457285"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2012174475"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1789427217"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364593849"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1838734686"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2055558601"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1861009897"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1386443762"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1990558733"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640958198"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1174725505"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612721302"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718783946"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1882305976"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1535103397"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10048589"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1145664356"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1398124476"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1593807261"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1297263059"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1600424442"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945831529"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255362749"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1744817443"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501302291"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508867421"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198316263"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1849837287"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1104903033"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1191074185"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837769404"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1033884884"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1189448"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1555645630"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416097888"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1425677097"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885699938"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195204875"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24967077"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918231856"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1712666938"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189478115"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388680985"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1716713758"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1347845876"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85495126"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2080604613"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1492628035"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1957421651"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1046076944"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1496350561"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1959139009"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75422427"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1932513175"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1040061721"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588036736"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543137202"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282860313"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2017215085"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1715906446"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1064820107"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1802436795"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1370688256"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1565590834"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640927406"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42723863"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241670625"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1551641501"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1755909563"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686230811"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899802117"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161124417"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325577558"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1604949035"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1206788804"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974710599"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1200110258"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1361152171"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1844980717"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411631440"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522749916"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1621147937"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1402086440"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37543081"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163702677"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1411880915"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647123053"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62262873"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742096454"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1883847895"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1606886556"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2020239400"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1080841983"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1720584949"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71506133"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438865624"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1798327784"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34443571"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1540864689"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1261553025"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228756590"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992857023"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998737671"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1195115378"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1340253059"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576745476"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791263032"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33405767"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1815402777"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1470410744"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327999226"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1150898309"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279287157"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1488562202"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877302618"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1391694910"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1314231597"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975760351"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339640016"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609923477"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742780834"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1326488283"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608975458"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1769092358"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1974844720"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449598851"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1868331292"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1605357435"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1861367572"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1491735448"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1833650680"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1673362154"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904127075"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1264507891"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1242009521"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1427530865"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186501372"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1340898532"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1661094932"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1551442612"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846684439"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936817960"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201161747"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166877140"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1811267896"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93450407"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193825828"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1815168691"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1409448857"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1592585221"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1431731713"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941106563"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1197816137"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577858346"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1745728548"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2145345132"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1259678360"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1032621141"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1564203946"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401200590"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255819307"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435230368"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918635262"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2121360256"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918161410"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412885899"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1799745494"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2000193066"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394845147"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986197033"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240782967"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174893912"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1066048880"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276391436"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647495725"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54870779"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1716257460"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317748590"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1840372180"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606753044"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1696804044"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1482438700"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389937418"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1937111679"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504409037"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497374752"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1135820122"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1256855346"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806309765"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1335911287"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973375818"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343866563"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1687975015"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918411475"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1538292129"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1053585223"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587194579"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1014471089"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444233473"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964497065"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679592685"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1620399789"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717260798"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1805046030"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467668173"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1787634759"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1056811122"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1847924106"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908726607"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832482393"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981420314"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1954973098"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824424059"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1788281351"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314623019"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212272419"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606385811"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2029078142"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1971130671"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1243239128"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1720172115"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1661106907"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1043463494"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1220293951"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1296314929"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419874493"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925903104"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1974837392"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2004340651"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458569376"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2037147852"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490117506"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665520529"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1771090397"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287728433"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1759886705"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809039785"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1106793491"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1726055201"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401108752"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1261154767"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1688588959"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1113727361"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1350050426"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1274325953"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587403720"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890058882"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181921158"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1734171795"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1209326051"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1353203795"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2001374077"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1929225740"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788440176"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2106150715"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662697089"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2111587518"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71774122"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751234704"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1147349381"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2115693045"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1380743787"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1075361434"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679632278"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1387227861"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94468035"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675158118"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70957447"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1035833168"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1544272859"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927387479"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995017599"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156641532"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837927902"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1264955308"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690282474"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1504823040"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1377359612"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1135127470"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751604004"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1061160007"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1964199450"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218942128"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1208611906"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1067902799"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1648675418"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1810831544"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1183241390"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1814380551"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1929381979"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722652141"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44606780"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1959712023"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29378485"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338893503"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1669990571"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225662232"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1522641904"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954240781"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115795267"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471098519"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1245541160"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799186779"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434343209"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1293253355"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240723379"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1356644160"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1717436505"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1669012266"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404447489"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228559038"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87899573"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2139984078"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1011283404"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732115328"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1739430324"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2035718194"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2070186906"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2121384500"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1273554363"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693558110"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229397299"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1706439676"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71657230"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152615622"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1758000290"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1746861830"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619348049"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1168775696"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89676375"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1383144896"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1386103295"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912593593"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679029890"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1036702814"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231935576"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1860672259"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612981968"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331946299"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1565736715"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679668640"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1445984361"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549791266"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169290659"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1100060543"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242794364"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1222306344"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509923334"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872257937"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1804803995"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1983250192"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509651602"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1366794447"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1641726908"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245862368"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1286537096"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1930032659"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401820688"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2127987064"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216017446"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2023557854"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1839949787"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1231606258"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828089431"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1643329127"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1965918071"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1675843606"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1518253986"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734075130"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1890466933"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59597409"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654235100"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1533352958"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2142731716"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449502947"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71793896"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400862831"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252192266"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575738595"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905877985"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2057454064"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1448331936"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881485072"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722530434"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1069261079"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171556945"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1554370288"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1393101027"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381880520"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532948579"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723511876"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1808663682"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962786692"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249371637"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580491644"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1797063853"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2017710898"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1475924637"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1302519930"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1023883897"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1712395077"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2093237763"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1157577513"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1643975535"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827796553"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734153072"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402953277"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285347122"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1675536965"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277580731"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1442849709"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1528048358"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1276265224"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527816760"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232452483"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1244340"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356805336"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325420101"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1107205188"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1253899081"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1360740613"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1928580000"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1798122994"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1437438140"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1206771905"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775308330"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373516294"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296709754"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88890299"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2138107729"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1434046185"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1961048257"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1239587705"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1757546150"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845688368"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1488754968"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1905664822"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261970537"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1535302040"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1759465612"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502469023"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1210114576"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201871581"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1836046707"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1013601986"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1116799494"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66706104"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525377043"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1592065310"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718419493"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1380430028"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1286906183"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1965055118"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2100814499"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1340244988"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1601229455"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1945095661"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1297790166"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547469132"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1898986242"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460042008"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305502507"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65342028"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2093964241"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921414485"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1264776563"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2025112150"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1337703162"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387255276"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2088121928"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152102910"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924642910"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353885897"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1652756817"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2031619630"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925950412"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11930138"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1768878383"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1352626746"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1954969834"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217287702"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1362693081"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1913761830"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1523539925"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1485977341"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2054706961"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1854443733"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1113613041"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2117453391"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2126500029"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1372844770"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607399350"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48185438"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323271216"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2137127064"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648366959"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1816472752"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885915742"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1358558194"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1825340496"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1542025853"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477715298"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1000243111"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2124437045"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1234584942"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72818854"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1462575097"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776918063"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797362642"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345058875"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1406126946"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1178708735"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45779764"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1817331764"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146558077"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184623470"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1064782259"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193840623"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1327990859"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1509851576"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2024352680"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1651332735"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1387668430"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1678283019"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1874534325"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1744221007"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260691802"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231327501"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832916131"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1534272580"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995608876"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799540286"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1791906868"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1818925686"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1977049210"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1670998097"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987555876"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173481931"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1732343862"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2139718401"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793573779"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1511418378"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468416433"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1835284547"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1288954518"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1228752002"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1702413551"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1606320039"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132750449"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1034422481"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1151592327"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878917381"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1291358391"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63994590"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977017838"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606162785"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488061113"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719235046"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654064"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1497291498"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523532508"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201451607"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2037847288"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457992001"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992824352"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1168788557"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1181959825"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838351037"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1741573558"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833718048"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1260384317"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369840800"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1239038365"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1690978065"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319133626"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808461904"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46102095"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2088926340"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207832106"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202374617"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1571707226"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1120816552"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1005353061"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1381257441"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490651704"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200559711"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1543283225"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1835362030"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2147443195"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1957674810"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1301370263"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305261137"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1910862353"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605117829"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359020629"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826617462"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289448926"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1648062893"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336712707"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375314301"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1371678926"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752671642"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949640969"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1166149363"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735915301"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1755584494"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546768239"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1294581735"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383045183"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303930281"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1940103673"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1098909738"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1378261533"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515022864"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659890829"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755109051"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605110496"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1833996506"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1289983830"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137115573"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2043486744"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1443735846"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1790966105"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1733920696"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890084924"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1930070473"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104805308"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721520569"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1321264406"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1954926238"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551761445"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227159304"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1847605201"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1981478586"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1555564359"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1696147471"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588551458"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2130199694"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1924599931"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704538600"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719779852"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312690504"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1536628694"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1381219532"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1495689257"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1675057815"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1283470984"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1518434454"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1263185322"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191150121"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1969672305"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1870323107"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1112663944"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2068937153"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1675086201"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428975918"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288592813"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1499715878"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729568873"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677126554"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577047706"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1264444704"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1025945009"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1568020113"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505291765"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1086001151"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2133556528"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506722043"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136683577"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267693824"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1859093764"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760259408"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1265453114"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1272178244"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1487382070"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1972392101"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726152041"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212087495"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1196261628"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1772442521"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1414954444"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830290634"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1626346624"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358306671"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1165416809"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1756307673"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168550107"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1193793306"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789335935"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67950730"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645723068"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1029310001"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1829965178"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1317413164"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1444251590"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223959160"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2124234198"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344366432"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1685804163"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1770793699"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1184990284"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92751652"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71296914"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615176118"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1426096336"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1930148381"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495813691"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1127329744"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686842438"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2113846617"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970102476"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1585935736"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1306988656"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1582757296"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1565053602"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1447378309"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1105744483"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243681717"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880477064"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525493423"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1644315321"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253548577"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1180351126"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2086016307"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220061872"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292196293"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733978678"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736711172"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450842789"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1423120045"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1042056614"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890515300"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715481714"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1524201416"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1161116772"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1645085726"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1170412529"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670141257"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1475403378"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307982960"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120118948"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478528092"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1686160911"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362810815"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228787755"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490309908"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1495263753"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1803938061"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1381795183"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355639722"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1409500513"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1825121085"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931269891"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1975332998"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44343088"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674184588"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449599673"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2132609670"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1866408065"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1261844375"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195244747"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970943762"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1584289657"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817430264"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986026853"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1005648460"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577213614"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857594273"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213002146"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72353788"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1611348743"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1621496355"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731801041"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832314072"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404642765"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1247598064"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101183941"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515948268"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87672794"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1837630117"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2073471444"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2082946750"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604617553"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1593984106"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1337719381"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1394793245"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2115670441"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1722397929"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474793138"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2095547771"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1846539623"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1309792919"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1122302483"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555785073"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1828637661"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1355568955"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1490663635"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1966514998"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838824136"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1482471599"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1844786099"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1501780583"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276590184"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618906906"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591927311"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999331796"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1596934212"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257094405"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1752366563"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868203182"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1847754552"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187317882"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982699689"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1581601362"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2069375375"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1865696105"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783437091"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891651320"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1004534896"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1385918076"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552189421"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825116140"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73459008"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10853157"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1135275181"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875426479"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57730983"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1922709858"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164591020"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1121471131"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410326607"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125372430"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572924245"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2032036363"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583813787"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1374053518"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1255494606"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183859489"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797970987"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704153379"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629314173"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1165576858"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1645066743"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1044435849"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912994777"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750372005"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1861958024"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1731250099"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663288601"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171495742"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985373402"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788458875"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2119704263"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301159232"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1345156341"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1722289013"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35672623"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629082846"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287570854"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415962588"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1854022222"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266670648"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1303140179"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966961385"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326239895"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174324262"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1809540211"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282939064"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2024221129"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732388350"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994953714"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1673647154"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2035913063"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959509820"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1305245302"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2115189697"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128208414"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1740667540"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806269553"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1134422143"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2052500153"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1250003356"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293729664"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790592479"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1501899495"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204783697"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1388794563"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1018871862"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1517744383"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885016120"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1774810522"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1294887366"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1070198799"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1222593418"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155997526"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1852275769"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1469713614"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1644451052"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41118345"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959995037"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866053454"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1457776645"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1180079519"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1145866659"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409671931"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2096055821"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1835053448"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550917787"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1014624782"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1459292387"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1957149559"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1140661608"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415464171"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91442517"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897203654"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1815922981"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1052886427"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189210991"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1013905084"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762033766"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2037389557"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982399646"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1361155003"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935870542"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2066445372"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902323442"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629270536"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502369487"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1938631504"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1957353576"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1251172991"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870655123"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402096193"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1135898681"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1681091657"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790250702"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1253052672"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999746413"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246101916"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1672886931"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991353893"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1172630233"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2132560915"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213012980"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1868460015"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386148991"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692106816"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1724237132"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1051356576"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606550637"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1474181920"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1213360862"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1807042102"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1042206068"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229205816"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1416576541"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803424171"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552592780"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1752522254"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1566571509"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1901357906"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761880659"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266145189"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1226457095"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816828623"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745784187"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1146847591"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118459328"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1646537509"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1890632456"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1491216740"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1409962070"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424177395"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1375153949"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608055014"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1911359950"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69111840"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304320685"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1017375158"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1584055921"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894256328"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1060313079"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849232779"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37621821"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1538625972"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1989246238"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657719891"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405874658"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885016559"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953242657"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1742888788"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174298313"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938902886"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1706716700"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1615276966"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1868902660"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1568520899"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512603754"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820151950"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1408015014"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449628780"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1640383584"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308532660"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2085734108"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1785965310"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782733088"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495772455"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422856800"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735149292"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2083878898"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170671573"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1992726066"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1724408366"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1294874465"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624184818"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1073448881"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177893089"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1628805356"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1916846134"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618620712"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289310371"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767243941"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1728896631"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769849881"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1459876134"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1891655980"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65683434"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2081464772"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28686126"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2113679894"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2142609746"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929567322"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2147323367"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1615838318"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679050302"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1768544163"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321097631"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111463047"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1282512720"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1992303261"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1312399395"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717688753"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351179244"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924158895"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9397276"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853905766"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2004614027"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1078576120"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1170681153"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395633622"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1770397701"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1477111057"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1579393546"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1316446041"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345283709"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1687566874"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36757578"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1258312675"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67552138"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547311638"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1413846430"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408469"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1815648992"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689869353"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1974792793"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1215397464"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1368482317"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205095679"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913405833"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964569100"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1897649880"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1357782863"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636611807"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1533544966"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1803028244"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798255485"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841970152"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1900466183"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551749813"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166952710"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760954762"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1260692901"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1248619463"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1413555158"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1801684366"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1329157402"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467996646"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135021178"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2138035983"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860989489"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507208101"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38823215"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1110381147"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747062109"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1831795916"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2050825261"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1175644171"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328219477"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1183011302"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1412301761"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2143319998"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288571043"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1765033129"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1872369924"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746502644"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1803825382"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1073553904"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1184994184"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1916857103"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2000084978"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944416762"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1389589587"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1514059482"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1677400423"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1493919175"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1522303069"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265498572"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1018467141"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229664770"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1867365658"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38059870"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981436508"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552025708"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1968499834"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1379402361"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2016693400"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1071009672"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1366183063"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929511161"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499867717"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66111922"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341773483"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524897707"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1857917011"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1661473083"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1542054403"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2131089800"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205257821"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653313528"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1593620599"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531448000"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1935846309"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896939124"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1763381416"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741648353"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1129021600"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525204651"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752748883"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1593166457"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1715358208"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2101554707"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243110440"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871368852"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1162161541"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1165181857"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1951907077"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1736803861"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1120712331"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1540434437"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1299164106"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386107327"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2115799061"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879021604"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660179454"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1227783012"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838592681"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872589395"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1491365388"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1784582837"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1783820636"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396921746"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306781359"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137394731"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2062480188"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1536311671"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1677199696"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311589585"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909302543"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14822178"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1789795594"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1963419614"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1608589939"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2030469585"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633372395"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423649320"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1474631260"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1256286803"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2024305304"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1498030476"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51881809"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1868559127"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1860566335"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724758409"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1981731371"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823152626"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276269220"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514823674"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1477602821"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125847450"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22739879"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296363736"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840826611"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1592701287"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670872448"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708369474"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1984587459"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1531836674"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2104736156"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1146914557"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2034129204"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951252481"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2110840235"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1814216410"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1096220406"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709032560"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482216544"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1579472828"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2006826313"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1026392265"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991075772"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1397968855"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838380814"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1556938299"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861731632"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441578827"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283039314"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604256373"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1655703966"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631632763"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192137173"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1286223604"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1913613220"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1189527559"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540292737"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904056272"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2068253571"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2023813517"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2044244644"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1094704245"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1447237722"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1413950712"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76680460"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1256599209"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684234756"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275931783"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995860235"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522992739"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542035360"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286384618"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1504980644"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1792985518"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1248998793"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1714936074"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1798784535"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1099291024"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521838793"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703290509"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764435755"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580816355"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151624941"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1785492954"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2142548354"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1814775032"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690175649"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1719316932"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1478059159"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1010033197"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1789369876"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1806421247"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1919572541"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692280581"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607726733"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742651831"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551256823"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739266356"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1790495536"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1007334495"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326635256"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1792756004"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2039263989"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1157969050"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1165815896"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152180477"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1201932650"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2127501739"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84389046"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1547337177"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1612508341"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875207958"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1869321673"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795342796"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681956001"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833624118"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924780565"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744105057"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1102053198"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2021721231"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661223215"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1288500323"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159340001"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2028689941"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674780563"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235600354"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1474920465"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1624674797"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228338612"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1013333403"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499101965"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2078569192"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1598385253"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451972471"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1421700227"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122352390"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1470890881"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1691496346"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1764607776"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1245220205"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2017800699"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2037229171"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2065269070"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1463282549"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1504152548"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301153950"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923997849"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2059309692"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2003273873"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1185920171"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2139812800"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1728232452"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211851840"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156096831"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138928323"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276555690"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802274595"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659547771"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1629390520"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354795044"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874512540"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1333664182"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800286289"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632039928"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1152433126"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1828505620"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1600133308"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486384768"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945212031"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673307606"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841150044"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1273259797"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277425119"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1814889055"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1179238984"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1039663331"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968882630"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462142970"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978532121"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913134771"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1539488238"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871841135"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302716287"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1575918393"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812307076"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537263883"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512894202"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810939708"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1774770629"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466871059"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1494045481"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1546248698"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2117749248"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1901084648"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1095704807"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1464827762"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585869590"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1226306658"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1501848372"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509088265"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11688163"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281302017"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1716411098"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1429386104"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2109620917"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126930813"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45129641"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1141437548"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594193626"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1756589910"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679184399"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276415956"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1945462687"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1973350268"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519888471"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1850263089"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778780427"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1631451103"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268445465"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2096413646"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1185416119"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1158482057"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289177326"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1343529740"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2132309403"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399196891"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628895954"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1044509992"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148737632"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347701722"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1483725885"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1725263796"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501464987"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1030303360"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1649817469"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793662935"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912539780"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2110788495"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812453556"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1189747542"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145504794"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1540761971"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1332273961"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79568734"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1511147433"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1067258022"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784614787"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355093416"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2102987347"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1664972587"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570162758"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1339400473"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1854582905"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717100636"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581829496"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15507498"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2068180824"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149919395"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123997937"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280407027"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1558845567"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819124889"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1066389810"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1722290097"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1469466114"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1111295501"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1932108532"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1362503888"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395509354"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1271506088"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2133572106"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431452367"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333385890"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1707292401"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727053349"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776406054"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778184261"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1934933263"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748737492"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1937502705"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1184753129"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1087955882"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330105228"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328774020"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513566984"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747134654"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302275182"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245904026"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350557593"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1826123408"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524868222"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393918071"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1201461960"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623935521"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1368958304"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404502694"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484638734"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1824296414"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2051933553"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429824816"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1560988324"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282813960"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1604011730"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40168931"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1910210768"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1244239570"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301407833"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1113130237"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1239399215"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1521615239"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543945918"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378540976"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2070951048"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805093909"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1043590786"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62279191"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959177247"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1573732267"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1286202435"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1156986402"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466848199"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1506128272"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2058643729"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397653695"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889621192"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1428692632"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1994726486"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939181126"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252738050"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479915832"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1220928397"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552378002"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830201306"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820933940"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2130567734"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2104595759"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1667106160"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251265710"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2058178313"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1177675653"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754502857"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181354987"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1526400112"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188103529"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1884317837"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1432132959"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1119332882"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2145890706"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1890570586"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1696257060"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1739586260"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487811298"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11442979"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1444746651"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439580124"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1662171353"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1340765431"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409168117"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1067553232"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181151687"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193748416"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1756991543"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1583123094"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1329674981"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1435639165"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51705780"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341854571"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1319450685"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1712115378"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1788962650"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1457971962"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1242594637"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645515752"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92758789"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652105945"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1383110993"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1997317710"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690940124"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1899910485"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1476036860"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1438479553"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1070717058"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1755955816"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357173733"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2090081426"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534189749"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1852381987"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1535222784"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825749866"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2103471497"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643299262"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1282861612"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1805547872"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1797930772"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37355668"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1548920904"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221809599"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1082223665"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148471639"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1315244921"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590620432"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775609719"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355455643"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1098008426"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624989313"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1789488598"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1643571766"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788529978"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1036266826"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975320629"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1782557211"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591112867"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1776036133"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502620642"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1405472302"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1741047632"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1513745127"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96897077"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1928727769"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1096170223"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1110700064"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513501964"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912303978"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509124332"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631093903"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656387751"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734783460"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159560406"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861117398"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1083841810"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454780222"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1520981421"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834898690"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293515565"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1741586194"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972423991"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1724999064"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171921366"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858537900"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2002922279"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1083321760"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754944893"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771677334"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705707541"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973333103"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465921190"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1425710054"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863118505"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1478821873"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773145956"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1845095622"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304910034"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1510486921"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617946606"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440249247"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1969381684"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1123547074"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250336793"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1970047504"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1031483176"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1300710560"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1070954234"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350291803"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1875592831"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1252930087"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1223766396"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1517250305"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524941666"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2085453679"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1853780248"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1509573372"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807571215"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442565201"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974837072"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1162542709"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236718678"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1854408153"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2022260062"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1646432204"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458908019"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1629244704"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603835312"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1413881583"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718208649"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1837125630"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1948456918"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71847290"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180658004"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1812996898"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1469933575"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1226582179"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1486040524"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308929874"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709621753"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2022744193"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1391001805"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2098379788"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584167097"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1605165452"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1713474463"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1020825791"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1802732023"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681328631"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1385524141"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480419827"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2132502370"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922253458"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1691692597"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22677949"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1366764841"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777766254"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1408093270"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417335380"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1008949211"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1277653463"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488667813"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440453757"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1378078878"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1367080422"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1115425146"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2069414266"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34298956"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694551209"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264894063"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2027995243"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1253819349"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467679169"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801406213"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963593931"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2091491193"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1849902949"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2017591160"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221353339"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450048716"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1822613289"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960608190"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1872220063"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11766321"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90153515"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594643094"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932310409"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2086782951"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1585809244"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709281148"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697301180"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1386826246"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1503168510"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691577546"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538792496"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300538391"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1685959549"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355200388"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352248238"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2079966753"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1873733112"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116817152"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371299138"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713496842"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130274099"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980183475"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491789661"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1664221852"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1977294649"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1553157783"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1185202062"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1039712248"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761785075"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1622588507"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1225143511"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1760557730"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287283832"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1337032923"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1523993191"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1057925914"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2044186410"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1908145764"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992726795"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1149346373"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546453082"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19554492"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1173143935"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757640198"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377443558"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2061367415"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1431955261"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906435833"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166268507"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981861468"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1827106128"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1988341622"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990093607"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1654959789"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331086471"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274512882"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362471472"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1227710045"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318267661"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1798609333"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1799128982"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294284926"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1431363598"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729445692"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451901580"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971634891"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1768988791"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523132029"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1376372319"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561605661"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1247394334"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1581712839"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384542586"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1032084061"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1692651025"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1135292457"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673870971"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198660754"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1931683589"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299008645"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1452913376"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1494440260"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1821989717"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1963677099"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364550472"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2001970208"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1098313569"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1622101722"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1788352969"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644408518"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632595580"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2037925027"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370574603"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203021793"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150767986"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692019933"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712070541"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1720638578"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1107691256"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1398213894"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2081410988"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88895479"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262804138"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631061412"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858420615"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2072829642"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365611791"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1089950145"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503546051"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2045840330"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389080748"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275486611"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1581500332"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626227696"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1498968734"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812443849"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288834958"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1793794277"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565352874"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1203959"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933279910"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807321152"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349429782"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2002847226"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978878374"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2090001243"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241969539"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2070974627"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75292709"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1245288758"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1455692275"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1198589190"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1943172970"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604732987"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1981583822"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1407841439"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2042078517"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1995172998"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