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452868683"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34497007"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737457244"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36266232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103142043"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122156237"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617491052"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29310451"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62918415"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2106166068"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974994471"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207258500"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07998712"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092461547"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55366954"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892997107"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124560301"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081672693"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50833071"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559809213"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501650201"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751192574"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421107688"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332392001"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767326071"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012129380"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87855742"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045487039"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232253929"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344242439"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018432741"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320806752"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029716328"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307643578"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925798975"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101621371"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2059786847"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501384562"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697042542"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655655439"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149602548"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391835168"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258219444"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375158493"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513366248"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165043428"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561757869"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827701950"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286449892"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234537292"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770909208"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492217821"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291728771"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620691449"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368481948"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632232704"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608184247"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55939888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128527379"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516435515"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571578049"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69831528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2115303070"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411605007"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796123470"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638107815"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696377501"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212531307"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201743381"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659470525"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321588251"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52739273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637970756"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924838134"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606775342"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422816864"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49991191"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255471691"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47726977"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900108514"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802563912"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841364023"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581402404"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770304815"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279132330"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924788375"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00907200"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874252877"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570084938"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508687910"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053405237"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615616903"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801222440"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424077649"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616452672"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32237853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111141756"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393287032"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039057973"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271777126"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151619890"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649478319"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419744312"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928994707"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300945428"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363095884"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579541496"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63560975"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463777956"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833502770"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76326979"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801026541"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546449079"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992731283"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091317643"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036687918"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690192957"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434783077"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732169267"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899812806"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574216772"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577404946"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615780019"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253607715"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361128572"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232396799"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750624352"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744858551"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655721182"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510955144"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604741733"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366213829"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757288799"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204098060"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213193151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600360239"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222513649"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587510104"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039951710"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258861152"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333832812"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436828404"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806507675"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539524454"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704745200"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01457493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622373238"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2091213934"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153412662"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344791599"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585292846"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246210831"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328573412"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602234596"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166742185"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837079460"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584386712"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997966604"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490620649"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31261459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558309045"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5629404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093125028"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234951356"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662245674"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610278098"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2108670805"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816510585"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373305045"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380374844"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756463713"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265329631"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566384947"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170361528"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499294030"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672185160"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446070619"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540088745"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716503083"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311229115"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2022923099"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373038618"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461717310"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915067414"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2121871696"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803748175"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201953288"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032091036"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919536879"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956797525"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796820853"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770935672"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2142895787"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932070471"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790212084"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208188609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106941108"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892136021"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828900566"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561936621"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46333830"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525357655"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355684454"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731926140"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2534340"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231999716"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428279943"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2112949945"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447809255"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350310337"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124774070"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359779094"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831883304"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350667872"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84334912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310369123"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925260278"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81435378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2117520355"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984869978"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546447632"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51125624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822080638"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21447360"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920005820"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470217689"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413919858"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392028972"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544663478"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2061533224"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406398382"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207116959"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348171182"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22892944"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185534640"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970917577"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54051440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515264993"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097355417"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234975300"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743553825"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440802270"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323318972"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362452930"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913242705"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670314635"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55479721"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784887043"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956903851"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944333517"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431298501"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738884822"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775846639"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947578969"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433709037"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440135259"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876422556"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004796240"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9154308"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93486589"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678203630"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752048449"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466773569"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188681592"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392440830"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158267552"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900975049"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529480284"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956536896"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252899123"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772067156"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81398031"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58659491"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66630661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2010498883"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53681345"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325409652"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2053232976"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452443256"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733212147"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23432941"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996110815"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454078977"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085567315"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982821396"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932205878"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792725026"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417634646"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32777248"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926444385"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729473299"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981288803"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6112534"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902364679"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113009826"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232710351"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162062781"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522608061"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179280093"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2139392876"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444070578"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757920960"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691949044"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473802235"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573497571"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2144258529"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335914740"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33996762"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21779195"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912451770"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396742542"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997881023"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979182449"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922206965"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192949217"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437380288"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716812459"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07997606"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83479860"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096969703"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070939999"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471497440"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774555373"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263567887"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811723707"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616413014"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620347005"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536546483"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2101443"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2032260623"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912877167"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2081262446"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031425379"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014357568"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295494433"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663760060"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600715418"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961881523"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808589797"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604591390"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998188637"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29722241"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820437244"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01623276"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453959198"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040062527"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797063614"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625996970"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44485746"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847761379"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319851097"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837683747"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654787151"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132559398"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294592472"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334336813"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567775707"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32575707"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11506678"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391762629"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90547277"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26411467"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588398415"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989171742"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390686783"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98896310"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315285939"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428071342"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694276801"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692326167"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391304120"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7390255"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257158467"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907643472"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055590253"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735767537"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99880312"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932616599"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557252875"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1423930"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200289203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606027256"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579439649"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351731415"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28455951"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551338142"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316904639"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558911144"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509500623"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62634584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094476246"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520437426"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98888976"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540872725"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2057767115"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747510897"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164503755"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1402419367"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43635767"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598651764"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420707696"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135214806"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076688301"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37622697"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101825161"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272927672"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53844335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793063568"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675646423"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505009696"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052990361"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050745167"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832374592"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414218690"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925781434"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2049677026"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263050634"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690994152"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051103381"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873691025"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307477377"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508023079"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922927524"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691797064"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514642253"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733974684"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284560860"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747932507"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68025311"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411875252"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984441978"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354817440"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766384549"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245358288"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483042388"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268700766"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836487546"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871848631"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262535352"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582240894"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869550178"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81363803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196627759"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894311917"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508089229"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41955089"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876093838"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055056209"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004973476"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614745943"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609516151"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425852259"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478629015"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236098442"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296155696"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2003433867"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923174393"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153135267"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980229835"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293891004"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527566244"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767243365"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123823498"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24394543"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545129484"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60096385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543371918"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740271564"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360762717"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333610693"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767247544"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512317106"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754388166"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769461135"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227258082"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324799357"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661795915"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0602866"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564997035"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588488458"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60571952"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993478593"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416409214"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923513540"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984343918"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985604878"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991532956"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2083046623"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913463242"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877273320"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558131038"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268394620"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389285384"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2077739378"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869011894"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29397315"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235435159"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681207965"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229977966"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929340434"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740591172"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991313483"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748609386"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087518643"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85267118"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166253937"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291768484"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2099923606"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845746945"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769544163"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922700362"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783078418"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391949250"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232389575"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088035986"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451564972"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573946588"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70618056"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472071892"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2434725"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72250959"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404784161"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387196576"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813255317"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862176370"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344084424"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039407720"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512892328"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43431517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698633017"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81242043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521832115"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487417328"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424157979"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85610348"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346569822"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788219954"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764036524"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2123489042"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215945984"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737618838"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765557850"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817371909"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1784778054"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946437653"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987898070"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046970872"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807781430"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697727076"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059131005"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335332090"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415789929"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149972700"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585100629"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1073614247"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00548895"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819616120"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501844620"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940237259"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686315586"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14454784"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286384974"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265035063"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469164882"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262844927"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421832429"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277449207"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014782265"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275257787"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979010825"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125823174"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206741379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246661994"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412394141"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410282301"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223961354"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256442560"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655435970"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475164649"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410290458"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337773951"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941484779"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924405846"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1647212784"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927720737"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278988400"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331388112"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567928893"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988080746"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478177532"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4434523"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901113490"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398730248"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519270071"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996493005"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577820461"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915477738"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258712702"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751669757"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216801598"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367928302"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46541716"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521336540"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172891510"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397430638"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415368621"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125846133"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2086332108"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614497829"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453717148"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493020280"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911693573"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536191140"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917869007"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760227603"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112348206"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935272471"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555233117"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547599227"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322222106"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791346826"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124646399"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244053527"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399662323"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984971141"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266126323"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801911226"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510697863"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361421739"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632828909"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541257310"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09613474"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479866016"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1769154"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2028782003"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819566630"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991876659"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793791723"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2048276060"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271880242"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481542002"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209120989"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87534048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289964907"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365486251"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018104004"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53225351"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075222300"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934397328"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123513253"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751577934"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865523600"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622693566"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550829865"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709443471"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893043721"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912681161"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637700365"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864466016"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751235352"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91697817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2133244504"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518509229"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395573449"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842525317"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833025529"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892884326"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745291653"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491742596"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797213290"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33587227"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2024758935"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516963195"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475706863"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241151527"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502971016"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77752892"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628968412"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325433554"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40531632"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2031817719"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63073973"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298475161"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446295635"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480079972"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331556810"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2112824784"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197254850"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672419497"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2123694346"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250247731"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105209281"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32826950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318947776"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767278179"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099069419"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484693645"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779729635"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414957875"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788633557"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446108584"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924997339"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876993872"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1459823090"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725447242"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54462815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59492621"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048604854"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429347297"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55297692"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27545285"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285913841"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110291530"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610207210"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947906150"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89782379"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785410271"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988660989"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841730752"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311826448"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367302664"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292951227"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327277786"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660654368"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393947539"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2044694207"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729154923"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248531467"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507011297"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767970893"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280369283"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006994758"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714744456"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389698979"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2075889643"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939635250"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643314590"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2125041471"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557304355"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762794072"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846562764"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065466910"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458097249"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620228276"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838650762"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913211369"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2035277055"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901662644"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498838895"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1835091"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510031286"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546276292"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632917223"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473160753"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870738476"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342359029"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389675040"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275934259"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658317179"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280900277"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585114958"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915394170"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220513004"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216071408"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657501127"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871861066"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852283366"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061961113"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125463152"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832669308"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737775580"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125794689"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500871858"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631154839"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715814049"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813794610"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134607379"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972110055"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535712516"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849707196"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294185699"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776889229"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781983587"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47950332"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047099830"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559705283"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781130139"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492200566"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266201653"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2043174953"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042523219"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568161435"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96271741"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030268525"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727361994"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251961791"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152681558"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577117416"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324198591"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429700671"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497619601"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979644061"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790977490"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514533526"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394224051"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939009661"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995910411"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82447072"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474861253"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2141234508"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822183329"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748917485"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433472008"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2038195114"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959523259"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889526418"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901297498"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973794160"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547206486"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814906110"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55416098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195277620"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560447627"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560038220"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793778126"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425390900"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2073043206"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327991124"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825613385"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81899815"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313241728"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05475315"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906344067"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522904220"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476625418"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264862011"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37083144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22275881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676353880"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049058655"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0993983"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926025315"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2098441862"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455282761"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414066516"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45065021"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138753234"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608383851"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22362375"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29567521"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789832133"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524555739"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848488135"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792504712"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894862416"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485947806"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77823251"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301295204"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310828887"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826766548"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105600493"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892844256"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721171023"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463335629"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277816831"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9448981"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295072473"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2104646008"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874012925"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994726887"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618298291"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83672022"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742281251"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2002678896"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619992575"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305976966"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669602248"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857766512"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977827044"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842513021"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859426946"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170828124"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365262041"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21935122"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64164928"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347632486"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272823543"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645896350"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447027437"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554667317"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559266897"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901302978"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79043409"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2113423878"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2001859348"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210031446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262487246"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264774351"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623909487"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726885152"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844351682"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139208170"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714668625"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475006710"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912005981"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274680138"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706877688"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632524897"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309262393"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169375756"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918896130"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431860827"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570061812"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00580507"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131255804"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881066473"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2808784"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38753786"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396231007"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502541086"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398074608"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303749491"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965881442"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868842047"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833989932"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118061546"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311278099"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531287404"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442852057"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80039541"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847500227"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428441011"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016514717"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725250700"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714690752"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805647468"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223779006"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2011505581"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257915192"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769038418"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800336575"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66204573"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5189174"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921842359"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197563373"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647674347"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354879864"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967402278"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735300430"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34643276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933535859"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649774205"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507854551"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721514648"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99508790"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800411455"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444326999"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2086125840"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83842877"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879357515"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463445486"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015454891"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297749834"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227033761"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232280240"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474774218"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407264407"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908823685"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2032950449"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902982861"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04015545"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437278955"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579484872"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983392447"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253907009"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206986961"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915849873"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374016827"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489219046"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280299303"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922917714"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41804480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95654158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2109238569"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430311758"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9677884"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483168105"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205630278"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63016118"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726699460"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87192129"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795272089"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623564144"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318419989"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697295382"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582133389"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713082959"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400461793"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596136290"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860799891"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262948111"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377894578"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766818804"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29806181"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35953325"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660834843"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587097186"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596929080"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301106971"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525798508"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08172330"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555447741"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783151475"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120017801"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369831825"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961220527"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987730117"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493245847"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549966121"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28919038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459010091"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859067284"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528267378"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596378028"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788348276"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151437051"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641242132"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753597456"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42056011"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648569576"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61184673"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83220217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279967192"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470787500"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207884603"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2001378575"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932172459"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673645676"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334863403"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323157716"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229024716"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52146129"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424650885"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65433367"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242287547"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989533414"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53403193"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062475549"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024573626"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189576595"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025413029"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706982554"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2069409872"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833224796"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920813247"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753145476"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709347573"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704038105"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284235025"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758595817"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954207454"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960724943"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945635098"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525449266"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613628399"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561706693"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192521876"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270361879"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757984291"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988532771"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904372107"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929885441"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2053114400"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230598367"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959182003"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366341926"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706481957"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79905774"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753687301"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858582427"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543306340"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32688831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523708765"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925416243"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596074381"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899319244"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2047557843"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419203938"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263537326"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2107910636"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27683170"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549108008"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66454747"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932083732"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21038492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033452652"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140061188"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476389071"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264306909"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825069443"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688122702"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842074922"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019625249"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103115981"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640464555"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392826153"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617685914"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752168753"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582986957"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978898871"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845024279"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101350898"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199180670"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729731281"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669319063"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545728455"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454902930"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53849285"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377226858"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1317217846"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601949932"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847662861"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429851220"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635793266"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537666883"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153382714"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23424357"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57677942"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592323752"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206984379"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721550696"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231261745"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564967009"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929137489"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750254213"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835019812"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745686623"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736717065"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429588843"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137925266"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920747353"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117067231"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817358685"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701004950"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119592676"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541930708"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2054357271"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876325854"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463089347"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33687838"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080725522"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71584666"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228508961"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879207059"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435997464"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191064959"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988535041"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2037477994"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994932152"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341570343"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198587001"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2135356392"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538484716"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502799685"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206444301"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71445319"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301072528"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351143593"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986484028"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420079415"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534135339"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544708721"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078540238"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252755293"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119909422"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619991874"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416537211"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954700562"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986629164"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738373000"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713803843"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119017588"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080942152"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852027920"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2131271906"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648593780"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439250821"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910749542"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200679452"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646269626"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54433394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77414101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306420294"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491105111"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265047792"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70267466"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77564535"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051778978"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328701106"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144379227"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796667117"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545657414"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317904354"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2000502046"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994023442"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295947663"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308671607"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476582147"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1234511738"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228597036"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675414180"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585303089"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9918295"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2115223579"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139031927"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903259549"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315980299"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291293040"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084505155"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452142006"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940255206"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492238807"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338729053"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554061318"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1348783382"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117730731"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876943546"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2137574623"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408835252"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555184865"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891478933"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824434933"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434616285"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578037923"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258730063"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682927618"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875921972"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837492527"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398224069"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311158555"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45250253"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39983800"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858795739"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825301149"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405161152"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959227665"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071715841"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801686822"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35120860"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893942869"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071021426"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996045684"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970811573"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869967778"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95739072"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490089048"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483065288"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893240264"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737675327"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80481568"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534995298"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889720590"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227926730"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785545608"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263710453"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261821490"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028499627"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279382180"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807457518"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539002037"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901771367"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480055647"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92912564"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018438292"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159643809"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328011791"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429524450"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2126327374"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544521365"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891383746"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203825194"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904808805"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666046060"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534362905"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70910654"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212516412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385244956"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276677727"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725890339"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2130900393"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150731239"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441983958"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27539576"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648813197"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79413291"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873262517"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431707471"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415020977"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2021174348"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196322080"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213718770"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984328218"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831544142"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806456432"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612592796"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308385372"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527100993"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274187759"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2099972013"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298260217"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482723448"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2100771198"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058040306"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456975497"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45210088"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94497996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343907408"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774410564"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531717360"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61196662"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922960973"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115936571"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989961008"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997577054"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637298261"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633346201"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772296586"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41127478"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2033505714"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36591917"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265712871"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867871079"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520388245"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930763269"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686955828"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655861027"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452043452"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29079604"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136658134"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960204940"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447213597"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119205981"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817084063"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622981455"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339020811"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563527162"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88311844"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0984059"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813836742"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898237903"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847151119"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772767722"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216412687"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029104907"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227848339"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896097251"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793130720"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744292915"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682859117"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552594476"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473865557"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193217053"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196326792"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58557555"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366584389"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299408941"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138199831"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534055587"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887054609"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11370423"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2102494319"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133387444"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279471756"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433839905"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22630292"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312593417"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80472340"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429057681"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183125607"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168712406"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985788571"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637774787"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210370269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47166549"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76763162"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059378836"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2047668366"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284443490"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041268298"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41891799"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419659130"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832681548"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608549590"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728983923"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522545665"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947696009"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895005797"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150714986"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392346707"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593833244"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181006732"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228045356"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413296888"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703989521"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608732351"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278787290"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882741954"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655280539"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430922084"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280233260"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359892202"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2051580579"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715722525"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596310085"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252303406"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624709444"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2050284228"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580033573"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312601039"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323938485"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699261204"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283363518"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291740768"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200390071"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677847003"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251580849"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617345708"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60844796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060876033"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452285571"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396589653"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223235628"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009325116"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884192975"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076983616"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951474460"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748440787"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049223761"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110195173"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848083832"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766912310"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308013536"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980165594"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11416410"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940635092"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587057057"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2143817942"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132619074"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300750324"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657377647"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741295827"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442621233"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711894625"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1662822269"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840267575"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2045817779"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2060995008"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658345063"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081590855"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406129130"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470587227"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868223538"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286715612"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098715593"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855920124"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575550993"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334886158"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365980466"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05135926"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586749755"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112997987"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901286762"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464693162"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654702950"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373884030"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233840799"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420889883"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975094342"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97069228"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985086114"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488291730"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363722455"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1805383073"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475271050"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074451607"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551160728"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232558162"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2099539646"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633065389"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483255266"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673116484"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620307234"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384591759"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744443753"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783514775"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598158179"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632494530"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772244172"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680159555"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356053222"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546531837"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2058779856"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608877019"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526858694"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955011415"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871691579"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691704421"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503485145"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878590740"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174928169"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661893836"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556557948"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199778938"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456396442"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901154043"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10883852"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58314283"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90820845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752290659"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566761489"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279049044"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342514935"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454964731"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521107301"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53850270"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103204392"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781871787"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51563898"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945154825"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962574655"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407299822"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334833500"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728958941"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94026932"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812075448"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994351443"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386105523"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867606858"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565043384"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660564764"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625090427"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120475519"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753564267"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313861395"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51643880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478927482"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458338972"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177055291"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694066628"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962096957"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269981317"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451334338"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004941085"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803071577"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355145365"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327988558"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2074519178"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935560278"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585703597"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383047082"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512899569"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535388558"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356364163"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434890967"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82475415"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843149120"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436943653"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895635894"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312036554"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922740463"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520836882"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787513369"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737151925"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6593470"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727081459"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737010736"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195680368"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965445257"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551308044"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444086498"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076059741"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497804684"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535008522"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70157150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846317715"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563395231"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428941780"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263583757"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2141063825"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699509503"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146085087"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554093067"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717780209"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946140837"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09770510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539541424"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578262851"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311843821"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070824913"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190270666"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516475887"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2126804640"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890961321"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824872562"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780222496"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767243259"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366321450"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521706964"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714385197"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179959917"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2006877371"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52621624"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413636449"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4958422"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053065094"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27045815"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357808649"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728921207"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680751019"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948215725"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233171010"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12368160"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2041354797"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612738819"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507180300"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809397461"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2136781756"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450312885"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78635311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575821442"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206963847"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787645565"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300866154"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975730531"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41640909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52155750"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356989718"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854018009"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202368935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275879720"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2066969996"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20041971"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645989896"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495307495"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498055718"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770319400"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568315690"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490712285"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2018699164"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307940089"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513753593"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975264892"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261018961"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820350738"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597012606"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762483817"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2082791572"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086920138"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323120838"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904008046"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494669424"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471013539"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504311216"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820550292"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218594356"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628020681"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640605587"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831731669"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523399551"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077743091"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995872741"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382608091"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414236094"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946012217"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354204561"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430315836"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815980980"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829352160"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739322218"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53312190"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2130489151"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315612821"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288830576"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814749976"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102858946"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960382778"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990688974"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002153011"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436547466"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219389052"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488257100"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767482111"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1470362082"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169934461"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63463920"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66525702"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896246914"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102901720"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953795134"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482422991"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707098101"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684428396"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163884422"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413363217"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17204585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06455428"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26912599"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489857754"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273865562"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632596422"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331601666"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741957158"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416025905"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247015662"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413109342"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429669918"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743296084"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923274674"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930823367"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309725035"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17028696"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39253185"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068817403"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657166823"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370760988"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409303408"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813289193"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358339551"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45273267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826779556"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99720138"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365339410"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83014316"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533403686"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52664476"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898767804"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449900665"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954251701"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706973227"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89468785"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204718318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360139765"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042273350"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2060211020"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2118402453"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259432127"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689155691"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786447025"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316576134"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219589386"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978000195"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379927815"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470514333"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644015690"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88170249"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2079232015"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1257149242"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239015189"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2008839296"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2087433306"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54690390"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831429068"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36794556"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410797638"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600073554"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75720333"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466607250"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823151913"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467524381"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840531257"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862995978"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740762280"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195241101"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525509662"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130679680"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35011112"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597823374"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200330677"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290251803"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564368917"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712976174"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812846834"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281254266"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254010681"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602869147"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785564428"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1761540215"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564390837"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072756803"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766660239"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028901848"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60941687"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455711168"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362929691"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703516658"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581758264"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576423389"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137812128"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780787827"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177394540"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4972877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530938621"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680189076"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948613218"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23081774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497313457"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237640620"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948652780"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762620374"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748504440"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525443374"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45586302"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46012898"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968503501"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09601613"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965394256"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184552829"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045925052"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27428362"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019896120"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937817446"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506782656"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489958904"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254142999"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82573091"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791631114"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945772493"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561461622"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726532482"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25440734"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907987226"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599069733"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251015176"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209755024"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851210906"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117162004"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749109758"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90385731"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174038830"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662666321"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308280130"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39342448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698649407"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67580272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445800453"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71183944"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349659089"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892265107"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255728101"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237391230"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932004387"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899213377"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554348851"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2120671996"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394525866"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66939822"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410750151"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305470044"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006405366"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2052387804"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72671851"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65127636"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676249536"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580669594"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284255054"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461159482"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093218285"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305478056"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692053547"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68804247"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631265845"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3035859"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219653772"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091325597"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413477770"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125297885"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62504078"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497466139"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73324335"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473519599"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858321919"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811833193"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241476793"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9976015"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748484445"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10829534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936828025"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760243893"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174909388"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674838341"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064811699"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249738503"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863836622"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51296546"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757386125"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972963097"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778109062"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066661120"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66634695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645501902"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2118758659"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364053023"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63246332"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871585833"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434721341"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555581365"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2092302831"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530537373"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954169728"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069011044"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660079076"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709236566"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844865061"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908829608"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872588669"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666211574"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787751980"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218593281"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985312050"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623819569"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046690020"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853843986"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829527070"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573298375"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485464365"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91894477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226960290"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727097518"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214289824"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142902399"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104379191"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2004009662"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385739524"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51718304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2022137578"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997463751"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613512209"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757068895"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481329080"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02794415"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487096472"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804463353"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398317358"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2063181307"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2128313093"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248402085"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607520146"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906055060"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517802101"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690744952"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732525418"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2083101871"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866952135"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487781994"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195866734"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928463478"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547016794"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915708029"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889064118"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307746120"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372867172"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495842816"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2028242959"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239771840"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389449882"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2077805296"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626824263"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085102851"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404726912"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518745745"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074069203"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482824732"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33322129"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14616945"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2045430807"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141814508"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305019842"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532852718"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731991518"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619879748"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666891587"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681971403"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138931343"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2071629518"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408186892"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909690124"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723572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2030840120"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52544931"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