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847635855"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636649647"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963206620"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595060189"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610711736"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803554414"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00947510"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751965790"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81851577"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126970608"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83358501"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389353387"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20620836"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506787142"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1326600641"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71761044"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966622095"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761047436"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794219879"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280071786"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611639033"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260821519"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880254528"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562924736"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807492693"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561047394"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577891126"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626615969"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373033251"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925013238"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049583072"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987296353"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647596552"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232693216"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306158591"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278510605"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2123924874"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777113646"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18867938"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878605625"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313977790"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2137772575"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852891653"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014051469"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764046449"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280268124"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243878399"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712822275"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1086490628"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689385070"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714430132"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412249283"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465686368"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735540411"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711442906"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400688391"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686893162"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974109280"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835012966"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212612683"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373009362"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639753644"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999416075"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945664410"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098837314"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599682716"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146417688"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59635323"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832616754"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327052020"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254264875"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467327107"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432687320"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97608998"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02438485"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235826540"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138583972"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284013507"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051453527"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329590878"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2046503384"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867972000"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748300765"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988969743"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160683528"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792270990"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391261851"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32271972"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331857713"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419374664"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2119183671"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706056711"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69941561"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938747061"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624651620"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1143511890"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214293633"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1717489365"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1808896903"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70389577"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495525621"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411441215"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985550150"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795538744"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2066619933"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123732360"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640613179"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846028231"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264072637"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457715936"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92208237"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788016260"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951985439"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171433111"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989311250"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344462264"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323740715"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1270561645"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2054278971"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325526448"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2016403919"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367698812"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234665770"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2067618312"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139380013"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895441150"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60796185"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773931185"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099339363"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789172333"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230208404"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2046828263"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364789090"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87820073"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779046753"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410321346"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305479756"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728270380"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730877897"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099335241"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159166717"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230161253"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798435590"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785018696"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420448388"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148491484"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345436157"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698089698"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361066323"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1845452411"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2107866903"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474879426"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201138743"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704106696"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597402225"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976613039"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518073508"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489237627"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157107143"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1207473744"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2062467423"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529065477"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986970273"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2129827561"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2566055"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472311921"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057624207"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01440372"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041784875"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071355203"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887801557"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701355858"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2085996869"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2146963630"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545517722"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404475606"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290103062"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804477290"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332834796"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243933316"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7569969"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440148998"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211546344"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1693019042"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714478422"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837096297"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762268791"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208028935"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511445457"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373318181"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361227624"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320925069"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1479104571"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977107704"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687298725"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01683143"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758889264"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397795566"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992890292"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900868233"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440958370"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2113757276"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56539966"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957332888"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548122182"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24309965"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849783488"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567476219"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2016841593"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702351976"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772213821"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409304845"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71216547"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336412782"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529110729"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292594835"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737901963"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418038818"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945794656"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1486107268"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761667738"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581553480"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251126268"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441298933"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704168569"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685180724"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176971151"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2118052773"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804267331"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053880809"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614717516"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524386721"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159680796"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203171285"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806208195"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791855709"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861366040"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686651180"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298704596"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471829842"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759476873"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458259634"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989592218"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104536017"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666798048"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624798112"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609699987"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542600036"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193307651"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407532898"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40680652"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687757138"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152336506"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836574016"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509472933"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1783176565"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539007536"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675662887"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554848224"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774931064"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2013461651"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701727265"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320419821"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331924580"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80377928"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87335895"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604162898"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418726981"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346592828"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642462446"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535899907"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645730694"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741313233"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1209146444"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599214569"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90870376"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005475216"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118266061"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98229297"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835368960"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771645807"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286469183"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2012220161"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755676808"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044972441"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42276525"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293623602"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213728152"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494301484"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126094621"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686649390"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338249793"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63942226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270839638"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469450321"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557075609"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955604379"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627074209"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704296691"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754145218"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148216056"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03428288"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265625510"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1616573634"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471998038"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659752682"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2036730642"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1733459762"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34540133"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2039598407"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1666320672"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260542103"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806181309"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569203878"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911664950"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947677340"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159573446"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612332541"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2001162863"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376444061"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269732932"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409630198"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393930600"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369907806"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331422360"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734061105"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209626349"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628460861"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1631569174"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2038480265"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454729749"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2045986171"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253045985"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678371366"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297679137"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1874595597"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149102444"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550625286"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227958966"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993407295"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45112951"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791273373"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2033073842"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573844104"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2045050294"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619796066"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949149005"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636187732"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568372099"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1816290734"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638453227"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828242184"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286509033"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951090854"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055700566"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966158062"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270331596"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932131010"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435645810"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117593582"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825776556"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753250921"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906389730"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2139852073"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782282717"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937056551"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284474644"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233866765"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29069217"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045004626"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306149173"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440076599"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231388819"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139707389"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920501266"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727006744"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365838189"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50273735"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2088894087"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2021903980"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564535137"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806359544"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1551337175"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799862702"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479087330"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186301260"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492980588"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61709780"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195894101"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937297892"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373058532"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796077782"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2044585438"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304935358"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529396613"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711566707"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2138411890"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743506163"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271894560"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11596057"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546709838"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074120934"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1758696943"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597195857"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860537693"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709306506"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28719610"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673354547"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950278328"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455273503"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904988019"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57800627"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472092470"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678153158"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911565870"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437045113"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905400139"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210218796"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337762694"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140768905"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811309223"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612205248"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507943588"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673680584"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312260983"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690651091"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398200940"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621938242"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724477005"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2075727331"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336340554"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236232301"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524155733"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2002069949"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377134431"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959733831"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07074053"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2054382271"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256397514"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874946836"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744140068"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2064453908"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760084215"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435488703"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256679670"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242100254"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1001891640"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634476345"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59634995"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447937975"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532534252"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319397400"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416742833"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396768918"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2119563979"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435603479"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466955557"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513237739"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517058349"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1393808754"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273761578"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298432556"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671800102"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447796502"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64566355"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373228570"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940372163"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993008332"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97737987"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726293096"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632152651"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1670754302"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415479549"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2110171348"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881532058"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380041608"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951590309"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544638950"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148169438"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1378573122"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536952862"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604358643"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456841157"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400248124"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865058473"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542518005"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1816856449"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852586193"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606044323"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2132206797"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043368889"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1504352040"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882969065"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1361568005"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635746329"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371676095"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275621225"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767032730"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147015159"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228986025"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148043692"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409621320"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61134266"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072923104"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826235933"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66893837"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1804025407"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655106489"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329366235"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293300277"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971039441"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876246327"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486505771"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30764163"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717184497"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2110747474"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2007190155"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332294560"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610550486"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217766072"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062610024"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368756484"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2018820698"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607419923"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166854022"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84761298"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338158438"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981423949"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1539131568"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1311980356"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332765231"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847054236"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634590745"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2050251813"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2085883332"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787932078"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345173566"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028357689"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598007425"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973759596"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263673346"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724131241"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387294070"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615414921"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2059587452"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334776710"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542051935"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2000187037"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2035064899"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463073784"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235955447"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502826416"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338933163"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328586489"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468412908"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960028949"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453899379"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671077766"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205000957"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351815409"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956079114"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2089274961"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1714379006"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552408039"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384521033"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431187588"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017397195"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2135280389"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215726321"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277505516"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410122782"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850752081"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784900164"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354032044"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97740488"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755057115"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639892780"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486487655"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083641236"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252113599"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536406045"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2046110453"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966746132"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255514187"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442428418"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791480120"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890885256"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2104197392"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265275949"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404516815"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1891041646"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2071925309"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480210132"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291257334"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969119175"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331550947"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1513087564"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292764018"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440203948"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1176875584"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473855735"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596192005"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257932015"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708925002"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098076536"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925609398"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427706093"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94308252"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232675262"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749204453"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737245673"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499223756"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58487817"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093787982"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2011276756"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2091908585"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603380261"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44974565"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519452204"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398677741"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2118885096"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643355745"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988501001"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239883775"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364661535"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849628656"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745339829"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1570999194"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868560281"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2045511323"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54642040"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187389518"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129808708"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2069377769"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90473937"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727776024"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984169639"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695272075"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368415029"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699328815"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92865821"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299764161"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759897072"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380673376"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1298630470"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362398726"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953521423"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837213218"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570730517"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72690772"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787383873"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2049876519"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314466791"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588988497"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669200175"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820458348"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438129996"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173107008"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1936797029"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660134192"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825195390"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848162705"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2025678152"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835546335"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727993084"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019399102"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593245992"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974266798"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2009408193"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956927301"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968519663"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216489589"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954692688"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424639191"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22576806"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024327720"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692929316"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2104098384"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902893396"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677185047"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33418533"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13955463"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663265458"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716787663"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561500200"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243325861"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381644422"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233596516"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339410397"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187813061"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659381376"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666131785"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014366641"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147424958"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664320818"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745820317"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388270430"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647898922"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362177760"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6937536"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818974563"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786129471"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895103336"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656489134"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471362253"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721506815"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510385739"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757500726"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475007254"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611924474"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39526549"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2076385546"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616045912"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906516996"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295373506"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602551824"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570433889"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869519878"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446747846"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2038275094"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862604204"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705259506"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308939287"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338186602"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060954078"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159900896"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802678921"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883004400"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2103502378"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792190472"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125064817"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1657345552"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052851274"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929178011"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075293387"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972304782"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116547174"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71401655"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360694633"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854249980"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79024121"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796593331"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698698785"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674920491"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789999029"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216327160"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027747025"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718490114"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802753608"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354829889"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2089811500"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2030166400"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599991043"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393052841"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95335795"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838299685"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795950013"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998386822"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291435841"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429292583"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716454999"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120128506"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784544425"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746339574"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044811998"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2097977756"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631530816"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2123408421"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745403166"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139821783"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309390103"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35590742"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369243930"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90505612"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372724251"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189350861"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1981430690"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832137451"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942790410"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963049016"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008381407"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466409047"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36863100"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733496584"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479396686"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62648828"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311536159"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750802847"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050388298"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39633667"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96897644"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325067620"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736714152"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822076394"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991540185"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97948725"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900553023"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084268955"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927579123"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339174570"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601648051"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732236107"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228927380"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191900942"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2061881688"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2025615276"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53123930"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896272827"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247643312"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052521166"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2145228153"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2077505550"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530664326"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115489833"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8628184"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349356569"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153698504"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108724418"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1923467113"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653619160"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535073087"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923357634"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987974333"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175517870"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359557410"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36939965"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431992539"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330880637"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97629882"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5820267"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696304315"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104494786"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677724351"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439804705"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316601295"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2095665292"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700200133"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334014698"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248474280"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432810966"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98207576"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29414935"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1329650466"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5805982"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920109701"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726206398"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380919693"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661955418"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381654401"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546999357"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363980970"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287868769"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900259801"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453852671"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623040289"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206906330"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2015918070"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2127165438"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458610978"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697437811"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355639823"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527615687"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132727565"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240568035"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403849668"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213559887"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2088723888"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609946693"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959353526"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480750177"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813146759"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293672664"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367478427"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195144083"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534925014"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644295559"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2014046346"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374478291"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863210307"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910385885"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510786543"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569849176"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862145399"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256255742"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607523832"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819330817"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633375923"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355075865"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035708690"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664648736"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267820037"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750294560"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588144706"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788346773"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626499281"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256880650"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40275376"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2121937977"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29093634"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2006479719"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766078468"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395523123"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654229613"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1667336707"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962992601"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635638764"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2005403395"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131746278"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942886879"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82304586"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467460832"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2024147840"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365111852"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480213209"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577737797"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923139220"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660584166"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38575550"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63977764"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2043675051"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2109053377"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2038305134"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734941612"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283079638"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392059899"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054922474"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559092693"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512518747"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2081435801"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922912856"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108191254"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42255401"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512076673"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423370302"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947597022"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624201508"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554731332"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20696012"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2041544765"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93323446"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345777590"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1055332450"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2008476115"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189741866"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814789218"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1141444247"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933805890"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366914435"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2075897538"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72815175"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688875487"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63855020"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328940126"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774436315"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482903335"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255815868"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223197945"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206780285"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149418835"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255979824"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980871642"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654553616"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959180828"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724648192"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25957781"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843037596"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1217116134"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325097674"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1715927096"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824629606"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2047891638"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047438764"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170812778"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851820317"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446225281"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795164021"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1182431633"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2052036906"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584692952"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123612221"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442858603"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706976247"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442779832"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548384025"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858191183"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711679446"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189280507"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335525826"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1106054243"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297029164"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309757736"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778629586"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12626326"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1844043410"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49295896"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1100689230"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834757852"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244143524"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29801094"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826809204"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49473337"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366180903"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937687946"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760001675"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231773136"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376060034"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733982161"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41604453"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633888492"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2001441594"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1140143553"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551667248"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213494003"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371201766"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628211570"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71861486"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25022610"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335943211"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809406376"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90002313"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2032393358"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698551957"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593113834"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853396827"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514333104"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655897678"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546761468"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376042195"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468900789"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408849089"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422911644"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1900216490"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252556267"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90213003"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538008337"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966776898"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443028546"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634282852"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701555410"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683653160"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799807782"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834112130"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369077983"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797238816"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901569653"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574222175"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563318017"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874469107"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296691761"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346664880"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237726800"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766862963"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576515650"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379297447"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254387629"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887621542"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958480641"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652024558"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204192213"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397381859"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383152565"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876208925"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179979373"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072585433"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339455403"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324192365"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717281886"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848060398"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1423173361"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883744759"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452859142"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406233720"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62909585"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831056915"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244568622"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2104423178"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133718575"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294324127"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884337281"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375233640"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264400594"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131455268"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718965091"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965597882"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166301011"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717181915"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637298571"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392425044"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812033201"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2081971071"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2102382629"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883243372"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841029259"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1472100468"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641583779"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031181090"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560286851"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2062554874"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1148294354"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71043570"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402226259"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29233255"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1026926743"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239271024"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207760406"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1523341076"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405509382"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2117026553"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255417743"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818795160"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333884185"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833446753"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9289940"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253712819"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552482859"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710800495"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942117605"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991284382"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126748487"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451817547"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15073531"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2103558060"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154121647"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815150137"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024107169"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211974830"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2128956082"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374156130"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796777201"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034492115"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96800556"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327279386"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710235504"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532889861"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89006217"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94787563"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1363722714"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487435932"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748279764"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793710480"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226454357"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975163572"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207892271"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618302873"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312518430"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389744514"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933405796"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146799240"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909153871"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770261322"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1608895677"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671730574"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510165544"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114988106"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963997566"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585517957"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322958009"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571710745"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766648314"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928756869"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731760057"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165530653"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476794762"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1901927798"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523888793"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830670603"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429485921"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756433084"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867873640"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624374369"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863669944"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565705987"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704356831"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783141828"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018633406"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092385475"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643044943"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69689246"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003025759"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453121956"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498342240"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497114804"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1586221819"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2121830755"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1490339524"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838671606"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671171623"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032025454"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518916670"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550404029"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2006545092"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295731563"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817188885"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410793873"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877670864"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383236063"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51705570"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2036936466"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725647496"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637920715"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364420405"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2052515492"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66511304"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545748630"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887314914"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708809162"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687637920"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332311307"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922963618"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47303971"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944367269"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283959016"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960298487"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93265637"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645182824"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895924140"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2096662603"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977897583"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739383766"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911006763"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418538519"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840184436"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95954790"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643590087"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699753849"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636494813"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430115235"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2035193446"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185779689"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753535590"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304390542"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1899506970"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568662561"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573373108"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398164338"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617640288"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864545320"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523054011"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976321505"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676242122"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719338416"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1656089955"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776234565"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277519090"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560794704"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471645683"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389258400"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962252437"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285086131"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75819239"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857625974"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744467530"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240865669"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783521687"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791246529"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320756079"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1972560841"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404662657"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78160263"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901461536"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844476388"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205035551"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543452235"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174289606"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709912978"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854998606"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051951563"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2102481128"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559197147"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501032099"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839133391"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433689199"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556306691"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498110672"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126326147"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35885629"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948413384"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499509901"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563954446"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986419026"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275919483"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538583730"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84474203"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1095755968"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405582001"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279221468"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831980347"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323065285"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36333189"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43149140"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196877169"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425449423"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349870435"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435039409"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894864443"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1951205834"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267895703"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821046527"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267346402"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526583962"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300637339"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678445860"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60004115"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61894063"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916223749"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266519529"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818297450"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1129740041"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516394639"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404665429"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799472850"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085646379"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949438609"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054349361"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170483476"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358607965"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563532847"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078085053"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696981329"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546762925"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612032572"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690421271"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829139237"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849103004"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2126947366"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672986610"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829809936"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166482104"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548144424"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189637832"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624163120"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2122603914"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332152456"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778516757"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922916520"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2088028103"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473096553"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1841707134"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194617538"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1562203197"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335129321"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347941035"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989750842"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088033196"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185057754"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341722097"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866266027"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71861038"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879035615"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376411288"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616262081"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425646176"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511898620"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2062386669"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927912761"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648623331"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382444901"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663138921"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74002003"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273333788"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38376414"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266462325"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06261469"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005164187"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182904281"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91780990"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099106492"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625970017"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155119126"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429140089"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2040556696"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838695561"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390618781"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407370873"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381823597"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993496720"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393033891"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1165913235"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936480851"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515041701"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189821562"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786704652"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218833556"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1075776213"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327743171"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76718095"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77427556"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178794285"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2139527049"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345117520"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826110190"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651683895"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737444569"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2050910758"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317579850"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302985211"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34655525"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774901208"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64288641"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331531995"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219562764"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681935746"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923730743"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793290862"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1532702726"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534601537"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647523605"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051068689"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119416893"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969703737"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942085187"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835134166"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127365930"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096369496"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488342890"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291705543"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2147455698"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648581512"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51455459"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696579090"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374287008"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106037157"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760212667"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49937710"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307381205"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573906217"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2032419146"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2059706944"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288912478"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916884503"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854041306"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734185742"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346191459"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1220485997"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517496180"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742779386"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1758336936"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961131105"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257895382"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371805611"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891717000"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1982694938"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983047343"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1728184421"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2062543767"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15504607"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142539567"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450672179"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363837477"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130374190"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1891413974"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527092271"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747210595"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1318195797"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2079668871"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742623393"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150289705"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652470582"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287129160"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164553589"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292568802"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59545485"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662408882"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960911430"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302650491"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557286916"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2146029255"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494364729"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2068477866"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293395654"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665003575"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56866696"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938812251"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969296268"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920610876"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225451632"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785261622"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2043016035"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993226156"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247809950"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1789095214"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1722666271"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1507438684"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248699564"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704209400"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2088078150"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2082069107"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180016900"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345129244"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328377902"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706544454"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418241360"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501501940"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958994586"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448916679"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1663588529"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398786827"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954843465"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921396360"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41832626"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2058158548"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027596175"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821914495"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408440037"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769352794"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98517769"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821173808"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220978440"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590515709"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608828856"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318078494"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566606639"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229944169"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530430152"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774215297"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878085534"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473782764"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3149642"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224883285"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462310531"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871598853"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1055111209"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58591777"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1416162663"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816463321"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729670582"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2100536516"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312034231"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79482592"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950005483"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25194854"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377610557"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834098593"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1740162146"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979743573"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396506402"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150722568"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2072473049"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580434158"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616747867"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020611652"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836310901"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1819212499"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011662987"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748662742"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134803259"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1725929483"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210160391"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660865333"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932187624"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163882629"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1722448151"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866071428"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302004257"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961552466"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317682501"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1559461551"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105084523"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756172628"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653605755"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1903231700"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772039651"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168928248"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77276286"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1518461478"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2138083404"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043241021"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407422408"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461218127"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947215848"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231177921"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662612767"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2085838289"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1634236112"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516653110"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613928148"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842540863"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979299768"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535542470"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131320018"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068963023"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242871561"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1656942660"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2004540681"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368917240"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732547866"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40498299"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1659661325"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265306548"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1891996827"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714591482"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480085886"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687282062"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06257524"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666793931"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201204467"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481728829"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366722528"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965427060"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1984159800"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296625154"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439093097"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192724320"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1126860222"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269823670"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52128055"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441488878"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875501100"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408334155"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523495060"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949333857"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1123717143"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578469459"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784989903"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064601668"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254847581"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240973980"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086410211"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1280931616"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1672860545"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973160906"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047650930"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755488867"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377556034"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41155336"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292324534"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869410619"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70900625"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647731329"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515765753"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455590087"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067496535"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478734794"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2104368626"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67232444"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575796013"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1157497"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64907432"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354743026"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36384332"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882844088"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2139471765"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938939091"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395050503"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617032990"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431108181"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277700015"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830423516"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369709527"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040385424"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640028125"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70480742"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47070970"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905440461"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993952451"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485795129"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822558704"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622529263"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604513497"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073439831"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291538129"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239342638"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959752750"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822225732"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489772284"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487057429"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273015558"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436380117"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208204960"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893507077"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1979518772"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197499937"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582215074"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440648692"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513527925"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956964173"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338895045"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1498807935"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454509626"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767416430"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351522846"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2031254316"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701972800"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089088535"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440415945"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470850205"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214493064"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1275708814"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2132463764"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353935880"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50664569"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772522745"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319691933"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691596495"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116920606"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226438949"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298939940"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948931017"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58987251"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487129029"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048096293"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738366782"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139512653"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501196654"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1699429448"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589866287"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82477126"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908092629"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878885749"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124823611"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294548914"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141701693"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288878867"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1836557587"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930000116"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068346550"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456072282"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1032818188"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902006617"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847796620"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36538369"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995009294"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380753388"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401711659"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609314738"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827274177"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642672820"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558921896"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447390973"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813957978"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317120061"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688623877"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58245732"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068200389"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915634992"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772973435"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2090844552"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68753861"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2037356285"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523481370"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278334826"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837690412"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128050460"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561602175"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2115175996"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301530331"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009511625"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944203737"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853921231"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169500881"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647213599"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321219126"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302625523"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529454119"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569284214"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1846168908"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1534187143"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374071396"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922683481"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835450846"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1576358186"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883884146"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852213193"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987957599"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521937640"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1134770747"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490587977"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169657502"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113625802"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415309513"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364506141"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032391661"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957030057"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266698727"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573019180"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843788609"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982054817"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202577135"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199617127"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1123234705"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176025462"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302548047"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285070604"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506586548"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30905128"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46949870"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456899800"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880640184"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1604857659"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9980150"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911932989"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805052836"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749536013"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682055544"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200796634"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915235527"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452197413"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842249873"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110400397"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748751364"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137545078"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2100827255"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94867235"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311765638"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316700460"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139772596"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57673806"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958656145"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471069148"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855047728"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1742857896"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896722711"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268799833"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090589337"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620684497"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433603830"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463733638"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418392790"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249338664"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204347474"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794127741"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1451576474"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719445426"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1962095356"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2114661832"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307368447"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502659438"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385112297"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779762268"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038547066"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110501492"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2048124834"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436215000"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678748822"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490094099"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593439009"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725472500"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311875579"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010701336"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41159438"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227937062"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269744191"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2051476312"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265709924"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966971168"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843678500"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287239171"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1871111969"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872621265"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443137743"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457481133"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414664892"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251884750"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934848516"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242626348"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23524929"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901757307"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064739940"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946641456"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293822598"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167104588"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349928823"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13805319"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853031361"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616635050"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268294562"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20614374"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418172524"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643239114"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2018904212"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711781456"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702177278"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910103921"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68629816"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800975883"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600128947"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161570013"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34922391"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2132526476"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79984979"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289463479"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785182089"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966885608"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206695805"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275555550"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66347307"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261388286"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316792"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797948389"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1898233859"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95831315"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1873746663"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630618322"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2113012946"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839219128"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514717167"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60472941"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340767261"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374455988"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2070217011"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879328459"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093888075"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924131185"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759995353"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735319706"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1673615124"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765819493"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684785795"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824938927"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002919147"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68395798"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168992881"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2137769782"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995881333"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951794453"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510393815"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97967796"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768004270"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808953251"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259824560"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768971388"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2006724697"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951524513"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2068198008"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675520329"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409690068"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56924946"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25031975"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701511877"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749902905"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267888138"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495483703"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951447042"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2114750752"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380136594"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198198826"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246677833"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244817058"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623276799"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206679314"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592637763"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28199784"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329534034"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1873362782"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757066363"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020142529"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322836376"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711497880"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283840683"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521408649"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459238014"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2052867099"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1192510503"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645218281"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941937952"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2061837574"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334602465"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1536694785"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014543408"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1272891546"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009064165"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906427229"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922654656"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675905010"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211987600"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176748868"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849340088"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828036256"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161219673"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32660159"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902072166"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040060115"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906984153"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5974171"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550066654"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684033220"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059024208"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8827200"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438762763"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1048526996"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581253997"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2134647997"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243716545"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80679656"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1120150721"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929209156"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375781336"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361707684"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814036471"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