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t>МІНІСТЕРСТВО ОСВІТИ І НАУКИ УКРАЇНИ</w:t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ПОРІЗЬКА ДЕРЖАВНА ІНЖЕНЕРНА АКАДЕМІЯ</w:t>
      </w:r>
    </w:p>
    <w:p>
      <w:pPr>
        <w:pStyle w:val="Normal"/>
        <w:ind w:firstLine="720"/>
        <w:rPr>
          <w:color w:val="000000"/>
          <w:lang w:val="uk-UA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786130</wp:posOffset>
            </wp:positionH>
            <wp:positionV relativeFrom="paragraph">
              <wp:posOffset>57785</wp:posOffset>
            </wp:positionV>
            <wp:extent cx="1085850" cy="1097280"/>
            <wp:effectExtent l="0" t="0" r="0" b="0"/>
            <wp:wrapTight wrapText="bothSides">
              <wp:wrapPolygon edited="0">
                <wp:start x="-171" y="0"/>
                <wp:lineTo x="-171" y="21404"/>
                <wp:lineTo x="21600" y="21404"/>
                <wp:lineTo x="21600" y="0"/>
                <wp:lineTo x="-1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57785</wp:posOffset>
                </wp:positionV>
                <wp:extent cx="3657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.55pt" to="293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uk-UA"/>
        </w:rPr>
        <w:t xml:space="preserve">                               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2880" w:leader="none"/>
        </w:tabs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firstLine="720"/>
        <w:jc w:val="center"/>
        <w:rPr>
          <w:color w:val="000000"/>
          <w:spacing w:val="-6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firstLine="72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Є.Ю. Ткаченко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firstLine="72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firstLine="72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firstLine="72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480" w:leader="none"/>
          <w:tab w:val="left" w:pos="7655" w:leader="none"/>
          <w:tab w:val="left" w:pos="7797" w:leader="none"/>
        </w:tabs>
        <w:ind w:firstLine="720"/>
        <w:jc w:val="center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 xml:space="preserve">                                                                                                         </w:t>
      </w:r>
    </w:p>
    <w:p>
      <w:pPr>
        <w:pStyle w:val="23"/>
        <w:spacing w:lineRule="auto" w:line="240"/>
        <w:ind w:firstLine="720"/>
        <w:jc w:val="center"/>
        <w:rPr>
          <w:color w:val="000000"/>
          <w:kern w:val="2"/>
          <w:lang w:val="uk-UA"/>
        </w:rPr>
      </w:pPr>
      <w:r>
        <w:rPr>
          <w:color w:val="000000"/>
          <w:lang w:val="uk-UA"/>
        </w:rPr>
        <w:t xml:space="preserve">ЛОГІСТИКА </w:t>
      </w:r>
    </w:p>
    <w:p>
      <w:pPr>
        <w:pStyle w:val="23"/>
        <w:spacing w:lineRule="auto" w:line="240"/>
        <w:ind w:firstLine="72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етодичні вказівки</w:t>
      </w:r>
    </w:p>
    <w:p>
      <w:pPr>
        <w:pStyle w:val="Normal"/>
        <w:ind w:firstLine="720"/>
        <w:jc w:val="center"/>
        <w:rPr/>
      </w:pPr>
      <w:r>
        <w:rPr>
          <w:color w:val="000000"/>
          <w:lang w:val="uk-UA"/>
        </w:rPr>
        <w:t xml:space="preserve">до виконання контрольних робіт  </w:t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ля студентів ЗДІА </w:t>
      </w:r>
    </w:p>
    <w:p>
      <w:pPr>
        <w:pStyle w:val="Normal"/>
        <w:tabs>
          <w:tab w:val="clear" w:pos="708"/>
          <w:tab w:val="left" w:pos="7020" w:leader="none"/>
        </w:tabs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/>
      </w:pPr>
      <w:r>
        <w:rPr/>
        <w:t xml:space="preserve">затверджено на засіданні </w:t>
      </w:r>
    </w:p>
    <w:p>
      <w:pPr>
        <w:pStyle w:val="Normal"/>
        <w:jc w:val="right"/>
        <w:rPr/>
      </w:pPr>
      <w:r>
        <w:rPr/>
        <w:t>кафедри ФБСС</w:t>
      </w:r>
    </w:p>
    <w:p>
      <w:pPr>
        <w:pStyle w:val="Normal"/>
        <w:jc w:val="right"/>
        <w:rPr/>
      </w:pPr>
      <w:r>
        <w:rPr/>
        <w:t>протокол №1 від 29.08.2016 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ю  ФБСС, проф., д.е.н.</w:t>
      </w:r>
    </w:p>
    <w:p>
      <w:pPr>
        <w:pStyle w:val="Normal"/>
        <w:jc w:val="right"/>
        <w:rPr/>
      </w:pPr>
      <w:r>
        <w:rPr/>
        <w:t xml:space="preserve">_______________ Н.Г.Метеленко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поріжжя</w:t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</w:rPr>
        <w:t>201</w:t>
      </w:r>
      <w:r>
        <w:rPr>
          <w:color w:val="000000"/>
          <w:lang w:val="uk-UA"/>
        </w:rPr>
        <w:t>6</w:t>
      </w:r>
      <w:r>
        <w:br w:type="page"/>
      </w:r>
    </w:p>
    <w:p>
      <w:pPr>
        <w:pStyle w:val="Style7"/>
        <w:spacing w:before="0" w:after="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МІСТ</w:t>
      </w:r>
    </w:p>
    <w:p>
      <w:pPr>
        <w:pStyle w:val="Style7"/>
        <w:spacing w:before="0" w:after="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7"/>
        <w:spacing w:before="0" w:after="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461655849">
            <w:r>
              <w:rPr>
                <w:rStyle w:val="IndexLink"/>
                <w:bCs/>
                <w:lang w:val="en-US" w:eastAsia="en-US"/>
              </w:rPr>
              <w:t>ВСТУП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lang w:val="en-US" w:eastAsia="en-US"/>
            </w:rPr>
          </w:pPr>
          <w:hyperlink w:anchor="__RefHeading___Toc461655850">
            <w:r>
              <w:rPr>
                <w:rStyle w:val="IndexLink"/>
                <w:bCs/>
                <w:lang w:val="en-US" w:eastAsia="en-US"/>
              </w:rPr>
              <w:t>1  ВКАЗІВКИ ДО ВИКОНАННЯ КОНТРОЛЬНОЇ РОБО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lang w:val="en-US" w:eastAsia="en-US"/>
            </w:rPr>
          </w:pPr>
          <w:hyperlink w:anchor="__RefHeading___Toc461655851">
            <w:r>
              <w:rPr>
                <w:rStyle w:val="IndexLink"/>
                <w:bCs/>
                <w:lang w:val="en-US" w:eastAsia="en-US"/>
              </w:rPr>
              <w:t>2  ТЕОРЕТИЧНІ ЗАВДАНН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lang w:val="en-US" w:eastAsia="en-US"/>
            </w:rPr>
          </w:pPr>
          <w:hyperlink w:anchor="__RefHeading___Toc461655852">
            <w:r>
              <w:rPr>
                <w:rStyle w:val="IndexLink"/>
                <w:bCs/>
                <w:lang w:val="en-US" w:eastAsia="en-US"/>
              </w:rPr>
              <w:t>3  ТЕСТОВІ ЗАВДАНН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lang w:val="en-US" w:eastAsia="en-US"/>
            </w:rPr>
          </w:pPr>
          <w:hyperlink w:anchor="__RefHeading___Toc461655853">
            <w:r>
              <w:rPr>
                <w:rStyle w:val="IndexLink"/>
                <w:bCs/>
                <w:lang w:val="en-US" w:eastAsia="en-US"/>
              </w:rPr>
              <w:t>4  ПРАКТИЧНІ ЗАВДАНН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lang w:val="en-US" w:eastAsia="en-US"/>
            </w:rPr>
          </w:pPr>
          <w:hyperlink w:anchor="__RefHeading___Toc461655856">
            <w:r>
              <w:rPr>
                <w:rStyle w:val="IndexLink"/>
                <w:lang w:val="en-US" w:eastAsia="en-US"/>
              </w:rPr>
              <w:t>РЕКОМЕНДОВАНА ЛІТЕРАТУРА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firstLine="709"/>
        <w:jc w:val="center"/>
        <w:rPr>
          <w:i w:val="false"/>
          <w:i w:val="false"/>
          <w:sz w:val="24"/>
          <w:szCs w:val="24"/>
          <w:lang w:val="en-US" w:eastAsia="en-US"/>
        </w:rPr>
      </w:pPr>
      <w:r>
        <w:rPr>
          <w:i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Cs/>
          <w:i w:val="false"/>
          <w:i w:val="false"/>
          <w:iCs w:val="false"/>
          <w:sz w:val="24"/>
          <w:szCs w:val="24"/>
        </w:rPr>
      </w:pPr>
      <w:bookmarkStart w:id="0" w:name="__RefHeading___Toc461655849"/>
      <w:bookmarkEnd w:id="0"/>
      <w:r>
        <w:rPr>
          <w:bCs/>
          <w:i w:val="false"/>
          <w:iCs w:val="false"/>
          <w:sz w:val="24"/>
          <w:szCs w:val="24"/>
        </w:rPr>
        <w:t>ВСТУП</w:t>
      </w:r>
    </w:p>
    <w:p>
      <w:pPr>
        <w:pStyle w:val="Normal"/>
        <w:ind w:firstLine="540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ind w:firstLine="539"/>
        <w:jc w:val="both"/>
        <w:rPr/>
      </w:pPr>
      <w:r>
        <w:rPr>
          <w:lang w:val="uk-UA"/>
        </w:rPr>
        <w:t>У зв'язку із становленням ринкових відносин у нашій країні з'явився і став активно розвиватися новий науково-практичний напрямок - логістика. Незважаючи на те, що її застосування зумовлене сучасними економічними реаліями, логістика ще не настільки активно затребувана вітчизняним бізнесом, як у закордонних країнах, де історія її розвитку нараховує біля півстоліття.</w:t>
      </w:r>
    </w:p>
    <w:p>
      <w:pPr>
        <w:pStyle w:val="Normal"/>
        <w:ind w:firstLine="539"/>
        <w:jc w:val="both"/>
        <w:rPr/>
      </w:pPr>
      <w:r>
        <w:rPr>
          <w:lang w:val="uk-UA"/>
        </w:rPr>
        <w:t>За кордоном логістика давно стала практичним інструментом ринкової економіки, а інтегрований логістичний підхід, різні логістичні концепції, системи і технології застосовуються найвідомішими закордонними фірмами і корпораціями.</w:t>
      </w:r>
    </w:p>
    <w:p>
      <w:pPr>
        <w:pStyle w:val="Normal"/>
        <w:ind w:firstLine="539"/>
        <w:jc w:val="both"/>
        <w:rPr/>
      </w:pPr>
      <w:r>
        <w:rPr>
          <w:lang w:val="uk-UA"/>
        </w:rPr>
        <w:t>Зростаючий інтерес до логістики в Україні обумовлює необхідність підготовки фахівців відповідної кваліфікації. І хоча говорити про підготовку повноцінних фахівців у даній області, досвід навчання якої в промислове розвинутих країнах нараховує кілька десятиліть, ще рано, дисципліна «Логістика» вже стала невід'ємною складовою навчальних планів багатьох вуз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Предметом вивчення дисципліни «Логістика» є методологія управління матеріальними та пов'язаними з ними інформаційним потоками на основі системного підходу у сфері виробництва та обігу.</w:t>
      </w:r>
    </w:p>
    <w:p>
      <w:pPr>
        <w:pStyle w:val="Normal"/>
        <w:ind w:firstLine="539"/>
        <w:jc w:val="both"/>
        <w:rPr/>
      </w:pPr>
      <w:r>
        <w:rPr>
          <w:lang w:val="uk-UA"/>
        </w:rPr>
        <w:t>Метою викладання дисципліни «Логістика» є формування в студентів системних знань і розуміння концептуальних основ логістики як інструмента ринкової економіки, теорії і практики розвитку цього напряму та набуття вмінь і навичок ефективного управління матеріальними потокам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Основними завданнями дисципліни є:</w:t>
      </w:r>
    </w:p>
    <w:p>
      <w:pPr>
        <w:pStyle w:val="Normal"/>
        <w:ind w:firstLine="539"/>
        <w:jc w:val="both"/>
        <w:rPr/>
      </w:pPr>
      <w:r>
        <w:rPr>
          <w:lang w:val="uk-UA"/>
        </w:rPr>
        <w:t>- набуття теоретичних знань з управління матеріальними потоками на основі логістичного підходу;</w:t>
      </w:r>
    </w:p>
    <w:p>
      <w:pPr>
        <w:pStyle w:val="Normal"/>
        <w:ind w:firstLine="539"/>
        <w:jc w:val="both"/>
        <w:rPr/>
      </w:pPr>
      <w:r>
        <w:rPr>
          <w:lang w:val="uk-UA"/>
        </w:rPr>
        <w:t xml:space="preserve">- оволодіння навичками логістичного мислення з оптимізації матеріальних потоків та розроблення пропозицій щодо удосконалення логістичних систем і механізмів їх функціонування; </w:t>
      </w:r>
    </w:p>
    <w:p>
      <w:pPr>
        <w:pStyle w:val="Normal"/>
        <w:ind w:firstLine="539"/>
        <w:jc w:val="both"/>
        <w:rPr/>
      </w:pPr>
      <w:r>
        <w:rPr>
          <w:lang w:val="uk-UA"/>
        </w:rPr>
        <w:t>- опанування практичними методами скорочення витрат підприємств на переміщення матеріальних ресурсів;   набуття навичок оцінки економічної ефективності та наслідків здійснення логістичних рішень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Інтегрований підхід до викладання курсу «Логістика» націлений на формування у студентів наступних знань і навичок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 xml:space="preserve">Студент повинен знати: .   </w:t>
      </w:r>
    </w:p>
    <w:p>
      <w:pPr>
        <w:pStyle w:val="Normal"/>
        <w:ind w:firstLine="539"/>
        <w:jc w:val="both"/>
        <w:rPr/>
      </w:pPr>
      <w:r>
        <w:rPr>
          <w:lang w:val="uk-UA"/>
        </w:rPr>
        <w:t xml:space="preserve">- основні логістичні поняття та визначення; концептуальні основи та сфери використання логістики; .   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 xml:space="preserve">- функціональні   та   інтегровані   області   логістики,   особливості управління матеріальними потоками в них; </w:t>
      </w:r>
    </w:p>
    <w:p>
      <w:pPr>
        <w:pStyle w:val="Normal"/>
        <w:ind w:firstLine="539"/>
        <w:jc w:val="both"/>
        <w:rPr/>
      </w:pPr>
      <w:r>
        <w:rPr>
          <w:lang w:val="uk-UA"/>
        </w:rPr>
        <w:t>- джерела виникнення логістичних витрат;</w:t>
      </w:r>
    </w:p>
    <w:p>
      <w:pPr>
        <w:pStyle w:val="Normal"/>
        <w:ind w:firstLine="539"/>
        <w:jc w:val="both"/>
        <w:rPr/>
      </w:pPr>
      <w:r>
        <w:rPr>
          <w:lang w:val="uk-UA"/>
        </w:rPr>
        <w:t>- підходи до оцінки ефективності функціонування логістичної систем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Студент повинен оволодіти:</w:t>
      </w:r>
    </w:p>
    <w:p>
      <w:pPr>
        <w:pStyle w:val="Normal"/>
        <w:ind w:firstLine="539"/>
        <w:jc w:val="both"/>
        <w:rPr/>
      </w:pPr>
      <w:r>
        <w:rPr>
          <w:lang w:val="uk-UA"/>
        </w:rPr>
        <w:t>- методами оптимізації наскрізних потоків в основних функціональних та інтегрованих областях логістичної системи;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- навичками створення ефективних логістичних ланцюгів для руху матеріальних потоків;</w:t>
      </w:r>
    </w:p>
    <w:p>
      <w:pPr>
        <w:pStyle w:val="Normal"/>
        <w:ind w:firstLine="539"/>
        <w:jc w:val="both"/>
        <w:rPr/>
      </w:pPr>
      <w:r>
        <w:rPr>
          <w:lang w:val="uk-UA"/>
        </w:rPr>
        <w:t>- прийомами визначення логістичних витрат та шляхів їх скорочення;</w:t>
      </w:r>
    </w:p>
    <w:p>
      <w:pPr>
        <w:pStyle w:val="Normal"/>
        <w:ind w:firstLine="539"/>
        <w:jc w:val="both"/>
        <w:rPr/>
      </w:pPr>
      <w:r>
        <w:rPr>
          <w:lang w:val="uk-UA"/>
        </w:rPr>
        <w:t>- основами комплексної оцінки ефективності функціонування логістичної системи.</w:t>
      </w:r>
      <w:r>
        <w:br w:type="page"/>
      </w:r>
    </w:p>
    <w:p>
      <w:pPr>
        <w:pStyle w:val="Heading1"/>
        <w:spacing w:before="240" w:after="480"/>
        <w:ind w:firstLine="709"/>
        <w:jc w:val="center"/>
        <w:rPr>
          <w:bCs/>
          <w:i w:val="false"/>
          <w:i w:val="false"/>
          <w:iCs w:val="false"/>
          <w:sz w:val="24"/>
          <w:szCs w:val="24"/>
        </w:rPr>
      </w:pPr>
      <w:bookmarkStart w:id="1" w:name="__RefHeading___Toc461655850"/>
      <w:bookmarkEnd w:id="1"/>
      <w:r>
        <w:rPr>
          <w:bCs/>
          <w:i w:val="false"/>
          <w:iCs w:val="false"/>
          <w:sz w:val="24"/>
          <w:szCs w:val="24"/>
        </w:rPr>
        <w:t>1  ВКАЗІВКИ ДО ВИКОНАННЯ КОНТРОЛЬНОЇ РОБОТИ</w:t>
      </w:r>
    </w:p>
    <w:p>
      <w:pPr>
        <w:pStyle w:val="Normal"/>
        <w:ind w:firstLine="540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ind w:firstLine="539"/>
        <w:jc w:val="both"/>
        <w:rPr/>
      </w:pPr>
      <w:r>
        <w:rPr>
          <w:lang w:val="uk-UA"/>
        </w:rPr>
        <w:t>Виконання контрольної роботи сприяє зміцненню студентом набутих знань з дисципліни "Логістика", розвиває навички аналізу інформації, ведення спостережень, систематизації знань і фактів. Контрольна робота засвідчує вміння студента працювати з джерелами інформації, відбирати та узагальнювати матеріал, обґрунтовувати свої висновки та пропозиції, логічно мислити, грамотно і зв'язно викладати свої думки.</w:t>
      </w:r>
    </w:p>
    <w:p>
      <w:pPr>
        <w:pStyle w:val="Normal"/>
        <w:ind w:firstLine="539"/>
        <w:jc w:val="both"/>
        <w:rPr/>
      </w:pPr>
      <w:r>
        <w:rPr>
          <w:lang w:val="uk-UA"/>
        </w:rPr>
        <w:t>Контрольна робота складається з кількох завдань: п’яти теоретичних питань і чотирьох тестових завдань. Для виконання завдань студент повинен ознайомитись зі змістом роботи. Потім, спираючись на лекційний матеріал, який є тільки спрямовуючим, слід ретельно опрацювати відповідні розділи рекомендованої літератури, зробити потрібні виписки та підібрати ілюстративний матеріал.</w:t>
      </w:r>
    </w:p>
    <w:p>
      <w:pPr>
        <w:pStyle w:val="Normal"/>
        <w:ind w:firstLine="539"/>
        <w:jc w:val="both"/>
        <w:rPr/>
      </w:pPr>
      <w:r>
        <w:rPr>
          <w:lang w:val="uk-UA"/>
        </w:rPr>
        <w:t xml:space="preserve">Виконувати контрольну роботу потрібно самостійно, висловлюючи власні міркування та ставлення до розглядуваних питань. </w:t>
      </w:r>
      <w:r>
        <w:rPr/>
        <w:t xml:space="preserve">Робота має бути виконана під кутом зору виявлення можливостей практичного використання </w:t>
      </w:r>
      <w:r>
        <w:rPr>
          <w:lang w:val="uk-UA"/>
        </w:rPr>
        <w:t xml:space="preserve">логістичного підходу </w:t>
      </w:r>
      <w:r>
        <w:rPr/>
        <w:t xml:space="preserve"> в роботі підприємст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Виклад змісту кожного окремого питання треба подавати після його назви. У кінці роботи слід навести список використаної літератури. Контрольну роботу здають на кафедру, згідно з навчальним планом не пізніше ніж за 20 днів до початку сесії.</w:t>
      </w:r>
    </w:p>
    <w:p>
      <w:pPr>
        <w:pStyle w:val="Heading1"/>
        <w:spacing w:lineRule="auto" w:line="360" w:before="240" w:after="480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 w:before="240" w:after="480"/>
        <w:ind w:firstLine="709"/>
        <w:jc w:val="center"/>
        <w:rPr/>
      </w:pPr>
      <w:bookmarkStart w:id="2" w:name="__RefHeading___Toc461655851"/>
      <w:r>
        <w:rPr>
          <w:bCs/>
          <w:i w:val="false"/>
          <w:iCs w:val="false"/>
          <w:color w:val="000000"/>
          <w:sz w:val="24"/>
          <w:szCs w:val="24"/>
        </w:rPr>
        <w:t>2  ТЕОРЕТИЧНІ ЗАВДАННЯ</w:t>
      </w:r>
      <w:bookmarkEnd w:id="2"/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Для того, щоб визначити номери теоретичних питань необхідно звернутися до таблиці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7"/>
        <w:gridCol w:w="708"/>
        <w:gridCol w:w="708"/>
        <w:gridCol w:w="708"/>
        <w:gridCol w:w="708"/>
        <w:gridCol w:w="1228"/>
        <w:gridCol w:w="497"/>
        <w:gridCol w:w="729"/>
        <w:gridCol w:w="728"/>
        <w:gridCol w:w="729"/>
        <w:gridCol w:w="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sz w:val="24"/>
                <w:szCs w:val="24"/>
              </w:rPr>
              <w:t>Варіант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ита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sz w:val="24"/>
                <w:szCs w:val="24"/>
              </w:rPr>
              <w:t>Варіант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ита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ТЕОРЕТИЧНІ ПИТАННЯ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. Який вплив зробила логістика на розвиток транспорту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2. Назвіть найважливіші заходи щодо регулювання  транспорту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3. Охарактеризуйте нові критерії оцінки роботи транспорту, що виникають під впливом логістичних систем «Канбан» і «Точно в строк»</w:t>
      </w:r>
    </w:p>
    <w:p>
      <w:pPr>
        <w:pStyle w:val="Normal"/>
        <w:ind w:firstLine="539"/>
        <w:jc w:val="both"/>
        <w:rPr/>
      </w:pPr>
      <w:r>
        <w:rPr>
          <w:lang w:val="uk-UA"/>
        </w:rPr>
        <w:t>4. У чому укладається новий підхід до транспорту як складової частини логістичного ланцюга?</w:t>
      </w:r>
    </w:p>
    <w:p>
      <w:pPr>
        <w:pStyle w:val="Normal"/>
        <w:ind w:firstLine="539"/>
        <w:jc w:val="both"/>
        <w:rPr/>
      </w:pPr>
      <w:r>
        <w:rPr>
          <w:lang w:val="uk-UA"/>
        </w:rPr>
        <w:t>5. Які зміни відбулися в освоєнні перевезень різними видами транспорту в умовах функціонування логістики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6. Перелічите нові види послуг автотранспортних і залізничних компаній по збору та розподілу вантаж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7. Розкажіть  про основні компоненти політики рішення транспортних проблем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8. Охарактеризуйте політику  надання нових послуг на транспорті.</w:t>
      </w:r>
    </w:p>
    <w:p>
      <w:pPr>
        <w:pStyle w:val="Normal"/>
        <w:ind w:firstLine="539"/>
        <w:jc w:val="both"/>
        <w:rPr/>
      </w:pPr>
      <w:r>
        <w:rPr>
          <w:lang w:val="uk-UA"/>
        </w:rPr>
        <w:t>9. Розкрийте політику втримування транспортних фірм в області комунікацій і політику  контракт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0. Які вимоги пред'являються до транспорту з метою підвищення якості його роботи в логістичних системах?</w:t>
      </w:r>
    </w:p>
    <w:p>
      <w:pPr>
        <w:pStyle w:val="Normal"/>
        <w:ind w:firstLine="539"/>
        <w:jc w:val="both"/>
        <w:rPr/>
      </w:pPr>
      <w:r>
        <w:rPr>
          <w:lang w:val="uk-UA"/>
        </w:rPr>
        <w:t>11. Які організаційні структури транспорту найбільше повно задовольняють вимогам, пропонованим транспорту, що функціонує в логістичних системах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2. Назвіть переваги й недоліки нового способу надання послуг транспортними компаніями загального користування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3. Розкрийте суть змішаних контрейлерних залізничних перевезень вантажів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4.Які періоди розвитку пройшла концепція логістики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5. Чому віддавалася перевага в до логістичний  період?</w:t>
      </w:r>
    </w:p>
    <w:p>
      <w:pPr>
        <w:pStyle w:val="Normal"/>
        <w:ind w:firstLine="539"/>
        <w:jc w:val="both"/>
        <w:rPr/>
      </w:pPr>
      <w:r>
        <w:rPr>
          <w:lang w:val="uk-UA"/>
        </w:rPr>
        <w:t>16. Які критерії оцінки оптимізації перевезень вантажів були характерні для до логістичного  періоду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7. У чому укладається новизна логістики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8.Назвіть три концептуальних підходи до створення логістичних систем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9. Охарактеризуйте область дій компромісів у період класичної логістик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20. Що було критерієм при першому концептуальному підході й чому він надалі був замінений іншими критеріями? Назвіть їх.</w:t>
      </w:r>
    </w:p>
    <w:p>
      <w:pPr>
        <w:pStyle w:val="Normal"/>
        <w:ind w:firstLine="539"/>
        <w:jc w:val="both"/>
        <w:rPr/>
      </w:pPr>
      <w:r>
        <w:rPr>
          <w:lang w:val="uk-UA"/>
        </w:rPr>
        <w:t>21. Що являє собою період неологістики, або логістики другого покоління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22. Чим пояснюється перехід від внутріфункціональних до межфункциональних компромісів?</w:t>
      </w:r>
    </w:p>
    <w:p>
      <w:pPr>
        <w:pStyle w:val="Normal"/>
        <w:ind w:firstLine="539"/>
        <w:jc w:val="both"/>
        <w:rPr/>
      </w:pPr>
      <w:r>
        <w:rPr>
          <w:lang w:val="uk-UA"/>
        </w:rPr>
        <w:t>23. Що є критерієм ефективності логістичних систем у період неологістики?</w:t>
      </w:r>
    </w:p>
    <w:p>
      <w:pPr>
        <w:pStyle w:val="Normal"/>
        <w:ind w:firstLine="539"/>
        <w:jc w:val="both"/>
        <w:rPr/>
      </w:pPr>
      <w:r>
        <w:rPr>
          <w:lang w:val="uk-UA"/>
        </w:rPr>
        <w:t>24. Поясните, чому необхідне досягнення компромісів між різними структурними підрозділами фірм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25. Накреслите графік залежності витрат на виконання замовлення від разового обсягу поставок.</w:t>
      </w:r>
    </w:p>
    <w:p>
      <w:pPr>
        <w:pStyle w:val="Normal"/>
        <w:ind w:firstLine="539"/>
        <w:jc w:val="both"/>
        <w:rPr/>
      </w:pPr>
      <w:r>
        <w:rPr>
          <w:lang w:val="uk-UA"/>
        </w:rPr>
        <w:t>26. Накреслите графік залежності витрат на розміщення товарів від часу виконання поставок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27. Розкрийте особливості нового підходу до розвитку логістики, що почалися  із середини 80-х рок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28. У чому укладається суть визначення витрат за принципом «місій»?</w:t>
      </w:r>
    </w:p>
    <w:p>
      <w:pPr>
        <w:pStyle w:val="Normal"/>
        <w:ind w:firstLine="539"/>
        <w:jc w:val="both"/>
        <w:rPr/>
      </w:pPr>
      <w:r>
        <w:rPr>
          <w:lang w:val="uk-UA"/>
        </w:rPr>
        <w:t>29.Яки переваги дає калькуляція витрат, заснована на принципі «місій», у порівнянні із традиційним (функціональним) розрахунком витрат?</w:t>
      </w:r>
    </w:p>
    <w:p>
      <w:pPr>
        <w:pStyle w:val="Normal"/>
        <w:ind w:firstLine="539"/>
        <w:jc w:val="both"/>
        <w:rPr/>
      </w:pPr>
      <w:r>
        <w:rPr>
          <w:lang w:val="uk-UA"/>
        </w:rPr>
        <w:t>30. Дайте визначення економічних компромісів. Які рівні рішень охоплюють економічні компроміси?</w:t>
      </w:r>
    </w:p>
    <w:p>
      <w:pPr>
        <w:pStyle w:val="Normal"/>
        <w:ind w:firstLine="539"/>
        <w:jc w:val="both"/>
        <w:rPr/>
      </w:pPr>
      <w:r>
        <w:rPr>
          <w:lang w:val="uk-UA"/>
        </w:rPr>
        <w:t>31. Що є критерієм компромісів на кожному рівні прийняття рішень?</w:t>
      </w:r>
    </w:p>
    <w:p>
      <w:pPr>
        <w:pStyle w:val="Normal"/>
        <w:ind w:firstLine="539"/>
        <w:jc w:val="both"/>
        <w:rPr/>
      </w:pPr>
      <w:r>
        <w:rPr>
          <w:lang w:val="uk-UA"/>
        </w:rPr>
        <w:t>32. Приведіть приклади, що характеризують процес прийняття рішень на кожному рівні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33. Яким образом логістика впливає на ключові елементи показника ПІК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34.Назвіть конкурентні логістичні фактори, характерні для різних товарів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35.Перелічите основні вимоги логістик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36. Дайте коротку характеристику кожної вимог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37. Яка роль складування в логістичній системі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38. Назвіть основні функції складу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39. Сформулюйте основні проблеми функціонування склад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40. Охарактеризуйте логістичні витрати і їхню залежність від кількості складів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41. У чому суть вибору системи складування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42. Яке втримування логістичного процесу на складі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43. Приведіть схему логістичного процесу на складі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44. Покажіть відмінність процесів складування й зберігання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45.Розкрийте зміст експедиції замовлень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46. Розкажіть  про інформаційне обслуговування складу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47. У чому виражається основа рентабельності роботи складу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48. Охарактеризуйте схему систем складування.</w:t>
      </w:r>
    </w:p>
    <w:p>
      <w:pPr>
        <w:pStyle w:val="Normal"/>
        <w:ind w:firstLine="539"/>
        <w:jc w:val="both"/>
        <w:rPr/>
      </w:pPr>
      <w:r>
        <w:rPr>
          <w:lang w:val="uk-UA"/>
        </w:rPr>
        <w:t>49. Розкрийте зміст  капітальних і експлуатаційних витрат на складі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50.Що таке складська вантажна одиниця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51. Розкажіть  про систему комплектації.</w:t>
      </w:r>
    </w:p>
    <w:p>
      <w:pPr>
        <w:pStyle w:val="Normal"/>
        <w:ind w:firstLine="539"/>
        <w:jc w:val="both"/>
        <w:rPr/>
      </w:pPr>
      <w:r>
        <w:rPr>
          <w:lang w:val="uk-UA"/>
        </w:rPr>
        <w:t>52.Охарактеризуйте показники ефективності використання складської площі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53.Яка роль товарно-матеріальних запасів в економіці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54. Перелічите види товарно-матеріальних запас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55. На які категорії підрозділяються товарно-матеріальні запаси залежно від їхнього цільового призначення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56. Що є одним з найважливіших стимулів створення запасів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57.До яких витрат приводить дефіцит запасів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58. Напишіть і поясните формулу обчислення обсягу технологічних товарно-матеріальних запас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59.Напишіть формулу визначення оптимального розміру замовлення.</w:t>
      </w:r>
    </w:p>
    <w:p>
      <w:pPr>
        <w:pStyle w:val="Normal"/>
        <w:ind w:firstLine="539"/>
        <w:jc w:val="both"/>
        <w:rPr/>
      </w:pPr>
      <w:r>
        <w:rPr>
          <w:lang w:val="uk-UA"/>
        </w:rPr>
        <w:t>60. Назвіть фактори, що визначають точний рівень резервних запас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61. Чим пояснюється розходження в підходах до формування запасів у різних галузях економіки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62. Поясните, чому існує розрив між теорією й практикою прийняття рішень щодо товарно-матеріальних запасів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63. Які основні недоліки управління  виробництвом стримують скорочення часу на проходження виробів і запасів у цехах і на складах?</w:t>
      </w:r>
    </w:p>
    <w:p>
      <w:pPr>
        <w:pStyle w:val="Normal"/>
        <w:ind w:firstLine="539"/>
        <w:jc w:val="both"/>
        <w:rPr/>
      </w:pPr>
      <w:r>
        <w:rPr>
          <w:lang w:val="uk-UA"/>
        </w:rPr>
        <w:t>64. Яка статистична закономірність визначає розміри потреби в різних видах товарів, представлених у запасах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65.Розкрийте зміст правила «80-20»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66. Охарактеризуйте зміни, що відбулися в збутовий (розподільної) логістиці за період 80-х років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67. Поясните суть сучасної цілісної розподільної логістик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68.Що є однієї з головних передумов організації збуту товарів?</w:t>
      </w:r>
    </w:p>
    <w:p>
      <w:pPr>
        <w:pStyle w:val="Normal"/>
        <w:ind w:firstLine="539"/>
        <w:jc w:val="both"/>
        <w:rPr/>
      </w:pPr>
      <w:r>
        <w:rPr>
          <w:lang w:val="uk-UA"/>
        </w:rPr>
        <w:t>69. Які основні питання стоять  у центрі уваги при дослідженні ринку збуту товарів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70. Що характерно для взаємодії маркетингу й логістики?</w:t>
      </w:r>
    </w:p>
    <w:p>
      <w:pPr>
        <w:pStyle w:val="Normal"/>
        <w:ind w:firstLine="539"/>
        <w:jc w:val="both"/>
        <w:rPr/>
      </w:pPr>
      <w:r>
        <w:rPr>
          <w:lang w:val="uk-UA"/>
        </w:rPr>
        <w:t>71.Перелічите переваги короткострокових знижок як фактору стимулювання збуту товар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72. Які аспекти приймаються в увагу при використанні маркетингу з метою підвищення ефективності збуту?</w:t>
      </w:r>
    </w:p>
    <w:p>
      <w:pPr>
        <w:pStyle w:val="Normal"/>
        <w:ind w:firstLine="539"/>
        <w:jc w:val="both"/>
        <w:rPr/>
      </w:pPr>
      <w:r>
        <w:rPr>
          <w:lang w:val="uk-UA"/>
        </w:rPr>
        <w:t>73. Охарактеризуйте стратегію інтеграційних заходів на рівні фірм, використовувану з метою підвищення ефективності виробництва й збуту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74.Розкажіть е про основні канали розподілу товар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75. У яких випадках найбільше ефективно використовуються прямі зв'язки в процесі розподілу?</w:t>
      </w:r>
    </w:p>
    <w:p>
      <w:pPr>
        <w:pStyle w:val="Normal"/>
        <w:ind w:firstLine="539"/>
        <w:jc w:val="both"/>
        <w:rPr/>
      </w:pPr>
      <w:r>
        <w:rPr>
          <w:lang w:val="uk-UA"/>
        </w:rPr>
        <w:t>76.У яких випадках прибігають до послуг посередників і розподільному процесі?</w:t>
      </w:r>
    </w:p>
    <w:p>
      <w:pPr>
        <w:pStyle w:val="Normal"/>
        <w:ind w:firstLine="539"/>
        <w:jc w:val="both"/>
        <w:rPr/>
      </w:pPr>
      <w:r>
        <w:rPr>
          <w:lang w:val="uk-UA"/>
        </w:rPr>
        <w:t>77. Охарактеризуйте основні форми відносин фірм-посередників з фірмами - виготовлювачами продукції.</w:t>
      </w:r>
    </w:p>
    <w:p>
      <w:pPr>
        <w:pStyle w:val="Normal"/>
        <w:ind w:firstLine="539"/>
        <w:jc w:val="both"/>
        <w:rPr/>
      </w:pPr>
      <w:r>
        <w:rPr>
          <w:lang w:val="uk-UA"/>
        </w:rPr>
        <w:t>78. Які головні міркування приймаються в увагу промисловими фірмами при виборі оптових посередників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79. Розкрийте втримування контрактної форми взаємин в оптовій торгівлі.</w:t>
      </w:r>
    </w:p>
    <w:p>
      <w:pPr>
        <w:pStyle w:val="Normal"/>
        <w:ind w:firstLine="539"/>
        <w:jc w:val="both"/>
        <w:rPr/>
      </w:pPr>
      <w:r>
        <w:rPr>
          <w:lang w:val="uk-UA"/>
        </w:rPr>
        <w:t>80.Назвіть ряд національних особливостей збутової діяльності в розвинених країнах з ринковою економікою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81. У чому сутність "дерева цілей" концепції типового проектування логістичних систем?</w:t>
      </w:r>
    </w:p>
    <w:p>
      <w:pPr>
        <w:pStyle w:val="Normal"/>
        <w:ind w:firstLine="539"/>
        <w:jc w:val="both"/>
        <w:rPr/>
      </w:pPr>
      <w:r>
        <w:rPr>
          <w:lang w:val="uk-UA"/>
        </w:rPr>
        <w:t>82. Які ролі й взаємозв'язки функціональної, елементної й організаційної структур виробничої системи?</w:t>
      </w:r>
    </w:p>
    <w:p>
      <w:pPr>
        <w:pStyle w:val="Normal"/>
        <w:ind w:firstLine="539"/>
        <w:jc w:val="both"/>
        <w:rPr/>
      </w:pPr>
      <w:r>
        <w:rPr>
          <w:lang w:val="uk-UA"/>
        </w:rPr>
        <w:t>83. У чому розходження між тактичною й стратегічною гнучкістю виробничих систем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84. Які конкурентні переваги дає реалізація основних і протилежних принципів організації виробничих процесів у логістичних системах?</w:t>
      </w:r>
    </w:p>
    <w:p>
      <w:pPr>
        <w:pStyle w:val="Normal"/>
        <w:ind w:firstLine="539"/>
        <w:jc w:val="both"/>
        <w:rPr/>
      </w:pPr>
      <w:r>
        <w:rPr>
          <w:lang w:val="uk-UA"/>
        </w:rPr>
        <w:t>85. Розкрийте вимоги, пропоновані до організації й оперативного керування матеріальними потоками в логістичних системах. Охарактеризуйте існуючий рівень їхньої реалізації.</w:t>
      </w:r>
    </w:p>
    <w:p>
      <w:pPr>
        <w:pStyle w:val="Normal"/>
        <w:ind w:firstLine="539"/>
        <w:jc w:val="both"/>
        <w:rPr/>
      </w:pPr>
      <w:r>
        <w:rPr>
          <w:lang w:val="uk-UA"/>
        </w:rPr>
        <w:t>86. Назвіть припущення про хід виробництва, які характеризують цей процес як статичний. Яким образом статичне сприйняття ходу виробництва перешкоджає оптимізації матеріальних потоків?</w:t>
      </w:r>
    </w:p>
    <w:p>
      <w:pPr>
        <w:pStyle w:val="Normal"/>
        <w:ind w:firstLine="539"/>
        <w:jc w:val="both"/>
        <w:rPr/>
      </w:pPr>
      <w:r>
        <w:rPr>
          <w:lang w:val="uk-UA"/>
        </w:rPr>
        <w:t>87. Як прояву закону впорядкованості руху предметів праці у виробництві впливають на рішення проблем оптимізації матеріальних потоків?</w:t>
      </w:r>
    </w:p>
    <w:p>
      <w:pPr>
        <w:pStyle w:val="Normal"/>
        <w:ind w:firstLine="539"/>
        <w:jc w:val="both"/>
        <w:rPr/>
      </w:pPr>
      <w:r>
        <w:rPr>
          <w:lang w:val="uk-UA"/>
        </w:rPr>
        <w:t>88. Яки прояви закону синхронізації частин виробничого процесу можуть бути використані при рішенні проблем оптимізації матеріальних потоків?</w:t>
      </w:r>
    </w:p>
    <w:p>
      <w:pPr>
        <w:pStyle w:val="Normal"/>
        <w:ind w:firstLine="539"/>
        <w:jc w:val="both"/>
        <w:rPr/>
      </w:pPr>
      <w:r>
        <w:rPr>
          <w:lang w:val="uk-UA"/>
        </w:rPr>
        <w:t>89. Охарактеризуйте можливості оптимізації руху матеріальних потоків при використанні залежностей і взаємозв'язків, обумовлених законом ритму виробничого циклу виконання замовлення</w:t>
      </w:r>
    </w:p>
    <w:p>
      <w:pPr>
        <w:pStyle w:val="Normal"/>
        <w:ind w:firstLine="539"/>
        <w:jc w:val="both"/>
        <w:rPr/>
      </w:pPr>
      <w:r>
        <w:rPr>
          <w:lang w:val="uk-UA"/>
        </w:rPr>
        <w:t>90. Які проблеми керування матеріальними потоками породжують статичні методи планування ходу виробництва?</w:t>
      </w:r>
    </w:p>
    <w:p>
      <w:pPr>
        <w:pStyle w:val="Normal"/>
        <w:ind w:firstLine="539"/>
        <w:jc w:val="both"/>
        <w:rPr/>
      </w:pPr>
      <w:r>
        <w:rPr>
          <w:lang w:val="uk-UA"/>
        </w:rPr>
        <w:t>91. Охарактеризуйте прояви закону безперервності виробничого процесу у виробництві.</w:t>
      </w:r>
    </w:p>
    <w:p>
      <w:pPr>
        <w:pStyle w:val="Normal"/>
        <w:ind w:firstLine="539"/>
        <w:jc w:val="both"/>
        <w:rPr/>
      </w:pPr>
      <w:r>
        <w:rPr>
          <w:lang w:val="uk-UA"/>
        </w:rPr>
        <w:t>92. Як правило «золотого перетину» можна використовувати при виборі оптимального рішення по організації виробничого процесу?</w:t>
      </w:r>
    </w:p>
    <w:p>
      <w:pPr>
        <w:pStyle w:val="Normal"/>
        <w:ind w:firstLine="539"/>
        <w:jc w:val="both"/>
        <w:rPr/>
      </w:pPr>
      <w:r>
        <w:rPr>
          <w:lang w:val="uk-UA"/>
        </w:rPr>
        <w:t>93. Назвіть недоліки використання статистичного  методу визначення ритму виробничого циклу виготовлення виробу.</w:t>
      </w:r>
    </w:p>
    <w:p>
      <w:pPr>
        <w:pStyle w:val="Normal"/>
        <w:ind w:firstLine="539"/>
        <w:jc w:val="both"/>
        <w:rPr/>
      </w:pPr>
      <w:r>
        <w:rPr>
          <w:lang w:val="uk-UA"/>
        </w:rPr>
        <w:t>94. Назвіть недоліки й переваги використання статичного методу побудови ритму виробничого циклу виготовлення виробу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95. Які три завдання необхідно вирішити, щоб ефективно задовольнити потреби виробництва в матеріалах?</w:t>
      </w:r>
    </w:p>
    <w:p>
      <w:pPr>
        <w:pStyle w:val="Normal"/>
        <w:ind w:firstLine="539"/>
        <w:jc w:val="both"/>
        <w:rPr/>
      </w:pPr>
      <w:r>
        <w:rPr>
          <w:lang w:val="uk-UA"/>
        </w:rPr>
        <w:t>96. Перелічите принципи, яких рекомендується дотримуватися у відносинах з постачальниками.</w:t>
      </w:r>
    </w:p>
    <w:p>
      <w:pPr>
        <w:pStyle w:val="Normal"/>
        <w:ind w:firstLine="539"/>
        <w:jc w:val="both"/>
        <w:rPr/>
      </w:pPr>
      <w:r>
        <w:rPr>
          <w:lang w:val="uk-UA"/>
        </w:rPr>
        <w:t>97. Які ринки товарів досліджуються в сфері закупівельної логістики?</w:t>
      </w:r>
    </w:p>
    <w:p>
      <w:pPr>
        <w:pStyle w:val="Normal"/>
        <w:ind w:firstLine="539"/>
        <w:jc w:val="both"/>
        <w:rPr/>
      </w:pPr>
      <w:r>
        <w:rPr>
          <w:lang w:val="uk-UA"/>
        </w:rPr>
        <w:t>98. На які питання повинні бути отримані відповіді в результаті проведення дослідження ринків?</w:t>
      </w:r>
    </w:p>
    <w:p>
      <w:pPr>
        <w:pStyle w:val="Normal"/>
        <w:ind w:firstLine="539"/>
        <w:jc w:val="both"/>
        <w:rPr/>
      </w:pPr>
      <w:r>
        <w:rPr>
          <w:lang w:val="uk-UA"/>
        </w:rPr>
        <w:t>99. Назвіть методи визначення потреб у поставках у ринковій економіці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00. Перелічите способи поставки закуповуваних матеріал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01. Які види розрахунків застосовуються для аналізу закупівельних цін на товари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02. Розповідайте про шляхи вибору постачальника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03. Які фактори враховуються в процесі планування закупівельного процесу?</w:t>
      </w:r>
    </w:p>
    <w:p>
      <w:pPr>
        <w:pStyle w:val="Normal"/>
        <w:ind w:firstLine="539"/>
        <w:jc w:val="both"/>
        <w:rPr/>
      </w:pPr>
      <w:r>
        <w:rPr>
          <w:lang w:val="uk-UA"/>
        </w:rPr>
        <w:t>104. Перелічите вимоги, пропоновані при розгляді можливостей постачальника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05. Які заходи здійснюються з метою підвищення якості продукції, необхідної для виробничого забезпечення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06. Розкрийте механізм традиційної системи організації матеріально-технічного забезпечення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07. Накреслите схему потоку документів, характерного для типової організації постачання підприємства. Укажіть її недолік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08. Перелічите основні статті витрат по втримуванню запасів і склад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09. Охарактеризуйте систему договорів з фірмами-посередниками в сфері матеріально-технічного постачання, застосовувану в деяких закордонних країнах-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10. Накреслите схему організації матеріально-технічного постачання за участю посередників,</w:t>
      </w:r>
    </w:p>
    <w:p>
      <w:pPr>
        <w:pStyle w:val="Normal"/>
        <w:ind w:firstLine="539"/>
        <w:jc w:val="both"/>
        <w:rPr/>
      </w:pPr>
      <w:r>
        <w:rPr>
          <w:lang w:val="uk-UA"/>
        </w:rPr>
        <w:t>111. Назвіть нові способи постачання, що з'явилися в країнах з ринковою економікою за останні рок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12. Розкрийте втримування нових методів постачання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13. Назвіть позитивні й негативні моменти оперативного постачання через єдиного постачальника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14. У чому укладається суть стратегії матеріально-технічного постачання при знаходженні постачальника за рубежем?</w:t>
      </w:r>
    </w:p>
    <w:p>
      <w:pPr>
        <w:pStyle w:val="Normal"/>
        <w:ind w:firstLine="539"/>
        <w:jc w:val="both"/>
        <w:rPr/>
      </w:pPr>
      <w:r>
        <w:rPr>
          <w:lang w:val="uk-UA"/>
        </w:rPr>
        <w:t>115. Накреслите схему спрощеної структури взаємодії елементів у системі постачання з-за кордону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16. Що являє собою інструментарій об'єднання процесів виробництва, постачання, збуту й транспортування?</w:t>
      </w:r>
    </w:p>
    <w:p>
      <w:pPr>
        <w:pStyle w:val="Normal"/>
        <w:ind w:firstLine="539"/>
        <w:jc w:val="both"/>
        <w:rPr/>
      </w:pPr>
      <w:r>
        <w:rPr>
          <w:lang w:val="uk-UA"/>
        </w:rPr>
        <w:t>117. У чому проявляється позитивний вплив комп'ютерної інформаційної системи в сфері постачання?</w:t>
      </w:r>
    </w:p>
    <w:p>
      <w:pPr>
        <w:pStyle w:val="Normal"/>
        <w:ind w:firstLine="539"/>
        <w:jc w:val="both"/>
        <w:rPr/>
      </w:pPr>
      <w:r>
        <w:rPr>
          <w:lang w:val="uk-UA"/>
        </w:rPr>
        <w:t>118. Назвіть інформаційні елементи, що створюють базу для інформаційного контролю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19. Накреслите схему організації інформаційної логістичної мережі на виробництві й прокоментуйте її структуру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20.Охарактеризуйте рівні контролю процесів виробництва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21. Які сторони логістичного процесу забезпечує розвинена інформаційна структура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22. Яка роль вертикальної інтеграції в логістичних інформаційних системах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23. Яка роль інформації в збутовій діяльності фірм?</w:t>
      </w:r>
    </w:p>
    <w:p>
      <w:pPr>
        <w:pStyle w:val="Normal"/>
        <w:ind w:firstLine="539"/>
        <w:jc w:val="both"/>
        <w:rPr/>
      </w:pPr>
      <w:r>
        <w:rPr>
          <w:lang w:val="uk-UA"/>
        </w:rPr>
        <w:t>124. Назвіть основні види інформації, необхідної для підтримки збутової діяльності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25. У чому укладається основна відмінність традиційної інформаційної служби від логістичної інформаційної системи?</w:t>
      </w:r>
    </w:p>
    <w:p>
      <w:pPr>
        <w:pStyle w:val="Normal"/>
        <w:ind w:firstLine="539"/>
        <w:jc w:val="both"/>
        <w:rPr/>
      </w:pPr>
      <w:r>
        <w:rPr>
          <w:lang w:val="uk-UA"/>
        </w:rPr>
        <w:t>126. Приведіть приклад зв'язку інформаційних пунктів керування із зовнішнім середовищем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27. Опишіть принципову схему автоматизованого матеріального й інформаційного потоку виробничої компанії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28. Якесь основне завдання розвитку інформаційної логістики в розвинених країнах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29. Яка роль інформаційної логістики в торгівлі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30 Які операції виконуються за допомогою електронного обміну даними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31. Приведіть приклад інформаційної піраміди організації.</w:t>
      </w:r>
    </w:p>
    <w:p>
      <w:pPr>
        <w:pStyle w:val="Normal"/>
        <w:ind w:firstLine="539"/>
        <w:jc w:val="both"/>
        <w:rPr/>
      </w:pPr>
      <w:r>
        <w:rPr>
          <w:lang w:val="uk-UA"/>
        </w:rPr>
        <w:t>132. Приведіть основні відомості про історію виникнення логістик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33. Коли зародилася наука про логістику й хто є її засновником?</w:t>
      </w:r>
    </w:p>
    <w:p>
      <w:pPr>
        <w:pStyle w:val="Normal"/>
        <w:ind w:firstLine="539"/>
        <w:jc w:val="both"/>
        <w:rPr/>
      </w:pPr>
      <w:r>
        <w:rPr>
          <w:lang w:val="uk-UA"/>
        </w:rPr>
        <w:t>134. Назвіть два принципових підходи до визначення логістики й покажіть розходження між ними,</w:t>
      </w:r>
    </w:p>
    <w:p>
      <w:pPr>
        <w:pStyle w:val="Normal"/>
        <w:ind w:firstLine="539"/>
        <w:jc w:val="both"/>
        <w:rPr/>
      </w:pPr>
      <w:r>
        <w:rPr>
          <w:lang w:val="uk-UA"/>
        </w:rPr>
        <w:t>135. Чому логістику поставили на службу ефективності керування матеріальними потоками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36.Дайте зведене визначення логістик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37. Чим можна пояснити різнобій у визначенні логістики?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38. Назвіть основні ланки логістичної систем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39. Перелічите елементи логістичної систем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40. Перелічите основних учасників логістичної системи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240" w:after="480"/>
        <w:ind w:firstLine="709"/>
        <w:jc w:val="center"/>
        <w:rPr>
          <w:spacing w:val="2"/>
          <w:sz w:val="24"/>
          <w:szCs w:val="24"/>
        </w:rPr>
      </w:pPr>
      <w:bookmarkStart w:id="3" w:name="__RefHeading___Toc461655852"/>
      <w:bookmarkEnd w:id="3"/>
      <w:r>
        <w:rPr>
          <w:bCs/>
          <w:i w:val="false"/>
          <w:iCs w:val="false"/>
          <w:color w:val="000000"/>
          <w:sz w:val="24"/>
          <w:szCs w:val="24"/>
        </w:rPr>
        <w:t>3  ТЕСТОВІ ЗАВДАННЯ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Для того, щоб визначити номери тесті  необхідно звернутися до таблиці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1"/>
        <w:gridCol w:w="832"/>
        <w:gridCol w:w="764"/>
        <w:gridCol w:w="900"/>
        <w:gridCol w:w="1260"/>
        <w:gridCol w:w="900"/>
        <w:gridCol w:w="900"/>
        <w:gridCol w:w="900"/>
        <w:gridCol w:w="9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Варіант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ит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Варіан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итань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</w:tbl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сти: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1.  Найбільш точно характеризує логістику в економічній сфері таке визначення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організація перевезен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атеріально-технічне постача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управління матеріальними і супутніми їм потока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мистецтво комер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) підприємницька діяльність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2.  Логістика як економічна наука сформувалася на основі ідеї та методів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ійськової логістик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атематичної логік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дослідження операці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кібернетики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 Основним об'єктом вивчення логістики є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роцеси, здійснювані торгівлею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атеріальні та відповідні їм інформаційні поток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ринки і кон'юнктура конкретних товарів і послуг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економічні відносини, які виникають у процесі доставки товарів і послуг від місць виробництва до місць споживання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4.  Основоположником логістики прийнято вважат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Т. Девітт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А. Джомін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П. Друкер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Б. Мескона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5.  Розширення інтеграційних основ логістики шляхом включення виробничого процесу відповідає етапу розвитку логістик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ершому (60-і роки)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другому (80-і роки)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третьому (сьогодення)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сім перерахованим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  Не відповідає сучасній концепції логістики такий принцип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обудова системи логістики на основі системного підход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пріоритет розподілу товарів над їх виробництвом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встановлення максимального рівня обслуговування клієнт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ведення обліку логістичних витрат уздовж всього логістичного ланцюга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 Не входить у комплекс логістик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родукт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споживач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посередник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итрати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 До глобальних завдань логістики не належить: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а)  створення комплексних інтегрованих систем матеріальних, інформаційних та інших потоків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б)  стратегічне узгодження, планування і контроль за використанням логістичних потужностей сфер виробництва і обігу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постійне удосконалювання логістичної концепції в рамках обраної стратегії в ринковому середовищ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раціональний розподіл транспортних засобів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. До функцій логістики не належи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інтегруюч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стимулююч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результуюч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регулююча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10.   Забезпечення синхронізації процесів збуту, збереження і доставки продукції з орієнтацією їх на потреби ринку відображає сутність функції логістик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системоутворюючо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інтегруючо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регулюючо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результуючої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11.  Яка з перерахованих функцій є безпосередньою функцією менеджера з логістики?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ибір транспорт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ринкові дослідження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розробка рекомендацій зі зняття з виробництва застарілої продук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реклам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) розробка рекомендацій з виробництва нових товарів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2.  За характером зон управління логістика поділяється на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макро- і мікрологістик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зовнішню і  внутрішню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закупівельну, виробничу і розподільч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комерційну і некомерційну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3.   Досліджує процеси, як    протікають на регіональному, міжрегіональному, загальнонаціональному і міждержавному рівні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макрологістик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ікрологістик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зовнішня логістик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нутрішня логістика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14. Принципова відмінність логістичного підходу від передуючих моделей управління матеріальними ресурсами полягає в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системі підготовки управлінського персонал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повній відмові від створення і зберігання запас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сприйнятті матеріальних об'єктів як єдиного поток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повній автоматизації процесів управління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5. Не відповідають поняттю «матеріальний потік»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завантаження готової продукції в транспортний засіб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складування напівфабрикат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транспортування сировини на склад підприємства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г)  переміщення коштів з розрахункового рахунка покупця на розрахунковий рахунок продавця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6. Матеріальний потік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знаходиться в постійному рус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оже приймати статичну форм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може приймати динамічну і статичну форм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загалі не має ніякої форми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7. Інформаційний потік, який відповідає матеріальном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збігається з ним у тимчасовому і просторовому аспектах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збігається з ним у тимчасовому аспект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збігається з ним у просторовому аспект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може не збігатися з цим у тимчасовому і просторовому аспектах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18.  На етапі матеріально-технічного забезпечення матеріальний потік має форму поток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сировини, комплектуючих, допоміжних матеріал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напівфабрикат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готової продук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запасних частин для продукції, яка використовується споживачем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9.  Матеріальний потік може вимірюватися у таких одиницях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грн.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т/м2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т/рік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грн./т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0.  Матеріальні потоки можуть протікат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у середині одного підприємств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у середині корпоративної групи підприємст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між різними підприємства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сі відповіді правильні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1.  По відношенню до логістичної системи виділяють матеріальні поток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зовнішні та внутрішн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хідні та вихідн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неперервні, дискретні, бліц-поток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продуктові, операційні, ділянкові, системні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2.  За умови збереження на підприємстві запасів на одному рівні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хідний матеріальний потік буде більшим за вихід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хідний матеріальний потік буде меншим за вихід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хідний матеріальний потік буде дорівнювати вихідном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хідний матеріальний потік переривається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3. Разові постачання матеріальних ресурсів складаю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неперервні матеріальні поток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дискретні матеріальні поток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постійні матеріальні поток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бліц-потоки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4.  Системні матеріальні потоки визначаються як сума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родуктових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операційних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ділянкових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підсистемних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5.  Логістичні операції - це: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а)  сукупність дій, спрямованих на перетворення тільки матеріального потоку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б)  сукупність дій, спрямованих на перетворення тільки інформаційного потоку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сукупність дій, спрямованих на перетворення матеріального і (або) інформаційного поток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укрупнена група логістичних функцій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6. Двосторонні логістичні операції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иконуються всередині логістичної систе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змінюють споживчі властивості товарів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не пов'язані з переходом права власності на продукцію і страхових ризик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пов'язані з переходом права власності на продукцію і страхових ризиків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7. До логістичних операцій належи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рогнозування матеріального поток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контроль матеріального поток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оперативне управління матеріальним потоком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сі відповіді правильні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28.  З перерахованих визначень поняттю «логістична функція» відповідає: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а)  напрямок господарської діяльності, який полягає в управлінні матеріальними потоками в сферах виробництва і обіг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 множина елементів, які перебувають у відношеннях і зв'язках один з одним і утворюють певну цілісність, єдність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сукупність різних видів діяльності для отримання необхідної кількості вантажу в потрібному місці, в потрібний час, з мінімальними витратами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г) укрупнена група логістичних операцій, спрямованих на реалізацію цілей логістичної системи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9.  Закупівельна логістика - це управління матеріальними потокам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 у процесі створення матеріальних благ або надання матеріальних послуг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 у процесі забезпечення підприємства матеріальними ресурса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у процесі реалізації продук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на транспортних ділянках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30.  Під час використанні концепції логістики розрахунки всіх параметрів виробничо-господарської діяльності проводяться у напрямк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закупівлі-виробництво-збут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закупівлі-збут-виробництво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иробництво-збуту-закупівл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збут-виробництво-закупівлі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31.  До критеріїв формування системи закупівельної логістики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оптимальна періодичність постачан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оптимальна структура матеріальних поток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мінімальні сукупні логістичні постачальницькі витрат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сі перераховані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32.  Сутність завдання «зробити або купити» полягає в обґрунтованому вирішенні питання про: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а)  самостійне виробництво предметів праці або закупівлі їх із зовнішніх джерел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 ступінь використання у виробничому процесі власних засобів прац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ибір постачальник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правильні відповіді «а» і «б»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3.  Рішення на користь закупівель і проти власного виробництва може бути прийняте, якщо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отреба у комплектуючих виробах стабільна і достатньо велик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 необхідно зберігати комерційну таємницю у сфері технології та виробництва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існує велика гнучкість у виборі можливих джерел постачань і виробів-замінник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наявні необхідні для виробництва потужності, адміністративний і технічний досвід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4.  Рішення на користь власного виробництва і проти закупівель може бути прийняте, якщо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отреба у комплектуючих виробах невелика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б)  існуючі постачальники не в змозі забезпечити необхідних параметрів якості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існує велика гнучкість у виборі можливих джерел постачань і виробів-замінник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відсутній адміністративний або технічний досвід для виробництва необхідних виробів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35.   Найбільш доцільним методом вибору постачальника під час закупівлі матеріальних ресурсів на велику грошову суму або встановлення довгострокових зв'язків між постачальником і споживачем є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тендер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ивчення рекламних матеріал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ідвідування виставок і ярмарк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листування з можливими постачальниками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36.  Якщо підприємство закуповує товар, дефіцит якого є недопустимим, то серед критеріїв вибору постачальника на перше місце буде поставлено критерій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) ціна; 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якіст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надійніст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умови платежу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37.  Загальна сума укладених договорів на постачання матеріальних ресурсів з постачальниками склала 4000 тис. грн., з них безпосередньо з фірмою-постачальником «Тандем» - на 2500 тис. грн. Даного постачальника потрібно включити у груп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А-постачальників,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-постачальник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С-постачальників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38.  Для оцінки постачальників А, Б, В і Г використано критерії ціна (0,5), якість (0,2), надійність постачання (0,3). У дужках вказано вагомість критерію. Оцінка постачальників за результатами роботи в розрізі зазначених критеріїв (десятибальна шкала) наведена у таблиці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755"/>
        <w:gridCol w:w="1755"/>
        <w:gridCol w:w="1755"/>
        <w:gridCol w:w="1755"/>
      </w:tblGrid>
      <w:tr>
        <w:trPr>
          <w:trHeight w:val="216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Критерій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цінка постачальників за даним критерієм</w:t>
            </w:r>
          </w:p>
        </w:tc>
      </w:tr>
      <w:tr>
        <w:trPr>
          <w:trHeight w:val="446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napToGrid w:val="false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Постачальник 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Постачальник 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Постачальник 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Постачальник Г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і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Надійні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"/>
              <w:spacing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</w:tbl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Кому із постачальників варто віддати перевагу під час продовження договірних відносин?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остачальнику 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постачальнику Б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постачальнику 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постачальнику Г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39. Вартість подання одного замовлення складає 25 грн., річна потреба у виробі - 2000 шт., ціна одиниці виробу - 50 грн., вартість утримання виробу на складі становить 20% його ціни. Оптимальний розмір замовлення складає (одиниць)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09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25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)50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 100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150.</w:t>
      </w:r>
    </w:p>
    <w:p>
      <w:pPr>
        <w:sect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0. Не характерно для постачання «точно у термін»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ідсутність страхових запасі 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 здійснення закупівлі дрібними партіями з частими постачаннями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велика кількість постачальників, між якими підтримується конкуренці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ідсутність дефектів продукції, яку закуповують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2. Нехарактерна для традиційного постачання: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а) створення запасів для захисту виробництва від ненадійності постачальників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б) здійснення закупівлі великими партіями з нечастими постачаннями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велика кількість постачальників, між якими підтримується конкуренція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г) відсутність приймального контролю якості продукції, яку закуповують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3.  Розподільча логістика - це управління матеріальними по</w:t>
        <w:softHyphen/>
        <w:t>токам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 у процесі створення матеріальних благ або надання матері</w:t>
        <w:softHyphen/>
        <w:t xml:space="preserve">альних послуг;    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 у процесі забезпечення підприємства матеріальними ресур</w:t>
        <w:softHyphen/>
        <w:t>са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у процесі доведення готової продукції до споживач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на транспортних ділянках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44.  Принципова відмінність розподільчої логістики від тради</w:t>
        <w:softHyphen/>
        <w:t>ційного розуміння збуту полягає в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методиці сегментації ринку споживачів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б) тому, що розподільча логістика не може бути застосовна до деяких груп товарів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системному взаємозв'язку процесу розподілу з процесами виробництва і закупівель при управлінні матеріальними потока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відмові від використання концепції маркетингу під час роз</w:t>
        <w:softHyphen/>
        <w:t>поділу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45.  Канал розподілу, який складає із виробника і споживача, є каналом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нульового рів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однорівнев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дворівнев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трирівневий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46. Канали розподілу, які складаються з виробника і одного або декількох посередників, що діють як єдина система, с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горизонтальни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ертикальни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ексклюзивни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селективними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48.  До логістичних посередників у каналах розподілу, які вико</w:t>
        <w:softHyphen/>
        <w:t>нують підтримуючі функції,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експедиторські фір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транспортні організа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антажні термінал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страхові компанії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9. Посередником типу «від свого імені і за свій рахунок» є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дилер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дистриб'ютор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комісіонер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агент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0. Посередником типу «від чужого імені і за чужий рахунок» є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дилер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дистриб'ютор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комісіонер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брокер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1.  Комісіонер належить до посередників тип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ід свого імені і за свій рахунок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ід чужого імені і за свій рахунок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ід свого імені і за чужий рахунок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ід чужого імені і за чужий рахунок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52.  Початковим етапом алгоритму вибору оптимального ва</w:t>
        <w:softHyphen/>
        <w:t>ріанту розподілу матеріального потоку: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а)  розрахунок прогнозованої величини матеріального потоку, що проходить через систему розподілу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б)  співставлення прогнозу необхідної величини запасів у сис</w:t>
        <w:softHyphen/>
        <w:t>темі в цілому та на окремих ділянках матеріалопровідного ланцюга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вивчення кон'юнктури ринку та визначення стратегічних цілей системи розподілу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г)   вивчення   транспортної   мережі   регіону  обслуговування, складання схеми матеріальних потоків у межах системи розподілу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53.  Транспортна логістика вирішує комплекс завдань, пов'яза</w:t>
        <w:softHyphen/>
        <w:t>них з організацією переміщення вантажів транспортом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загального користува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незагального користува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нутрішньовиробничим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сі відповіді правильні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4. Продукцією на транспорті є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ереміщення вантаж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аса вантаж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обсяг вантаж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склад вантажу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5. До особливостей транспортної продукції не належи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чітко виражена речова форм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неможливість зберігання і нагромадж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прив'язаність до певного місц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втілення в додаткових витратах, пов'язаних із процесом пе</w:t>
        <w:softHyphen/>
        <w:t>реміщення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56.  Найвищою здатністю доставляти вантаж у задану точку території «від дверей до дверей» володіє транспорт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автомобіль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залізнич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повітря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трубопровід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) водний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7. Забезпечує найнижчу вартість перевезення транспорт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автомобіль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залізнич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повітря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трубопровід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) водний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8.  Забезпечує найбільшу швидкість доставк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автомобіль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залізничний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повітря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трубопровідний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) водний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9. До переваг залізничного транспорту не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исока провізна і пропускна здатніст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исока регулярність перевезен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исока швидкість доставки на великі відстан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исока доступність до кінцевих споживачів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0. До недоліків морського транспорту не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низька швидкість доставк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жорсткі вимоги до упакува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исока собівартість перевезень на далекі відстан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мала частота відправлень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1. Не є перевагою автомобільного транспорт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маневреність і гнучкіст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исока швидкість доставки вантаж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исока доступніст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исока продуктивність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2.  Автомобільний транспорт найбільш ефективний на від</w:t>
        <w:softHyphen/>
        <w:t>станях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до 300 км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ід 300 до 400 км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ід 400 до 500 км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понад 500 км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3. Недоліком повітряного транспорту є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невисока швидкість доставк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исока собівартість перевезен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низьке збереження вантаж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низька надійність доставки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4.  Сфера застосування трубопровідного транспорт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обмежена відстанню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обмежена видами транспортованих вантаж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обмежена породними умова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не обмежена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65.   Доставка   одним   видом  транспорту  характерна   для транспортування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унімодального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ультимодального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контрейлерного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термінального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66.  Фрахт як вид транспортного тарифу є характерним для транспорт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автомобільного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залізничного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морського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повітряного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7. Схемні тарифи залізничного транспорт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фіксують конкретну вартість перевезення обсягу вантаж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диференціюються залежно від відстані перевезення й хара</w:t>
        <w:softHyphen/>
        <w:t>ктеру перевезених вантаж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мають договірну основу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г)  передбачають погодинну оплату експлуатації засобів заліз</w:t>
        <w:softHyphen/>
        <w:t>ничного транспорту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68. Виберіть визначення, яке найбільш повно відображає по</w:t>
        <w:softHyphen/>
        <w:t>няття інформаційного потоку в логістиці: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а) сукупність циркулюючих у логістичній системі повідом</w:t>
        <w:softHyphen/>
        <w:t>лень, необхідних для управління і контролю за логістичними опе</w:t>
        <w:softHyphen/>
        <w:t>раціями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б)  сукупність циркулюючих у зовнішньому середовищі повід</w:t>
        <w:softHyphen/>
        <w:t>омлень, необхідних для управління і контролю за логістичними операціями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сукупність циркулюючих між логістичною системою і зов</w:t>
        <w:softHyphen/>
        <w:t>нішнім середовищем повідомлень, необхідних для управління і ко</w:t>
        <w:softHyphen/>
        <w:t>нтролю за логістичними операціями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г)  сукупність циркулюючих у логістичній системі, між логіс</w:t>
        <w:softHyphen/>
        <w:t>тичною системою і зовнішнім середовищем повідомлень, необхід</w:t>
        <w:softHyphen/>
        <w:t>них для управління і контролю за логістичними операціями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69.  Залежно від виду систем, які пов'язуються потоком, розрі</w:t>
        <w:softHyphen/>
        <w:t>зняють інформаційні поток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горизонтальні та вертикальн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зовнішні та внутрішн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хідні та вихідн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директивні, нормативно-довідкові, обліково-аналітичні, до</w:t>
        <w:softHyphen/>
        <w:t>поміжні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70.  Випереджаючий щодо матеріального потоку інформацій</w:t>
        <w:softHyphen/>
        <w:t>ний потік у зустрічному напрямк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містить відомості про замовл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 є попереднім повідомленням про майбутнє прибуття ванта</w:t>
        <w:softHyphen/>
        <w:t>ж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 несе інформацію про кількісні та якісні параметри матеріа</w:t>
        <w:softHyphen/>
        <w:t>льного потоку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г)  містить інформацію про результати приймання вантажу за кількістю і якістю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1.  Інформаційний потік вимірюється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кількістю обробленої інформа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кількістю переданої інформа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кількістю обробленої і переданої інформа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кількістю обробленої і переданої інформації за одиницю часу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2.  До принципів організації логістичної інформації не нале</w:t>
        <w:softHyphen/>
        <w:t>жат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овнота і придатність інформації для користувач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точніст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своєчасніст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ільний формат даних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73.   Певним чином організована сукупність взаємопов'язаних засобів обчислювальної техніки, різних довідників і необхідних за</w:t>
        <w:softHyphen/>
        <w:t>собів програмування, що забезпечує вирішення тих або інших функ</w:t>
        <w:softHyphen/>
        <w:t>ціональних задач з управління матеріальним потоком - це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інформаційна логістик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логістичний інформаційний потік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логістична інформаційна систем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інформаційна технологія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4.  Функціональна підсистема логістичної інформаційної сис</w:t>
        <w:softHyphen/>
        <w:t>теми: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а)  складається із сукупності розв'язуваних задач, згрупованих за ознакою спільності мети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б) є сукупністю технічних засобів, які забезпечують переробку і передачу інформаційних потоків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містить у собі різні довідники, класифікатори, кодифікато</w:t>
        <w:softHyphen/>
        <w:t>ри, засоби формалізованого опису даних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се перераховане вірно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75.   Створюються на адміністративному рівні управління і служать для прийняття довгострокових рішень стратегічного характеру інформаційні систем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ланов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диспозитивн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иконавч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диспетчерські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76.  Створюються на рівні управління складом або цехом і слу</w:t>
        <w:softHyphen/>
        <w:t>жать для забезпечення налагодженої роботи логістичних систем інформаційні системи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ланов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диспозитивн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иконавч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оперативні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77.  Найбільш високий рівень стандартизації при вирішенні за</w:t>
        <w:softHyphen/>
        <w:t>вдань в інформаційних системах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ланових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диспозитивних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иконавчих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оперативних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8.До завдань, розв'язуваних плановими інформаційними сис</w:t>
        <w:softHyphen/>
        <w:t>темами,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ланування виробництв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детальне управління запаса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ідбір вантажів та їх комплектува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облік вантажів, які відправляються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79.  До завдань, розв'язуваних диспозитивними інформаційни</w:t>
        <w:softHyphen/>
        <w:t>ми системами,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створення і оптимізація ланок логістичного ланцюг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планування виробництв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загальне управління запаса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керування внутрішньоскладським транспортом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0. До мотивів створення підприємцями запасів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ймовірність порушення встановленого графіка постачан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спекуляці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знижки за покупку великої партії товар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сі перераховані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81.  Основна частина виробничих і товарних запасів, які при</w:t>
        <w:softHyphen/>
        <w:t>значені  для  забезпечення  неперервності процесу  виробництва  і збуту між двома черговими постачаннями - це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оточні запас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страхові запас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підготовчі запас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цільові запаси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82.  Запаси, призначені для безперервного постачання спожива</w:t>
        <w:softHyphen/>
        <w:t>чеві за непередбачених обставин - це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оточні запас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страхові запас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підготовчі запас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цільові запаси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3. До категорії «виробничий запас»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товари на шляху від постачальника до споживача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товари на складах оптових баз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товари на складах сировини підприємств промисловості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   товари    на    складах    готової    продукції    підприємств-виробників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4. До категорії «товарний запас»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запаси на складі сировини взуттєвої фабрик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 запаси металопрокату на складі готової продукції металур</w:t>
        <w:softHyphen/>
        <w:t>гійного комбінат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запаси борошна на складах хлібозавод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запаси сировини на складі мелькомбінату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5. До основних систем управління запасами не належи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 система управління запасами з фіксованим розміром замов</w:t>
        <w:softHyphen/>
        <w:t>лення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б)  система управління запасами з фіксованим часовим інтер</w:t>
        <w:softHyphen/>
        <w:t>валом між замовленнями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)  система з встановленою періодичністю поповнення запасів до встановленого рів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«двобункерна» система управління запасами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86.  До регулюючих параметрів системи управління запасами з фіксованим розміром замовлення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точка замовл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аксимальний розмір запас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розмір замовл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фіксований період замовл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) правильні відповіді «а» і «в»; 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є) правильні відповіді «б» і «г»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87.  До регулюючих параметрів системи управління запасами з фіксованою періодичністю замовлення належать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точка замовл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аксимальний розмір замовл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розмір замовл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фіксований період замовл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) правильні відповіді «а» і «в»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є) правильні відповіді «б» і «г»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88.  Параметром, який постійно обчислюється, і характеризує систему управління запасами з встановленою періодичністю по</w:t>
        <w:softHyphen/>
        <w:t>повнення запасів до постійного рівня є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точка замовл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розмір замовле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інтервал між замовлення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сі перераховані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89.  У системі управління запасами «Мінімум-максимум» за</w:t>
        <w:softHyphen/>
        <w:t>мовлення робляться, якщо запаси на складі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менші або дорівнюють встановленому мінімальному рівню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більші за встановлений мінімальний рівень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дорівнюють встановленому максимальному рівню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більші за встановлений максимальний рівень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90.  Відповідно до методу Парето множина керованих об'єк</w:t>
        <w:softHyphen/>
        <w:t>тів поділяється на дві частинну пропорції:</w:t>
      </w:r>
    </w:p>
    <w:p>
      <w:pPr>
        <w:sect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 10/90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20/80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40/60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50/50.</w:t>
      </w:r>
    </w:p>
    <w:p>
      <w:pPr>
        <w:sect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1.  Диференціація запасів за методом АВС проводиться на основі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итрат на придбання запас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ступеня рівномірності попиту і точності прогнозува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конкурентиоздатності товарної пози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життєвого циклу товарів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2. Визначите черговість етапів проведення АВС-аналізу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 розбиття товарів на групи залежно від їх питомої ваги в за</w:t>
        <w:softHyphen/>
        <w:t>гальних витратах на придба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розташування товарів за зменшенням цін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становлення вартості товарів за закупними цінами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сумування даних про кількість і втрати на придбання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3.  Згідно з аналізом АВС до групи «А» зараховують: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а)  найбільш дорогі та коштовні товари, на частку яких припа</w:t>
        <w:softHyphen/>
        <w:t>дає приблизно 75-80% загальної вартості запасів, але вони склада</w:t>
        <w:softHyphen/>
        <w:t>ють лише 10-20% загальної кількості товарів, які знаходяться па зберіганні;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б)  середні за вартістю товари, частка яких у загальній сумі за</w:t>
        <w:softHyphen/>
        <w:t>пасів становить приблизно 10-15%, але у кількісному відношенні ці запаси складають 30-40% продукції, яка зберігаєтьс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найдешевші товари, які становлять 5-10% від загальної вар</w:t>
        <w:softHyphen/>
        <w:t>тості виробів, які зберігаються, і 40-50% від загального обсягу збе</w:t>
        <w:softHyphen/>
        <w:t>рігання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4. Диференціація запасів за методом ХУZ проводиться на основі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итрат на придбання запасів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ступеня рівномірності попиту і точності прогнозування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конкурентноздатності товарної пози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життєвого циклу товарів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5.  Згідно з аналізом ХУZ товари із сезонним характером по</w:t>
        <w:softHyphen/>
        <w:t>питу можуть бути зараховані до групи:</w:t>
      </w:r>
    </w:p>
    <w:p>
      <w:pPr>
        <w:sect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Х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У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Z.</w:t>
      </w:r>
    </w:p>
    <w:p>
      <w:pPr>
        <w:sect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6.  Ознакою, на основі якої конкретну позицію асортименту зараховують до групи X, У або Z є: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життєвий цикл товарної позиції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купівельна вартість запасів за товарною позицією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коефіцієнт варіації попиту за товарною позицією;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частка товару на ринку.</w:t>
      </w:r>
    </w:p>
    <w:p>
      <w:pPr>
        <w:pStyle w:val="Heading1"/>
        <w:spacing w:lineRule="auto" w:line="360" w:before="240" w:after="480"/>
        <w:ind w:firstLine="709"/>
        <w:jc w:val="center"/>
        <w:rPr>
          <w:spacing w:val="2"/>
          <w:sz w:val="24"/>
          <w:szCs w:val="24"/>
        </w:rPr>
      </w:pPr>
      <w:bookmarkStart w:id="4" w:name="__RefHeading___Toc461655853"/>
      <w:r>
        <w:rPr>
          <w:bCs/>
          <w:i w:val="false"/>
          <w:iCs w:val="false"/>
          <w:color w:val="000000"/>
          <w:sz w:val="24"/>
          <w:szCs w:val="24"/>
        </w:rPr>
        <w:t>4  ПРАКТИЧНІ ЗАВДАННЯ</w:t>
      </w:r>
      <w:bookmarkEnd w:id="4"/>
      <w:r>
        <w:rPr>
          <w:bCs/>
          <w:i w:val="false"/>
          <w:iCs w:val="false"/>
          <w:color w:val="000000"/>
          <w:sz w:val="24"/>
          <w:szCs w:val="24"/>
        </w:rPr>
        <w:t xml:space="preserve">  </w:t>
      </w:r>
    </w:p>
    <w:p>
      <w:pPr>
        <w:pStyle w:val="Heading1"/>
        <w:spacing w:before="240" w:after="480"/>
        <w:ind w:firstLine="709"/>
        <w:jc w:val="center"/>
        <w:rPr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 xml:space="preserve">Задача 1. 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Фірма виробляє і збуває три компоненти. Перед керівником відділу постачання було поставлено завдання - вивчити ціни на світовому ринку. Визначено такі цінові і вартісні показники (табл. 4.1).</w:t>
      </w:r>
    </w:p>
    <w:p>
      <w:pPr>
        <w:pStyle w:val="Style7"/>
        <w:spacing w:before="0" w:after="0"/>
        <w:ind w:firstLine="709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Таблиця 4.1 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Вихідна інформація для прийняття управлінського рішення «зробити або купити»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1080"/>
        <w:gridCol w:w="1080"/>
        <w:gridCol w:w="900"/>
      </w:tblGrid>
      <w:tr>
        <w:trPr>
          <w:trHeight w:val="209" w:hRule="atLeas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мпонент</w:t>
            </w:r>
          </w:p>
        </w:tc>
      </w:tr>
      <w:tr>
        <w:trPr>
          <w:trHeight w:val="223" w:hRule="atLeas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Z</w:t>
            </w:r>
          </w:p>
        </w:tc>
      </w:tr>
      <w:tr>
        <w:trPr>
          <w:trHeight w:val="23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Обсяг виробництва, од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+Н*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трати основних матеріалів на одиницю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продукції, грн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+Н*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Витрати на оплату праці основних виробничих робітників (на одиницю продукції), грн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+Н*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ямі витрати на одиницю продукції, грн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+Н*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тійні витрати на одиницю продукції, грн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+Н*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Ціна реалізації одиниці продукції, грн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+Н*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Імпортна закупівельна ціна, грн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+Н*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1.  Надайте рекомендації керівництву фірми щодо можливості закупівлі компонента виходячи тільки з витрат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2.  Визначите розмір прибутку у випадку власного виробництва всіх компонентів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 Встановите, чи вплинуть рекомендації з закупівлі (пункт 1) на прибуток і якою мірою.</w:t>
      </w:r>
    </w:p>
    <w:p>
      <w:pPr>
        <w:pStyle w:val="Style7"/>
        <w:spacing w:before="0" w:after="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етодичні вказівки</w:t>
      </w:r>
    </w:p>
    <w:p>
      <w:pPr>
        <w:pStyle w:val="Style7"/>
        <w:spacing w:before="0" w:after="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розробці рекомендацій щодо можливості закупівлі компонента необхідно приймати до уваги тільки релевантні витрати та доходи. Витрати для двох альтернатив - закупівля або власне виробництво - представлені в табл. 4.2.</w:t>
      </w:r>
    </w:p>
    <w:p>
      <w:pPr>
        <w:pStyle w:val="Style7"/>
        <w:spacing w:before="0" w:after="0"/>
        <w:ind w:firstLine="709"/>
        <w:jc w:val="right"/>
        <w:rPr/>
      </w:pPr>
      <w:r>
        <w:rPr>
          <w:color w:val="000000"/>
          <w:lang w:val="uk-UA"/>
        </w:rPr>
        <w:t>Таблиця 4.2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Порівняльний аналіз двох альтернатив (закупівля або власне вироб</w:t>
      </w:r>
      <w:r>
        <w:rPr/>
        <w:t>ництво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050"/>
        <w:gridCol w:w="1050"/>
        <w:gridCol w:w="1050"/>
        <w:gridCol w:w="1050"/>
        <w:gridCol w:w="1050"/>
        <w:gridCol w:w="1050"/>
      </w:tblGrid>
      <w:tr>
        <w:trPr>
          <w:trHeight w:val="202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елевантні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витрати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Компонент</w:t>
            </w:r>
          </w:p>
        </w:tc>
      </w:tr>
      <w:tr>
        <w:trPr>
          <w:trHeight w:val="2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</w:t>
            </w:r>
          </w:p>
        </w:tc>
      </w:tr>
      <w:tr>
        <w:trPr>
          <w:trHeight w:val="252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ництв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закупівл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ництв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закупівл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ництв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закупівля</w:t>
            </w:r>
          </w:p>
        </w:tc>
      </w:tr>
      <w:tr>
        <w:trPr>
          <w:trHeight w:val="79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Витрати      основни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матеріалів на одиницю продукції, гр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трати   на   оплату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раці   основних   виробничих  робітників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(на одиницю продукції), гр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Прямі     витрати     н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одиницю    продукції,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гр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Імпортна закупівельна ціна, гр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азом релевантні витрати    на    одиницю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родукції, гр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Результати розрахунків виходячи тільки з витрат показують, що фірма має сенс закупати компонент X.</w:t>
      </w:r>
    </w:p>
    <w:p>
      <w:pPr>
        <w:pStyle w:val="Style7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розмір прибутку у випадку власного виробництва всіх компонентів (табл. 3)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Таблиця 3 Розрахунок розміру прибутку при власному виробництві всіх компонентів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680"/>
        <w:gridCol w:w="1680"/>
        <w:gridCol w:w="1680"/>
      </w:tblGrid>
      <w:tr>
        <w:trPr>
          <w:trHeight w:val="18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Показни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мпоненти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Обсяг виробництва, од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0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0000</w:t>
            </w:r>
          </w:p>
        </w:tc>
      </w:tr>
      <w:tr>
        <w:trPr>
          <w:trHeight w:val="44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Витрати основних  матеріалів  на  одиницю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>
          <w:trHeight w:val="44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Витрати на оплату праці основних виробничих робітників (на одиницю продукції)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.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Прямі витрати на одиницю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Постійні витрати на одиницю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.4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Собівартість одної одиниці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Ціна реалізації одиниці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Прибуток від одної одиниці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Прибуток на весь обсяг виробництва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4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000</w:t>
            </w:r>
          </w:p>
        </w:tc>
      </w:tr>
      <w:tr>
        <w:trPr>
          <w:trHeight w:val="24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Загальний прибуток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8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Зробимо розрахунок величини прибутку з врахуванням рекомендацій, наведених в табл. 4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lang w:val="uk-UA"/>
        </w:rPr>
        <w:t>Таблиця 4 Розрахунок розміру прибутку при комбінованому варіанті  (закупівля та власне виробництво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8"/>
        <w:gridCol w:w="22"/>
        <w:gridCol w:w="2196"/>
        <w:gridCol w:w="9"/>
        <w:gridCol w:w="2215"/>
        <w:gridCol w:w="12"/>
        <w:gridCol w:w="2228"/>
      </w:tblGrid>
      <w:tr>
        <w:trPr>
          <w:trHeight w:val="144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Показни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мпонент</w:t>
            </w:r>
          </w:p>
        </w:tc>
      </w:tr>
      <w:tr>
        <w:trPr>
          <w:trHeight w:val="439" w:hRule="atLeast"/>
        </w:trPr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закупівля)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виробництво)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виробництво)</w:t>
            </w:r>
          </w:p>
        </w:tc>
      </w:tr>
      <w:tr>
        <w:trPr>
          <w:trHeight w:val="223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Обсяг виробництва, од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Витрати основних матеріалів на одиницю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Витрати на оплату праці основних виробничих робітників (на одиницю продукції)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ямі витрати на одиницю продукції, грн.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Постійні витрати на одиницю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Імпортна закупівельна ціна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Собівартість одної одиниці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Ціна реалізації одиниці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Прибуток від одної одиниці продукції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буток на весь обсяг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виробництва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Загальний прибуток, грн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6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1"/>
        <w:spacing w:before="240" w:after="480"/>
        <w:ind w:firstLine="709"/>
        <w:jc w:val="center"/>
        <w:rPr/>
      </w:pPr>
      <w:r>
        <w:rPr>
          <w:bCs/>
          <w:i w:val="false"/>
          <w:iCs w:val="false"/>
          <w:sz w:val="24"/>
          <w:szCs w:val="24"/>
        </w:rPr>
        <w:t xml:space="preserve">Заадача 2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 </w:t>
      </w:r>
      <w:r>
        <w:rPr>
          <w:color w:val="000000"/>
        </w:rPr>
        <w:t>Оценка узгодженості експертів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</w:rPr>
        <w:t xml:space="preserve">Бальна оцінка здійснювалася на основі думок експертів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блиця 2.1 – </w:t>
      </w:r>
      <w:r>
        <w:rPr>
          <w:color w:val="000000"/>
        </w:rPr>
        <w:t>Визначення ступінь узгодженості думок експертів по чотирьох постачальникам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64"/>
        <w:gridCol w:w="1335"/>
        <w:gridCol w:w="1335"/>
        <w:gridCol w:w="1335"/>
        <w:gridCol w:w="987"/>
        <w:gridCol w:w="1442"/>
        <w:gridCol w:w="1472"/>
      </w:tblGrid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Експерт</w:t>
            </w:r>
            <w:r>
              <w:rPr>
                <w:color w:val="000000"/>
              </w:rPr>
              <w:t xml:space="preserve"> №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Експерт</w:t>
            </w:r>
            <w:r>
              <w:rPr>
                <w:color w:val="000000"/>
              </w:rPr>
              <w:t xml:space="preserve"> №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Експерт</w:t>
            </w:r>
            <w:r>
              <w:rPr>
                <w:color w:val="000000"/>
              </w:rPr>
              <w:t xml:space="preserve"> №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Експерт</w:t>
            </w:r>
            <w:r>
              <w:rPr>
                <w:color w:val="000000"/>
              </w:rPr>
              <w:t xml:space="preserve"> №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ранг</w:t>
            </w:r>
            <w:r>
              <w:rPr>
                <w:color w:val="000000"/>
                <w:lang w:val="uk-UA"/>
              </w:rPr>
              <w:t>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Відхилення від середнього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вадрат відхилення</w:t>
            </w:r>
          </w:p>
        </w:tc>
      </w:tr>
      <w:tr>
        <w:trPr>
          <w:trHeight w:val="373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</w:t>
            </w:r>
            <w:r>
              <w:rPr>
                <w:color w:val="000000"/>
                <w:lang w:val="uk-UA"/>
              </w:rPr>
              <w:t xml:space="preserve">чальник </w:t>
            </w:r>
            <w:r>
              <w:rPr>
                <w:color w:val="000000"/>
              </w:rPr>
              <w:t xml:space="preserve"> №1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Оцінки експертів по критеріях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</w:t>
            </w:r>
            <w:r>
              <w:rPr>
                <w:color w:val="000000"/>
                <w:lang w:val="uk-UA"/>
              </w:rPr>
              <w:t>чальник</w:t>
            </w:r>
            <w:r>
              <w:rPr>
                <w:color w:val="000000"/>
              </w:rPr>
              <w:t xml:space="preserve"> №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</w:t>
            </w:r>
            <w:r>
              <w:rPr>
                <w:color w:val="000000"/>
                <w:lang w:val="uk-UA"/>
              </w:rPr>
              <w:t>чальник</w:t>
            </w:r>
            <w:r>
              <w:rPr>
                <w:color w:val="000000"/>
              </w:rPr>
              <w:t xml:space="preserve"> №3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</w:t>
            </w:r>
            <w:r>
              <w:rPr>
                <w:color w:val="000000"/>
                <w:lang w:val="uk-UA"/>
              </w:rPr>
              <w:t>чальник</w:t>
            </w:r>
            <w:r>
              <w:rPr>
                <w:color w:val="000000"/>
              </w:rPr>
              <w:t xml:space="preserve"> №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+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rStyle w:val="Hps"/>
          <w:color w:val="000000"/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000000"/>
          <w:lang w:val="uk-UA"/>
        </w:rPr>
        <w:t>Узгодженість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думок експертів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можна оцінювати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за величиною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коефіцієнта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конкордації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center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343660" cy="600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Style w:val="Hps"/>
          <w:color w:val="000000"/>
          <w:lang w:val="uk-UA"/>
        </w:rPr>
        <w:t>де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S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- сума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квадратів відхилень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всіх оцінок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рангів кожного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об'єкта експертизи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від середнього значення</w:t>
      </w:r>
      <w:r>
        <w:rPr>
          <w:color w:val="000000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color w:val="000000"/>
          <w:lang w:val="uk-UA"/>
        </w:rPr>
        <w:t>n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- число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експертів</w:t>
      </w:r>
      <w:r>
        <w:rPr>
          <w:color w:val="000000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color w:val="000000"/>
          <w:lang w:val="uk-UA"/>
        </w:rPr>
        <w:t>m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- число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об'єктів експертизи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>
          <w:rStyle w:val="Hps"/>
          <w:color w:val="000000"/>
          <w:lang w:val="uk-UA"/>
        </w:rPr>
      </w:pPr>
      <w:r>
        <w:rPr>
          <w:rStyle w:val="Hps"/>
          <w:color w:val="000000"/>
          <w:lang w:val="uk-UA"/>
        </w:rPr>
        <w:t>Коефіцієнт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конкордації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змінюється в діапазоні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0 &lt;</w:t>
      </w:r>
      <w:r>
        <w:rPr>
          <w:color w:val="000000"/>
          <w:lang w:val="uk-UA"/>
        </w:rPr>
        <w:t xml:space="preserve">W </w:t>
      </w:r>
      <w:r>
        <w:rPr>
          <w:rStyle w:val="Hps"/>
          <w:color w:val="000000"/>
          <w:lang w:val="uk-UA"/>
        </w:rPr>
        <w:t>&lt;</w:t>
      </w:r>
      <w:r>
        <w:rPr>
          <w:color w:val="000000"/>
          <w:lang w:val="uk-UA"/>
        </w:rPr>
        <w:t xml:space="preserve">1, причому </w:t>
      </w:r>
      <w:r>
        <w:rPr>
          <w:rStyle w:val="Hps"/>
          <w:color w:val="000000"/>
          <w:lang w:val="uk-UA"/>
        </w:rPr>
        <w:t>0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- повна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неузгодженість</w:t>
      </w:r>
      <w:r>
        <w:rPr>
          <w:color w:val="000000"/>
          <w:lang w:val="uk-UA"/>
        </w:rPr>
        <w:t xml:space="preserve">, </w:t>
      </w:r>
      <w:r>
        <w:rPr>
          <w:rStyle w:val="Hps"/>
          <w:color w:val="000000"/>
          <w:lang w:val="uk-UA"/>
        </w:rPr>
        <w:t>1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-</w:t>
      </w:r>
      <w:r>
        <w:rPr>
          <w:color w:val="000000"/>
          <w:lang w:val="uk-UA"/>
        </w:rPr>
        <w:t xml:space="preserve"> </w:t>
      </w:r>
      <w:r>
        <w:rPr>
          <w:rStyle w:val="Hps"/>
          <w:color w:val="000000"/>
          <w:lang w:val="uk-UA"/>
        </w:rPr>
        <w:t>повна одностайність</w:t>
      </w:r>
      <w:r>
        <w:rPr>
          <w:color w:val="000000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Приклад:</w:t>
      </w:r>
    </w:p>
    <w:tbl>
      <w:tblPr>
        <w:tblW w:w="4550" w:type="pct"/>
        <w:jc w:val="left"/>
        <w:tblInd w:w="6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638"/>
        <w:gridCol w:w="641"/>
        <w:gridCol w:w="643"/>
        <w:gridCol w:w="804"/>
        <w:gridCol w:w="926"/>
        <w:gridCol w:w="1250"/>
        <w:gridCol w:w="1219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омер об’єкта експертизи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цінка експерт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ранг</w:t>
            </w:r>
            <w:r>
              <w:rPr>
                <w:color w:val="000000"/>
                <w:lang w:val="uk-UA"/>
              </w:rPr>
              <w:t>ів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Відхилення від середнього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адрат відхилення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інюємо середньоарифметичне число рангів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Qср = (8 + 12 + 7 + 13 + 9) / 5 = 9,8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тім оцінюємо суму квадратів відхилень від середнього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Визначаємо величину коефіцієнта конкордації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W = 12 * 26,8 / (42 * (53-5)) = 12 * 26,8 / (16 * (125-5)) = 0,1675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Відповідь: Думки експертів не можна назвати узгодженим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2</w:t>
      </w:r>
      <w:r>
        <w:rPr>
          <w:color w:val="000000"/>
          <w:lang w:val="uk-UA"/>
        </w:rPr>
        <w:t>.</w:t>
      </w:r>
      <w:r>
        <w:rPr>
          <w:color w:val="000000"/>
        </w:rPr>
        <w:t>Рейтінговая оцінка постачаль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77"/>
        <w:gridCol w:w="788"/>
        <w:gridCol w:w="788"/>
        <w:gridCol w:w="788"/>
        <w:gridCol w:w="779"/>
        <w:gridCol w:w="10"/>
        <w:gridCol w:w="788"/>
        <w:gridCol w:w="788"/>
        <w:gridCol w:w="788"/>
        <w:gridCol w:w="789"/>
      </w:tblGrid>
      <w:tr>
        <w:trPr>
          <w:trHeight w:val="27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терії оцінк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Hps"/>
                <w:color w:val="000000"/>
                <w:lang w:val="uk-UA"/>
              </w:rPr>
              <w:t>Ваг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критерію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Hps"/>
                <w:color w:val="000000"/>
                <w:lang w:val="uk-UA"/>
              </w:rPr>
              <w:t>Бальн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оцінк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критерію оцінк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постачальника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Hps"/>
                <w:color w:val="000000"/>
                <w:lang w:val="uk-UA"/>
              </w:rPr>
              <w:t>Рейтинг постачальника</w:t>
            </w:r>
          </w:p>
        </w:tc>
      </w:tr>
      <w:tr>
        <w:trPr>
          <w:trHeight w:val="2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rStyle w:val="Hps"/>
                <w:color w:val="000000"/>
                <w:lang w:val="uk-UA"/>
              </w:rPr>
              <w:t>1.Цен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матеріа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rStyle w:val="Hps"/>
                <w:color w:val="000000"/>
                <w:lang w:val="uk-UA"/>
              </w:rPr>
              <w:t xml:space="preserve">2.Якість матеріалів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Style w:val="Hps"/>
                <w:color w:val="000000"/>
                <w:lang w:val="uk-UA"/>
              </w:rPr>
              <w:t xml:space="preserve"> Періодічность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постав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Style w:val="Hps"/>
                <w:color w:val="000000"/>
                <w:lang w:val="uk-UA"/>
              </w:rPr>
              <w:t xml:space="preserve"> Мінімальна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парт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постав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rStyle w:val="Hps"/>
                <w:color w:val="000000"/>
                <w:lang w:val="uk-UA"/>
              </w:rPr>
              <w:t xml:space="preserve"> Відстань від підприємства</w:t>
            </w:r>
            <w:r>
              <w:rPr>
                <w:color w:val="000000"/>
                <w:lang w:val="uk-UA"/>
              </w:rPr>
              <w:t xml:space="preserve">-покупця </w:t>
            </w:r>
            <w:r>
              <w:rPr>
                <w:rStyle w:val="Hps"/>
                <w:color w:val="000000"/>
                <w:lang w:val="uk-UA"/>
              </w:rPr>
              <w:t>д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постачальн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rStyle w:val="Hps"/>
                <w:color w:val="000000"/>
                <w:lang w:val="uk-UA"/>
              </w:rPr>
              <w:t xml:space="preserve"> Форм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розрахунк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rStyle w:val="Hps"/>
                <w:color w:val="000000"/>
                <w:lang w:val="uk-UA"/>
              </w:rPr>
              <w:t xml:space="preserve"> Ві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упаков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rStyle w:val="Hps"/>
                <w:color w:val="000000"/>
                <w:lang w:val="uk-UA"/>
              </w:rPr>
              <w:t>Коммунікаціний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Hps"/>
                <w:color w:val="000000"/>
                <w:lang w:val="uk-UA"/>
              </w:rPr>
              <w:t>аспек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6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firstLine="709"/>
        <w:jc w:val="center"/>
        <w:rPr>
          <w:i w:val="false"/>
          <w:i w:val="false"/>
          <w:sz w:val="24"/>
          <w:szCs w:val="24"/>
        </w:rPr>
      </w:pPr>
      <w:bookmarkStart w:id="5" w:name="__RefHeading___Toc461655856"/>
      <w:bookmarkEnd w:id="5"/>
      <w:r>
        <w:rPr>
          <w:i w:val="false"/>
          <w:sz w:val="24"/>
          <w:szCs w:val="24"/>
        </w:rPr>
        <w:t>РЕКОМЕНДОВАНА ЛІТЕРАТУРА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тодична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>Іващенко  О. В. Логістика [Текст] : Методичний посібник для студ. ЗДІА спец. 7(8).050107 "ЕП" ден. та заоч. форм навчання / О. В. Іващенко, О. П. Єлець ; ЗДІА. - Запоріжжя : ЗДІА, 2009. (34 прим) + (Електроний ресурс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Ткаченко Є. Ю. Логістика [Текст] : Для студ. ЗДІА екон. спец. : конспект лекцій / Є. Ю. Ткаченко, В. В. Фатюха ; ЗДІА. - Запоріжжя : ЗДІА, 2007. - 139 c. (1 прим) + (Електроний ресурс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Базов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>Агєєв, Є. Я.</w:t>
      </w:r>
      <w:r>
        <w:rPr/>
        <w:t xml:space="preserve"> Закупівельна логістика [Текст] : [+CD] : навч. посібник: [рек. М-вом освіти і науки України] / Є. Я. Агєєв, М. Л. Заєв, С. В. Піча. - Львів: Новий Світ - 2000, 2011. - 383 c. (1 прим)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>Кальченко, А. Г.</w:t>
      </w:r>
      <w:r>
        <w:rPr/>
        <w:t xml:space="preserve"> Логістика [Текст] : навч. посібник / А. Г. Кальченко ; КНЕУ. - К. : КНЕУ, 2000. - 148 c. (21 прим)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>Логістика: Теорія і практика [Текст]</w:t>
      </w:r>
      <w:r>
        <w:rPr/>
        <w:t xml:space="preserve"> : навч. посібник для внз : [рек. М-вом освіти і науки України] / В. М. Кислий, О. А. Біловодська, О. М. Олефіренко, О. М. Соляник ; Сумський держ. ун-т. - К. : ЦУЛ, 2010. - 359 c. (3 прим)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>Логістика [Текст] : навч. посібник / О. М. Тридід, Г. М. Азаренкова, С. В. Мішина, І. І. Борисенко. - К. : Знання, 2008. - 566 c. (1 прим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Окландер М. А. Логістика [Текст] : підручник для внз / М. А. Окландер ; Одес. держ. екон. ун-т. - К. : ЦУЛ, 2008. - 344 c. (1 прим)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>Сокур І. М. Транспортна логістика [Текст] : навч. посібник для внз / І. М. Сокур, Л. М. Сокур, В. В. Герасимчук ; Кременчуц. держ. політехн. ун-т ім. М. Остроградського. - К. : ЦУЛ, 2009. - 220 c. (3 прим)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>Сокур І. М. Транспортна логістика [Електронний ресурс] : навч. посібник для внз : [рек. М-вом освіти і науки України] / І. М. Сокур, Л. М. Сокур, В. В. Герасимчук ; Кременчуц. держ. політехн. ун-т ім. М. Остроградського. - К. : Центр навч. літ., 2009. - 221 c. (1 прим)</w:t>
      </w:r>
    </w:p>
    <w:p>
      <w:pPr>
        <w:pStyle w:val="Heading1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continuous"/>
      <w:pgSz w:w="11906" w:h="16838"/>
      <w:pgMar w:left="1701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i/>
      <w:iCs/>
      <w:color w:val="000000"/>
      <w:sz w:val="28"/>
      <w:szCs w:val="19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8"/>
      <w:szCs w:val="1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1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i/>
      <w:iCs/>
      <w:color w:val="000000"/>
      <w:sz w:val="28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226" w:leader="none"/>
      </w:tabs>
      <w:ind w:firstLine="720"/>
      <w:jc w:val="both"/>
      <w:outlineLvl w:val="4"/>
    </w:pPr>
    <w:rPr>
      <w:b/>
      <w:bCs/>
      <w:color w:val="000000"/>
      <w:sz w:val="28"/>
      <w:szCs w:val="1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color w:val="000000"/>
      <w:sz w:val="28"/>
      <w:szCs w:val="21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Tedubold1">
    <w:name w:val="t-edubold1"/>
    <w:qFormat/>
    <w:rPr>
      <w:rFonts w:ascii="Arial" w:hAnsi="Arial" w:cs="Arial"/>
      <w:b/>
      <w:bCs/>
      <w:color w:val="003A53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Textb1">
    <w:name w:val="textb1"/>
    <w:qFormat/>
    <w:rPr>
      <w:rFonts w:ascii="Times New Roman" w:hAnsi="Times New Roman" w:cs="Times New Roman"/>
      <w:b/>
      <w:bCs/>
      <w:strike w:val="false"/>
      <w:dstrike w:val="false"/>
      <w:color w:val="333333"/>
      <w:sz w:val="14"/>
      <w:szCs w:val="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tyle6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i/>
      <w:iCs/>
      <w:color w:val="000000"/>
      <w:sz w:val="28"/>
      <w:szCs w:val="19"/>
      <w:lang w:val="uk-U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decimal" w:pos="-2127" w:leader="none"/>
      </w:tabs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2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  <w:jc w:val="both"/>
    </w:pPr>
    <w:rPr>
      <w:b/>
      <w:bCs/>
      <w:color w:val="000000"/>
      <w:sz w:val="28"/>
      <w:szCs w:val="23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ind w:left="1080" w:hanging="371"/>
    </w:pPr>
    <w:rPr>
      <w:b/>
      <w:bCs/>
      <w:color w:val="000000"/>
      <w:sz w:val="28"/>
      <w:szCs w:val="26"/>
      <w:lang w:val="uk-UA"/>
    </w:rPr>
  </w:style>
  <w:style w:type="paragraph" w:styleId="Tedubold">
    <w:name w:val="t-edubold"/>
    <w:basedOn w:val="Normal"/>
    <w:qFormat/>
    <w:pPr>
      <w:spacing w:before="101" w:after="0"/>
      <w:ind w:firstLine="300"/>
      <w:jc w:val="both"/>
    </w:pPr>
    <w:rPr>
      <w:rFonts w:ascii="Arial" w:hAnsi="Arial" w:cs="Arial"/>
      <w:b/>
      <w:bCs/>
      <w:color w:val="003A53"/>
      <w:sz w:val="14"/>
      <w:szCs w:val="14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19"/>
      <w:ind w:firstLine="52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Style8">
    <w:name w:val="Цитата"/>
    <w:basedOn w:val="Normal"/>
    <w:qFormat/>
    <w:pPr>
      <w:widowControl w:val="false"/>
      <w:spacing w:before="220" w:after="0"/>
      <w:ind w:left="3680" w:right="200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both"/>
    </w:pPr>
    <w:rPr>
      <w:sz w:val="28"/>
      <w:szCs w:val="20"/>
      <w:lang w:val="uk-UA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left="709" w:hanging="0"/>
      <w:jc w:val="both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widowControl w:val="false"/>
      <w:spacing w:lineRule="auto" w:line="201"/>
      <w:ind w:left="459" w:hanging="0"/>
      <w:jc w:val="both"/>
    </w:pPr>
    <w:rPr>
      <w:rFonts w:ascii="Bookman Old Style" w:hAnsi="Bookman Old Style" w:cs="Bookman Old Style"/>
      <w:sz w:val="23"/>
      <w:szCs w:val="20"/>
      <w:lang w:val="uk-UA"/>
    </w:rPr>
  </w:style>
  <w:style w:type="paragraph" w:styleId="BodyText3">
    <w:name w:val="Body Text 3"/>
    <w:basedOn w:val="Normal"/>
    <w:qFormat/>
    <w:pPr>
      <w:widowControl w:val="false"/>
      <w:spacing w:lineRule="auto" w:line="216"/>
      <w:jc w:val="center"/>
    </w:pPr>
    <w:rPr>
      <w:rFonts w:ascii="Garamond" w:hAnsi="Garamond" w:cs="Garamond"/>
      <w:szCs w:val="20"/>
      <w:lang w:val="uk-UA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Garamond" w:hAnsi="Garamond" w:cs="Garamond"/>
      <w:sz w:val="29"/>
      <w:szCs w:val="20"/>
      <w:lang w:val="uk-UA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lineRule="auto" w:line="360"/>
      <w:jc w:val="right"/>
    </w:pPr>
    <w:rPr>
      <w:sz w:val="28"/>
      <w:szCs w:val="20"/>
      <w:lang w:val="uk-UA"/>
    </w:rPr>
  </w:style>
  <w:style w:type="paragraph" w:styleId="BodyTextIndent3">
    <w:name w:val="Body Text Indent 3"/>
    <w:basedOn w:val="Normal"/>
    <w:qFormat/>
    <w:pPr>
      <w:widowControl w:val="false"/>
      <w:ind w:left="224" w:hanging="224"/>
    </w:pPr>
    <w:rPr>
      <w:rFonts w:ascii="Garamond" w:hAnsi="Garamond" w:cs="Garamond"/>
      <w:sz w:val="26"/>
      <w:szCs w:val="20"/>
      <w:lang w:val="uk-UA"/>
    </w:rPr>
  </w:style>
  <w:style w:type="paragraph" w:styleId="BlockText">
    <w:name w:val="Block Text"/>
    <w:basedOn w:val="Normal"/>
    <w:qFormat/>
    <w:pPr>
      <w:widowControl w:val="false"/>
      <w:spacing w:lineRule="auto" w:line="208"/>
      <w:ind w:left="113" w:right="113" w:hanging="0"/>
      <w:jc w:val="center"/>
    </w:pPr>
    <w:rPr>
      <w:rFonts w:ascii="Garamond" w:hAnsi="Garamond" w:cs="Garamond"/>
      <w:caps/>
      <w:sz w:val="36"/>
      <w:szCs w:val="20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Text">
    <w:name w:val="text"/>
    <w:basedOn w:val="Normal"/>
    <w:qFormat/>
    <w:pPr>
      <w:spacing w:before="10" w:after="71"/>
    </w:pPr>
    <w:rPr>
      <w:color w:val="525252"/>
      <w:sz w:val="14"/>
      <w:szCs w:val="14"/>
    </w:rPr>
  </w:style>
  <w:style w:type="paragraph" w:styleId="Textb">
    <w:name w:val="textb"/>
    <w:basedOn w:val="Normal"/>
    <w:qFormat/>
    <w:pPr>
      <w:spacing w:before="280" w:after="280"/>
    </w:pPr>
    <w:rPr>
      <w:b/>
      <w:bCs/>
      <w:color w:val="333333"/>
      <w:sz w:val="14"/>
      <w:szCs w:val="1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0:00Z</dcterms:created>
  <dc:creator>Таня</dc:creator>
  <dc:description/>
  <dc:language>en-US</dc:language>
  <cp:lastModifiedBy>liza</cp:lastModifiedBy>
  <cp:lastPrinted>2016-09-08T07:17:00Z</cp:lastPrinted>
  <dcterms:modified xsi:type="dcterms:W3CDTF">2017-03-22T15:50:00Z</dcterms:modified>
  <cp:revision>2</cp:revision>
  <dc:subject/>
  <dc:title>дНАЛІЗ ФІНАНСОВОЇ СТІЙКОСТІ ПІДПРИЄМСТВА</dc:title>
</cp:coreProperties>
</file>