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ПОРІЗЬКИЙ НАЦІОНАЛЬНИЙ УНІВЕРСИТ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УКОВА БІБЛІОТЕ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тратегічні комунікації. Масові комунікаці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бліографічний список до навчальної дисциплі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за даних: електронний каталог наукової бібліотеки З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ількість джерел:  27 (в тому числі, електронних ресурсів -  1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ількість примірників:  9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8000"/>
        <w:gridCol w:w="2000"/>
        <w:gridCol w:w="1800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/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втор (прізвище, ім'я та по-батькові) підручника, навч. посібника тощо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йменування підручника, навч. посібника тощ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це вид., видавн., рік в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-ть прим.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епцов Г.Г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блік рилейшнз : навчальний посібни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Знання, 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йсеєв В.А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блік рілейшнз : навч. посіб. для студ. вищ. навч. закл. реком. МО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Академвидав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. ред. Віктора Дрогальчука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в'язки з громадськістю: теорія, практика, досвід : практичний посібни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жгород : Карпати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мига Ю.І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блік рилейшнз : навч. посібни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 С.М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ові комунікації : підруч. затв. МОНУ. – http://ebooks.znu.edu.ua/files/Bibliobooks/Inshi20/0013028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КМА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банова Л.В., Савельєва К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блік рилейшнз : навчальний посібник реком. МО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ВД "Професіонал"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тико З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масової інформації та комунікації : навч. посіб. [для спец. "Журналістика", "Видавнича справа та редагування", "Реклама та зв`язки з громадськістю", "Міжнародна інформація" рек. МОНУ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 : Афіша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ун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масової комунікації : підручник для студентів галузі "Журналістика та інформація". – http://ebooks.znu.edu.ua/files/Bibliobooks/Inshi45/0035914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Просвіта,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брова Т.Г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ова політика комунікацій: стратегії, вітчизняна практика : навч. посіб. для студ. вищ. навч. закл. реком. МО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Професіонал,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0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В.Ф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ні теорії масової комунікації і журналістики : навчальний посібник для студентів та аспірантів з спеціальностей напряму "Журналістика та інформація". – http://ebooks.znu.edu.ua/files/Bibliobooks/Inshi45/0035906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Центр Вільної Преси; Академія Української Преси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І.С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і основи масової комунікації : навчально-методичний посібник для студентів факультету журналістики напрямків підготовки "Журналістика", "Видавнича справа і редагування". – http://ebooks.znu.edu.ua/files/metodychky/2011/03/0010162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рамова І.Г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масової комунікації : навч.-метод. посіб. для студ. освіт.-кваліф. рівня "бакалавр" напр. підгот. "Журналістика", "Видавнича справа та редагування", "Реклама та зв'язки з громадськістю". – http://ebooks.znu.edu.ua/files/metodychky/2012/10/0027155.do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R в Україні: наукове осмислення феномену : монографі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Академія Української Преси, Центр Вільної Преси,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4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рков О.А., Арабаджиєв Д.Ю., Єрохіна Т.В. [та ін.]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'язки з громадськістю: історико-теоретичні аспекти : монографі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Просвіта,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рбина А.М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культурна регуляція у технологіях масової комунікації : монографі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Академвидав, 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6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R як сфера наукового знання : монографі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7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арева І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комунікації : навчально-методичний посібник для здобувачів ступеня вищої освіти бакалавра напряму підготовки «Соціологія» спеціалізації «Соціологія реклами». – http://ebooks.znu.edu.ua/files/metodychky/2015/12/0037873.do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КСК-Альянс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8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PR-діяльності : навч.-метод. посіб. для студ. освіт.-кваліф. рівня "спеціаліст" спец. "Зв'язки з громадськістю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9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PR : навч.-метод. посіб. для студ. освіт.-кваліф. рівня "бакалавр" напр. підгот. "Реклама і зв'язи з громадськістю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. Максим Філяк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омунікаціями та зв'язки з громадськістю : навчальний посібни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 : б. в.,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1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.: І.Г. Абрамова, В.В. Березенко, І.С. Бондаренко та ін.; за заг ред. В.М. Манакіна; відп. ред.: В.В. Березенко, О.О. Семенець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кладні соціально-комунікаційні технології: теорія та практика : [колективна] монографі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ова Т.В., Ліпкан В.А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атегічні комунікації : словни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ФОП О.С. Ліпкан, 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3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ко В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та історія зв’язків з громадськістю : навчально-методичний посібник для здобувачів вищої освіти магістра спеціальності «Журналістика» освітньої програми «Зв’язки з громадськістю». – http://ebooks.znu.edu.ua/files/metodychky/2017/03/0040017.doc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жжя : ЗНУ, 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4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ова С.В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тивні стратегії установи : методичні рекомендації до вивчення дисципліни. – http://ebooks.znu.edu.ua/files/Bibliobooks/Inshi56/0041398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Центр учбової літератури, 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5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гер Л.Ю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внутрішніми комунікаціями підприємств: теорія, методика, практика : монографія. – http://ebooks.znu.edu.ua/files/Bibliobooks/Inshi56/0042297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Центр навчальної літератури, 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6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 С.М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ові комунікації : [підручник]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Києво-Могилянська академія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7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пинич О.В., Архипова А.О.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я масових комунікацій та медіапланування : навч. посіб. – http://ebooks.znu.edu.ua/files/Bibliobooks/Inshi59/0043298.pd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 : ДУТ, 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00" w:h="12500"/>
      <w:pgMar w:left="14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11:00Z</dcterms:created>
  <dc:creator>User</dc:creator>
  <dc:description/>
  <cp:keywords/>
  <dc:language>en-US</dc:language>
  <cp:lastModifiedBy>User</cp:lastModifiedBy>
  <dcterms:modified xsi:type="dcterms:W3CDTF">2019-10-08T05:11:00Z</dcterms:modified>
  <cp:revision>2</cp:revision>
  <dc:subject/>
  <dc:title/>
</cp:coreProperties>
</file>