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ЗАПОРІЗЬКИЙ НАЦІОНАЛЬНИЙ УНІВЕРСИТЕТ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М.В. Хацер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40"/>
          <w:szCs w:val="40"/>
          <w:lang w:val="uk-UA"/>
        </w:rPr>
        <w:t>ІНФРАСТРУКТУРА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методичні рекомендації до виконання практичних занять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для здобувачів ступеня вищої освіти бакалавр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спеціальності 076 Підприємництво, торгівля та біржова діяльність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  <w:lang w:val="uk-UA"/>
        </w:rPr>
        <w:t>освітньо-професійна програма “Агробізнес”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6663"/>
        <w:rPr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bidi w:val="0"/>
        <w:spacing w:lineRule="auto" w:line="360"/>
        <w:ind w:left="0" w:right="0" w:firstLine="6663"/>
        <w:rPr>
          <w:lang w:val="uk-UA"/>
        </w:rPr>
      </w:pPr>
      <w:r>
        <w:rPr>
          <w:sz w:val="28"/>
          <w:szCs w:val="28"/>
          <w:lang w:val="uk-UA"/>
        </w:rPr>
        <w:t>вченою радою ЗНУ</w:t>
      </w:r>
    </w:p>
    <w:p>
      <w:pPr>
        <w:pStyle w:val="Normal"/>
        <w:bidi w:val="0"/>
        <w:spacing w:lineRule="auto" w:line="360"/>
        <w:ind w:left="0" w:right="0" w:firstLine="6663"/>
        <w:rPr>
          <w:lang w:val="uk-UA"/>
        </w:rPr>
      </w:pPr>
      <w:r>
        <w:rPr>
          <w:sz w:val="28"/>
          <w:szCs w:val="28"/>
          <w:lang w:val="uk-UA"/>
        </w:rPr>
        <w:t>Протокол № __</w:t>
      </w:r>
      <w:r>
        <w:rPr>
          <w:sz w:val="28"/>
          <w:szCs w:val="28"/>
          <w:u w:val="single"/>
          <w:lang w:val="uk-UA"/>
        </w:rPr>
        <w:t>_</w:t>
      </w:r>
    </w:p>
    <w:p>
      <w:pPr>
        <w:pStyle w:val="Normal"/>
        <w:bidi w:val="0"/>
        <w:spacing w:lineRule="auto" w:line="360"/>
        <w:ind w:left="0" w:right="0" w:firstLine="6663"/>
        <w:rPr/>
      </w:pPr>
      <w:r>
        <w:rPr>
          <w:sz w:val="28"/>
          <w:szCs w:val="28"/>
          <w:lang w:val="uk-UA"/>
        </w:rPr>
        <w:t>від______________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Запоріжжя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>2020</w:t>
      </w:r>
      <w:r>
        <w:br w:type="page"/>
      </w:r>
    </w:p>
    <w:p>
      <w:pPr>
        <w:pStyle w:val="Normal"/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УДК :</w:t>
      </w:r>
      <w:r>
        <w:rPr>
          <w:lang w:val="uk-UA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8"/>
          <w:szCs w:val="28"/>
          <w:lang w:val="uk-UA"/>
        </w:rPr>
        <w:t>ББК:</w:t>
      </w:r>
      <w:r>
        <w:rPr>
          <w:lang w:val="uk-UA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Інфраструктура аграрного ринку: Методичні рекомендації до виконання практичних занять для здобувачів ступеня вищої освіти бакалавра спеціальності 076 Підприємництво, торгівля та біржова діяльність, освітньо-професійна програма “Агробізнес”/ Укладач: Хацер М.В. − Запоріжжя: ЗНУ, 2020. – 43 с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етодичні рекомендації містять інформацію щодо переліку тем та змісту практичних занять, тестових питань з дисципліни «Інфраструктура аграрного ринку», видів контролю і системи накопичення балів, переліку питань на іспит з дисципліни «Інфраструктура аграрного ринку», рекомендованої літератури. 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Методичні рекомендації розроблені для студентів денної та заочної форм навчання спеціальності 076 Підприємництво, торгівля та біржова діяльність, освітньо-професійна програма “Агробізнес”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567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567"/>
        <w:rPr>
          <w:lang w:val="uk-UA"/>
        </w:rPr>
      </w:pPr>
      <w:r>
        <w:rPr>
          <w:sz w:val="28"/>
          <w:szCs w:val="28"/>
          <w:lang w:val="uk-UA"/>
        </w:rPr>
        <w:t xml:space="preserve">Рецензент </w:t>
      </w:r>
      <w:r>
        <w:rPr>
          <w:i/>
          <w:sz w:val="28"/>
          <w:szCs w:val="28"/>
          <w:lang w:val="uk-UA"/>
        </w:rPr>
        <w:t>В.О. Шишкін</w:t>
      </w:r>
    </w:p>
    <w:p>
      <w:pPr>
        <w:pStyle w:val="Normal"/>
        <w:widowControl w:val="false"/>
        <w:bidi w:val="0"/>
        <w:spacing w:lineRule="auto" w:line="360"/>
        <w:ind w:left="0" w:right="0" w:firstLine="567"/>
        <w:rPr>
          <w:lang w:val="uk-UA"/>
        </w:rPr>
      </w:pPr>
      <w:r>
        <w:rPr>
          <w:sz w:val="28"/>
          <w:szCs w:val="28"/>
          <w:lang w:val="uk-UA"/>
        </w:rPr>
        <w:t xml:space="preserve">Відповідальний за випуск </w:t>
      </w:r>
      <w:r>
        <w:rPr>
          <w:i/>
          <w:iCs/>
          <w:sz w:val="28"/>
          <w:szCs w:val="28"/>
          <w:lang w:val="uk-UA"/>
        </w:rPr>
        <w:t>Л.М.Бухаріна</w:t>
      </w:r>
      <w:r>
        <w:br w:type="page"/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center"/>
        <w:rPr>
          <w:lang w:val="uk-UA"/>
        </w:rPr>
      </w:pPr>
      <w:r>
        <w:rPr>
          <w:b/>
          <w:bCs/>
          <w:sz w:val="28"/>
          <w:szCs w:val="28"/>
          <w:lang w:val="uk-UA" w:eastAsia="en-US"/>
        </w:rPr>
        <w:t>ЗМІСТ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center"/>
        <w:rPr>
          <w:rFonts w:ascii="Times New Roman" w:hAnsi="Times New Roman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Вступ ………………………………………....………………………….......4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Перелік тем та зміст практичних занять ………………………...............6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Тестові питання з дисципліни «Інфраструктура аграрного ринку» …….11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Види контролю і система накопичення балів ………..………………….34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 xml:space="preserve">Перелік питань на іспит з дисципліни «Інфраструктура аграрного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ринку» ………………………………………………………………………..38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Рекомендована література ……………………..…….…………….............40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40" w:right="1120" w:gutter="0" w:header="708" w:top="765" w:footer="0" w:bottom="1440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lang w:val="uk-UA"/>
        </w:rPr>
      </w:pPr>
      <w:bookmarkStart w:id="0" w:name="page7"/>
      <w:bookmarkEnd w:id="0"/>
      <w:r>
        <w:rPr>
          <w:b/>
          <w:bCs/>
          <w:sz w:val="28"/>
          <w:szCs w:val="28"/>
          <w:lang w:val="uk-UA" w:eastAsia="en-US"/>
        </w:rPr>
        <w:t>ВСТУП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>Актуальність та необхідність вивчення навчальної дисципліни зумовлена тим, що ефективне функціонування сучасного аграрного ринку безпосередньо залежить від постійно відтворюваного ринкового середовища, важливим елементом якого є інфраструктура. Методичні рекомендації містять матеріал, який дозволить слухачам оволодіти теорією розвитку інфраструктури аграрного ринку як найважливішої частини ринкової економіки, освоїти управління її діяльністю щодо просування, зберігання та продажу товарів і послуг, забезпечення потреб споживачів, здатністю знаходити та реалізовувати рішення з інтенсифікації та підвищення ефективності цієї сфери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Метою викладання навчальної дисципліни «Інфраструктура аграрного ринку» є розкриття принципів організації і механізму функціонування складових елементів інфраструктури аграрного ринку, їх взаємозв’язків, державного регулювання, впливу на розвиток сільського господарства і аграрного ринку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Основними завданнями вивчення дисципліни «Інфраструктура аграрного ринку» є набуття професійної компетентності у розумінні ролі інфраструктури в розвитку аграрного ринку та сільського господарства; дослідження взаємозв’язку елементів інфраструктури; розкриття критеріїв оцінки ефективності інфраструктури та факторів, що її визначають; оволодіння практичними навичками оцінки основних проблем елементів інфраструктури аграрного ринку; виявлення тенденцій розвитку аграрного ринку та його інфраструктури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 xml:space="preserve">У результаті вивчення навчальної дисципліни студент повинен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 xml:space="preserve">вміти: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розраховувати кінцевий продукт, вартість кінцевого продукту та ефективність агропромислового комплексу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проводити оцінку функціонування товарного ринку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розрізняти методи державного регулювання ринку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проводити компаративну оцінку основних елементів інфраструктури товарного ринку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охарактеризувати елементи інфраструктури аграрного ринку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оцінювати форми співробітництва партнерів на аграрному ринку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наводити переваги взаємодії з посередниками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проводити компаративну оцінку рекламних посередників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охарактеризувати фінансових посередників в інфраструктурі аграрного ринку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розрізняти первинні та вторинні джерела маркетингової інформації;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використовувати методи і прийоми збору маркетингової інформації в Інтернеті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 xml:space="preserve">Згідно з вимогами освітньо-професійної  програми студенти повинні досягти таких компетентностей: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Здатність працювати в команді та налагоджувати міжособистісну взаємодію при вирішенні професійних завдань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Здатність створювати та організовувати ефективні комунікації в процесі управління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Здатність до адаптації, креативності, генерування ідей та дій у новій ситуації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Здатність системно мислити та творчо підходити до вирішення проблем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Здатність діяти на основі етичних міркувань, соціально відповідально і свідомо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 w:eastAsia="en-US"/>
        </w:rPr>
        <w:t>-</w:t>
        <w:tab/>
        <w:t>Здатність аналізувати результати функціонування інфраструктури аграрного ринку, зіставляти їх з факторами впливу зовнішнього та внутрішнього середовища, визначати перспективи її розвитку.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lang w:val="uk-UA"/>
        </w:rPr>
      </w:pPr>
      <w:bookmarkStart w:id="1" w:name="page15"/>
      <w:bookmarkEnd w:id="1"/>
      <w:r>
        <w:rPr>
          <w:b/>
          <w:bCs/>
          <w:sz w:val="28"/>
          <w:szCs w:val="28"/>
          <w:lang w:val="uk-UA" w:eastAsia="en-US"/>
        </w:rPr>
        <w:t>ПЕРЕЛІК ТЕМ ТА ЗМІСТ ПРАКТИЧНИХ ЗАНЯТЬ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bookmarkStart w:id="2" w:name="page75"/>
      <w:bookmarkStart w:id="3" w:name="page81"/>
      <w:bookmarkEnd w:id="2"/>
      <w:bookmarkEnd w:id="3"/>
      <w:r>
        <w:rPr>
          <w:b/>
          <w:sz w:val="28"/>
          <w:szCs w:val="28"/>
          <w:lang w:val="uk-UA"/>
        </w:rPr>
        <w:t>Практичне заняття 1. Сільське господарство та Агропромисловий комплекс України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Сільське господарство як галузь економіки країни та його особливості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2. Вхідний контроль (опитування)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3. Ділова гр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2. Сільське господарство та Агропромисловий комплекс України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Агропромисловий комплекс Україн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2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3. Групове завдання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3. Товарний ринок: сутність, класифікація та характеристик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Сутність, складові та функції ринку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/>
        </w:rPr>
        <w:t>2. Класифікація та види ринків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Підготовка доповідей (індивідуальних та групових) та інформаційних повідомлень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Групове завдання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4. Товарний ринок: сутність, класифікація та характеристик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Товарний ринок та його характеристика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Особливості державного регулювання товарного ринк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3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4. Розв’язання задач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5.</w:t>
      </w:r>
      <w:r>
        <w:rPr/>
        <w:t xml:space="preserve"> </w:t>
      </w:r>
      <w:r>
        <w:rPr>
          <w:b/>
          <w:sz w:val="28"/>
          <w:szCs w:val="28"/>
          <w:lang w:val="uk-UA"/>
        </w:rPr>
        <w:t>Сутність інфраструктури товарного ринку та її місце в ринковій економіці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Сутнісна характеристика ринкової інфраструктури та інфраструктури товарного ринку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Підготовка доповідей (індивідуальних та групових) та інформаційних повідомлень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Проведення індивідуальних та групових досліджень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6. Сутність інфраструктури товарного ринку та її місце в ринковій економіці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Елементи інфраструктури товарного ринку та їх характеристика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2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3. Розв’язання задач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7. Особливості функціонування інфраструктури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Сутність, ціль та функції інфраструктури аграрного ринку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/>
        </w:rPr>
        <w:t>2. Сутність та характеристика взаємодії елементів інфраструктури аграрного ринк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3. Контрольна робота за темами 1-3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4. Проведення індивідуальних та групових досліджень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8. Особливості функціонування інфраструктури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Багатоканальний розподіл аграрної продукції та роль у ньому інфраструктури аграрного ринк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2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3. Групове завдання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9. Маркетингові посередники в інфраструктурі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Характеристика економічних відносин у сфері товарного обігу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/>
        </w:rPr>
        <w:t>2. Сутність та характеристика маркетингових посередників в інфраструктурі аграрного ринк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3. Підготовка доповідей (індивідуальних та групових) та інформаційних повідомлен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Проведення індивідуальних та групових досліджень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0. Маркетингові посередники в інфраструктурі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Торгово-посередницька діяльність в інфраструктурі аграрного ринк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2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3. Групове завдання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1. Рекламні, фінансові та консалтингові підприємства в інфраструктурі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Рекламні посередники в інфраструктурі аграрного ринку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/>
        </w:rPr>
        <w:t>2. Фінансові посередники в інфраструктурі аграрного ринк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Підготовка доповідей (індивідуальних та групових) та інформаційних повідомлен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uk-UA"/>
        </w:rPr>
        <w:t>4. Проведення індивідуальних та групових досліджень за матеріалами курсу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2. Рекламні, фінансові та консалтингові підприємства в інфраструктурі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Консалтинг: поняття, види, переваги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/>
        </w:rPr>
        <w:t>2. Інжинірингові та реінжинірингові послуг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Підготовка доповідей (індивідуальних та групових) та інформаційних повідомлень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4. Проведення індивідуальних та групових досліджень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3. Інформаційна та організаційно-комерційна діяльність в інфраструктурі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Місце та роль інформаційно-консультаційних центрів на аграрному ринку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Місце та роль маркетингово-збутових центрів на аграрному ринк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3. Тести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/>
        </w:rPr>
        <w:t>4. Проведення індивідуальних та групових досліджень за матеріалами курс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актичне заняття 14. Інформаційна та організаційно-комерційна діяльність в інфраструктурі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Джерела маркетингової інформації та методи її збору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2. Організаційно-комерційні послуги та організаційно – комерційна діяльність на аграрному ринку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 w:eastAsia="en-US"/>
        </w:rPr>
        <w:t>3. Контрольна робота за темами 4-7.</w:t>
      </w:r>
    </w:p>
    <w:p>
      <w:pPr>
        <w:pStyle w:val="NormalWeb"/>
        <w:shd w:fill="FFFFFF"/>
        <w:tabs>
          <w:tab w:val="clear" w:pos="720"/>
          <w:tab w:val="left" w:pos="6237" w:leader="none"/>
        </w:tabs>
        <w:bidi w:val="0"/>
        <w:spacing w:lineRule="auto" w:line="360" w:before="0" w:after="0"/>
        <w:ind w:left="0" w:right="0" w:firstLine="709"/>
        <w:rPr>
          <w:lang w:val="uk-UA"/>
        </w:rPr>
      </w:pPr>
      <w:r>
        <w:rPr>
          <w:sz w:val="28"/>
          <w:szCs w:val="28"/>
          <w:lang w:val="uk-UA" w:eastAsia="en-US"/>
        </w:rPr>
        <w:t>4. Підготовка відповідей (індивідуальних та групових) на навчальні кейси за матеріалами курсу.</w:t>
      </w:r>
      <w:r>
        <w:br w:type="page"/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 w:eastAsia="en-US"/>
        </w:rPr>
        <w:t>Тестові питання з дисципліни «Інфраструктура аграрного ринку»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Тема 1. Сільське господарство та Агропромисловий комплекс України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. Дайте визначення, сільське господарство – ц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bCs/>
          <w:sz w:val="28"/>
          <w:szCs w:val="28"/>
          <w:lang w:val="uk-UA"/>
        </w:rPr>
        <w:t>укупність форм, методів, засобів за допомогою яких здійснюють організацію виробництва і регулювання господарських процесі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.</w:t>
      </w:r>
      <w:r>
        <w:rPr>
          <w:sz w:val="28"/>
          <w:szCs w:val="28"/>
          <w:lang w:val="uk-UA"/>
        </w:rPr>
        <w:t xml:space="preserve"> С</w:t>
      </w:r>
      <w:r>
        <w:rPr>
          <w:bCs/>
          <w:sz w:val="28"/>
          <w:szCs w:val="28"/>
          <w:lang w:val="uk-UA"/>
        </w:rPr>
        <w:t>укупність галузей економіки України, пов’язаних з розвитком сільського господарства, обслуговування його виробництва і доведенням сільськогосподарської продукції до споживач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 Одна із основних галузей економіки України, яка забезпечує виробництво продуктів харчування, що є найпершою умовою розвитку суспільства, та виробництво сировини для промисловості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 Сукупність галузей, пов’язаних із виробництвом продуктів харчування рослинного і тваринного походженн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айте визначення, АПК – це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Сукупність форм, методів, засобів за допомогою яких здійснюють організацію виробництва і регулювання господарських процесі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. Сукупність галузей економіки України, пов’язаних з розвитком сільського господарства, обслуговування його виробництва і доведенням сільськогосподарської продукції до споживач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 Одна із основних галузей економіки України, яка забезпечує виробництво продуктів харчування, що є найпершою умовою розвитку суспільства, та виробництво сировини для промисловості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 Сукупність галузей, пов’язаних із виробництвом продуктів харчування рослинного і тваринного походженн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3. Вкажіть, що не відноситься до основних особливостей сільськогосподарського виробництва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Земля є головним і незамінним засобом виробництв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. Виробництво просторово розосереджене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bCs/>
          <w:sz w:val="28"/>
          <w:szCs w:val="28"/>
          <w:lang w:val="uk-UA"/>
        </w:rPr>
        <w:t>начна частина виробленої продукції використовується в подальшому виробничому процесі як засіб виробництв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 Сезонний характер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Все перелічене вище відноситься до основних особливостей сільськогосподарського виробництв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4. Вкажіть скільки сфер матеріального виробництва включає АПК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5. Вкажіть, яка сфера АПК включає сільське та лісове господарство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кажіть, яка сфера АПК включає галузі, які здійснюють заготівлю, переробку, зберігання продукції сільського господарства і доведення її до споживача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кажіть, яка сфера АПК включає галузі, які забезпечують агропромисловий комплекс засобами виробництва, а також галузі, зайняті виробничо-технічним обслуговуванням сільського господарства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8. Вкажіть, за виробничою ознакою до складу АПК включають наступні комплекси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Продовольчий та непродовольч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Рослинництво та тваринництво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Сільське та лісове господарство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Виробництво та торгівл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9. Вкажіть правильну формулу розрахунку кінцевого продукту в АПК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к/Кс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. </w:t>
      </w:r>
      <w:r>
        <w:rPr>
          <w:iCs/>
          <w:sz w:val="28"/>
          <w:szCs w:val="28"/>
          <w:lang w:val="uk-UA"/>
        </w:rPr>
        <w:t>Впп-ВС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Вк/ВС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D. </w:t>
      </w:r>
      <w:r>
        <w:rPr>
          <w:iCs/>
          <w:sz w:val="28"/>
          <w:szCs w:val="28"/>
          <w:lang w:val="uk-UA"/>
        </w:rPr>
        <w:t>Чпс+Чпх+Чпт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кажіть правильну формулу розрахунку вартості кінцевого продукту в АПК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Вк/Кс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Впп-ВС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Вк/ВС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Чпс+Чпх+Чпт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Тема 2. Товарний ринок: сутність, класифікація та характеристика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. Дайте визначення, ринок – ц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bCs/>
          <w:sz w:val="28"/>
          <w:szCs w:val="28"/>
          <w:lang w:val="uk-UA"/>
        </w:rPr>
        <w:t>фера обігу товару (взаємозамінних товарів), на який впродовж певного часу і в межах певної території є попит і пропозиці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. Ефективний механізм попиту та пропозиції, витрат і вигод, який вирішує проблему обмеженості ресурсів, відповідаючи на питання: що, як і для кого вироблят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 Відносини обміну між виробниками та споживачами, в процесі якого вироблені товари змінюють свого власника і стають сферою споживанн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 Ступінь охоплення різноманітними видами товарної продукції (за асортиментом і ціною) з урахуванням географічних, етнічних і платоспроможних особливостей населення краї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айте визначення, товарний ринок – це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Сфера обігу товару (взаємозамінних товарів), на який впродовж певного часу і в межах певної території є попит і пропозиці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. Ефективний механізм попиту та пропозиції, витрат і вигод, який вирішує проблему обмеженості ресурсів, відповідаючи на питання: що, як і для кого вироблят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 Відносини обміну між виробниками та споживачами, в процесі якого вироблені товари змінюють свого власника і стають сферою споживанн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 Ступінь охоплення різноманітними видами товарної продукції (за асортиментом і ціною) з урахуванням географічних, етнічних і платоспроможних особливостей населення краї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3. Вкажіть, хто не відноситься до суб’єктів ринку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Власники робочої сили, які продають її роботодавцю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. Споживачі, які на ринку купують необхідні їм життєві засоб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 Підприємці, які продають власні товари і купують необхідні їм засоби виробництва, зокрема й робочу силу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 Продавці та покупці землі, позичкового капіталу, цінних паперів і валюти, які також вступають у ринкові відноси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Всі перелічені вище категорії відносяться до суб’єктів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4. Дайте відповідь, якого виду ринку за призначенням об’єктів ринкових відносин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Ринок земл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Ринок робочої сил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Тіньовий ринок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Ринок споживчих товар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види ринків відносяться до ринків, які класифіковані за призначенням об’єктів ринкових відносин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5. Дайте відповідь, якого види ринку за територіальним аспектом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Місцев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Регіональн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Національн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Міжнародн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види ринків відносяться до ринків, які класифіковані за територіальним аспектом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6. Дайте відповідь, якого види ринку за урахуванням міри розвитку конкуренції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Монопольн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Олігопольн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Монополістичної конкурен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Розвиненої конкурен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види ринків відносяться до ринків, які класифіковані за урахуванням міри розвитку конкурен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7. Вкажіть, що не відноситься до особливостей функціонування товарного 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Формується сукупний попит і сукупна пропозиці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Розширюються й вдосконалюються комерційно-господарські зв’язк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Визначається рівновага, яка може бути досягнута за умов різних рівнів економічної активност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Розгортаються конкурентна боротьба або процеси монополіза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е перелічене вище відноситься до особливостей функціонування товарного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8. Вкажіть, якої функції товарного ринку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Посередницьк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Ціноутворювальн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Сана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Реаліза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Е. Всі перелічені вище функції товарного ринку існують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9. Вкажіть, який показник не можливо використати для характеристики функціонування товарного 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Якість товар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Кількість товар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Місткість товарного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Конкурентоспроможність товарів на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показники можливо використати для характеристики функціонування товарного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0. Вкажіть, якого методу державного регулювання товарного ринку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Економіч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Інформаційно орієнтуваль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Законодавч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Адміністратив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методи державного регулювання товарного ринку існую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Тема 3. Сутність інфраструктури товарного ринку та її місце в ринковій економіці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. Дайте визначення, інфраструктура ц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Спеціалізовані організації, пов’язані між собою і залежні одна від одно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Основа, фундамент, внутрішня будов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Загальна основа безпосереднього здійснення обмінних процесів, фізичне місце контактування, взаємодії ринкових контрагентів, операторів ринку, тобто покупців та продавц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Сукупність підприємств, організацій, установ різних організаційно правових форм, які створюють організаційно-економічні умови прискорення руху товарів і коштів, зростання інвестиційних можливостей підприємств та забезпечують обслуговування і регулювання безперервного та ефективного функціонування й розвитку ринкової економіки.      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айте визначення, ринкова інфраструктура це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Спеціалізовані організації, пов’язані між собою і залежні одна від одної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. Основа, фундамент, внутрішня будов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 Загальна основа безпосереднього здійснення обмінних процесів, фізичне місце контактування, взаємодії ринкових контрагентів, операторів ринку, тобто покупців та продавці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 Сукупність підприємств, організацій, установ різних організаційно правових форм, які створюють організаційно-економічні умови прискорення руху товарів і коштів, зростання інвестиційних можливостей підприємств та забезпечують обслуговування і регулювання безперервного та ефективного функціонування й розвитку ринкової економіки.       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айте визначення, інфраструктура товарного ринку це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Спеціалізовані організації, пов’язані між собою і залежні одна від одної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. Основа, фундамент, внутрішня будов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 Загальна основа безпосереднього здійснення обмінних процесів, фізичне місце контактування, взаємодії ринкових контрагентів, операторів ринку, тобто покупців та продавці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 Сукупність підприємств, організацій, установ різних організаційно правових форм, які створюють організаційно-економічні умови прискорення руху товарів і коштів, зростання інвестиційних можливостей підприємств та забезпечують обслуговування і регулювання безперервного та ефективного функціонування й розвитку ринкової економіки.       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4. Вкажіть, скільки основних елементів інфраструктури товарного ринку виділяють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7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9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5. Вкажіть, що не відноситься до основних елементів інфраструктури товарного 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Страхові посередник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Транспортно-експедиційні посередник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Банківські посередник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Організації з надання спеціалізованих послуг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е перелічене вище відноситься до основних елементів інфраструктури товарного ринку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6. Вкажіть, що не відноситься до операцій торгово-посередницьких підприємств та організацій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З перепродаж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Комісій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Агентськ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Брокерськ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е перелічене вище відноситься до операцій торгово-посередницьких підприємств та організаці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7. Вкажіть, що не відноситься до послуг транспортно-експедиційних посередників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Перевезе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bCs/>
          <w:sz w:val="28"/>
          <w:szCs w:val="28"/>
          <w:lang w:val="uk-UA"/>
        </w:rPr>
        <w:t>аркірування товарних парті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Охорона вантаж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Відправка вантаж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е перелічене вище відноситься до послуг транспортно-експедиційних посередник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8. Вкажіть, які організації не відносяться до організацій з трудового забезпечення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С</w:t>
      </w:r>
      <w:r>
        <w:rPr>
          <w:bCs/>
          <w:sz w:val="28"/>
          <w:szCs w:val="28"/>
          <w:lang w:val="uk-UA"/>
        </w:rPr>
        <w:t>лужби зайнятост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Служби з перепідготовки та підвищення кваліфіка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Кадрові служби підприємств, організаці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Навчальні заклади з професійного навча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організації відносяться до організацій з трудового забезпече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9. Вкажіть, що не відноситься до складського господарства, як елемента інфраструктури товарного 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bCs/>
          <w:sz w:val="28"/>
          <w:szCs w:val="28"/>
          <w:lang w:val="uk-UA"/>
        </w:rPr>
        <w:t>клад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Устаткування для розміщення матеріалів і вироб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Підйомно-транспортні машини та механіз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Тар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е перелічене вище відноситьс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0. Вкажіть, що не відноситься до організацій з надання спеціалізованих послуг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П</w:t>
      </w:r>
      <w:r>
        <w:rPr>
          <w:bCs/>
          <w:sz w:val="28"/>
          <w:szCs w:val="28"/>
          <w:lang w:val="uk-UA"/>
        </w:rPr>
        <w:t>рокатні організа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Лізингові організа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Інжинірингові фір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Рекламні аген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організації відносяться до організацій з надання спеціалізованих послуг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Тема 4. Особливості функціонування інфраструктури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. Дайте відповідь, головна ціль інфраструктури аграрного 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Створення умов і наданні послуг по просуванню в просторі і часі аграрної продукції від виробника до споживач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Формування внутрішніх цін на аграрну продукцію і продукцію переробки сільськогосподарської сирови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Забезпечення зміни власника товару і формування ефективного товаропросування сільськогосподарської продукції від виробників до місця продаж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Зменшення бар’єрів входу на ринок і виходу з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2. Вкажіть, скільки завдань інфраструктури аграрного ринку виділяють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3. Вкажіть, що не відноситься до завдань інфраструктури аграрного 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Створення умов і наданні послуг по просуванню в просторі і часі аграрної продукції від виробника до споживач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Формування внутрішніх цін на аграрну продукцію і продукцію переробки сільськогосподарської сирови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Забезпечення зміни власника товару і формування ефективного товаропросування сільськогосподарської продукції від виробників до місця продаж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Зменшення бар’єрів входу на ринок і виходу з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е перелічене вище відноситься до завдань інфраструктури аграрного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4. Вкажіть, якої функції інфраструктури аграрного ринку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Підготовч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Комерційн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Виробнич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Обміну ціновою інформацією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функції інфраструктури аграрного ринку існую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5. Дайте відповідь, яка з функцій інфраструктури аграрного ринку забезпечує достатнє розміщення на місцевому, регіональному та національному рівнях товарів, необхідних для задоволення попиту споживачів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Підготовч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Комерційн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Виробнич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Обміну ціновою інформацією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айте відповідь, яка з функцій інфраструктури аграрного ринку формує «інформаційне поле» та відповідний доступ до нього суб’єктів ринку відносно різних видів цін та їх змін на товарному ринку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Підготовч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Комерційн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Виробнич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Обміну ціновою інформацією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7. Вкажіть, які організації (підприємства) не є елементами інфраструктури аграрного 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Фінансово-кредитні установ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Виробники продук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Страхові організа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Підприємства оптової торговельної мереж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організації (підприємства) є елементами інфраструктури аграрного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8. Вкажіть, які організації (підприємства) не відносяться до елементів інфраструктури аграрного ринку, що забезпечують рух товар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Підприємства зі зберігання продук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Виробники продук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Фінансово – кредитні установ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Страхові організа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сі перелічені вище організації (підприємства) відносяться до елементів інфраструктури аграрного ринку, що забезпечують рух товар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кажіть, які організації (підприємства) не відносяться до елементів інфраструктури аграрного ринку, що займаються посередницькою діяльністю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Підприємства з обробки та фасува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Підприємства зі зберігання продук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Підприємства оптової торговельної мереж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Підприємства роздрібної торговельної мереж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сі перелічені вище організації (підприємства) відносяться до елементів інфраструктури аграрного ринку, що займаються посередницькою діяльністю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10. Вкажіть кількість дій, що виконують елементи інфраструктури аграрного ринку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7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9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Тема 5. Маркетингові посередники в інфраструктурі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. Вкажіть, якої форми партнерських зв’язків на ринку аграрних товарів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Прямі зв’язки між виробниками та покупця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Зв’язки через посередницькі організації та підприємств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Комерційні контакти суб’єктів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</w:t>
      </w:r>
      <w:r>
        <w:rPr>
          <w:sz w:val="28"/>
          <w:szCs w:val="28"/>
          <w:lang w:val="uk-UA"/>
        </w:rPr>
        <w:t xml:space="preserve"> Е</w:t>
      </w:r>
      <w:r>
        <w:rPr>
          <w:bCs/>
          <w:sz w:val="28"/>
          <w:szCs w:val="28"/>
          <w:lang w:val="uk-UA"/>
        </w:rPr>
        <w:t>кономічні відносини між виробниками і покупцями товарі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Всі перелічені вище форми партнерських зв’язків на ринку аграрних товарів існую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2. Вкажіть, якої функції господарських договорів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Придбання прав власност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Інформаційн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Контрольн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Розподільч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функції відносяться до функцій господарських договор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3. Вкажіть, якого виду господарських договорів на агроринку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Договір коміс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Договір постачання товар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Договір мі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Договір консигна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види господарських договорів на агроринку існую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4. Дайте відповідь, скільки форм співробітництва партнерів виділяють на агро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5. Вкажіть, якої форми співробітництва партнерів не існує на агро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Товарообмін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Виробництво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Торгівл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Фінансові відноси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форми співробітництва партнерів існують на агро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6. Вкажіть, що з переліченого не відноситься до товарообміну, як форми співробітництва партнерів на агро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Бартерні опера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Зустрічна поставк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Комерційна тріангуляці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Реекспорт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е перелічене вище відноситься до товарообміну, як форми співробітництва партнерів на агро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кажіть, що з переліченого не відноситься до виробництва, як форми співробітництва партнерів на агроринку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Проектне фінансува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Виробнича коопераці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Спільне підприємство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Комерційна тріангуляці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се перелічене вище відноситься до виробництва, як форми співробітництва партнерів на агро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8. Вкажіть, що з переліченого не відноситься до торгівлі, як форми співробітництва партнерів на агроринку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Форвардні угод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Експорт товар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Імпорт товар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Управління за контрактом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е перелічене вище відноситься до торгівлі, як форми співробітництва партнерів на агро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9. Вкажіть, скільки класифікаційних ознак класифікації маркетингових посередників на агроринку виділяють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0. Вкажіть, якого типу маркетингових посередників згідно функціонального призначення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Торгові посередник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Виставкові центр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Фінансові посередник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Роздрібні торговельні підприємств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типи маркетингових посередників згідно функціонального призначення існую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Тема 6. Рекламні, фінансові та консалтингові підприємства в інфраструктурі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. Вкажіть, якої функції реклами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Ознайомле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Нагадува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Розповід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Стимулюва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функції реклами існують.</w:t>
      </w:r>
    </w:p>
    <w:p>
      <w:pPr>
        <w:pStyle w:val="Normal"/>
        <w:tabs>
          <w:tab w:val="clear" w:pos="720"/>
          <w:tab w:val="left" w:pos="1515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2. Вкажіть, які рекламні агентства розрізняють за обсягом надання послуг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Повного обслуговування та з обмеженим комплексом послуг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Універсальні та спеціалізова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Великі, середні, малі, мікро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Що працюють на зовнішньому ринку, на внутрішньому ринку, на зовнішньому та внутрішньому ринках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3. Вкажіть, якого виду рекламних посередників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Рекламні агентств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BTL-агентств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АВС-агентств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Агентства з директ-маркетинг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види рекламних посередників існую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4. Вкажіть, що не відноситься до послуг BTL-агентств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Пряма поштова реклам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понсорство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 Заходи паблісит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Мерчандайзинг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е перелічене вище відноситься до послуг BTL-агентст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5. Вкажіть, до якої класифікаційної ознаки належать посередники фондового рин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За видами фінансових устано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Залежно від обслуговування учасників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лежно від укладання та виконання угод з фінансовими інструментам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 За сегментами фінансового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6. Вкажіть, що не відноситься до видів діяльності фінансових посередників на ринку агропродукції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Надання послуг, пов’язаних з емісією фінансових активів та з їх обігом на вторинному ринк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Інвестування коштів у різні галузі економіки за емісії корпоративних цінних паперів та на кредитному ринку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 Допомога приватним та юридичним особам, що мають заощадження, щодо диверсифікації їх вкладень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bCs/>
          <w:sz w:val="28"/>
          <w:szCs w:val="28"/>
          <w:lang w:val="uk-UA"/>
        </w:rPr>
        <w:t>нвестування коштів юридичних і фізичних осіб у фінансові активи та вилучення їх з процесу інвестування на сегментованих ринках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Все перелічене вище відноситься до видів діяльності фінансових посередників на ринку агропродукції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7. Вкажіть, якого виду консалтингових послуг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Управлінськ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Адміністративн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Соціальн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Юридични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види консалтингових послуг існую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8. Вкажіть, скільки функцій рекламних агентств виділяють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9. Вкажіть, якого виду інжинірингових фірм не існує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Інженерно-консультацій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Інженерно-будівель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Консультатив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bCs/>
          <w:sz w:val="28"/>
          <w:szCs w:val="28"/>
          <w:lang w:val="uk-UA"/>
        </w:rPr>
        <w:t>нженерно-дослідницькі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Всі перелічені вище види інжинірингових фірм існую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10. Дайте відповідь, скільки видів реінжинірингу виділяють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Тема 7. Інформаційна та організаційно-комерційна діяльність в інфраструктурі аграрного ринку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. Вкажіть, хто не відноситься до постачальників інформаційних послуг у виробничій сфері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Маркетингові служби підприємст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Консалтингові фір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Інформаційно-видавничі фір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D. Рекламні підрозділи виробничих об’єднань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суб’єкти відносяться до постачальників інформаційних послуг у виробничій сфер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2. Вкажіть, хто не відноситься до постачальників інформаційних послуг у невиробничій сфері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Рекламні агентства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Маркетингові центр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Аудиторські фір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Консалтингові фірм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Всі перелічені вище суб’єкти відносяться до постачальників інформаційних послуг у невиробничій сфер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3. Вкажіть, хто не відноситься до постачальників інформаційних послуг у сфері товарного обігу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Маркетингові центр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В. Маркетингові служби підприємств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С. Торгові дом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D. Рекламні підрозділи підприємств сфери обігу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Е. Всі перелічені вище суб’єкти відносяться до постачальників інформаційних послуг у сфері товарного обігу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4. Вкажіть, хто не відноситься до інформаційних суб’єктів, що здійснюють інформаційне забезпечення на сучасному етапі розвитку економіки в Україні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>А. Держкомстат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Бібліотек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УкрІНТЕ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Регіональні ЦНТЕ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суб’єкти відносяться до інформаційних суб’єктів, що здійснюють інформаційне забезпечення на сучасному етапі розвитку економіки в Украї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5. Вкажіть, що не відносять до функцій інформаційно-комерційних центрів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Збирання, зберігання, аналіз та прогнозування інформації про кон’юнктуру ринку і тенденції розвитку основних показників ринків, на яких працюють районні товаровиробник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Моніторинг конкурентної ситуації, становище товаровиробників, співпраця в розробці та здійсненні стратегій забезпечення конкурентних переваг за товарами, що виробляють у райо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Моніторинг інноваційних рішень і проектів для впровадження, пошук бюджетних та позабюджетних джерел фінансува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Сегментація, визначення і формування ринкового асортименту товарів та послуг товаровиробник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е перелічене вище відноситься до функцій інформаційно-комерційних центрів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6. Вкажіть, скільки виділяють основних функцій обласного маркетингово-збутового центр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7. Вкажіть, якого способу одержання первинних даних не існує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Спостереже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Опитува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Інтерв’ю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Огляд ЗМ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способи одержання первинних даних існую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8. Вкажіть, що не відноситься до методів дослідження структури ринку в Інтернеті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Пошук за посилання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Пряме опитування відвідувачів сервер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Пошук у веб-каталогах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Використання «жовтих сторінок»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методи відносяться до методів дослідження структури ринку в Інтернет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9. Вкажіть, що не відноситься до методів дослідження користувачів Інтернет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Анкетування відвідувачів веб-сервер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Розміщення анкет у групах новин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Онлайн-фокус-груп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Пошук за посилання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Всі перелічені вище методи відносяться до методів дослідження користувачів Інтернет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10. Вкажіть, скільки виділяють головних ознак оптового ярмарк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А. 2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. 3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С. 4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D. 5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Е. Немає правильної відповід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bidi w:val="0"/>
        <w:spacing w:lineRule="auto" w:line="360"/>
        <w:ind w:left="0" w:right="0" w:firstLine="284"/>
        <w:jc w:val="center"/>
        <w:rPr>
          <w:lang w:val="uk-UA"/>
        </w:rPr>
      </w:pPr>
      <w:r>
        <w:rPr>
          <w:b/>
          <w:bCs/>
          <w:sz w:val="28"/>
          <w:szCs w:val="28"/>
          <w:lang w:val="uk-UA" w:eastAsia="ar-SA"/>
        </w:rPr>
        <w:t>Види контролю і система накопичення балів</w:t>
      </w:r>
    </w:p>
    <w:tbl>
      <w:tblPr>
        <w:tblW w:w="101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1133"/>
        <w:gridCol w:w="1134"/>
        <w:gridCol w:w="852"/>
        <w:gridCol w:w="1133"/>
        <w:gridCol w:w="1134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Вид контрольного захо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Кількість балів за 1 захі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Усього бал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Кількість балів за 1 захі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ar-SA"/>
              </w:rPr>
              <w:t>Усього бал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Денне відділення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Заочне відділенн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Поточний контрол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1. Відповідь на практичних заняттях за результатами проходження кожної лекційної теми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Терміни виконання – у межах проведення практичних заня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Доповіді та презентації за результатам вивчення матеріалу дисциплін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Терміни виконання – у межах проведення практичних заня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Розв’язування задач та виконання кейсів за тематикою практичних занят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и виконання – у межах проведення практичних заня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b/>
                <w:sz w:val="24"/>
                <w:szCs w:val="24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 w:eastAsia="ar-SA"/>
              </w:rPr>
              <w:t xml:space="preserve">4. Контрольне тестування за результатом вивчення матеріалу </w:t>
            </w:r>
            <w:r>
              <w:rPr>
                <w:b/>
                <w:sz w:val="24"/>
                <w:szCs w:val="24"/>
                <w:lang w:val="uk-UA" w:eastAsia="ar-SA"/>
              </w:rPr>
              <w:t>Розділу 1/Розділ 2</w:t>
            </w:r>
            <w:r>
              <w:rPr>
                <w:sz w:val="24"/>
                <w:szCs w:val="24"/>
                <w:lang w:val="uk-UA" w:eastAsia="ar-SA"/>
              </w:rPr>
              <w:t xml:space="preserve"> (проводиться по завершенні вивчення </w:t>
            </w:r>
            <w:r>
              <w:rPr>
                <w:b/>
                <w:sz w:val="24"/>
                <w:szCs w:val="24"/>
                <w:lang w:val="uk-UA" w:eastAsia="ar-SA"/>
              </w:rPr>
              <w:t>Теми 4</w:t>
            </w:r>
            <w:r>
              <w:rPr>
                <w:b/>
                <w:sz w:val="24"/>
                <w:szCs w:val="24"/>
                <w:lang w:eastAsia="ar-SA"/>
              </w:rPr>
              <w:t>/7</w:t>
            </w:r>
            <w:r>
              <w:rPr>
                <w:sz w:val="24"/>
                <w:szCs w:val="24"/>
                <w:lang w:val="uk-UA" w:eastAsia="ar-SA"/>
              </w:rPr>
              <w:t xml:space="preserve"> в письмовій формі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5. Самостійне проходження тесту за матеріалом </w:t>
            </w:r>
            <w:r>
              <w:rPr>
                <w:b/>
                <w:sz w:val="22"/>
                <w:szCs w:val="22"/>
                <w:lang w:val="uk-UA" w:eastAsia="ar-SA"/>
              </w:rPr>
              <w:t>Розділу 1/ Розділу 2</w:t>
            </w:r>
            <w:r>
              <w:rPr>
                <w:sz w:val="22"/>
                <w:szCs w:val="22"/>
                <w:lang w:val="uk-UA" w:eastAsia="ar-SA"/>
              </w:rPr>
              <w:t xml:space="preserve"> у системі електронного забезпечення навчання ЗНУ </w:t>
            </w:r>
            <w:r>
              <w:rPr>
                <w:b/>
                <w:sz w:val="22"/>
                <w:szCs w:val="22"/>
                <w:lang w:val="en-US" w:eastAsia="ar-SA"/>
              </w:rPr>
              <w:t>Moodle</w:t>
            </w:r>
            <w:r>
              <w:rPr>
                <w:sz w:val="22"/>
                <w:szCs w:val="22"/>
                <w:lang w:val="uk-UA" w:eastAsia="ar-SA"/>
              </w:rPr>
              <w:t xml:space="preserve"> (за умови виконання тесту не менше, ніж на 85%. Кількість спроб не враховується. Час не обмежен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20</w:t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Підсумковий контроль (екзамен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. Вирішення контрольних ситуативних задач та навчальних кейсів (у письмовій формі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4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40</w:t>
            </w:r>
          </w:p>
        </w:tc>
      </w:tr>
      <w:tr>
        <w:trPr>
          <w:trHeight w:val="7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. Контрольне тестування за вивченим матеріалом курсу (у письмовій формі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3. Відповіді на теоретичні питання з переліку питань до екзамену (у письмовій формі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Усього балі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uk-UA" w:eastAsia="ar-SA"/>
              </w:rPr>
            </w:pPr>
            <w:r>
              <w:rPr>
                <w:b/>
                <w:sz w:val="22"/>
                <w:szCs w:val="22"/>
                <w:lang w:val="uk-UA"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eastAsia="ar-SA"/>
        </w:rPr>
      </w:pPr>
      <w:r>
        <w:rPr>
          <w:lang w:eastAsia="ar-SA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 w:eastAsia="ar-SA"/>
        </w:rPr>
        <w:t>Критерії оцінювання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Поточний контроль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1. Відповіді студентів на практичних заняттях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 xml:space="preserve">А) «3 бали». </w:t>
      </w:r>
      <w:r>
        <w:rPr>
          <w:sz w:val="28"/>
          <w:szCs w:val="28"/>
          <w:lang w:val="uk-UA" w:eastAsia="ar-SA"/>
        </w:rPr>
        <w:t xml:space="preserve"> Відповідь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eastAsia="ar-SA"/>
        </w:rPr>
        <w:t xml:space="preserve">є </w:t>
      </w:r>
      <w:r>
        <w:rPr>
          <w:sz w:val="28"/>
          <w:szCs w:val="28"/>
          <w:lang w:val="uk-UA" w:eastAsia="ar-SA"/>
        </w:rPr>
        <w:t>правильною, повною, логічною та стисл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проголошена вільно й зі знанням справ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Відповіді на запитання правиль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Б) «2 бали».</w:t>
      </w:r>
      <w:r>
        <w:rPr>
          <w:sz w:val="28"/>
          <w:szCs w:val="28"/>
          <w:lang w:val="uk-UA" w:eastAsia="ar-SA"/>
        </w:rPr>
        <w:t xml:space="preserve"> Відповідь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є правильною, логіч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проголошена зі знанням справ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Поставлене питання розкрите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Відповіді на запитання у більшості правиль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В) «1 бал».</w:t>
      </w:r>
      <w:r>
        <w:rPr>
          <w:sz w:val="28"/>
          <w:szCs w:val="28"/>
          <w:lang w:val="uk-UA" w:eastAsia="ar-SA"/>
        </w:rPr>
        <w:t xml:space="preserve"> Відповідь є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правильною, логічною але поставлене питання не розкрите повною мірою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Відповіді на запитання частково правильні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2. Доповіді та презентації за результатам вивчення матеріалів дисципліни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«2 бали»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поставлене питання розкрито повною мірою;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наявна презентація;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і на запитання правиль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Б) «1 бал»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поставлене питання розкрито але відсутня презентація;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і на запитання правильні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3. Розв’язування задач та виконання кейсів за тематикою практичних занять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«1 бал»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Задача розв’язана правильно (кейс виконано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4. Контрольне тестування за результатом вивчення матеріалу Розділу 1/Розділ 2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Для денного відділення: 5 тестових питань. Правильна відповідь на одне питання – один бал. Максимальна кількість балів – п’я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Б) Для заочного відділення: 10 тестових питань. Правильна відповідь на одне питання – один бал. Максимальна кількість балів – десять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5. Самостійне проходження тесту за матеріалом Розділу 1/ Розділу 2 у системі електронного забезпечення навчання ЗНУ Moodle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Для денного та заочного відділення: 10 тестових питань. Правильна відповідь на одне питання – один бал. Максимальна кількість балів – десять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Підсумковий контроль (екзамен)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1. Вирішення контрольних ситуативних задач та навчальних кейсів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«5 балів»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ь є правиль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рішення задачі (кейсу) поясн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формули розрахунку навед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оформлено без помилок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Б) «4 бали»</w:t>
      </w:r>
      <w:r>
        <w:rPr>
          <w:sz w:val="28"/>
          <w:szCs w:val="28"/>
          <w:lang w:val="uk-UA" w:eastAsia="ar-SA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ь є правиль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рішення задачі (кейсу) поясн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формули розрахунку навед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оформлено з помилка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Б) «3 бали»</w:t>
      </w:r>
      <w:r>
        <w:rPr>
          <w:sz w:val="28"/>
          <w:szCs w:val="28"/>
          <w:lang w:val="uk-UA" w:eastAsia="ar-SA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ь є правиль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рішення задачі (кейсу) поясн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формули розрахунку не навед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оформлено з помилка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В) «2 бали»</w:t>
      </w:r>
      <w:r>
        <w:rPr>
          <w:sz w:val="28"/>
          <w:szCs w:val="28"/>
          <w:lang w:val="uk-UA" w:eastAsia="ar-SA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ь є правиль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рішення задачі (кейсу) не поясн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формули розрахунку не навед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оформлено з помилкам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Г) «1 бал»</w:t>
      </w:r>
      <w:r>
        <w:rPr>
          <w:sz w:val="28"/>
          <w:szCs w:val="28"/>
          <w:lang w:val="uk-UA" w:eastAsia="ar-SA"/>
        </w:rPr>
        <w:t>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відповідь є не достатньо правильною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рішення задачі (кейсу) не поясн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формули розрахунку наведено;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 xml:space="preserve">– </w:t>
      </w:r>
      <w:r>
        <w:rPr>
          <w:sz w:val="28"/>
          <w:szCs w:val="28"/>
          <w:lang w:val="uk-UA" w:eastAsia="ar-SA"/>
        </w:rPr>
        <w:t>оформлено з помилкам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2. Контрольне тестування за вивченим матеріалом курсу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А) «Для денного та заочного відділення: 15 тестових питань. Правильна відповідь на одне питання – один бал. Максимальна кількість балів – п’ятнадцять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  <w:lang w:val="uk-UA" w:eastAsia="ar-SA"/>
        </w:rPr>
        <w:t>3. Відповіді на теоретичні питання з переліку питань до екзамену (2 питання)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Оцінювання за одним питанням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 xml:space="preserve">А) «10 балів» - </w:t>
      </w:r>
      <w:r>
        <w:rPr>
          <w:sz w:val="28"/>
          <w:szCs w:val="28"/>
          <w:lang w:val="uk-UA" w:eastAsia="ar-SA"/>
        </w:rPr>
        <w:t>питання розкрито повністю, відповідь має логічну структур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 xml:space="preserve">Б) «7 балів» </w:t>
      </w:r>
      <w:r>
        <w:rPr>
          <w:sz w:val="28"/>
          <w:szCs w:val="28"/>
          <w:lang w:val="uk-UA" w:eastAsia="ar-SA"/>
        </w:rPr>
        <w:t>– розкрито головні складові питання, відповідь має логічну структуру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В) «4 бали» –</w:t>
      </w:r>
      <w:r>
        <w:rPr>
          <w:sz w:val="28"/>
          <w:szCs w:val="28"/>
          <w:lang w:val="uk-UA" w:eastAsia="ar-SA"/>
        </w:rPr>
        <w:t xml:space="preserve"> розкрито головні складові питання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uk-UA"/>
        </w:rPr>
      </w:pPr>
      <w:r>
        <w:rPr>
          <w:b/>
          <w:sz w:val="28"/>
          <w:szCs w:val="28"/>
          <w:lang w:val="uk-UA" w:eastAsia="ar-SA"/>
        </w:rPr>
        <w:t>Г) «1 бал» –</w:t>
      </w:r>
      <w:r>
        <w:rPr>
          <w:sz w:val="28"/>
          <w:szCs w:val="28"/>
          <w:lang w:val="uk-UA" w:eastAsia="ar-SA"/>
        </w:rPr>
        <w:t xml:space="preserve"> розкрито незначний обсяг питанн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 w:eastAsia="ar-SA"/>
        </w:rPr>
        <w:t>Шкала оцінювання: національна та ECTS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1"/>
              <w:rPr>
                <w:lang w:val="uk-UA"/>
              </w:rPr>
            </w:pPr>
            <w:r>
              <w:rPr>
                <w:rFonts w:eastAsia="Calibri"/>
                <w:b/>
                <w:bCs/>
                <w:iCs/>
                <w:caps/>
                <w:sz w:val="22"/>
                <w:szCs w:val="22"/>
                <w:lang w:val="uk-UA"/>
              </w:rPr>
              <w:t>З</w:t>
            </w:r>
            <w:r>
              <w:rPr>
                <w:rFonts w:eastAsia="Calibri"/>
                <w:b/>
                <w:bCs/>
                <w:iCs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5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-108" w:hanging="0"/>
              <w:jc w:val="center"/>
              <w:outlineLvl w:val="4"/>
              <w:rPr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b/>
                <w:sz w:val="22"/>
                <w:szCs w:val="22"/>
                <w:lang w:val="uk-UA" w:eastAsia="ar-S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ind w:left="0" w:right="0" w:hanging="0"/>
              <w:jc w:val="center"/>
              <w:outlineLvl w:val="2"/>
              <w:rPr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 w:eastAsia="ar-S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ind w:left="0" w:right="0" w:hanging="0"/>
              <w:outlineLvl w:val="1"/>
              <w:rPr>
                <w:rFonts w:ascii="Arial" w:hAnsi="Arial" w:eastAsia="Calibri" w:cs="Arial"/>
                <w:bCs/>
                <w:iCs/>
                <w:sz w:val="22"/>
                <w:szCs w:val="22"/>
                <w:lang w:val="uk-UA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240" w:after="60"/>
              <w:ind w:left="0" w:right="0" w:hanging="0"/>
              <w:outlineLvl w:val="4"/>
              <w:rPr>
                <w:rFonts w:ascii="Times New Roman" w:hAnsi="Times New Roman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38" w:leader="none"/>
              </w:tabs>
              <w:suppressAutoHyphens w:val="true"/>
              <w:bidi w:val="0"/>
              <w:ind w:left="0" w:right="0" w:firstLine="658"/>
              <w:jc w:val="center"/>
              <w:outlineLvl w:val="2"/>
              <w:rPr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 w:eastAsia="ar-SA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138" w:leader="none"/>
              </w:tabs>
              <w:suppressAutoHyphens w:val="true"/>
              <w:bidi w:val="0"/>
              <w:ind w:left="0" w:right="0" w:firstLine="658"/>
              <w:jc w:val="center"/>
              <w:outlineLvl w:val="2"/>
              <w:rPr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 w:eastAsia="ar-SA"/>
              </w:rPr>
              <w:t>З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90 – 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406" w:leader="none"/>
              </w:tabs>
              <w:suppressAutoHyphens w:val="true"/>
              <w:bidi w:val="0"/>
              <w:ind w:left="0" w:right="0" w:firstLine="560"/>
              <w:jc w:val="center"/>
              <w:outlineLvl w:val="3"/>
              <w:rPr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 w:eastAsia="ar-SA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406" w:leader="none"/>
              </w:tabs>
              <w:suppressAutoHyphens w:val="true"/>
              <w:bidi w:val="0"/>
              <w:ind w:left="0" w:right="0" w:firstLine="560"/>
              <w:jc w:val="center"/>
              <w:outlineLvl w:val="3"/>
              <w:rPr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 w:eastAsia="ar-SA"/>
              </w:rPr>
              <w:t>З</w:t>
            </w:r>
            <w:r>
              <w:rPr>
                <w:bCs/>
                <w:iCs/>
                <w:sz w:val="22"/>
                <w:szCs w:val="22"/>
                <w:lang w:val="uk-UA" w:eastAsia="ar-S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85 – 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75 – 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70 – 7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60 – 6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35 – 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6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1 – 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2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 w:eastAsia="ar-S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-54" w:hanging="0"/>
              <w:jc w:val="center"/>
              <w:rPr>
                <w:rFonts w:ascii="Times New Roman" w:hAnsi="Times New Roman"/>
                <w:color w:val="000000"/>
                <w:spacing w:val="-2"/>
                <w:sz w:val="22"/>
                <w:szCs w:val="24"/>
                <w:lang w:val="uk-UA" w:eastAsia="ar-SA"/>
              </w:rPr>
            </w:pPr>
            <w:r>
              <w:rPr>
                <w:color w:val="000000"/>
                <w:spacing w:val="-2"/>
                <w:sz w:val="22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 w:val="false"/>
        <w:shd w:fill="FFFFFF"/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  <w:r>
        <w:br w:type="page"/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 w:eastAsia="ar-SA"/>
        </w:rPr>
        <w:t>Перелік питань на іспит з дисципліни «Інфраструктура аграрного ринку»</w:t>
      </w:r>
    </w:p>
    <w:p>
      <w:pPr>
        <w:pStyle w:val="Normal"/>
        <w:shd w:fill="FFFFFF"/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0" w:right="0" w:firstLine="709"/>
        <w:jc w:val="center"/>
        <w:rPr>
          <w:rFonts w:ascii="Times New Roman" w:hAnsi="Times New Roman"/>
          <w:b/>
          <w:b/>
          <w:bCs/>
          <w:spacing w:val="-6"/>
          <w:sz w:val="28"/>
          <w:szCs w:val="28"/>
          <w:lang w:val="uk-UA" w:eastAsia="ar-SA"/>
        </w:rPr>
      </w:pPr>
      <w:r>
        <w:rPr>
          <w:b/>
          <w:bCs/>
          <w:spacing w:val="-6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Сільське господарство як галузь економіки країни та його особливості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09" w:leader="none"/>
          <w:tab w:val="left" w:pos="1134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Агропромисловий комплекс Украї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Сутність, складові та функції рин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Класифікація та види ринк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Товарний ринок та його характеристик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09" w:leader="none"/>
          <w:tab w:val="left" w:pos="1134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Особливості державного регулювання товарного рин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Сутнісна характеристика ринкової інфраструктури та інфраструктури товарного ринк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09" w:leader="none"/>
          <w:tab w:val="left" w:pos="1134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Елементи інфраструктури товарного ринку та їх характерис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Сутність, ціль та функції інфраструктури аграрного рин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Сутність та характеристика взаємодії елементів інфраструктури аграрного ринк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09" w:leader="none"/>
          <w:tab w:val="left" w:pos="1134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Багатоканальний розподіл аграрної продукції та роль у ньому інфраструктури аграрного рин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Характеристика економічних відносин у сфері товарного обіг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Сутність та характеристика маркетингових посередників в інфраструктурі аграрного ринк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09" w:leader="none"/>
          <w:tab w:val="left" w:pos="1134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Торгово-посередницька діяльність в інфраструктурі аграрного рин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Рекламні посередники в інфраструктурі аграрного рин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і посередники в інфраструктурі аграрного ринк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09" w:leader="none"/>
          <w:tab w:val="left" w:pos="1134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Консалтинг: поняття, види, переваг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709" w:leader="none"/>
          <w:tab w:val="left" w:pos="1134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Інжинірингові та реінжинірингові послуг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Місце та роль інформаційно-консультаційних та маркетингово-збутових центрів на аграрному ринк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Джерела маркетингової інформації та методи її збор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720" w:right="0"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Організаційно-комерційні послуги та організаційно – комерційна діяльність на аграрному ринку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bidi w:val="0"/>
        <w:spacing w:lineRule="auto" w:line="360"/>
        <w:ind w:left="1004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 w:eastAsia="ar-SA"/>
        </w:rPr>
        <w:t>Рекомендована література</w:t>
      </w:r>
    </w:p>
    <w:p>
      <w:pPr>
        <w:pStyle w:val="Normal"/>
        <w:shd w:fill="FFFFFF"/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0" w:right="0" w:firstLine="709"/>
        <w:jc w:val="center"/>
        <w:rPr>
          <w:rFonts w:ascii="Times New Roman" w:hAnsi="Times New Roman"/>
          <w:b/>
          <w:b/>
          <w:bCs/>
          <w:spacing w:val="-6"/>
          <w:sz w:val="28"/>
          <w:szCs w:val="28"/>
          <w:lang w:val="uk-UA" w:eastAsia="ar-SA"/>
        </w:rPr>
      </w:pPr>
      <w:r>
        <w:rPr>
          <w:b/>
          <w:bCs/>
          <w:spacing w:val="-6"/>
          <w:sz w:val="28"/>
          <w:szCs w:val="28"/>
          <w:lang w:val="uk-UA" w:eastAsia="ar-SA"/>
        </w:rPr>
      </w:r>
    </w:p>
    <w:p>
      <w:pPr>
        <w:pStyle w:val="Normal"/>
        <w:shd w:fill="FFFFFF"/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0" w:right="0" w:firstLine="709"/>
        <w:rPr>
          <w:lang w:val="uk-UA"/>
        </w:rPr>
      </w:pPr>
      <w:r>
        <w:rPr>
          <w:b/>
          <w:bCs/>
          <w:spacing w:val="-6"/>
          <w:sz w:val="28"/>
          <w:szCs w:val="28"/>
          <w:lang w:val="uk-UA" w:eastAsia="ar-SA"/>
        </w:rPr>
        <w:t>Основ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69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Інфраструктура товарного ринку : навчальний посібник / В.М. Пилявець, В.В. Озима, В.П. Заруба. Київ : Аграрна освіта, 2015. 25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suppressAutoHyphens w:val="true"/>
        <w:bidi w:val="0"/>
        <w:spacing w:lineRule="auto" w:line="360"/>
        <w:ind w:left="1069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Бєлявцев М.І., Шестопалова М.В. Інфраструктура товарного ринку : навч. посіб. Київ : Центр навчальної літератури, 2015. 4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suppressAutoHyphens w:val="true"/>
        <w:bidi w:val="0"/>
        <w:spacing w:lineRule="auto" w:line="360"/>
        <w:ind w:left="1069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Інфраструктура товарного ринку. / під ред. д-ра екон. наук, проф. І.В. Сороки. Київ : НМЦВО МОіН України ; НВФ “Студцентр“, 2012. 6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suppressAutoHyphens w:val="true"/>
        <w:bidi w:val="0"/>
        <w:spacing w:lineRule="auto" w:line="360"/>
        <w:ind w:left="1069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Інфраструктура товарного ринку : теоретичні засади [Текст] : підручник / за ред. О.О. Шубіна. Київ : Знання, 2018. 37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suppressAutoHyphens w:val="true"/>
        <w:bidi w:val="0"/>
        <w:spacing w:lineRule="auto" w:line="360"/>
        <w:ind w:left="1069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авленчик Н.Ф. Ринок сільськогосподарської продукції: теорія та практика : монографія. Львів : Ліга-Прес, 2015. – 312 с.</w:t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360"/>
        <w:ind w:left="0" w:right="0" w:firstLine="709"/>
        <w:rPr>
          <w:rFonts w:ascii="Times New Roman" w:hAnsi="Times New Roman"/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bidi w:val="0"/>
        <w:spacing w:lineRule="auto" w:line="360"/>
        <w:ind w:left="0" w:right="0" w:firstLine="709"/>
        <w:rPr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датко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Економіка аграрного підприємства : навчальний посібник / за ред. О.М. Петриги, Т.І. Яворської. Мелітополь : Вид-во Мелітопольська типографія «Люкс», 2016. 49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Державна політика фінансової підтримки розвитку аграрного сектора АПК : монографія / за ред. М.Я. Дем’яненка. Київ : ННЦ ІАЕ, 2011. 373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Аграрний сектор економіки України (стан і перспективи розвитку) / за ред. М.В. Присяжнюка, М.В. Зубця, П.Т. Саблука, В.І. Месселя-Веселяка, М.М. Федорова. Київ : ННЦ ІАЕ, 2011. 100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Виклики і шляхи агропродовольчого розвитку / за ред. акад. УААН Б.Й. Пасхавера. Київ : Ін-т економіки та прогнозування НАУ України, 2009. 43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Бачуріна І.В. Інфраструктура аграрного ринку та її роль у розвитку аграрного сектору економіки. </w:t>
      </w:r>
      <w:r>
        <w:rPr>
          <w:i/>
          <w:sz w:val="28"/>
          <w:szCs w:val="28"/>
          <w:lang w:val="uk-UA" w:eastAsia="ar-SA"/>
        </w:rPr>
        <w:t>Агросвіт</w:t>
      </w:r>
      <w:r>
        <w:rPr>
          <w:sz w:val="28"/>
          <w:szCs w:val="28"/>
          <w:lang w:val="uk-UA" w:eastAsia="ar-SA"/>
        </w:rPr>
        <w:t>. 2007. № 15. С. 23–2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/>
      </w:pPr>
      <w:r>
        <w:rPr>
          <w:sz w:val="28"/>
          <w:szCs w:val="28"/>
          <w:lang w:val="uk-UA" w:eastAsia="ar-SA"/>
        </w:rPr>
        <w:t xml:space="preserve">Гуров І.Г., Гречкосій В.В. Формування та функціонування інфраструктури аграрного ринку. </w:t>
      </w:r>
      <w:r>
        <w:rPr>
          <w:i/>
          <w:sz w:val="28"/>
          <w:szCs w:val="28"/>
          <w:lang w:val="uk-UA" w:eastAsia="ar-SA"/>
        </w:rPr>
        <w:t>Вісник аграрної науки Причорномор'я</w:t>
      </w:r>
      <w:r>
        <w:rPr>
          <w:sz w:val="28"/>
          <w:szCs w:val="28"/>
          <w:lang w:val="uk-UA" w:eastAsia="ar-SA"/>
        </w:rPr>
        <w:t>. 2013. №. 1. С. 54-5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/>
      </w:pPr>
      <w:r>
        <w:rPr>
          <w:sz w:val="28"/>
          <w:szCs w:val="28"/>
          <w:lang w:val="uk-UA" w:eastAsia="ar-SA"/>
        </w:rPr>
        <w:t xml:space="preserve">Курносенко В.Г. Кооперація в розвитку інфраструктури аграрного ринку. </w:t>
      </w:r>
      <w:r>
        <w:rPr>
          <w:i/>
          <w:sz w:val="28"/>
          <w:szCs w:val="28"/>
          <w:lang w:val="uk-UA" w:eastAsia="ar-SA"/>
        </w:rPr>
        <w:t>Науковий вісник НАУ</w:t>
      </w:r>
      <w:r>
        <w:rPr>
          <w:sz w:val="28"/>
          <w:szCs w:val="28"/>
          <w:lang w:val="uk-UA" w:eastAsia="ar-SA"/>
        </w:rPr>
        <w:t>. 2007. №. 110. С. 60-6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/>
      </w:pPr>
      <w:r>
        <w:rPr>
          <w:sz w:val="28"/>
          <w:szCs w:val="28"/>
          <w:lang w:val="uk-UA" w:eastAsia="ar-SA"/>
        </w:rPr>
        <w:t xml:space="preserve">Попадюк О.М. Розвиток інфраструктури аграрного ринку як складової системи механізмів підтримки і стимулювання підприємництва. </w:t>
      </w:r>
      <w:r>
        <w:rPr>
          <w:i/>
          <w:sz w:val="28"/>
          <w:szCs w:val="28"/>
          <w:lang w:val="uk-UA" w:eastAsia="ar-SA"/>
        </w:rPr>
        <w:t>Економіка АПК</w:t>
      </w:r>
      <w:r>
        <w:rPr>
          <w:sz w:val="28"/>
          <w:szCs w:val="28"/>
          <w:lang w:val="uk-UA" w:eastAsia="ar-SA"/>
        </w:rPr>
        <w:t>. 2014. №. 9. С. 75-8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/>
      </w:pPr>
      <w:r>
        <w:rPr>
          <w:sz w:val="28"/>
          <w:szCs w:val="28"/>
          <w:lang w:val="uk-UA" w:eastAsia="ar-SA"/>
        </w:rPr>
        <w:t>Гриненко С.П. Інфраструктура торгово-посередницької діяльності. Київ : НМЦ, 2005. 14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/>
      </w:pPr>
      <w:r>
        <w:rPr>
          <w:sz w:val="28"/>
          <w:szCs w:val="28"/>
          <w:lang w:val="uk-UA" w:eastAsia="ar-SA"/>
        </w:rPr>
        <w:t>Дмитрук Б.П. Організація біржової діяльності в АПК. Київ : “Либідь”, 2011. 34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bidi w:val="0"/>
        <w:spacing w:lineRule="auto" w:line="360"/>
        <w:ind w:left="1003" w:right="0" w:firstLine="709"/>
        <w:jc w:val="both"/>
        <w:rPr/>
      </w:pPr>
      <w:r>
        <w:rPr>
          <w:sz w:val="28"/>
          <w:szCs w:val="28"/>
          <w:lang w:val="uk-UA" w:eastAsia="ar-SA"/>
        </w:rPr>
        <w:t>Пазуха М.Д. Кон′юктура світових товарних ринків : навч. посіб. Київ : Центр учбової літератури, 2008. 27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Кропивко М.Ф. Організація управління аграрною економікою : монографія. Київ : ННЦ ІАЕ, 2008. 39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Лупенко Ю.О. Стратегічні напрями розвитку сільського господарства України на період до 2020 р. Київ : ННЦ ІАЕ, 2012. 182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Супрун О.М. Економічне регулювання аграрного виробництва : монографія. Київ : ННЦ ІАЕ, 2011. 35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bidi w:val="0"/>
        <w:spacing w:lineRule="auto" w:line="360"/>
        <w:ind w:left="1003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Яворська Т.І. Малий бізнес у сільському господарстві: теорія і практика : монографія. Київ : ННЦ ІАЕ, 2012. 384 c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276" w:leader="none"/>
        </w:tabs>
        <w:bidi w:val="0"/>
        <w:spacing w:lineRule="auto" w:line="360"/>
        <w:ind w:left="709" w:right="0" w:hanging="0"/>
        <w:jc w:val="both"/>
        <w:rPr>
          <w:rFonts w:ascii="Times New Roman" w:hAnsi="Times New Roman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hd w:fill="FFFFFF"/>
        <w:tabs>
          <w:tab w:val="clear" w:pos="720"/>
          <w:tab w:val="left" w:pos="365" w:leader="none"/>
          <w:tab w:val="left" w:pos="1134" w:leader="none"/>
        </w:tabs>
        <w:suppressAutoHyphens w:val="true"/>
        <w:bidi w:val="0"/>
        <w:spacing w:lineRule="auto" w:line="360"/>
        <w:ind w:left="0" w:right="0" w:firstLine="709"/>
        <w:rPr>
          <w:lang w:val="uk-UA"/>
        </w:rPr>
      </w:pPr>
      <w:r>
        <w:rPr>
          <w:b/>
          <w:sz w:val="28"/>
          <w:szCs w:val="28"/>
          <w:lang w:val="uk-UA" w:eastAsia="ar-SA"/>
        </w:rPr>
        <w:t>Інформаційні ресурси:</w:t>
      </w:r>
    </w:p>
    <w:p>
      <w:pPr>
        <w:pStyle w:val="Normal"/>
        <w:shd w:fill="FFFFFF"/>
        <w:tabs>
          <w:tab w:val="clear" w:pos="720"/>
          <w:tab w:val="left" w:pos="365" w:leader="none"/>
          <w:tab w:val="left" w:pos="1134" w:leader="none"/>
        </w:tabs>
        <w:suppressAutoHyphens w:val="true"/>
        <w:bidi w:val="0"/>
        <w:spacing w:lineRule="auto" w:line="360"/>
        <w:ind w:left="0" w:right="0" w:firstLine="709"/>
        <w:rPr>
          <w:rFonts w:ascii="Times New Roman" w:hAnsi="Times New Roman"/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Державна служба статистики України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5">
        <w:r>
          <w:rPr>
            <w:sz w:val="28"/>
            <w:szCs w:val="28"/>
            <w:lang w:val="uk-UA" w:eastAsia="ar-SA"/>
          </w:rPr>
          <w:t>http://www.ukrstat.gov.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Кабінет Міністрів України. Урядовий портал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 http:// </w:t>
      </w:r>
      <w:hyperlink r:id="rId6">
        <w:r>
          <w:rPr>
            <w:sz w:val="28"/>
            <w:szCs w:val="28"/>
            <w:lang w:val="uk-UA" w:eastAsia="ar-SA"/>
          </w:rPr>
          <w:t>www.kmu.gov.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Міністерство економічного розвитку і торгівлі. Офіційний веб-сайт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7">
        <w:r>
          <w:rPr>
            <w:sz w:val="28"/>
            <w:szCs w:val="28"/>
            <w:lang w:val="uk-UA" w:eastAsia="ar-SA"/>
          </w:rPr>
          <w:t>http://www.me.gov.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Міністерство освіти і науки України. Офіційний веб-сайт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 </w:t>
      </w:r>
      <w:hyperlink r:id="rId8">
        <w:r>
          <w:rPr>
            <w:sz w:val="28"/>
            <w:szCs w:val="28"/>
            <w:lang w:val="uk-UA" w:eastAsia="ar-SA"/>
          </w:rPr>
          <w:t>http://www.mon.gov.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Модуль аналітики офіційного сайту «Prozorro», публічні закупівлі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9">
        <w:r>
          <w:rPr>
            <w:sz w:val="28"/>
            <w:szCs w:val="28"/>
            <w:lang w:val="uk-UA" w:eastAsia="ar-SA"/>
          </w:rPr>
          <w:t>http://bi.prozorro.org</w:t>
        </w:r>
      </w:hyperlink>
      <w:r>
        <w:rPr>
          <w:sz w:val="28"/>
          <w:szCs w:val="28"/>
          <w:lang w:val="uk-UA" w:eastAsia="ar-SA"/>
        </w:rPr>
        <w:t xml:space="preserve"> (</w:t>
      </w:r>
      <w:r>
        <w:rPr>
          <w:sz w:val="28"/>
          <w:szCs w:val="28"/>
          <w:lang w:eastAsia="ar-SA"/>
        </w:rPr>
        <w:t>дата звернення: 19.08.2019</w:t>
      </w:r>
      <w:r>
        <w:rPr>
          <w:sz w:val="28"/>
          <w:szCs w:val="28"/>
          <w:lang w:val="uk-UA" w:eastAsia="ar-SA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/>
      </w:pPr>
      <w:r>
        <w:rPr>
          <w:sz w:val="28"/>
          <w:szCs w:val="28"/>
          <w:lang w:val="uk-UA" w:eastAsia="ar-SA"/>
        </w:rPr>
        <w:t>Науково-практичний журнал «Менеджмент сьогодні»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10">
        <w:r>
          <w:rPr>
            <w:sz w:val="28"/>
            <w:szCs w:val="28"/>
            <w:lang w:val="uk-UA" w:eastAsia="ar-SA"/>
          </w:rPr>
          <w:t>http://grebennikon.ru/journal-6.html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Офіційний портал Верховної Ради України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11">
        <w:r>
          <w:rPr>
            <w:sz w:val="28"/>
            <w:szCs w:val="28"/>
            <w:lang w:val="uk-UA" w:eastAsia="ar-SA"/>
          </w:rPr>
          <w:t>www.rada.gov.ua</w:t>
        </w:r>
      </w:hyperlink>
      <w:r>
        <w:rPr>
          <w:sz w:val="28"/>
          <w:szCs w:val="28"/>
          <w:lang w:val="uk-UA" w:eastAsia="ar-SA"/>
        </w:rPr>
        <w:t>.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>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>Президент України. Офіційне інтернет-представництво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 </w:t>
      </w:r>
      <w:hyperlink r:id="rId12">
        <w:r>
          <w:rPr>
            <w:sz w:val="28"/>
            <w:szCs w:val="28"/>
            <w:lang w:val="uk-UA" w:eastAsia="ar-SA"/>
          </w:rPr>
          <w:t>http://www.president.gov.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Міністерство аграрної політики та продовольства України. Офіційний сайт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http:// </w:t>
      </w:r>
      <w:hyperlink r:id="rId13">
        <w:r>
          <w:rPr>
            <w:sz w:val="28"/>
            <w:szCs w:val="28"/>
            <w:lang w:val="uk-UA" w:eastAsia="ar-SA"/>
          </w:rPr>
          <w:t>https://minagro.gov.ua/ua</w:t>
        </w:r>
      </w:hyperlink>
      <w:r>
        <w:rPr>
          <w:sz w:val="28"/>
          <w:szCs w:val="28"/>
          <w:lang w:eastAsia="ar-SA"/>
        </w:rPr>
        <w:t xml:space="preserve"> (дата звернення: 19.08.20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720" w:right="0" w:firstLine="709"/>
        <w:jc w:val="both"/>
        <w:rPr>
          <w:lang w:val="uk-UA"/>
        </w:rPr>
      </w:pPr>
      <w:r>
        <w:rPr>
          <w:sz w:val="28"/>
          <w:szCs w:val="28"/>
          <w:lang w:val="uk-UA" w:eastAsia="ar-SA"/>
        </w:rPr>
        <w:t xml:space="preserve">Українське право </w:t>
      </w:r>
      <w:r>
        <w:rPr>
          <w:sz w:val="28"/>
          <w:szCs w:val="28"/>
          <w:lang w:val="en-US" w:eastAsia="ar-SA"/>
        </w:rPr>
        <w:t>URL</w:t>
      </w:r>
      <w:r>
        <w:rPr>
          <w:sz w:val="28"/>
          <w:szCs w:val="28"/>
          <w:lang w:val="uk-UA" w:eastAsia="ar-SA"/>
        </w:rPr>
        <w:t xml:space="preserve">: </w:t>
      </w:r>
      <w:hyperlink r:id="rId14">
        <w:r>
          <w:rPr>
            <w:sz w:val="28"/>
            <w:szCs w:val="28"/>
            <w:u w:val="single"/>
            <w:lang w:val="uk-UA" w:eastAsia="ar-SA"/>
          </w:rPr>
          <w:t>www.ukrpravo.cjm</w:t>
        </w:r>
      </w:hyperlink>
      <w:r>
        <w:rPr>
          <w:sz w:val="28"/>
          <w:szCs w:val="28"/>
          <w:lang w:val="uk-UA" w:eastAsia="ar-SA"/>
        </w:rPr>
        <w:t xml:space="preserve"> (дата звернення: 19.08.2019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bidi w:val="0"/>
        <w:spacing w:lineRule="auto" w:line="360"/>
        <w:ind w:left="1429" w:right="0" w:hanging="0"/>
        <w:jc w:val="both"/>
        <w:rPr>
          <w:rFonts w:ascii="Times New Roman" w:hAnsi="Times New Roman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bidi w:val="0"/>
        <w:spacing w:lineRule="auto" w:line="360"/>
        <w:ind w:left="0" w:right="0" w:firstLine="284"/>
        <w:jc w:val="center"/>
        <w:rPr>
          <w:lang w:val="uk-UA"/>
        </w:rPr>
      </w:pPr>
      <w:r>
        <w:rPr>
          <w:sz w:val="28"/>
          <w:szCs w:val="28"/>
          <w:lang w:val="uk-UA"/>
        </w:rPr>
        <w:t>Науково-методичне видання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lang w:val="uk-UA"/>
        </w:rPr>
      </w:pPr>
      <w:r>
        <w:rPr>
          <w:sz w:val="28"/>
          <w:szCs w:val="28"/>
          <w:lang w:val="uk-UA"/>
        </w:rPr>
        <w:t>(українською мовою)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lang w:val="uk-UA"/>
        </w:rPr>
      </w:pPr>
      <w:r>
        <w:rPr>
          <w:sz w:val="28"/>
          <w:szCs w:val="28"/>
          <w:lang w:val="uk-UA"/>
        </w:rPr>
        <w:t>Хацер М.В.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Інфраструктура аграрного ринку: Методичні рекомендації до виконання практичних занять для здобувачів ступеня вищої освіти бакалавра спеціальності 076 Підприємництво, торгівля та біржова діяльність, освітньо-професійна програма “Агробізнес”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lineRule="auto" w:line="360"/>
        <w:ind w:left="0" w:right="0" w:firstLine="709"/>
        <w:rPr>
          <w:lang w:val="uk-UA"/>
        </w:rPr>
      </w:pPr>
      <w:r>
        <w:rPr>
          <w:i/>
          <w:sz w:val="28"/>
          <w:szCs w:val="28"/>
          <w:lang w:val="uk-UA"/>
        </w:rPr>
        <w:t>Рецензент Шишкін В.О.</w:t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i/>
          <w:sz w:val="28"/>
          <w:szCs w:val="28"/>
          <w:lang w:val="uk-UA"/>
        </w:rPr>
        <w:t>Відповідальний за випуск Бухаріна Л.М.</w:t>
      </w:r>
    </w:p>
    <w:sectPr>
      <w:headerReference w:type="defaul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140" w:right="1120" w:gutter="0" w:header="708" w:top="765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3735</wp:posOffset>
              </wp:positionH>
              <wp:positionV relativeFrom="paragraph">
                <wp:posOffset>635</wp:posOffset>
              </wp:positionV>
              <wp:extent cx="76835" cy="15621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3pt;mso-wrap-distance-left:0pt;mso-wrap-distance-right:0pt;mso-wrap-distance-top:0pt;mso-wrap-distance-bottom:0pt;margin-top:0pt;mso-position-vertical-relative:text;margin-left:5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3735</wp:posOffset>
              </wp:positionH>
              <wp:positionV relativeFrom="paragraph">
                <wp:posOffset>635</wp:posOffset>
              </wp:positionV>
              <wp:extent cx="76835" cy="15621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3pt;mso-wrap-distance-left:0pt;mso-wrap-distance-right:0pt;mso-wrap-distance-top:0pt;mso-wrap-distance-bottom:0pt;margin-top:0pt;mso-position-vertical-relative:text;margin-left:5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23735</wp:posOffset>
              </wp:positionH>
              <wp:positionV relativeFrom="paragraph">
                <wp:posOffset>635</wp:posOffset>
              </wp:positionV>
              <wp:extent cx="153035" cy="15621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.3pt;mso-wrap-distance-left:0pt;mso-wrap-distance-right:0pt;mso-wrap-distance-top:0pt;mso-wrap-distance-bottom:0pt;margin-top:0pt;mso-position-vertical-relative:text;margin-left:5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t>43</w:t>
                    </w:r>
                    <w:r>
                      <w:rPr>
                        <w:rStyle w:val="Pagenumber"/>
                        <w:rFonts w:ascii="Times New Roman" w:hAnsi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  <w:lang w:val="en-US" w:eastAsia="en-US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  <w:lang w:val="en-US" w:eastAsia="en-US"/>
    </w:rPr>
  </w:style>
  <w:style w:type="character" w:styleId="4">
    <w:name w:val="Заголовок 4 Знак"/>
    <w:basedOn w:val="DefaultParagraphFont"/>
    <w:qFormat/>
    <w:rPr>
      <w:rFonts w:ascii="Calibri" w:hAnsi="Calibri"/>
      <w:b/>
      <w:sz w:val="28"/>
      <w:szCs w:val="24"/>
      <w:lang w:val="en-US" w:eastAsia="en-US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  <w:lang w:val="en-US" w:eastAsia="en-US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val="en-US" w:eastAsia="en-US"/>
    </w:rPr>
  </w:style>
  <w:style w:type="character" w:styleId="7">
    <w:name w:val="Заголовок 7 Знак"/>
    <w:basedOn w:val="DefaultParagraphFont"/>
    <w:qFormat/>
    <w:rPr>
      <w:rFonts w:ascii="Calibri" w:hAnsi="Calibri"/>
      <w:sz w:val="24"/>
      <w:szCs w:val="24"/>
      <w:lang w:val="en-US" w:eastAsia="en-US"/>
    </w:rPr>
  </w:style>
  <w:style w:type="character" w:styleId="8">
    <w:name w:val="Заголовок 8 Знак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9">
    <w:name w:val="Заголовок 9 Знак"/>
    <w:basedOn w:val="DefaultParagraphFont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/>
      <w:szCs w:val="24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Style5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Style6">
    <w:name w:val="Основной текст с отступом Знак"/>
    <w:basedOn w:val="DefaultParagraphFont"/>
    <w:qFormat/>
    <w:rPr>
      <w:rFonts w:ascii="Times New Roman" w:hAnsi="Times New Roman"/>
      <w:b/>
      <w:sz w:val="24"/>
      <w:szCs w:val="24"/>
      <w:lang w:val="uk-UA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Style7">
    <w:name w:val="Верхний колонтитул Знак"/>
    <w:basedOn w:val="DefaultParagraphFont"/>
    <w:qFormat/>
    <w:rPr>
      <w:sz w:val="24"/>
      <w:szCs w:val="24"/>
    </w:rPr>
  </w:style>
  <w:style w:type="character" w:styleId="Style8">
    <w:name w:val="Нижний колонтитул Знак"/>
    <w:basedOn w:val="DefaultParagraphFont"/>
    <w:qFormat/>
    <w:rPr>
      <w:sz w:val="24"/>
      <w:szCs w:val="24"/>
    </w:rPr>
  </w:style>
  <w:style w:type="character" w:styleId="Default">
    <w:name w:val="Default Знак"/>
    <w:qFormat/>
    <w:rPr>
      <w:color w:val="000000"/>
      <w:sz w:val="22"/>
      <w:lang w:val="ru-RU" w:eastAsia="ru-RU"/>
    </w:rPr>
  </w:style>
  <w:style w:type="character" w:styleId="Style9">
    <w:name w:val="Основной текст Знак"/>
    <w:basedOn w:val="DefaultParagraphFont"/>
    <w:qFormat/>
    <w:rPr>
      <w:sz w:val="24"/>
      <w:szCs w:val="24"/>
      <w:lang w:val="en-US" w:eastAsia="en-US"/>
    </w:rPr>
  </w:style>
  <w:style w:type="character" w:styleId="St">
    <w:name w:val="st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21">
    <w:name w:val="Основной текст с отступом 2 Знак"/>
    <w:basedOn w:val="DefaultParagraphFont"/>
    <w:qFormat/>
    <w:rPr>
      <w:sz w:val="24"/>
      <w:szCs w:val="24"/>
      <w:lang w:val="en-US" w:eastAsia="en-US"/>
    </w:rPr>
  </w:style>
  <w:style w:type="character" w:styleId="Style10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  <w:lang w:val="en-US" w:eastAsia="en-US"/>
    </w:rPr>
  </w:style>
  <w:style w:type="character" w:styleId="Style11">
    <w:name w:val="Подзаголовок Знак"/>
    <w:basedOn w:val="DefaultParagraphFont"/>
    <w:qFormat/>
    <w:rPr>
      <w:rFonts w:ascii="Cambria" w:hAnsi="Cambria"/>
      <w:sz w:val="24"/>
      <w:szCs w:val="24"/>
      <w:lang w:val="en-US" w:eastAsia="en-US"/>
    </w:rPr>
  </w:style>
  <w:style w:type="character" w:styleId="31">
    <w:name w:val="Основной текст с отступом 3 Знак"/>
    <w:basedOn w:val="DefaultParagraphFont"/>
    <w:qFormat/>
    <w:rPr>
      <w:sz w:val="16"/>
      <w:szCs w:val="16"/>
      <w:lang w:val="en-US"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>
      <w:sz w:val="24"/>
      <w:szCs w:val="24"/>
      <w:lang w:val="en-US" w:eastAsia="en-US"/>
    </w:rPr>
  </w:style>
  <w:style w:type="character" w:styleId="Style12">
    <w:name w:val="Формула Знак"/>
    <w:basedOn w:val="DefaultParagraphFont"/>
    <w:qFormat/>
    <w:rPr>
      <w:i/>
      <w:sz w:val="24"/>
      <w:szCs w:val="24"/>
    </w:rPr>
  </w:style>
  <w:style w:type="character" w:styleId="Style13">
    <w:name w:val="Основной Знак"/>
    <w:basedOn w:val="DefaultParagraphFont"/>
    <w:qFormat/>
    <w:rPr>
      <w:bCs/>
      <w:sz w:val="24"/>
      <w:szCs w:val="24"/>
    </w:rPr>
  </w:style>
  <w:style w:type="character" w:styleId="Style14">
    <w:name w:val="Схема документа Знак"/>
    <w:basedOn w:val="DefaultParagraphFont"/>
    <w:qFormat/>
    <w:rPr>
      <w:rFonts w:ascii="Times New Roman" w:hAnsi="Times New Roman"/>
      <w:sz w:val="2"/>
      <w:szCs w:val="24"/>
    </w:rPr>
  </w:style>
  <w:style w:type="character" w:styleId="32">
    <w:name w:val="Основной текст 3 Знак"/>
    <w:basedOn w:val="DefaultParagraphFont"/>
    <w:qFormat/>
    <w:rPr>
      <w:rFonts w:ascii="Times New Roman" w:hAnsi="Times New Roman"/>
      <w:sz w:val="16"/>
      <w:szCs w:val="16"/>
    </w:rPr>
  </w:style>
  <w:style w:type="character" w:styleId="Applestylespan">
    <w:name w:val="apple-style-span"/>
    <w:basedOn w:val="DefaultParagraphFont"/>
    <w:qFormat/>
    <w:rPr>
      <w:sz w:val="24"/>
      <w:szCs w:val="24"/>
    </w:rPr>
  </w:style>
  <w:style w:type="character" w:styleId="HTMLCite">
    <w:name w:val="HTML Cite"/>
    <w:basedOn w:val="DefaultParagraphFont"/>
    <w:qFormat/>
    <w:rPr>
      <w:i/>
      <w:sz w:val="24"/>
      <w:szCs w:val="24"/>
    </w:rPr>
  </w:style>
  <w:style w:type="character" w:styleId="Std">
    <w:name w:val="std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TableGrid">
    <w:name w:val="Table Grid"/>
    <w:basedOn w:val="NormalTable"/>
    <w:qFormat/>
    <w:pPr>
      <w:widowControl w:val="false"/>
      <w:pBdr/>
    </w:pPr>
    <w:rPr/>
  </w:style>
  <w:style w:type="paragraph" w:styleId="BalloonText">
    <w:name w:val="Balloon Text"/>
    <w:basedOn w:val="Normal"/>
    <w:qFormat/>
    <w:pPr>
      <w:widowControl w:val="false"/>
    </w:pPr>
    <w:rPr>
      <w:rFonts w:ascii="Tahoma" w:hAnsi="Tahoma"/>
      <w:sz w:val="16"/>
      <w:szCs w:val="16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b/>
      <w:bCs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sz w:val="24"/>
      <w:szCs w:val="24"/>
      <w:lang w:val="de-DE" w:eastAsia="ja-JP" w:bidi="fa-IR"/>
    </w:rPr>
  </w:style>
  <w:style w:type="paragraph" w:styleId="Textbodyindent1">
    <w:name w:val="Text body indent"/>
    <w:basedOn w:val="Standard"/>
    <w:qFormat/>
    <w:pPr>
      <w:widowControl w:val="false"/>
      <w:suppressAutoHyphens w:val="true"/>
      <w:spacing w:lineRule="auto" w:line="312"/>
      <w:ind w:firstLine="709"/>
      <w:jc w:val="both"/>
      <w:textAlignment w:val="baseline"/>
    </w:pPr>
    <w:rPr>
      <w:rFonts w:cs="Tahoma"/>
      <w:b/>
      <w:bCs/>
      <w:kern w:val="2"/>
      <w:sz w:val="28"/>
      <w:szCs w:val="24"/>
      <w:lang w:val="uk-UA" w:eastAsia="ja-JP" w:bidi="fa-I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</w:rPr>
  </w:style>
  <w:style w:type="paragraph" w:styleId="Default1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000000"/>
      <w:kern w:val="2"/>
      <w:sz w:val="22"/>
      <w:szCs w:val="22"/>
      <w:lang w:val="ru-RU" w:eastAsia="ru-RU" w:bidi="ar-SA"/>
    </w:rPr>
  </w:style>
  <w:style w:type="paragraph" w:styleId="Txt">
    <w:name w:val="txt"/>
    <w:basedOn w:val="Normal"/>
    <w:qFormat/>
    <w:pPr>
      <w:spacing w:lineRule="exact" w:line="233"/>
      <w:ind w:firstLine="301"/>
      <w:jc w:val="both"/>
    </w:pPr>
    <w:rPr>
      <w:sz w:val="23"/>
      <w:lang w:val="uk-U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/>
      <w:sz w:val="22"/>
      <w:szCs w:val="22"/>
      <w:lang w:val="en-US" w:eastAsia="en-US"/>
    </w:rPr>
  </w:style>
  <w:style w:type="paragraph" w:styleId="Title">
    <w:name w:val="Title"/>
    <w:basedOn w:val="Normal"/>
    <w:qFormat/>
    <w:pPr>
      <w:jc w:val="center"/>
    </w:pPr>
    <w:rPr>
      <w:b/>
      <w:bCs/>
      <w:sz w:val="28"/>
      <w:szCs w:val="24"/>
    </w:rPr>
  </w:style>
  <w:style w:type="paragraph" w:styleId="Subtitle">
    <w:name w:val="Subtitle"/>
    <w:basedOn w:val="Normal"/>
    <w:qFormat/>
    <w:pPr>
      <w:jc w:val="center"/>
    </w:pPr>
    <w:rPr>
      <w:sz w:val="28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Основной"/>
    <w:basedOn w:val="Normal"/>
    <w:qFormat/>
    <w:pPr>
      <w:ind w:firstLine="567"/>
      <w:jc w:val="both"/>
    </w:pPr>
    <w:rPr>
      <w:sz w:val="28"/>
    </w:rPr>
  </w:style>
  <w:style w:type="paragraph" w:styleId="Style16">
    <w:name w:val="Формула"/>
    <w:basedOn w:val="Normal"/>
    <w:next w:val="Normal"/>
    <w:qFormat/>
    <w:pPr>
      <w:widowControl w:val="false"/>
      <w:jc w:val="right"/>
    </w:pPr>
    <w:rPr>
      <w:i/>
      <w:sz w:val="28"/>
    </w:rPr>
  </w:style>
  <w:style w:type="paragraph" w:styleId="Style17">
    <w:name w:val="Центр"/>
    <w:basedOn w:val="Normal"/>
    <w:next w:val="Normal"/>
    <w:qFormat/>
    <w:pPr>
      <w:widowControl w:val="false"/>
      <w:jc w:val="center"/>
    </w:pPr>
    <w:rPr>
      <w:sz w:val="28"/>
    </w:rPr>
  </w:style>
  <w:style w:type="paragraph" w:styleId="Contents1">
    <w:name w:val="TOC 1"/>
    <w:basedOn w:val="Normal"/>
    <w:next w:val="Normal"/>
    <w:autoRedefine/>
    <w:pPr>
      <w:tabs>
        <w:tab w:val="left" w:pos="0" w:leader="none"/>
        <w:tab w:val="left" w:pos="720" w:leader="none"/>
        <w:tab w:val="left" w:pos="1620" w:leader="none"/>
      </w:tabs>
      <w:spacing w:before="100" w:after="0"/>
      <w:jc w:val="both"/>
    </w:pPr>
    <w:rPr>
      <w:b/>
      <w:sz w:val="28"/>
      <w:lang w:val="uk-U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</w:pPr>
    <w:rPr>
      <w:sz w:val="24"/>
    </w:rPr>
  </w:style>
  <w:style w:type="paragraph" w:styleId="Style18">
    <w:name w:val="Титульник"/>
    <w:qFormat/>
    <w:pPr>
      <w:widowControl/>
      <w:bidi w:val="0"/>
      <w:jc w:val="center"/>
      <w:textAlignment w:val="auto"/>
    </w:pPr>
    <w:rPr>
      <w:rFonts w:ascii="Times New Roman" w:hAnsi="Times New Roman" w:eastAsia="Courier New" w:cs="Times New Roman"/>
      <w:b/>
      <w:caps/>
      <w:color w:val="auto"/>
      <w:kern w:val="2"/>
      <w:sz w:val="32"/>
      <w:szCs w:val="20"/>
      <w:lang w:val="ru-RU" w:eastAsia="ru-RU" w:bidi="ar-SA"/>
    </w:rPr>
  </w:style>
  <w:style w:type="paragraph" w:styleId="Style19">
    <w:name w:val="Вправо"/>
    <w:basedOn w:val="Normal"/>
    <w:autoRedefine/>
    <w:qFormat/>
    <w:pPr>
      <w:widowControl w:val="false"/>
      <w:spacing w:lineRule="auto" w:line="360"/>
      <w:ind w:left="2268" w:hanging="1559"/>
      <w:jc w:val="both"/>
    </w:pPr>
    <w:rPr>
      <w:b/>
      <w:sz w:val="28"/>
      <w:lang w:val="uk-U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uk-UA" w:eastAsia="uk-UA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spacing w:beforeAutospacing="1" w:afterAutospacing="1"/>
    </w:pPr>
    <w:rPr>
      <w:sz w:val="24"/>
      <w:szCs w:val="24"/>
    </w:rPr>
  </w:style>
  <w:style w:type="paragraph" w:styleId="12">
    <w:name w:val="Сетка таблицы1"/>
    <w:basedOn w:val="NormalTable"/>
    <w:next w:val="TableGrid"/>
    <w:qFormat/>
    <w:pPr>
      <w:pBdr/>
    </w:pPr>
    <w:rPr/>
  </w:style>
  <w:style w:type="paragraph" w:styleId="Caption1">
    <w:name w:val="caption"/>
    <w:basedOn w:val="Normal"/>
    <w:qFormat/>
    <w:pPr>
      <w:jc w:val="center"/>
    </w:pPr>
    <w:rPr>
      <w:sz w:val="28"/>
    </w:rPr>
  </w:style>
  <w:style w:type="paragraph" w:styleId="CM27">
    <w:name w:val="CM27"/>
    <w:basedOn w:val="Default1"/>
    <w:next w:val="Default1"/>
    <w:qFormat/>
    <w:pPr>
      <w:widowControl w:val="false"/>
      <w:spacing w:before="0" w:after="138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ukrstat.gov.ua/" TargetMode="External"/><Relationship Id="rId6" Type="http://schemas.openxmlformats.org/officeDocument/2006/relationships/hyperlink" Target="http://www.kmu.gov.ua/" TargetMode="External"/><Relationship Id="rId7" Type="http://schemas.openxmlformats.org/officeDocument/2006/relationships/hyperlink" Target="http://www.me.gov.ua/" TargetMode="External"/><Relationship Id="rId8" Type="http://schemas.openxmlformats.org/officeDocument/2006/relationships/hyperlink" Target="http://www.mon.gov.ua/" TargetMode="External"/><Relationship Id="rId9" Type="http://schemas.openxmlformats.org/officeDocument/2006/relationships/hyperlink" Target="http://bi.prozorro.org/" TargetMode="External"/><Relationship Id="rId10" Type="http://schemas.openxmlformats.org/officeDocument/2006/relationships/hyperlink" Target="http://grebennikon.ru/journal-6.html" TargetMode="External"/><Relationship Id="rId11" Type="http://schemas.openxmlformats.org/officeDocument/2006/relationships/hyperlink" Target="http://www.rada.gov.ua/" TargetMode="External"/><Relationship Id="rId12" Type="http://schemas.openxmlformats.org/officeDocument/2006/relationships/hyperlink" Target="http://www.president.gov.ua/" TargetMode="External"/><Relationship Id="rId13" Type="http://schemas.openxmlformats.org/officeDocument/2006/relationships/hyperlink" Target="https://minagro.gov.ua/ua" TargetMode="External"/><Relationship Id="rId14" Type="http://schemas.openxmlformats.org/officeDocument/2006/relationships/hyperlink" Target="http://www.ukrpravo.cjm/" TargetMode="External"/><Relationship Id="rId15" Type="http://schemas.openxmlformats.org/officeDocument/2006/relationships/header" Target="header4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6284</Words>
  <Characters>42019</Characters>
  <CharactersWithSpaces>35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2:00Z</dcterms:created>
  <dc:creator>User</dc:creator>
  <dc:description/>
  <dc:language>en-US</dc:language>
  <cp:lastModifiedBy/>
  <dcterms:modified xsi:type="dcterms:W3CDTF">2020-09-06T18:17:00Z</dcterms:modified>
  <cp:revision>124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