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М.В. Хацер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ЕКОНОМІКА СІЛЬСЬКО-ГОСПОДАРСЬКОГО ПІДПРИЄМСТВ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методичні рекомендації до виконання практичних занять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для здобувачів ступеня вищої освіти бакалавр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спеціальності 076 Підприємництво, торгівля та біржова діяльність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  <w:lang w:val="uk-UA"/>
        </w:rPr>
        <w:t>освітньо-професійна програма “Агробізнес”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6663"/>
        <w:rPr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bidi w:val="0"/>
        <w:spacing w:lineRule="auto" w:line="360"/>
        <w:ind w:left="0" w:right="0" w:firstLine="6663"/>
        <w:rPr>
          <w:lang w:val="uk-UA"/>
        </w:rPr>
      </w:pPr>
      <w:r>
        <w:rPr>
          <w:sz w:val="28"/>
          <w:szCs w:val="28"/>
          <w:lang w:val="uk-UA"/>
        </w:rPr>
        <w:t>вченою радою ЗНУ</w:t>
      </w:r>
    </w:p>
    <w:p>
      <w:pPr>
        <w:pStyle w:val="Normal"/>
        <w:bidi w:val="0"/>
        <w:spacing w:lineRule="auto" w:line="360"/>
        <w:ind w:left="0" w:right="0" w:firstLine="6663"/>
        <w:rPr>
          <w:lang w:val="uk-UA"/>
        </w:rPr>
      </w:pPr>
      <w:r>
        <w:rPr>
          <w:sz w:val="28"/>
          <w:szCs w:val="28"/>
          <w:lang w:val="uk-UA"/>
        </w:rPr>
        <w:t>Протокол № __</w:t>
      </w:r>
      <w:r>
        <w:rPr>
          <w:sz w:val="28"/>
          <w:szCs w:val="28"/>
          <w:u w:val="single"/>
          <w:lang w:val="uk-UA"/>
        </w:rPr>
        <w:t>_</w:t>
      </w:r>
    </w:p>
    <w:p>
      <w:pPr>
        <w:pStyle w:val="Normal"/>
        <w:bidi w:val="0"/>
        <w:spacing w:lineRule="auto" w:line="360"/>
        <w:ind w:left="0" w:right="0" w:firstLine="6663"/>
        <w:rPr/>
      </w:pPr>
      <w:r>
        <w:rPr>
          <w:sz w:val="28"/>
          <w:szCs w:val="28"/>
          <w:lang w:val="uk-UA"/>
        </w:rPr>
        <w:t>від______________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Запоріжжя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2020</w:t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УДК :</w:t>
      </w:r>
      <w:r>
        <w:rPr>
          <w:lang w:val="uk-UA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>ББК:</w:t>
      </w:r>
      <w:r>
        <w:rPr>
          <w:lang w:val="uk-UA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Економіка сільськогосподарського підприємства: Методичні рекомендації до виконання практичних занять для здобувачів ступеня вищої освіти бакалавра спеціальності 076 Підприємництво, торгівля та біржова діяльність, освітньо-професійна програма “Агробізнес”/ Укладач: Хацер М.В. − Запоріжжя: ЗНУ, 2020. – 55 с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тодичні рекомендації містять інформацію щодо переліку тем та змісту практичних занять, тестових питань з дисципліни «Економіка сільськогосподарського підприємства», видів контролю і системи накопичення балів, переліку питань на іспит з дисципліни «Економіка сільськогосподарського підприємства», рекомендованої літератури.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Методичні рекомендації розроблені для студентів денної та заочної форм навчання спеціальності 076 Підприємництво, торгівля та біржова діяльність, освітньо-професійна програма “Агробізнес”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567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567"/>
        <w:rPr>
          <w:lang w:val="uk-UA"/>
        </w:rPr>
      </w:pPr>
      <w:r>
        <w:rPr>
          <w:sz w:val="28"/>
          <w:szCs w:val="28"/>
          <w:lang w:val="uk-UA"/>
        </w:rPr>
        <w:t xml:space="preserve">Рецензент </w:t>
      </w:r>
      <w:r>
        <w:rPr>
          <w:i/>
          <w:sz w:val="28"/>
          <w:szCs w:val="28"/>
          <w:lang w:val="uk-UA"/>
        </w:rPr>
        <w:t>В.О. Шишкін</w:t>
      </w:r>
    </w:p>
    <w:p>
      <w:pPr>
        <w:pStyle w:val="Normal"/>
        <w:widowControl w:val="false"/>
        <w:bidi w:val="0"/>
        <w:spacing w:lineRule="auto" w:line="360"/>
        <w:ind w:left="0" w:right="0" w:firstLine="567"/>
        <w:rPr>
          <w:lang w:val="uk-UA"/>
        </w:rPr>
      </w:pPr>
      <w:r>
        <w:rPr>
          <w:sz w:val="28"/>
          <w:szCs w:val="28"/>
          <w:lang w:val="uk-UA"/>
        </w:rPr>
        <w:t xml:space="preserve">Відповідальний за випуск </w:t>
      </w:r>
      <w:r>
        <w:rPr>
          <w:i/>
          <w:iCs/>
          <w:sz w:val="28"/>
          <w:szCs w:val="28"/>
          <w:lang w:val="uk-UA"/>
        </w:rPr>
        <w:t>Л.М.Бухаріна</w:t>
      </w:r>
      <w:r>
        <w:br w:type="page"/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en-US"/>
        </w:rPr>
        <w:t>ЗМІСТ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Вступ ………………………………………....………………………….......4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Перелік тем та зміст практичних занять ………………………...............6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Тестові питання з дисципліни «Економіка сільськогосподарського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риємства» …………………………………………………………...….12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Види контролю і система накопичення балів ………..………………….46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Перелік питань на іспит з дисципліни «Економіка сільськогосподарського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підприємства» …………………………………………………………..…..50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Рекомендована література ……………………..…….…………….............52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40" w:right="1120" w:gutter="0" w:header="708" w:top="765" w:footer="0" w:bottom="144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lang w:val="uk-UA"/>
        </w:rPr>
      </w:pPr>
      <w:bookmarkStart w:id="0" w:name="page7"/>
      <w:bookmarkEnd w:id="0"/>
      <w:r>
        <w:rPr>
          <w:b/>
          <w:bCs/>
          <w:sz w:val="28"/>
          <w:szCs w:val="28"/>
          <w:lang w:val="uk-UA" w:eastAsia="en-US"/>
        </w:rPr>
        <w:t>ВСТУП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Актуальність та необхідність вивчення навчальної дисципліни зумовлена тим, що неодмінною умовою подальшого розвитку сільського господарства було і є підвищення ефективності виробництва продукції аграрних підприємств. Особливо посилюється актуальність вивчення проблем економіки аграрного виробництва в умовах економічної кризи та посткризового розвитку країни. Для досягнення корінних позитивних змін у розвитку економіки сільського господарства необхідно напрацювати і впровадити комплекс радикальних заходів, з урахуванням досягнень НТП і передового досвіду, щодо підвищення ефективності використання землі, трудових і матеріально-технічних ресурсів аграрних підприємств. При цьому вирішальну роль мають відігравати спеціалісти економічного профілю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Метою викладання навчальної дисципліни «Економіка сільськогосподарського підприємства» є формування у майбутніх спеціалістів здібностей самостійно мислити, приймати науково-обґрунтовані управлінські рішення, виконувати комплексні економічні розрахунки для ефективного здійснення господарської діяльності на рівні сільськогосподарського підприємства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Основними завданнями вивчення дисципліни «Економіка сільськогосподарського підприємства» є вивчення господарських процесів, які відбуваються у виробничо-комерційних системах сільськогосподарських підприємств, закріплення комплексу економічних знань і засвоєння досягнень теорії та практики управління сільськогосподарськими підприємствами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У результаті вивчення навчальної дисципліни студент повинен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вміти: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проводити компаративну характеристику моделей підприємництва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розрізняти методи ціноутворення на продукцію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проводити компаративну характеристику напрямів планування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складати бізнес-план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оцінювати економічну ефективність використання землі сільськогосподарськими підприємствами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розрізняти групи нематеріальних активів сільськогосподарського підприємства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оцінювати економічну ефективність інтенсифікації сільського господарства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розраховувати економічну ефективність розміщення сільськогосподарського виробництва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оцінювати рівень продуктивності праці на сільськогосподарських підприємствах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проводити відбір та оцінку проектів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проводити компаративну характеристику методів ціноутворення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розраховувати види прибутку підприємства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Згідно з вимогами освітньо-професійної  програми студенти повинні досягти таких компетентностей: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Здатність працювати в команді та налагоджувати міжособистісну взаємодію при вирішенні професійних завдань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Здатність створювати та організовувати ефективні комунікації в процесі управління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Здатність до адаптації, креативності, генерування ідей та дій у новій ситуації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Здатність системно мислити та творчо підходити до вирішення проблем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Здатність діяти на основі етичних міркувань, соціально відповідально і свідомо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-</w:t>
        <w:tab/>
        <w:t>Здатність аналізувати результати економічної діяльності сільськогосподарських підприємств, зіставляти їх з факторами впливу зовнішнього та внутрішнього середовища, визначати перспективи її розвитку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lang w:val="uk-UA"/>
        </w:rPr>
      </w:pPr>
      <w:bookmarkStart w:id="1" w:name="page15"/>
      <w:bookmarkEnd w:id="1"/>
      <w:r>
        <w:rPr>
          <w:b/>
          <w:bCs/>
          <w:sz w:val="28"/>
          <w:szCs w:val="28"/>
          <w:lang w:val="uk-UA" w:eastAsia="en-US"/>
        </w:rPr>
        <w:t>ПЕРЕЛІК ТЕМ ТА ЗМІСТ ПРАКТИЧНИХ ЗАНЯТЬ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center" w:pos="4820" w:leader="none"/>
          <w:tab w:val="left" w:pos="6764" w:leader="none"/>
        </w:tabs>
        <w:bidi w:val="0"/>
        <w:spacing w:lineRule="auto" w:line="360"/>
        <w:ind w:left="0" w:right="0" w:hanging="0"/>
        <w:jc w:val="center"/>
        <w:rPr>
          <w:lang w:val="uk-UA"/>
        </w:rPr>
      </w:pPr>
      <w:bookmarkStart w:id="2" w:name="page75"/>
      <w:bookmarkStart w:id="3" w:name="page81"/>
      <w:bookmarkEnd w:id="2"/>
      <w:bookmarkEnd w:id="3"/>
      <w:r>
        <w:rPr>
          <w:b/>
          <w:sz w:val="28"/>
          <w:szCs w:val="28"/>
          <w:lang w:val="uk-UA"/>
        </w:rPr>
        <w:t>Практичне заняття 1. Підприємство як суб’єкт господарювання і підприємниц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Поняття підприємства, цілі та напрямки його діяльності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Види підприємств і об’єднань, їх організаційно-правові форм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Вхідний контроль (опитування)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Ділова гр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>5. Групове завда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2. Підприємство як суб’єкт господарювання і підприємниц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Підприємництво як форма господарювання підприємств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3. Маркетингова, товарна та цінова діяльність підприємств. Особливості функціонування підприємств на ринку сільськогосподарської продукції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Маркетингова діяльність підприємств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Товарна та цінова політика підприємств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ідготовка доповідей (індивідуальних та групових) та інформаційних повідомлень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роведення індивідуальних та групових досліджень за матеріалами курсу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4. Маркетингова, товарна та цінова діяльність підприємств. Особливості функціонування підприємств на ринку сільськогосподарської продукції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Особливості функціонування підприємств на ринку сільськогосподарської продукції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Розв’язання задач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5. Планування діяльності підприємс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1. Сутність та особливості планування на підприємстві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2. Сутність системи планів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3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4. Підготовка відповідей (індивідуальних та групових) на навчальні кейси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6. Бізнес - планування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утність бізнес - план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Складання бізнес – план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Складання та захист бізнес-план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7. Земельні ресурси підприємс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Земля як головний засіб виробництва. 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Склад земельного фонду України, його розподіл та структура сільськогосподарських угід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Ефективність використання землі та шляхи її підвище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Складання та захист бізнес-планів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8. Основний і оборотний капітал підприємс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Економічна сутність капіталу та виробничих фондів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Основні фонди підприємства та їх класифікаці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Оборотні фонди і фонди обігу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Нематеріальні ресурси та активи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Контрольна робота за темами 1-6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6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9</w:t>
      </w:r>
      <w:r>
        <w:rPr/>
        <w:t xml:space="preserve"> </w:t>
      </w:r>
      <w:r>
        <w:rPr>
          <w:b/>
          <w:sz w:val="28"/>
          <w:szCs w:val="28"/>
          <w:lang w:val="uk-UA"/>
        </w:rPr>
        <w:t>Матеріально-технічна база та виробнича потужність підприємс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Поняття, класифікація та особливості матеріально – технічної бази аграрних підприємств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Виробнича потужність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Інтенсифікація виробниц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овка відповідей (індивідуальних та групових) на навчальні кейси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0. Розміщення, спеціалізація, концентрація та інтеграція в сільському господарстві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Поняття, основні принципи та ефективність розміщення сільськогосподарського виробництв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Поняття, особливості і форми спеціалізації сільського господарств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нцентрація та інтеграція виробництва в сільському господарстві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ідготовка доповідей (індивідуальних та групових) та інформаційних повідомлень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овка відповідей (індивідуальних та групових) на навчальні кейси за матеріалами курсу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1. Персонал підприємства, продуктивність і оплата праці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утність та класифікація персоналу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Ефективність використання персоналу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родуктивність праці та основні шляхи її підвище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ерсонал підприємства, продуктивність і оплата праці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Мотивація праці персоналу підприємства: сутність та складові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Фонд оплати праці: сутність та структур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3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4. Розв’язання задач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3. Управління проектами на сільськогосподарських підприємствах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утність проектного аналіз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Сутність і основні складові проект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оняття життєвого циклу проекту і характеристика його фаз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овка відповідей (індивідуальних та групових) на навчальні кейси за матеріалами курс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правління проектами на сільськогосподарських підприємствах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Оцінка ефективності проектних рішень: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1. Принципи оцінки ефективності проектних ріш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2. Методика розрахунку основних показників оцінки ефективності проектних ріш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3. Порівняння проектів за допомогою різних критеріїв оцінк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4. Неформальні процедури відбору та оцінки проектів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>3. Розв’язання задач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5. Витрати, собівартість продукції та ціни сільськогосподарського підприємс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Витрати підприємства та їх класифікаці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Собівартість продукції (робіт, послуг)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алькуляція собівартості продукції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Ціни на продукцію та методи їх визначе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6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>7. Проведення індивідуальних та групових досліджень за матеріалами курс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6. Фінансово-економічні результати та ефективність діяльності підприємства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Фінансова діяльність і фінансові ресурси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і результати діяльності підприємств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на робота за темами 7-12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ідготовка відповідей (індивідуальних та групових) на навчальні кейси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en-US"/>
        </w:rPr>
        <w:t>Тестові питання з дисципліни «Економіка сільськогосподарського підприємства»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1. Підприємство як суб’єкт господарювання і підприємниц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яких видів підприємств за сферою діяльност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Матеріального вироб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Нематеріального вироб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осередницьк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Інформацій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види підприємств за сферою діяльност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що не відноситься до основних напрямків діяльності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робнич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оціа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Комер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Економі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сновних напрямків діяльності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за якою класифікаційною ознакою виділяють унітарне підприємство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а способом утворення та формування статутного капітал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За формою влас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За кількістю працівників та обсягу доход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ступенем підпорядкова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державне підприємство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а способом утворення та формування статутного капітал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 формою влас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кількістю працівників та обсягу доход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ступенем підпорядкова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мале підприємство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а способом утворення та формування статутного капітал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 формою влас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кількістю працівників та обсягу доход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ступенем підпорядкова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за якою класифікаційною ознакою виділяють змішане об’єднання підприємст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а формою власності об’єдн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о ступені самостій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рівнем і напрямками інтегр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типом організаційно-правової структур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об’єднання зі збереженням юридичної особ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а формою власності об’єдн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о ступені самостій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рівнем і напрямками інтегр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типом організаційно-правової структур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транснаціональне об’єднання підприємст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а формою власності об’єдн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о ступені самостій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рівнем і напрямками інтегр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типом організаційно-правової структур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 відповідь, де наведено всі моделі підприємниц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Класична та іннова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Активна та пасив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омислова та аграр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ервинна та вторин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якого виду підприємницької діяльност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робнич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Торговельн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Фінансов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Інформаційн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види підприємницької діяльност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2. Маркетингова, товарна та цінова діяльність підприємств. Особливості функціонування підприємств на ринку сільськогосподарської продукції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що не відноситься до головних об’єктів маркетингових досліджен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поживач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Ці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Конкурен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Това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головних об’єктів маркетингових досліджен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що відбувається на третьому етапі вивчення умов конкуренції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значаються реальні та потенційні конкурен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Аналізуються показники діяльності конкурент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Оцінюється маркетингова стратегія конкурент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’ясовуються переваги та недоліки діяльності конкурент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Дайте відповідь, скільки видів підприємств-конкурентів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що не відноситься до складових маркетингової товарної політик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Якість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Дизай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поживач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Ці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складових маркетингової товарної політи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якого виду стратегії диверсифікації товарної політики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тратегія спеціаліз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тратегія концентричної (горизонтальної) диверсифік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Стратегія вертикальної диверсифік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Латеральна (повздовжена) диверсифікаці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Всі перелічені вище види стратегії диверсифікації товарної політики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6. Вкажіть, якої функції ціни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Розподільч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нтро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тимулююч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Обліково-вимірюва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функції ціни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за рахунок якої цінової стратегії можливо проникнути на ринок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тратегія висок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тратегія низьк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тратегія пільгов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тратегія диференційова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в межах якої цінової стратегії встановлення цін поєднується зі всілякими знижками і надбавками до середнього рівня цін для різних ринків, їх сегментів і покупці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тратегія висок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тратегія низьк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тратегія пільгов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тратегія диференційова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якого методу ціноутворення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ередні витрати плюс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 рівнем поточ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рівнем попи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Встановлення зональ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методи ціноутворення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в межах якого методу ціноутворення встановлення ціни відбувається за допомогою пробного продажу товару в різних сегментах ринк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ередні витрати плюс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 рівнем поточ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 рівнем попи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Встановлення зональ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3. Планування діяльності підприєм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якого напряму планування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оцес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рогресив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Ретроград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Кругов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напрями планування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якого виду норм та нормативів, що використовуються у плануванн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Матер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Натур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арті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Час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норми та нормативи використовуються у планува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якої групи методів складання плану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Круг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Баланс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Норматив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Математич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групи методів складання плану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що відбувається на другому рівні план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значення конкретних завдан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бір основних шляхів та засобів їх досягн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Розробка загальної ме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Контроль за виконанням засобів досягнення основних шлях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який принцип не відноситься до принципів план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Історич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овно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оч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Гнучк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ринципи відносяться до принципів план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в залежності залежно від тривалості планового періоду, цілей та умов планування розрізняють такі види план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тратегічне, тактичне, поточн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овнішньофірмове, внутрішньовиробнич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ехніко-економічне, оперативне, соціального розвитку колектив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Фінансове, інвестиційне, виробнич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напрямом діяльності розрізняють такі види план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Стратегічне, тактичне, поточн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овнішньофірмове, внутрішньовиробнич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ехніко-економічне, оперативне, соціального розвитку колектив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Фінансове, інвестиційне, виробниче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до якого з планів системи планів господарської діяльності підприємства відносять планування виробничої інфраструктур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План виробництва та реалізації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B. План підвищення технічного рівня підприємства, його модернізації та реконстр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План удосконалення організаційної структури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D. План по собівартості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до якого з планів системи планів господарської діяльності підприємства відносять план підвищення продуктивності прац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План виробництва та реалізації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B. План підвищення технічного рівня підприємства, його модернізації та реконстр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План удосконалення організаційної структури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D. План по собівартості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до якого з планів системи планів господарської діяльності підприємства відносять управління кадрам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План виробництва та реалізації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B. План підвищення технічного рівня підприємства, його модернізації та реконстр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План удосконалення організаційної структури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D. План по собівартості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4. Бізнес - планування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якої цілі складання бізнес-плану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Отримання банківського креди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лучення інвестор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творення спільного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родаж власної справ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цілі складання бізнес-плану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який з перелічених заходів не відноситься до організації складання бізнес-план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Чіткий розподіл обов'язків між виконавцям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ординація дій окремих виконавц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безпечення складання бізнес-плану у встановлені термін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Багатоваріантність планування та вибір оптимального проек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заходи відносяться до організації складання бізнес-план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скільки етапів бізнес-планування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що відбувається на першому етапі бізнес-план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кладання бізнес-план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тримання фінанс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ідготовчий період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резентація бізнес-плану і доведення основних його положень до потенційних інвестор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що відбувається на другому етапі бізнес-план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Складання бізнес-план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тримання фінанс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ідготовчий період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резентація бізнес-плану і доведення основних його положень до потенційних інвестор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що не відноситься до джерел інформації при бізнес-плануванн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Інформація щодо попиту на това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робнича інформаці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Організаційна інформаці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Фінансова інформаці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ідноситься до джерел інформації при бізнес-планува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що не відноситься до структурних елементів бізнес-план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Титульна сторінк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Додат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ведений розді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Основні розділ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структурних елементів бізнес-план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у якому зі структурних елементів бізнес-плану вказуються реквізити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Титульна сторінк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Додат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ведений розді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Основні розділ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Дайте відповідь, скільки основних розділів бізнес-плану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6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8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що не відноситься до основних розділів бізнес-план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лан маркетинг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робничий пла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одатковий пла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Фінансовий пла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сновних розділів бізнес-план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5. Земельні ресурси підприєм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 відповідь, де наведено всі складові землі як засобу виробництва сільгосп підприємст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Несільськогосподарські та сільськогосподарські угідд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Ліси, пашня, сад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ашня, сади, пасовищ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Власні та орендовані угідд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Дайте відповідь, скільки специфічних особливостей землі, як засобу агровиробництва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6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8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якого виду родючості земл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ирод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Шту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Економі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Екологі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види родючості земл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які землі за основним цільовим призначенням займають найбільшу питому вагу у земельному фонді Україн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емлі сільськогосподарськ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емлі лісогосподарськ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емлі рекреаційн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емлі історико-культурн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які землі за основним цільовим призначенням займають найменшу питому вагу у земельному фонді Україн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емлі сільськогосподарськ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емлі лісогосподарськ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емлі рекреаційн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емлі історико-культурного признач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якої форми власності на землю в Україн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Держав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муна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иват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Інозем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форми власності на землю в Україн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якого виду ефективності використання земл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ирод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Економі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оціа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Екологі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види ефективності використання земл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який з наведених показників відноситься до натуральних показників землевіддач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робництво валової продукції в постійних цінах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Урожайність сільськогосподарських культу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Ступінь господарського використання земл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D. Обсяг оплати праці з розрахунку на 1 га сільськогосподарських угід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який з наведених показників відноситься до вартісних показників землевіддач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Виробництво валової продукції в постійних цінах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B. Урожайність сільськогосподарських культу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Ступінь господарського використання земл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D. Обсяг оплати праці з розрахунку на 1 га сільськогосподарських угід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який з наведених показників відноситься до показників інтенсивності використання земельних ресурсі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Виробництво валової продукції в постійних цінах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B. Урожайність сільськогосподарських культу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Ступінь господарського використання земл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D. Обсяг оплати праці з розрахунку на 1 га сільськогосподарських угід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6. Основний і оборотний капітал підприєм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якого виду капіталу підприємства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робнич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снов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остій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Невиробнич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ди капіталу підприємства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якої форми функціонування капіталу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омисловий капіт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Аграрний капіт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орговельний капіт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зиковий капіт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форми функціонування капіталу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 відповідь, де наведено всі складові постійного капіталу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Основний і оборот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робничий і невиробнич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Нематеріальний та оборот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Нематеріальний та матеріаль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 відповідь, де наведено всі складові виробничих фондів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Основні і оборот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робничі та невиробнич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Нематеріальні та оборот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Нематеріальні та матер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що не відноситься до основних виробничих фондів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Будівл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поруд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пас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Транспортні засоб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сновних виробничих фондів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скільки стадій кругообігу оборотних коштів підприємства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Дайте відповідь, на якій стадії кругообігу оборотних коштів підприємства в процесі виробництва матеріальні оборотні засоби набувають форми готової продукції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що з переліченого відноситься до об’єктів авторського пра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Гудві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орт росли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Комп’ютерні програм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емельні ділян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що з переліченого відноситься до об’єктів суміжних пра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Гудві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орт росли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Комп’ютерні програм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емельні ділян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що з переліченого відноситься до об’єктів промислової власност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Гудві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орт росли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Комп’ютерні програм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емельні ділянк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7. Матеріально-технічна база та виробнича потужність підприєм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що не відноситься до МТБ сільгосп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емл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Енергетичні потуж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ерсон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ільськогосподарські машини і знарядд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МТБ сільгосп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скільки особливостей МТБ сільгосппідприємства виокремлю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 відповідь, де наведено всі види виробничої потужності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оектна, планова, резерв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роектна, плано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оектна, резерв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ланова, резерв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Дайте відповідь, від скількох груп факторів залежить процес формування та використання виробничої потужності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яка група економічних показників не входить до системи показників визначення рівня інтенсивності виробниц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аг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Частк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арті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Натур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групи показників входять до системи показників визначення рівня інтенсивності вироб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який показник не відноситься до натуральних показників характеристики рівня інтенсивності сільського господар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Кількість енергетичних потужностей, спожитої електроенергії на виробничі потреб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бсяг виконаних тракторних робіт в умовних еталонних гектарах на 1 га рілл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Щільність поголів’я худоби на 100 га сільськогосподарських угід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Фондовіддач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оказники відносяться до натуральних показників характеристики рівня інтенсивності сільського господар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який показник не відноситься до основних результативних показників інтенсифікації сільського господар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рожайність сільськогосподарських культу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трати кормів на одну умовну або фізичну голову худоб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одуктивність твари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Вартість валової продукції на 1 га сільськогосподарських угід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оказники відносяться до основних результативних показників інтенсифікації сільського господар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який показник не відноситься до показників оцінки економічної ефективності інтенсифікації сільського господар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одуктивність праці.  B. Собівартість продукції.  C. Окупність виробничих витрат.  D. Фондовіддач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оказники відносяться до показників оцінки економічної ефективності інтенсифікації сільського господар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що не відноситься до основних шляхів підвищення ефективності інтенсифікації сільського господарства у рослинництв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Меліорація земел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окращення якості корм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несення добри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стосування регуляторів рос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сновних шляхів підвищення ефективності інтенсифікації сільського господарства у рослинницт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що не відноситься до основних шляхів підвищення ефективності інтенсифікації сільського господарства у тваринництв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окращення захисту росли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провадження систем тварин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міцнення кормової баз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кращення відтворення твари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сновних шляхів підвищення ефективності інтенсифікації сільського господарства у тваринницт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8. Розміщення, спеціалізація, концентрація та інтеграція в сільському господарстві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 відповідь, де наведені всі групи чинників впливу на розміщення сільськогосподарського виробниц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иродні, економіч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риродні, соц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Економічні, соц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риродні, економічні, соц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якого з перелічених факторів впливу на розміщення сільськогосподарського виробництва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иродні умов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оціальні умов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Розвиток засобів транспор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Розміщення міст і промислових центр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фактори впливу на розміщення сільськогосподарського виробництва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скільки виділяють принципів розміщення сільськогосподарського виробниц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6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8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10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що не відноситься до показників оцінки економічної ефективності розміщення сільськогосподарського виробниц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обівартість одиниці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Ціна одиниці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одуктивність прац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Рівень рентабельності виробництв сільгосп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оказники відноситься до показників оцінки економічної ефективності розміщення сільськогосподарського вироб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якої форми спеціалізації виробництва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едмет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Подета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ехнологіч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Функціонально спеціалізова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форми спеціалізації виробництва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для якого виду спеціалізації сільського господарства відноситься наступна характеристика – «ґрунтується на поділі праці між виробничими підрозділами підприємства і передбачає раціональне розміщення окремих галузей виробництва по бригадах, фермах, відділках та ін.»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она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нутрішньогалузе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Господарськ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Внутрішньогосподарськ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на якого виду сільськогосподарських підприємствах на одну галузь в структурі їх товарної продукції приходиться більше 90 %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узькоспеціалізов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Глибокоспеціалізов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C. Спеціалізов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ідприємства комбінованої спеціаліз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на якого виду сільськогосподарських підприємствах на одну галузь в структурі їх товарної продукції приходиться більше 50 %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узькоспеціалізов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Глибокоспеціалізов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пеціалізов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ідприємства комбінованої спеціаліз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скільки напрямків процесу концентрації виробництва в сільськогосподарських підприємствах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 відповідь, де наведено всі форми концентрації виробництва в сільському господарств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Розміщення, нагромадж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Розміщення, централізація вироб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Розміщення, розви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Нагромадження, централізація виробниц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9. Персонал підприємства, продуктивність і оплата праці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за якою класифікаційною ознакою виділяють такий вид персоналу підприємства, як керівник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гідно з характером функці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лежно від часу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лежно від умов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рівнем кваліфік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такий вид персоналу підприємства, як сезонні працівник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гідно з характером функці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лежно від часу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лежно від умов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рівнем кваліфік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такий вид персоналу підприємства, як позаштатні працівник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гідно з характером функці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лежно від часу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лежно від умов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рівнем кваліфік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якою класифікаційною ознакою виділяють такий вид персоналу підприємства, як некваліфіковані працівник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Згідно з характером функці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лежно від часу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Залежно від умов найм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 рівнем кваліфіка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що з переліченого не відноситься до характеристик ефективності використання персоналу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kern w:val="2"/>
          <w:sz w:val="28"/>
          <w:szCs w:val="28"/>
          <w:lang w:val="uk-UA"/>
        </w:rPr>
        <w:t>араметри персонал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итрати на персон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рудова діяльніс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Кінцеві результати діяльності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ідноситься до характеристик ефективності використання персоналу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що не відноситься до оцінки витрат на персонал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Аналіз витрат на оплату прац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Аналіз середніх витрат на утримання одного працівник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Аналіз структури персонал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Аналіз середньої заробітної пла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цінки витрат на персона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яких показників оцінки рівня продуктивності прац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Натур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Час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арті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Труд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оказники оцінки рівня продуктивності прац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якої групи факторів зростання продуктивності праці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Матеріально-техніч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рганізацій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Економіч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оц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групи факторів зростання продуктивності праці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скільки видів мотивації персоналу підприємства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що не входить до структури фонду оплати праці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Фонд основної заробітної пла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Фонд додаткової заробітної пла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Фонд премі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Інші стимулюючі і компенсаційні випла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ходить до структури фонду оплати прац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10. Управління проектами на сільськогосподарських підприємствах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якого принципу проектного аналізу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Альтернатив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бумовле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Економіч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Маржинальний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ринципи проектного аналізу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що не відноситься до ознак проект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Кількісне вимірю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Тимчасової горизонт д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Цільова спрямованіс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Життєвий цикл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знак проек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по класу виділяють наступні види проекті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Технічні, організаційні, економічні, соціальні, зміша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роткострокові, середньострокові, довгострок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Моно, мульти, мегапроек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Дрібні, середні, великі, дуже велик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яка з перелічених груп не відноситься до учасників проект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Інвестор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мовни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убконтрактор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Органи влад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групи відносяться до учасників проек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, якої фази проектного циклу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ередінвести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Інвести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Будіве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Експлуата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фази проектного циклу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до якої фази проектного циклу відносять навчання персонал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ередінвести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Інвести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Будіве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Експлуата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який з перелічених показників не відносять до показників оцінки ефективності проектних рішен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</w:t>
      </w:r>
      <w:r>
        <w:rPr>
          <w:sz w:val="28"/>
          <w:szCs w:val="28"/>
        </w:rPr>
        <w:t xml:space="preserve"> Ч</w:t>
      </w:r>
      <w:r>
        <w:rPr>
          <w:bCs/>
          <w:kern w:val="2"/>
          <w:sz w:val="28"/>
          <w:szCs w:val="28"/>
          <w:lang w:val="uk-UA"/>
        </w:rPr>
        <w:t>иста сьогоднішня вартіс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ефіцієнт вигоди – витра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нутрішня норма прибутков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еріод окуп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показники відносять до показників оцінки ефективності проектних рішен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 формулу розрахунку NPV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/>
        </w:rPr>
        <w:t>А. ∑ (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  <w:lang w:val="uk-UA"/>
        </w:rPr>
        <w:t>)/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uk-UA"/>
        </w:rPr>
        <w:t xml:space="preserve"> .                         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t=1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n                 n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∑ Bt/(1+i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/ ∑ Ct/(1+i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t=1              t=1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 ∑ (Bt – Ct)/(1+IRR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 xml:space="preserve"> = 0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t=1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en-US"/>
        </w:rPr>
        <w:t>D.(∑ CFt/(1+i)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)/</w:t>
      </w:r>
      <w:r>
        <w:rPr>
          <w:sz w:val="28"/>
          <w:szCs w:val="28"/>
        </w:rPr>
        <w:t>Іо</w:t>
      </w:r>
      <w:r>
        <w:rPr>
          <w:sz w:val="28"/>
          <w:szCs w:val="28"/>
          <w:lang w:val="en-US"/>
        </w:rPr>
        <w:t>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який з показників оцінки ефективності проектних рішень відображає норму дисконту, при якій чиста сьогоднішня вартість дорівнює нулю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</w:t>
      </w:r>
      <w:r>
        <w:rPr>
          <w:sz w:val="28"/>
          <w:szCs w:val="28"/>
        </w:rPr>
        <w:t xml:space="preserve"> Ч</w:t>
      </w:r>
      <w:r>
        <w:rPr>
          <w:bCs/>
          <w:kern w:val="2"/>
          <w:sz w:val="28"/>
          <w:szCs w:val="28"/>
          <w:lang w:val="uk-UA"/>
        </w:rPr>
        <w:t>иста сьогоднішня вартіс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ефіцієнт вигоди – витрат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нутрішня норма прибутков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еріод окуп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якої групи критеріїв вибору проектів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Зовніш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Фінансов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иробнич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оціаль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групи критеріїв вибору проектів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11. Витрати, собівартість продукції та ціни сільськогосподарського підприєм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залежно від ступеня однорідності витрати поділяють н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рості, комплек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сновні, наклад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ямі, непрям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стійні, змі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економічною роллю у формуванні собівартості продукції витрати поділяють н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Прості, комплек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сновні, наклад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ямі, непрям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стійні, змі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 способом обчислення на окремі види продукції витрати поділяють н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Прості, комплек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сновні, наклад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ямі, непрям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стійні, змі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лежно від зв’язку з обсягом виробництва витрати поділяють н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Прості, комплек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сновні, наклад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ямі, непрям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стійні, змі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Вкажіть, залежно від матеріально-речової форми понесених підприємством витрат витрати поділяють н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A. Прості, комплекс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сновні, наклад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ямі, непрям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остійні, змін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за економічним змістом і видами витрат, що включаються до собівартості продукції виокремлюють такі її вид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Індивідуальна, суспіль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ередньогалузева, середньозональна і зведе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иробнича, комерцій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ланова, фактична і очікуван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якого методу калькуляції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Метод розподілу витрат за допомогою коефіцієнт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мбінований метод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Метод прямого віднесення витрат на відповідні види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Метод виключення вартості побічної продукції із загальної суми витрат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методи калькуляції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якої стратегії ціноутворення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Стратегія висок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Стратегія низьк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тратегія диференційованих цін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тратегія цінового лідер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стратегії ціноутворення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що відбувається на п’ятому етапі методики розрахунку цін на товари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значення попит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цінка витрат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ибір методу ціноутвор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Встановлення кінцевої цін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якого методу ціноутворення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«Прайсінгові» метод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Метод оцінки витрат на окремі види продукції експертним шляхом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Методи поелементного розрахунку цін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Заохочуючі методи визначення цін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методи ціноутворення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ма 12. Фінансово-економічні результати та ефективність діяльності підприємства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. Вкажіть, що не відноситься до важливих складових фінансової діяльності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ибір ефективних форм фінансування та їх оптимального співвіднош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Забезпечення своєчасності розрахунк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ідтримання належної ліквід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Ефективне використання фінансових ресурс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важливих складових фінансової діяльності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2. Вкажіть, що не відноситься до методів організації фінансової діяльності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Фінансового розрахунк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Комерційного розрахунк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едення неприбуткової діяль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Кошторисного фінанс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методів організації фінансової діяльності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3. Вкажіть, скільки принципів організації фінансової діяльності підприємства за принципом комерційного розрахунку виділяють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2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3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4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5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4. Вкажіть, що не відноситься до принципів кошторисного фінансування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ланов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Цільового характеру виділення кошт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ідзвіт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амоокупност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принципів кошторисного фінанс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5. Вкажіть відповідь, де наведені всі групи джерел фінансування підприємств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ласні, запозичені, залуче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ласні, запозиче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Власні, залуче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bCs/>
          <w:kern w:val="2"/>
          <w:sz w:val="28"/>
          <w:szCs w:val="28"/>
          <w:lang w:val="uk-UA"/>
        </w:rPr>
        <w:t>апозичені, залучен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6. Вкажіть, що не відноситься до основних напрямків використання фінансових ресурсів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Поточні витрати на виробництво і реалізацію продукції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Інвестування фінансових ресурсів у цінні папер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латежі фінансовій і банківській системам, внески в позабюджетні фонди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Створення грошових фондів і резервів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основних напрямків використання фінансових ресурсів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7. Вкажіть, що не відноситься до складових фінансового плану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Баланс грошових надходжень і витрат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Інвестування засобів у капіталовкладе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Таблиця доходів та витрат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Баланс активів і пасивів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складових фінансового плану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8. Вкажіть, що з переліченого не відноситься до фінансових результатів діяльності підприємства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Дохід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Валовий дохід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Собівартіс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е перелічене вище відноситься до фінансових результатів діяльності підприємства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9. Вкажіть, якого виду прибутку підприємства залежно від формування та розподілу не існує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аловий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пераційний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ибуток до оподатк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Чистий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Всі перелічені вище види прибутку підприємства залежно від формування та розподілу існують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10. Вкажіть, який прибуток надходить у розпорядження підприємства після сплати податку на прибуток: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A. Валовий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B. Операційний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C. Прибуток до оподаткування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D. Чистий прибуток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lang w:val="uk-UA"/>
        </w:rPr>
      </w:pPr>
      <w:r>
        <w:rPr>
          <w:bCs/>
          <w:kern w:val="2"/>
          <w:sz w:val="28"/>
          <w:szCs w:val="28"/>
          <w:lang w:val="uk-UA"/>
        </w:rPr>
        <w:t>E. Немає правильної відповіді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center"/>
        <w:outlineLvl w:val="0"/>
        <w:rPr>
          <w:rFonts w:ascii="Times New Roman" w:hAnsi="Times New Roman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jc w:val="both"/>
        <w:outlineLvl w:val="0"/>
        <w:rPr>
          <w:rFonts w:ascii="Times New Roman" w:hAnsi="Times New Roman"/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284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>Види контролю і система накопичення балів</w:t>
      </w:r>
    </w:p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133"/>
        <w:gridCol w:w="1134"/>
        <w:gridCol w:w="852"/>
        <w:gridCol w:w="1133"/>
        <w:gridCol w:w="1134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Вид контрольного зах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балів за 1 захі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Усього бал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балів за 1 захі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Усього бал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Денне відділенн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Заочне відділен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Поточний контро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1. Відповідь на практичних заняттях за результатами проходження кожної лекційної тем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Терміни виконання – у межах проведення практичних зан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Доповіді та презентації за результатам вивчення матеріалу дисциплін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Терміни виконання – у межах проведення практичних зан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Розв’язування задач та виконання кейсів за тематикою практичних занят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виконання – у межах проведення практичних зан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4. Контрольне тестування за результатом вивчення матеріалу </w:t>
            </w:r>
            <w:r>
              <w:rPr>
                <w:b/>
                <w:sz w:val="24"/>
                <w:szCs w:val="24"/>
                <w:lang w:val="uk-UA" w:eastAsia="ar-SA"/>
              </w:rPr>
              <w:t>Розділу 1/Розділ 2</w:t>
            </w:r>
            <w:r>
              <w:rPr>
                <w:sz w:val="24"/>
                <w:szCs w:val="24"/>
                <w:lang w:val="uk-UA" w:eastAsia="ar-SA"/>
              </w:rPr>
              <w:t xml:space="preserve"> (проводиться по завершенні вивчення </w:t>
            </w:r>
            <w:r>
              <w:rPr>
                <w:b/>
                <w:sz w:val="24"/>
                <w:szCs w:val="24"/>
                <w:lang w:val="uk-UA" w:eastAsia="ar-SA"/>
              </w:rPr>
              <w:t>Теми 6</w:t>
            </w:r>
            <w:r>
              <w:rPr>
                <w:b/>
                <w:sz w:val="24"/>
                <w:szCs w:val="24"/>
                <w:lang w:eastAsia="ar-SA"/>
              </w:rPr>
              <w:t>/12</w:t>
            </w:r>
            <w:r>
              <w:rPr>
                <w:sz w:val="24"/>
                <w:szCs w:val="24"/>
                <w:lang w:val="uk-UA" w:eastAsia="ar-SA"/>
              </w:rPr>
              <w:t xml:space="preserve"> в письмовій формі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5. Самостійне проходження тесту за матеріалом </w:t>
            </w:r>
            <w:r>
              <w:rPr>
                <w:b/>
                <w:sz w:val="22"/>
                <w:szCs w:val="22"/>
                <w:lang w:val="uk-UA" w:eastAsia="ar-SA"/>
              </w:rPr>
              <w:t>Розділу 1/ Розділу 2</w:t>
            </w:r>
            <w:r>
              <w:rPr>
                <w:sz w:val="22"/>
                <w:szCs w:val="22"/>
                <w:lang w:val="uk-UA" w:eastAsia="ar-SA"/>
              </w:rPr>
              <w:t xml:space="preserve"> у системі електронного забезпечення навчання ЗНУ </w:t>
            </w:r>
            <w:r>
              <w:rPr>
                <w:b/>
                <w:sz w:val="22"/>
                <w:szCs w:val="22"/>
                <w:lang w:val="en-US" w:eastAsia="ar-SA"/>
              </w:rPr>
              <w:t>Moodle</w:t>
            </w:r>
            <w:r>
              <w:rPr>
                <w:sz w:val="22"/>
                <w:szCs w:val="22"/>
                <w:lang w:val="uk-UA" w:eastAsia="ar-SA"/>
              </w:rPr>
              <w:t xml:space="preserve">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Підсумковий контроль (залік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. Вирішення контрольних ситуативних задач та навчальних кейсів (у письмовій формі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4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-</w:t>
            </w:r>
          </w:p>
        </w:tc>
      </w:tr>
      <w:tr>
        <w:trPr>
          <w:trHeight w:val="7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. Контрольне тестування за вивченим матеріалом курсу (у письмовій формі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3. Відповіді на теоретичні питання з переліку питань до заліку (у письмовій формі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Усього бал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eastAsia="ar-SA"/>
        </w:rPr>
      </w:pPr>
      <w:r>
        <w:rPr>
          <w:lang w:eastAsia="ar-S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ar-SA"/>
        </w:rPr>
        <w:t>Критерії оцінювання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Поточний контрол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1. Відповіді студентів на практичних заняттях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А) «2 бали». </w:t>
      </w:r>
      <w:r>
        <w:rPr>
          <w:sz w:val="28"/>
          <w:szCs w:val="28"/>
          <w:lang w:val="uk-UA" w:eastAsia="ar-SA"/>
        </w:rPr>
        <w:t xml:space="preserve"> Відповідь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eastAsia="ar-SA"/>
        </w:rPr>
        <w:t xml:space="preserve">є </w:t>
      </w:r>
      <w:r>
        <w:rPr>
          <w:sz w:val="28"/>
          <w:szCs w:val="28"/>
          <w:lang w:val="uk-UA" w:eastAsia="ar-SA"/>
        </w:rPr>
        <w:t>правильною, повною, логічною та стисл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роголошена вільно й зі знанням справ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Відповіді на запитання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1 бал».</w:t>
      </w:r>
      <w:r>
        <w:rPr>
          <w:sz w:val="28"/>
          <w:szCs w:val="28"/>
          <w:lang w:val="uk-UA" w:eastAsia="ar-SA"/>
        </w:rPr>
        <w:t xml:space="preserve"> Відповідь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є правильною, логіч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роголошена зі знанням справ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Поставлене питання розкрит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Відповіді на запитання у більшості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В) «0,5 бала».</w:t>
      </w:r>
      <w:r>
        <w:rPr>
          <w:sz w:val="28"/>
          <w:szCs w:val="28"/>
          <w:lang w:val="uk-UA" w:eastAsia="ar-SA"/>
        </w:rPr>
        <w:t xml:space="preserve"> Відповідь є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равильною, логічною але поставлене питання не розкрите повною мірою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Відповіді на запитання частково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2. Доповіді та презентації за результатам вивчення матеріалів дисципліни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2 бали»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оставлене питання розкрито повною мірою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наявна презентація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і на запитання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1 бал»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оставлене питання розкрито але відсутня презентація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і на запитання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3. Розв’язування задач та виконання кейсів за тематикою практичних занят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1 бал»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Задача розв’язана правильно (кейс виконано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4. Контрольне тестування за результатом вивчення матеріалу Розділу 1/Розділ 2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Для денного відділення: 5 тестових питань. Правильна відповідь на одне питання – один бал. Максимальна кількість балів – п’я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5. Самостійне проходження тесту за матеріалом Розділу 1/ Розділу 2 у системі електронного забезпечення навчання ЗНУ Moodle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Для ден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Підсумковий контроль (залік)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1. Вирішення контрольних ситуативних задач та навчальних кейсів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5 балів»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без помилок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4 бали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3 бали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е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В) «2 бали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не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е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Г) «1 бал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не достатньо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не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2. Контрольне тестування за вивченим матеріалом курс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Для денного відділення: 15 тестових питань. Правильна відповідь на одне питання – один бал. Максимальна кількість балів – п’ятнадцять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3. Відповіді на теоретичні питання з переліку питань до екзамену (2 питання)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Оцінювання за одним питанням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А) «10 балів» - </w:t>
      </w:r>
      <w:r>
        <w:rPr>
          <w:sz w:val="28"/>
          <w:szCs w:val="28"/>
          <w:lang w:val="uk-UA" w:eastAsia="ar-SA"/>
        </w:rPr>
        <w:t>питання розкрито повністю, відповідь має логічну структу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Б) «7 балів» </w:t>
      </w:r>
      <w:r>
        <w:rPr>
          <w:sz w:val="28"/>
          <w:szCs w:val="28"/>
          <w:lang w:val="uk-UA" w:eastAsia="ar-SA"/>
        </w:rPr>
        <w:t>– розкрито головні складові питання, відповідь має логічну структу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В) «4 бали» –</w:t>
      </w:r>
      <w:r>
        <w:rPr>
          <w:sz w:val="28"/>
          <w:szCs w:val="28"/>
          <w:lang w:val="uk-UA" w:eastAsia="ar-SA"/>
        </w:rPr>
        <w:t xml:space="preserve"> розкрито головні складові пит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Г) «1 бал» –</w:t>
      </w:r>
      <w:r>
        <w:rPr>
          <w:sz w:val="28"/>
          <w:szCs w:val="28"/>
          <w:lang w:val="uk-UA" w:eastAsia="ar-SA"/>
        </w:rPr>
        <w:t xml:space="preserve"> розкрито незначний обсяг питанн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>Шкала оцінювання: національна та ECTS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uk-UA"/>
              </w:rPr>
            </w:pPr>
            <w:r>
              <w:rPr>
                <w:rFonts w:eastAsia="Calibri"/>
                <w:b/>
                <w:bCs/>
                <w:iCs/>
                <w:caps/>
                <w:sz w:val="22"/>
                <w:szCs w:val="22"/>
                <w:lang w:val="uk-UA"/>
              </w:rPr>
              <w:t>З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-108" w:hanging="0"/>
              <w:jc w:val="center"/>
              <w:outlineLvl w:val="4"/>
              <w:rPr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ar-S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ind w:left="0" w:right="0" w:hanging="0"/>
              <w:jc w:val="center"/>
              <w:outlineLvl w:val="2"/>
              <w:rPr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 w:eastAsia="ar-S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ind w:left="0" w:right="0" w:hanging="0"/>
              <w:outlineLvl w:val="1"/>
              <w:rPr>
                <w:rFonts w:ascii="Arial" w:hAnsi="Arial" w:eastAsia="Calibri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ind w:left="0" w:right="0" w:hanging="0"/>
              <w:outlineLvl w:val="4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38" w:leader="none"/>
              </w:tabs>
              <w:suppressAutoHyphens w:val="true"/>
              <w:bidi w:val="0"/>
              <w:ind w:left="0" w:right="0" w:firstLine="658"/>
              <w:jc w:val="center"/>
              <w:outlineLvl w:val="2"/>
              <w:rPr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ar-SA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38" w:leader="none"/>
              </w:tabs>
              <w:suppressAutoHyphens w:val="true"/>
              <w:bidi w:val="0"/>
              <w:ind w:left="0" w:right="0" w:firstLine="658"/>
              <w:jc w:val="center"/>
              <w:outlineLvl w:val="2"/>
              <w:rPr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ar-SA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90 – 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406" w:leader="none"/>
              </w:tabs>
              <w:suppressAutoHyphens w:val="true"/>
              <w:bidi w:val="0"/>
              <w:ind w:left="0" w:right="0" w:firstLine="560"/>
              <w:jc w:val="center"/>
              <w:outlineLvl w:val="3"/>
              <w:rPr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 w:eastAsia="ar-SA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406" w:leader="none"/>
              </w:tabs>
              <w:suppressAutoHyphens w:val="true"/>
              <w:bidi w:val="0"/>
              <w:ind w:left="0" w:right="0" w:firstLine="560"/>
              <w:jc w:val="center"/>
              <w:outlineLvl w:val="3"/>
              <w:rPr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ar-SA"/>
              </w:rPr>
              <w:t>З</w:t>
            </w:r>
            <w:r>
              <w:rPr>
                <w:bCs/>
                <w:iCs/>
                <w:sz w:val="22"/>
                <w:szCs w:val="22"/>
                <w:lang w:val="uk-UA" w:eastAsia="ar-S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85 – 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75 – 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70 – 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60 – 6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35 – 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1 – 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shd w:fill="FFFFFF"/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ar-SA"/>
        </w:rPr>
        <w:t>Перелік питань на залік з дисципліни «Економіка сільськогосподарського підприємства»</w:t>
      </w:r>
    </w:p>
    <w:p>
      <w:pPr>
        <w:pStyle w:val="Normal"/>
        <w:shd w:fill="FFFFFF"/>
        <w:suppressAutoHyphens w:val="true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оняття підприємства, цілі та напрямки його діяльності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Види підприємств і об’єднань, їх організаційно-правові форми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ідприємництво як форма господарювання підприємств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аркетингова діяльність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Товарна та цінова політика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собливості функціонування підприємств на ринку сільськогосподарської продукції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тність та особливості планування на підприємстві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тність системи планів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тність бізнес - плану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кладання бізнес – плану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Земля як головний засіб виробництва. 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клад земельного фонду України, його розподіл та структура сільськогосподарських угідь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фективність використання землі та шляхи її підвищення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кономічна сутність капіталу та виробничих фондів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сновні фонди підприємства та їх класифікація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боротні фонди і фонди обігу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Нематеріальні ресурси та активи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оняття, класифікація та особливості матеріально – технічної бази аграрних підприємств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Виробнича потужність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Інтенсифікація виробниц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оняття, основні принципи та ефективність розміщення сільськогосподарського виробниц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оняття, особливості і форми спеціалізації сільського господар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онцентрація та інтеграція виробництва в сільському господарстві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тність та класифікація персоналу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фективність використання персоналу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родуктивність праці та основні шляхи її підвищення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отивація праці персоналу підприємства: сутність та складові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Фонд оплати праці: сутність та структур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тність проектного аналізу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тність і основні складові проекту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оняття життєвого циклу проекту і характеристика його фаз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цінка ефективності проектних рішень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ринципи оцінки ефективності проектних рішень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етодика розрахунку основних показників оцінки ефективності проектних рішень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орівняння проектів за допомогою різних критеріїв оцінки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Неформальні процедури відбору та оцінки проектів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Витрати підприємства та їх класифікація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обівартість продукції (робіт, послуг)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алькуляція собівартості продукції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Ціни на продукцію та методи їх визначення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Фінансова діяльність і фінансові ресурси підприємства.</w:t>
      </w:r>
    </w:p>
    <w:p>
      <w:pPr>
        <w:pStyle w:val="Normal"/>
        <w:numPr>
          <w:ilvl w:val="0"/>
          <w:numId w:val="4"/>
        </w:numPr>
        <w:shd w:fill="FFFFFF"/>
        <w:suppressAutoHyphens w:val="true"/>
        <w:bidi w:val="0"/>
        <w:spacing w:lineRule="auto" w:line="360"/>
        <w:ind w:left="720" w:right="0" w:hanging="36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Фінансові результати діяльності підприємства.</w:t>
      </w:r>
      <w:r>
        <w:br w:type="page"/>
      </w:r>
    </w:p>
    <w:p>
      <w:pPr>
        <w:pStyle w:val="Normal"/>
        <w:bidi w:val="0"/>
        <w:spacing w:lineRule="auto" w:line="360"/>
        <w:ind w:left="0" w:right="0" w:firstLine="284"/>
        <w:jc w:val="center"/>
        <w:rPr>
          <w:lang w:val="uk-UA"/>
        </w:rPr>
      </w:pPr>
      <w:r>
        <w:rPr>
          <w:b/>
          <w:sz w:val="28"/>
          <w:szCs w:val="28"/>
          <w:lang w:val="uk-UA" w:eastAsia="ar-SA"/>
        </w:rPr>
        <w:t>Рекомендована література</w:t>
      </w:r>
    </w:p>
    <w:p>
      <w:pPr>
        <w:pStyle w:val="Normal"/>
        <w:bidi w:val="0"/>
        <w:spacing w:lineRule="auto" w:line="360"/>
        <w:ind w:left="0" w:right="0" w:firstLine="284"/>
        <w:jc w:val="center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/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lang w:val="uk-UA"/>
        </w:rPr>
      </w:pPr>
      <w:r>
        <w:rPr>
          <w:b/>
          <w:bCs/>
          <w:spacing w:val="-6"/>
          <w:sz w:val="28"/>
          <w:szCs w:val="28"/>
          <w:lang w:val="uk-UA" w:eastAsia="ar-SA"/>
        </w:rPr>
        <w:t>Основ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Андрійчук В.Г. Економіка підприємств агропромислового комплексу : підручник. Київ : КНЕУ, 2013. 7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Дієсперов В.С. Ефективність виробництва у сільськогосподарському підприємстві : монографія. Київ : ННЦ ІАЕ, 2008. 3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Збарський В.К. Ефективність фермерських господарств : навч. посіб. Київ : ННЦ ІАЕ, 2008. 45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етрига О.М. Економіка аграрного підприємства: навчальний посібник. Мелітополь : Вид-во Мелітопольська типографія «Люкс», 2016. 49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Яворська Т.І. Малий бізнес у сільському господарстві: теорія і практика : монографія. Київ : ННЦ ІАЕ, 2012. 384 c.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360"/>
        <w:ind w:left="0" w:right="0" w:firstLine="709"/>
        <w:rPr>
          <w:rFonts w:ascii="Times New Roman" w:hAnsi="Times New Roman"/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360"/>
        <w:ind w:left="0" w:right="0" w:firstLine="709"/>
        <w:rPr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датко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Андрійчук В.Г. Ефективність діяльності аграрних підприємств : теорія, методика, аналіз : монографія. Київ : КНЕУ, 2005. 29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Бойчик І.М. Економіка підприємства : навч. посіб. Київ : Атіка, 2004. 48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Витрати та ефективність виробництва продукції в сільськогосподарських підприємствах / за ред. Ю.П. Воскобійника. Київ : ННЦ ІАЕ, 2012. 43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Дем'яненко С.І. Менеджмент аграрних підприємств : навч. посіб. Київ : КНЕУ, 2005. 34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кономіка підприємств : підручник / за заг. і наук. ред. Г.О. Швиданенко. Київ : КНЕУ, 2009. 81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кономіка підприємства : підручник / ред. А.В. Шегда. Київ : Знання, 2006. 61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кономіка підприємства : підручник / За заг. ред. Й.М. Петровича. Львів : Магнолія, 2007. 58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анінський П.К. Спеціалізація сільськогосподарських підприємств : монографія. Київ : ННЦ ІАЕ, 2005. – 34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овальчук І.В. Економіка підприємства : навч. посібник. – Київ : Знання, 2008. 67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ропивко М.Ф. Організація управління аграрною економікою : монографія. – Київ : ННЦ ІАЕ, 2008. 39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алік М.Й. Конкурентоспроможність аграрних підприємств : методологія і механізми : монографія. Київ : ННЦ ІАЕ, 2007. 27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хріменко І.В. Витрати та собівартість сільськогосподарської продукції в регулюванні економічних відносин сільськогосподарських підприємств : монографія. Київ : ННЦ ІАЕ, 2009. 36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ланування і контроль на підприємстві : навч. посіб. / За ред. М.О. Данилюка. Львів: «Магнолія 2006», 2009. 531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Черевко Г.В. Економіка підприємств: навчальний посібник. Львів: Апріорі, 2004. 384 с.</w:t>
      </w:r>
    </w:p>
    <w:p>
      <w:pPr>
        <w:pStyle w:val="Normal"/>
        <w:shd w:fill="FFFFFF"/>
        <w:tabs>
          <w:tab w:val="clear" w:pos="720"/>
          <w:tab w:val="left" w:pos="365" w:leader="none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/>
        <w:tabs>
          <w:tab w:val="clear" w:pos="720"/>
          <w:tab w:val="left" w:pos="365" w:leader="none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lang w:val="uk-UA"/>
        </w:rPr>
      </w:pPr>
      <w:r>
        <w:rPr>
          <w:b/>
          <w:sz w:val="28"/>
          <w:szCs w:val="28"/>
          <w:lang w:val="uk-UA" w:eastAsia="ar-SA"/>
        </w:rPr>
        <w:t>Інформаційні ресурси:</w:t>
      </w:r>
    </w:p>
    <w:p>
      <w:pPr>
        <w:pStyle w:val="Normal"/>
        <w:shd w:fill="FFFFFF"/>
        <w:tabs>
          <w:tab w:val="clear" w:pos="720"/>
          <w:tab w:val="left" w:pos="365" w:leader="none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Державна служба статистики України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5">
        <w:r>
          <w:rPr>
            <w:sz w:val="28"/>
            <w:szCs w:val="28"/>
            <w:lang w:val="uk-UA" w:eastAsia="ar-SA"/>
          </w:rPr>
          <w:t>http://www.ukrstat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абінет Міністрів України. Урядовий портал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 http:// </w:t>
      </w:r>
      <w:hyperlink r:id="rId6">
        <w:r>
          <w:rPr>
            <w:sz w:val="28"/>
            <w:szCs w:val="28"/>
            <w:lang w:val="uk-UA" w:eastAsia="ar-SA"/>
          </w:rPr>
          <w:t>www.kmu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іністерство економічного розвитку і торгівлі. Офіційний веб-сай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7">
        <w:r>
          <w:rPr>
            <w:sz w:val="28"/>
            <w:szCs w:val="28"/>
            <w:lang w:val="uk-UA" w:eastAsia="ar-SA"/>
          </w:rPr>
          <w:t>http://www.me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іністерство освіти і науки України. Офіційний веб-сай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 </w:t>
      </w:r>
      <w:hyperlink r:id="rId8">
        <w:r>
          <w:rPr>
            <w:sz w:val="28"/>
            <w:szCs w:val="28"/>
            <w:lang w:val="uk-UA" w:eastAsia="ar-SA"/>
          </w:rPr>
          <w:t>http://www.mon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одуль аналітики офіційного сайту «Prozorro», публічні закупівлі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9">
        <w:r>
          <w:rPr>
            <w:sz w:val="28"/>
            <w:szCs w:val="28"/>
            <w:lang w:val="uk-UA" w:eastAsia="ar-SA"/>
          </w:rPr>
          <w:t>http://bi.prozorro.org</w:t>
        </w:r>
      </w:hyperlink>
      <w:r>
        <w:rPr>
          <w:sz w:val="28"/>
          <w:szCs w:val="28"/>
          <w:lang w:val="uk-UA" w:eastAsia="ar-SA"/>
        </w:rPr>
        <w:t xml:space="preserve"> (</w:t>
      </w:r>
      <w:r>
        <w:rPr>
          <w:sz w:val="28"/>
          <w:szCs w:val="28"/>
          <w:lang w:eastAsia="ar-SA"/>
        </w:rPr>
        <w:t>дата звернення: 19.08.2019</w:t>
      </w:r>
      <w:r>
        <w:rPr>
          <w:sz w:val="28"/>
          <w:szCs w:val="28"/>
          <w:lang w:val="uk-UA" w:eastAsia="ar-SA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/>
      </w:pPr>
      <w:r>
        <w:rPr>
          <w:sz w:val="28"/>
          <w:szCs w:val="28"/>
          <w:lang w:val="uk-UA" w:eastAsia="ar-SA"/>
        </w:rPr>
        <w:t>Науково-практичний журнал «Менеджмент сьогодні»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10">
        <w:r>
          <w:rPr>
            <w:sz w:val="28"/>
            <w:szCs w:val="28"/>
            <w:lang w:val="uk-UA" w:eastAsia="ar-SA"/>
          </w:rPr>
          <w:t>http://grebennikon.ru/journal-6.html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фіційний портал Верховної Ради України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11">
        <w:r>
          <w:rPr>
            <w:sz w:val="28"/>
            <w:szCs w:val="28"/>
            <w:lang w:val="uk-UA" w:eastAsia="ar-SA"/>
          </w:rPr>
          <w:t>www.rada.gov.ua</w:t>
        </w:r>
      </w:hyperlink>
      <w:r>
        <w:rPr>
          <w:sz w:val="28"/>
          <w:szCs w:val="28"/>
          <w:lang w:val="uk-UA" w:eastAsia="ar-SA"/>
        </w:rPr>
        <w:t>.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резидент України. Офіційне інтернет-представництво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 </w:t>
      </w:r>
      <w:hyperlink r:id="rId12">
        <w:r>
          <w:rPr>
            <w:sz w:val="28"/>
            <w:szCs w:val="28"/>
            <w:lang w:val="uk-UA" w:eastAsia="ar-SA"/>
          </w:rPr>
          <w:t>http://www.president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Міністерство аграрної політики та продовольства України. Офіційний сай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http:// </w:t>
      </w:r>
      <w:hyperlink r:id="rId13">
        <w:r>
          <w:rPr>
            <w:sz w:val="28"/>
            <w:szCs w:val="28"/>
            <w:lang w:val="uk-UA" w:eastAsia="ar-SA"/>
          </w:rPr>
          <w:t>https://minagro.gov.ua/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Українське право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14">
        <w:r>
          <w:rPr>
            <w:sz w:val="28"/>
            <w:szCs w:val="28"/>
            <w:u w:val="single"/>
            <w:lang w:val="uk-UA" w:eastAsia="ar-SA"/>
          </w:rPr>
          <w:t>www.ukrpravo.cjm</w:t>
        </w:r>
      </w:hyperlink>
      <w:r>
        <w:rPr>
          <w:sz w:val="28"/>
          <w:szCs w:val="28"/>
          <w:lang w:val="uk-UA"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Науково-практичний журнал «Менеджмент та підприємництво: тренди розвитку» URL: https://management-journal.org.ua/index.php/journal (дата звернення: 19.08.2019).</w:t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360"/>
        <w:ind w:left="709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284"/>
        <w:jc w:val="center"/>
        <w:rPr>
          <w:lang w:val="uk-UA"/>
        </w:rPr>
      </w:pPr>
      <w:r>
        <w:rPr>
          <w:sz w:val="28"/>
          <w:szCs w:val="28"/>
          <w:lang w:val="uk-UA"/>
        </w:rPr>
        <w:t>Науково-методичне видання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lang w:val="uk-UA"/>
        </w:rPr>
      </w:pPr>
      <w:r>
        <w:rPr>
          <w:sz w:val="28"/>
          <w:szCs w:val="28"/>
          <w:lang w:val="uk-UA"/>
        </w:rPr>
        <w:t>(українською мовою)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lang w:val="uk-UA"/>
        </w:rPr>
      </w:pPr>
      <w:r>
        <w:rPr>
          <w:sz w:val="28"/>
          <w:szCs w:val="28"/>
          <w:lang w:val="uk-UA"/>
        </w:rPr>
        <w:t>Хацер М.В.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Економіка сільськогосподарського підприємства: Методичні рекомендації до виконання практичних занять для здобувачів ступеня вищої освіти бакалавра спеціальності 076 Підприємництво, торгівля та біржова діяльність, освітньо-професійна програма “Агробізнес”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rPr>
          <w:lang w:val="uk-UA"/>
        </w:rPr>
      </w:pPr>
      <w:r>
        <w:rPr>
          <w:i/>
          <w:sz w:val="28"/>
          <w:szCs w:val="28"/>
          <w:lang w:val="uk-UA"/>
        </w:rPr>
        <w:t>Рецензент Шишкін В.О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i/>
          <w:sz w:val="28"/>
          <w:szCs w:val="28"/>
          <w:lang w:val="uk-UA"/>
        </w:rPr>
        <w:t>Відповідальний за випуск Бухаріна Л.М.</w:t>
      </w:r>
    </w:p>
    <w:sectPr>
      <w:headerReference w:type="defaul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40" w:right="1120" w:gutter="0" w:header="708" w:top="765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76835" cy="1562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76835" cy="15621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76835" cy="15621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55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  <w:lang w:val="en-US" w:eastAsia="en-US"/>
    </w:rPr>
  </w:style>
  <w:style w:type="character" w:styleId="4">
    <w:name w:val="Заголовок 4 Знак"/>
    <w:basedOn w:val="DefaultParagraphFont"/>
    <w:qFormat/>
    <w:rPr>
      <w:rFonts w:ascii="Calibri" w:hAnsi="Calibri"/>
      <w:b/>
      <w:sz w:val="28"/>
      <w:szCs w:val="24"/>
      <w:lang w:val="en-US" w:eastAsia="en-US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val="en-US" w:eastAsia="en-US"/>
    </w:rPr>
  </w:style>
  <w:style w:type="character" w:styleId="7">
    <w:name w:val="Заголовок 7 Знак"/>
    <w:basedOn w:val="DefaultParagraphFont"/>
    <w:qFormat/>
    <w:rPr>
      <w:rFonts w:ascii="Calibri" w:hAnsi="Calibri"/>
      <w:sz w:val="24"/>
      <w:szCs w:val="24"/>
      <w:lang w:val="en-US" w:eastAsia="en-US"/>
    </w:rPr>
  </w:style>
  <w:style w:type="character" w:styleId="8">
    <w:name w:val="Заголовок 8 Знак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/>
      <w:szCs w:val="24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yle5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6">
    <w:name w:val="Основной текст с отступом Знак"/>
    <w:basedOn w:val="DefaultParagraphFont"/>
    <w:qFormat/>
    <w:rPr>
      <w:rFonts w:ascii="Times New Roman" w:hAnsi="Times New Roman"/>
      <w:b/>
      <w:sz w:val="24"/>
      <w:szCs w:val="24"/>
      <w:lang w:val="uk-UA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Style7">
    <w:name w:val="Верхний колонтитул Знак"/>
    <w:basedOn w:val="DefaultParagraphFont"/>
    <w:qFormat/>
    <w:rPr>
      <w:sz w:val="24"/>
      <w:szCs w:val="24"/>
    </w:rPr>
  </w:style>
  <w:style w:type="character" w:styleId="Style8">
    <w:name w:val="Нижний колонтитул Знак"/>
    <w:basedOn w:val="DefaultParagraphFont"/>
    <w:qFormat/>
    <w:rPr>
      <w:sz w:val="24"/>
      <w:szCs w:val="24"/>
    </w:rPr>
  </w:style>
  <w:style w:type="character" w:styleId="Default">
    <w:name w:val="Default Знак"/>
    <w:qFormat/>
    <w:rPr>
      <w:color w:val="000000"/>
      <w:sz w:val="22"/>
      <w:lang w:val="ru-RU" w:eastAsia="ru-RU"/>
    </w:rPr>
  </w:style>
  <w:style w:type="character" w:styleId="Style9">
    <w:name w:val="Основной текст Знак"/>
    <w:basedOn w:val="DefaultParagraphFont"/>
    <w:qFormat/>
    <w:rPr>
      <w:sz w:val="24"/>
      <w:szCs w:val="24"/>
      <w:lang w:val="en-US" w:eastAsia="en-US"/>
    </w:rPr>
  </w:style>
  <w:style w:type="character" w:styleId="St">
    <w:name w:val="st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  <w:lang w:val="en-US" w:eastAsia="en-US"/>
    </w:rPr>
  </w:style>
  <w:style w:type="character" w:styleId="Style10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  <w:lang w:val="en-US" w:eastAsia="en-US"/>
    </w:rPr>
  </w:style>
  <w:style w:type="character" w:styleId="Style11">
    <w:name w:val="Подзаголовок Знак"/>
    <w:basedOn w:val="DefaultParagraphFont"/>
    <w:qFormat/>
    <w:rPr>
      <w:rFonts w:ascii="Cambria" w:hAnsi="Cambria"/>
      <w:sz w:val="24"/>
      <w:szCs w:val="24"/>
      <w:lang w:val="en-US" w:eastAsia="en-US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  <w:lang w:val="en-US"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>
      <w:sz w:val="24"/>
      <w:szCs w:val="24"/>
      <w:lang w:val="en-US" w:eastAsia="en-US"/>
    </w:rPr>
  </w:style>
  <w:style w:type="character" w:styleId="Style12">
    <w:name w:val="Формула Знак"/>
    <w:basedOn w:val="DefaultParagraphFont"/>
    <w:qFormat/>
    <w:rPr>
      <w:i/>
      <w:sz w:val="24"/>
      <w:szCs w:val="24"/>
    </w:rPr>
  </w:style>
  <w:style w:type="character" w:styleId="Style13">
    <w:name w:val="Основной Знак"/>
    <w:basedOn w:val="DefaultParagraphFont"/>
    <w:qFormat/>
    <w:rPr>
      <w:bCs/>
      <w:sz w:val="24"/>
      <w:szCs w:val="24"/>
    </w:rPr>
  </w:style>
  <w:style w:type="character" w:styleId="Style14">
    <w:name w:val="Схема документа Знак"/>
    <w:basedOn w:val="DefaultParagraphFont"/>
    <w:qFormat/>
    <w:rPr>
      <w:rFonts w:ascii="Times New Roman" w:hAnsi="Times New Roman"/>
      <w:sz w:val="2"/>
      <w:szCs w:val="24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16"/>
      <w:szCs w:val="16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HTMLCite">
    <w:name w:val="HTML Cite"/>
    <w:basedOn w:val="DefaultParagraphFont"/>
    <w:qFormat/>
    <w:rPr>
      <w:i/>
      <w:sz w:val="24"/>
      <w:szCs w:val="24"/>
    </w:rPr>
  </w:style>
  <w:style w:type="character" w:styleId="Std">
    <w:name w:val="std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TableGrid">
    <w:name w:val="Table Grid"/>
    <w:basedOn w:val="NormalTable"/>
    <w:qFormat/>
    <w:pPr>
      <w:widowControl w:val="false"/>
      <w:pBdr/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b/>
      <w:bCs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widowControl w:val="false"/>
      <w:suppressAutoHyphens w:val="true"/>
      <w:spacing w:lineRule="auto" w:line="312"/>
      <w:ind w:firstLine="709"/>
      <w:jc w:val="both"/>
      <w:textAlignment w:val="baseline"/>
    </w:pPr>
    <w:rPr>
      <w:rFonts w:cs="Tahoma"/>
      <w:b/>
      <w:bCs/>
      <w:kern w:val="2"/>
      <w:sz w:val="28"/>
      <w:szCs w:val="24"/>
      <w:lang w:val="uk-UA" w:eastAsia="ja-JP" w:bidi="fa-I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</w:rPr>
  </w:style>
  <w:style w:type="paragraph" w:styleId="Default1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2"/>
      <w:szCs w:val="22"/>
      <w:lang w:val="ru-RU" w:eastAsia="ru-RU" w:bidi="ar-SA"/>
    </w:rPr>
  </w:style>
  <w:style w:type="paragraph" w:styleId="Txt">
    <w:name w:val="txt"/>
    <w:basedOn w:val="Normal"/>
    <w:qFormat/>
    <w:pPr>
      <w:spacing w:lineRule="exact" w:line="233"/>
      <w:ind w:firstLine="301"/>
      <w:jc w:val="both"/>
    </w:pPr>
    <w:rPr>
      <w:sz w:val="23"/>
      <w:lang w:val="uk-U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/>
      <w:sz w:val="22"/>
      <w:szCs w:val="22"/>
      <w:lang w:val="en-US" w:eastAsia="en-US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4"/>
    </w:rPr>
  </w:style>
  <w:style w:type="paragraph" w:styleId="Subtitle">
    <w:name w:val="Subtitle"/>
    <w:basedOn w:val="Normal"/>
    <w:qFormat/>
    <w:pPr>
      <w:jc w:val="center"/>
    </w:pPr>
    <w:rPr>
      <w:sz w:val="28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Основной"/>
    <w:basedOn w:val="Normal"/>
    <w:qFormat/>
    <w:pPr>
      <w:ind w:firstLine="567"/>
      <w:jc w:val="both"/>
    </w:pPr>
    <w:rPr>
      <w:sz w:val="28"/>
    </w:rPr>
  </w:style>
  <w:style w:type="paragraph" w:styleId="Style16">
    <w:name w:val="Формула"/>
    <w:basedOn w:val="Normal"/>
    <w:next w:val="Normal"/>
    <w:qFormat/>
    <w:pPr>
      <w:widowControl w:val="false"/>
      <w:jc w:val="right"/>
    </w:pPr>
    <w:rPr>
      <w:i/>
      <w:sz w:val="28"/>
    </w:rPr>
  </w:style>
  <w:style w:type="paragraph" w:styleId="Style17">
    <w:name w:val="Центр"/>
    <w:basedOn w:val="Normal"/>
    <w:next w:val="Normal"/>
    <w:qFormat/>
    <w:pPr>
      <w:widowControl w:val="false"/>
      <w:jc w:val="center"/>
    </w:pPr>
    <w:rPr>
      <w:sz w:val="28"/>
    </w:rPr>
  </w:style>
  <w:style w:type="paragraph" w:styleId="Contents1">
    <w:name w:val="TOC 1"/>
    <w:basedOn w:val="Normal"/>
    <w:next w:val="Normal"/>
    <w:autoRedefine/>
    <w:pPr>
      <w:tabs>
        <w:tab w:val="left" w:pos="0" w:leader="none"/>
        <w:tab w:val="left" w:pos="720" w:leader="none"/>
        <w:tab w:val="left" w:pos="1620" w:leader="none"/>
      </w:tabs>
      <w:spacing w:before="100" w:after="0"/>
      <w:jc w:val="both"/>
    </w:pPr>
    <w:rPr>
      <w:b/>
      <w:sz w:val="28"/>
      <w:lang w:val="uk-U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sz w:val="24"/>
    </w:rPr>
  </w:style>
  <w:style w:type="paragraph" w:styleId="Style18">
    <w:name w:val="Титульник"/>
    <w:qFormat/>
    <w:pPr>
      <w:widowControl/>
      <w:bidi w:val="0"/>
      <w:jc w:val="center"/>
      <w:textAlignment w:val="auto"/>
    </w:pPr>
    <w:rPr>
      <w:rFonts w:ascii="Times New Roman" w:hAnsi="Times New Roman" w:eastAsia="Courier New" w:cs="Times New Roman"/>
      <w:b/>
      <w:caps/>
      <w:color w:val="auto"/>
      <w:kern w:val="2"/>
      <w:sz w:val="32"/>
      <w:szCs w:val="20"/>
      <w:lang w:val="ru-RU" w:eastAsia="ru-RU" w:bidi="ar-SA"/>
    </w:rPr>
  </w:style>
  <w:style w:type="paragraph" w:styleId="Style19">
    <w:name w:val="Вправо"/>
    <w:basedOn w:val="Normal"/>
    <w:autoRedefine/>
    <w:qFormat/>
    <w:pPr>
      <w:widowControl w:val="false"/>
      <w:spacing w:lineRule="auto" w:line="360"/>
      <w:ind w:left="2268" w:hanging="1559"/>
      <w:jc w:val="both"/>
    </w:pPr>
    <w:rPr>
      <w:b/>
      <w:sz w:val="28"/>
      <w:lang w:val="uk-U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uk-UA" w:eastAsia="uk-U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spacing w:beforeAutospacing="1" w:afterAutospacing="1"/>
    </w:pPr>
    <w:rPr>
      <w:sz w:val="24"/>
      <w:szCs w:val="24"/>
    </w:rPr>
  </w:style>
  <w:style w:type="paragraph" w:styleId="12">
    <w:name w:val="Сетка таблицы1"/>
    <w:basedOn w:val="NormalTable"/>
    <w:next w:val="TableGrid"/>
    <w:qFormat/>
    <w:pPr>
      <w:pBdr/>
    </w:pPr>
    <w:rPr/>
  </w:style>
  <w:style w:type="paragraph" w:styleId="Caption1">
    <w:name w:val="caption"/>
    <w:basedOn w:val="Normal"/>
    <w:qFormat/>
    <w:pPr>
      <w:jc w:val="center"/>
    </w:pPr>
    <w:rPr>
      <w:sz w:val="28"/>
    </w:rPr>
  </w:style>
  <w:style w:type="paragraph" w:styleId="CM27">
    <w:name w:val="CM27"/>
    <w:basedOn w:val="Default1"/>
    <w:next w:val="Default1"/>
    <w:qFormat/>
    <w:pPr>
      <w:widowControl w:val="false"/>
      <w:spacing w:before="0" w:after="138"/>
    </w:pPr>
    <w:rPr>
      <w:rFonts w:ascii="Arial" w:hAnsi="Arial" w:cs="Arial"/>
      <w:sz w:val="24"/>
      <w:szCs w:val="24"/>
    </w:rPr>
  </w:style>
  <w:style w:type="paragraph" w:styleId="13">
    <w:name w:val="Стиль1"/>
    <w:basedOn w:val="Normal"/>
    <w:qFormat/>
    <w:pPr>
      <w:spacing w:lineRule="auto" w:line="360"/>
      <w:ind w:firstLine="709"/>
      <w:jc w:val="both"/>
    </w:pPr>
    <w:rPr>
      <w:sz w:val="24"/>
      <w:szCs w:val="24"/>
      <w:lang w:val="uk-UA"/>
    </w:rPr>
  </w:style>
  <w:style w:type="paragraph" w:styleId="23">
    <w:name w:val="Стиль2"/>
    <w:basedOn w:val="Normal"/>
    <w:next w:val="Normal"/>
    <w:qFormat/>
    <w:pPr>
      <w:spacing w:lineRule="auto" w:line="360"/>
      <w:ind w:firstLine="709"/>
      <w:jc w:val="both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http://www.kmu.gov.ua/" TargetMode="External"/><Relationship Id="rId7" Type="http://schemas.openxmlformats.org/officeDocument/2006/relationships/hyperlink" Target="http://www.me.gov.ua/" TargetMode="External"/><Relationship Id="rId8" Type="http://schemas.openxmlformats.org/officeDocument/2006/relationships/hyperlink" Target="http://www.mon.gov.ua/" TargetMode="External"/><Relationship Id="rId9" Type="http://schemas.openxmlformats.org/officeDocument/2006/relationships/hyperlink" Target="http://bi.prozorro.org/" TargetMode="External"/><Relationship Id="rId10" Type="http://schemas.openxmlformats.org/officeDocument/2006/relationships/hyperlink" Target="http://grebennikon.ru/journal-6.html" TargetMode="External"/><Relationship Id="rId11" Type="http://schemas.openxmlformats.org/officeDocument/2006/relationships/hyperlink" Target="http://www.rada.gov.ua/" TargetMode="External"/><Relationship Id="rId12" Type="http://schemas.openxmlformats.org/officeDocument/2006/relationships/hyperlink" Target="http://www.president.gov.ua/" TargetMode="External"/><Relationship Id="rId13" Type="http://schemas.openxmlformats.org/officeDocument/2006/relationships/hyperlink" Target="https://minagro.gov.ua/ua" TargetMode="External"/><Relationship Id="rId14" Type="http://schemas.openxmlformats.org/officeDocument/2006/relationships/hyperlink" Target="http://www.ukrpravo.cjm/" TargetMode="External"/><Relationship Id="rId15" Type="http://schemas.openxmlformats.org/officeDocument/2006/relationships/header" Target="header4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840</Words>
  <Characters>52430</Characters>
  <CharactersWithSpaces>44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2:00Z</dcterms:created>
  <dc:creator>User</dc:creator>
  <dc:description/>
  <dc:language>en-US</dc:language>
  <cp:lastModifiedBy/>
  <dcterms:modified xsi:type="dcterms:W3CDTF">2020-09-07T17:38:00Z</dcterms:modified>
  <cp:revision>169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