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ТЕМАТИКА ПРАКТИЧНИХ ЗАНЯТЬ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i/>
        </w:rPr>
        <w:t>Розділ 1.</w:t>
      </w:r>
      <w:r>
        <w:rPr>
          <w:b/>
          <w:bCs/>
          <w:i/>
          <w:spacing w:val="-1"/>
        </w:rPr>
        <w:t xml:space="preserve"> Основи теорії бібліотекознавства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spacing w:val="-1"/>
        </w:rPr>
      </w:pPr>
      <w:r>
        <w:rPr>
          <w:b/>
          <w:bCs/>
          <w:i/>
          <w:spacing w:val="-1"/>
        </w:rPr>
      </w:r>
    </w:p>
    <w:p>
      <w:pPr>
        <w:pStyle w:val="Normal"/>
        <w:shd w:fill="FFFFFF" w:val="clear"/>
        <w:ind w:firstLine="709"/>
        <w:jc w:val="center"/>
        <w:rPr>
          <w:bCs/>
          <w:i/>
          <w:i/>
          <w:spacing w:val="-1"/>
        </w:rPr>
      </w:pPr>
      <w:r>
        <w:rPr>
          <w:b/>
        </w:rPr>
        <w:t>Практичне № 1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Бібліотекознавство як навчальна дисципліна</w:t>
      </w:r>
    </w:p>
    <w:p>
      <w:pPr>
        <w:pStyle w:val="TextBody"/>
        <w:spacing w:before="0" w:after="0"/>
        <w:ind w:firstLine="709"/>
        <w:jc w:val="both"/>
        <w:rPr/>
      </w:pPr>
      <w:r>
        <w:rPr/>
        <w:t>1. Основний понятійний апарат бібліотекознавства: інформаційні потреби, інформаційна система, інформаційні центри; читач бібліотеки, користувач, абонент. Медіатека, документотека. Документ як основа інформації та бібліотеки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Перші бібліотеки у світовій історії: особливості функціонування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. Періодизація українського бібліотекознавства: 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онтологічний (ХІV ст. до н.е. – ХVІ ст.);</w:t>
      </w:r>
    </w:p>
    <w:p>
      <w:pPr>
        <w:pStyle w:val="TextBody"/>
        <w:spacing w:before="0" w:after="0"/>
        <w:ind w:firstLine="709"/>
        <w:jc w:val="both"/>
        <w:rPr/>
      </w:pPr>
      <w:r>
        <w:rPr/>
        <w:t>б) гносеологічний (ХVІІ – ХVІІІ ст.);</w:t>
      </w:r>
    </w:p>
    <w:p>
      <w:pPr>
        <w:pStyle w:val="TextBody"/>
        <w:spacing w:before="0" w:after="0"/>
        <w:ind w:firstLine="709"/>
        <w:jc w:val="both"/>
        <w:rPr/>
      </w:pPr>
      <w:r>
        <w:rPr/>
        <w:t>в) методологічний аспекти (ХІХ – ХХ ст.)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Завдання: дібрати відео про зародження бібліотек у світі та Україні для демонстрації та обговорення під час практичного заняття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ктичне № 2</w:t>
      </w:r>
    </w:p>
    <w:p>
      <w:pPr>
        <w:pStyle w:val="2"/>
        <w:spacing w:before="0" w:after="0"/>
        <w:ind w:firstLine="70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Розвиток українського бібліотекознавства на сучасному етапі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Характеристика основних центрів бібліотекознавчих досліджень в Україні: Національна бібліотека України ім. В. Вернадського, Київський національний університет культури і мистецтв, Харківська державна академія культури і мистецтв. </w:t>
      </w:r>
    </w:p>
    <w:p>
      <w:pPr>
        <w:pStyle w:val="TextBody"/>
        <w:spacing w:before="0" w:after="0"/>
        <w:ind w:firstLine="709"/>
        <w:jc w:val="both"/>
        <w:rPr/>
      </w:pPr>
      <w:r>
        <w:rPr/>
        <w:t>2. Роль бібліотекознавчої періодики у розвитку наукової думки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. Основні напрями бібліотекознавчих досліджень: теоретико-методологічні засади бібліотекознавства, історія бібліотечної справи, бібліотечне фондознавство, бібліотечне читачезнавство, бібліотекознавчі засади інформації, формування мережі електронних бібліотек, інформатизація бібліотек, організація та управління бібліотекою, управління бібліотечною справою, бібліотечна технологія, бібліотечний менеджменту і маркетинг, бібліотечне краєзнавство, бібліотечна професіологія, бібліотечно-бібліографічне обслуговування дітей. 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Перспективи розвитку українського бібліотекознавства. </w:t>
      </w:r>
    </w:p>
    <w:p>
      <w:pPr>
        <w:pStyle w:val="2"/>
        <w:spacing w:before="0" w:after="0"/>
        <w:ind w:firstLine="709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актичне № 3</w:t>
      </w:r>
    </w:p>
    <w:p>
      <w:pPr>
        <w:pStyle w:val="2"/>
        <w:spacing w:before="0" w:after="0"/>
        <w:ind w:firstLine="709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сновні напрями сучасної зарубіжної бібліотекознавчої думки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Основні зарубіжні центри та бібліотекознавчі: ради з бібліотечних та інформаційних ресурсів, Інститут Фоксона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 Діяльність громадських бібліотечних організацій, при яких створені Комітети з наукової робот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3. Характеристика Національної програми бібліотекознавчих досліджень (США)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Дослідницька діяльність бібліотеки вищих навчальних закладів, бібліотечних шкіл, товариств друзів бібліотеки, публічних бібліотек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5. Види досліджень: теоретичні (розвиток бібліотечної та інформаційної науки) та прикладні (практичні інтереси бібліотек та інформаційних центрів). Класифікація прикладних досліджень: пілотажні, дескриптивні (описові), аналітичні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6. Основна проблематика бібліотекознавчих досліджень: менеджмент у бібліотеках, інформаційних мережах і системах; стандартизація в бібліотечній справі; мікроформи в бібліотеках і забезпечення їх зберігання; обслуговування читачів з обмеженими фізичними можливостями; матеріально-технічне забезпечення бібліотек; поведінка читачів в публічних бібліотеках; розробка методів бібліотерапії; історія окремих бібліотек; стратегічне планування в бібліотеці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7. Проблеми інтеграції в бібліотекознавстві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</w:rPr>
        <w:t>Практичне № 4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Міжнародне співробітництво в галузі бібліотечної справи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Основні напрями бібліотечно-бібліографічної діяльності Міжнародної Федерації бібліотечних асоціацій, ЮНЕСКО, бібліотечних асоціацій зарубіжних країн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 Форми міжнародного співробітництва бібліотек (міжнародний книгообмін, міжнародні наукові конференції, висновки, наукові дослідження, тренінги, обмін досвідом тощо). </w:t>
      </w:r>
    </w:p>
    <w:p>
      <w:pPr>
        <w:pStyle w:val="TextBody"/>
        <w:spacing w:before="0" w:after="0"/>
        <w:ind w:firstLine="709"/>
        <w:jc w:val="both"/>
        <w:rPr/>
      </w:pPr>
      <w:r>
        <w:rPr/>
        <w:t>3. Співробітництво бібліотечно-інформаційних працівників та міжнародні програм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Завдання: дібрати відео про інноваційні (нестандартні) бібліотеки у світі та Україні для демонстрації та обговорення під час практичного заняття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одзаголовок 2"/>
    <w:basedOn w:val="Normal"/>
    <w:qFormat/>
    <w:pPr>
      <w:suppressAutoHyphens w:val="false"/>
      <w:autoSpaceDE w:val="false"/>
      <w:spacing w:before="170" w:after="113"/>
      <w:jc w:val="center"/>
    </w:pPr>
    <w:rPr>
      <w:b/>
      <w:bCs/>
      <w:i/>
      <w:iCs/>
      <w:sz w:val="23"/>
      <w:szCs w:val="23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22:43:00Z</dcterms:created>
  <dc:creator>Microsoft Office</dc:creator>
  <dc:description/>
  <cp:keywords/>
  <dc:language>en-US</dc:language>
  <cp:lastModifiedBy>Microsoft Office</cp:lastModifiedBy>
  <dcterms:modified xsi:type="dcterms:W3CDTF">2020-09-22T22:43:00Z</dcterms:modified>
  <cp:revision>1</cp:revision>
  <dc:subject/>
  <dc:title>ТЕМАТИКА ПРАКТИЧНИХ ЗАНЯТЬ</dc:title>
</cp:coreProperties>
</file>