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озділ 2. Бібліотека як соціальний інститу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ктичне 5</w:t>
      </w:r>
    </w:p>
    <w:p>
      <w:pPr>
        <w:pStyle w:val="Normal"/>
        <w:ind w:firstLine="709"/>
        <w:jc w:val="center"/>
        <w:rPr>
          <w:i/>
          <w:i/>
          <w:lang w:val="ru-RU"/>
        </w:rPr>
      </w:pPr>
      <w:r>
        <w:rPr>
          <w:i/>
        </w:rPr>
        <w:t>Класифікація і типологія бібліотек у сучасному бібліотекознавстві</w:t>
      </w:r>
    </w:p>
    <w:p>
      <w:pPr>
        <w:pStyle w:val="Normal"/>
        <w:ind w:firstLine="709"/>
        <w:jc w:val="both"/>
        <w:rPr/>
      </w:pPr>
      <w:r>
        <w:rPr/>
        <w:t xml:space="preserve">1. Наукове визначення основних понять: типи та види бібліотек. Сучасна типологічна концепція в бібліотекознавстві. Сутність і критерії типологізації бібліотек. </w:t>
      </w:r>
    </w:p>
    <w:p>
      <w:pPr>
        <w:pStyle w:val="Normal"/>
        <w:ind w:firstLine="709"/>
        <w:jc w:val="both"/>
        <w:rPr/>
      </w:pPr>
      <w:r>
        <w:rPr/>
        <w:t xml:space="preserve">2. Класифікація бібліотек за різними ознаками: соціальне призначення, склад фонду; регіональна, видова, відомча ознака, статус бібліотеки, контингент читачів, масштаб діяльності тощо. </w:t>
      </w:r>
    </w:p>
    <w:p>
      <w:pPr>
        <w:pStyle w:val="Normal"/>
        <w:ind w:firstLine="709"/>
        <w:jc w:val="both"/>
        <w:rPr/>
      </w:pPr>
      <w:r>
        <w:rPr/>
        <w:t>3. Типологічні риси національних, універсальних і спеціальних бібліотек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Завдання: дібрати відео про різні види найбільших бібліотек в Україні для демонстрації та обговорення під час практичного занятт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</w:rPr>
        <w:t>Практичне № 6</w:t>
      </w:r>
    </w:p>
    <w:p>
      <w:pPr>
        <w:pStyle w:val="2"/>
        <w:spacing w:before="0" w:after="0"/>
        <w:ind w:firstLine="70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ібліотечна освіта і бібліотечні кадри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Основні принципи і стратегічні цілі бібліотечної освіти в контексті загальнодержавної освітньої програми України. Фундаментальність бібліотечної освіти. Міжнародні стандарти підготовки бібліотечних фахівців. Стандарти бібліотечної освіти Україн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Освітньо-кваліфікаційна характеристика. Освітньо-кваліфікаційна програма. Еволюція спеціальності «Бібліотекар-бібліограф». Загальна характеристика навчальних планів, що забезпечують зміст бібліотечної освіт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. Мережа середніх та вищих навчальних закладів, що здійснюють підготовку фахівців бібліотечної справи. Підготовка науково-педагогічних кадрів в галузі бібліотекознавства. Підготовка бібліотечних фахівців для роботи в умовах автоматизованих бібліотечно-інформаційних технологій: технологізація бібліотечно-інформаційної освіт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Стандартизація, технологічне проектування навчального процесу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5. Роль самоосвіти у системі безперервної бібліотечно-інформаційної освіт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6. «Кодекс етики бібліотекаря», розроблений Українською бібліотечною асоціацією. </w:t>
      </w:r>
    </w:p>
    <w:p>
      <w:pPr>
        <w:pStyle w:val="Normal"/>
        <w:ind w:firstLine="709"/>
        <w:jc w:val="both"/>
        <w:rPr>
          <w:i/>
          <w:i/>
        </w:rPr>
      </w:pPr>
      <w:r>
        <w:rPr/>
        <w:t>7. Професійна, демографічна та функціональна структура бібліотечних кадрів в Україні. Бібліотечна професіологія: зміст, завдання, основні напрями дослідження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ктичне 7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Тема 5. Національні бібліотеки України: історія та сучасні тенденції розвитку</w:t>
      </w:r>
    </w:p>
    <w:p>
      <w:pPr>
        <w:pStyle w:val="Normal"/>
        <w:ind w:firstLine="709"/>
        <w:jc w:val="both"/>
        <w:rPr/>
      </w:pPr>
      <w:r>
        <w:rPr/>
        <w:t xml:space="preserve">1. Соціальні та історичні умови виникнення національних бібліотек. </w:t>
      </w:r>
    </w:p>
    <w:p>
      <w:pPr>
        <w:pStyle w:val="Normal"/>
        <w:ind w:firstLine="709"/>
        <w:jc w:val="both"/>
        <w:rPr/>
      </w:pPr>
      <w:r>
        <w:rPr/>
        <w:t xml:space="preserve">2. Соціальне призначення, типологічні риси, соціальні завдання національної бібліотеки. Типи і види національних бібліотек, їх відмінні риси від бібліотек інших типів. Погляди вітчизняних та зарубіжних вчених на типологічні ознаки національних бібліотек. </w:t>
      </w:r>
    </w:p>
    <w:p>
      <w:pPr>
        <w:pStyle w:val="Normal"/>
        <w:ind w:firstLine="709"/>
        <w:jc w:val="both"/>
        <w:rPr/>
      </w:pPr>
      <w:r>
        <w:rPr/>
        <w:t xml:space="preserve">3. Національна бібліотека України ім. В.І.Вернадського. Історія, сучасний стан, типологічні риси, напрями діяльності. НБУ ім. В.І.Вернадського як науковий, інформаційний та культурний центр. </w:t>
      </w:r>
    </w:p>
    <w:p>
      <w:pPr>
        <w:pStyle w:val="Normal"/>
        <w:ind w:firstLine="709"/>
        <w:jc w:val="both"/>
        <w:rPr/>
      </w:pPr>
      <w:r>
        <w:rPr/>
        <w:t xml:space="preserve">4. Національна бібліотека України імені Ярослава Мудрого. Історія, сучасний стан, типологічні риси, основні напрями діяльності. НПБ України як науковий, інформаційний та культурний центр. </w:t>
      </w:r>
    </w:p>
    <w:p>
      <w:pPr>
        <w:pStyle w:val="Normal"/>
        <w:ind w:firstLine="709"/>
        <w:jc w:val="both"/>
        <w:rPr/>
      </w:pPr>
      <w:r>
        <w:rPr/>
        <w:t xml:space="preserve">5. Національна бібліотека України для дітей. Історія, сучасний стан, основні напрями діяльності. </w:t>
      </w:r>
    </w:p>
    <w:p>
      <w:pPr>
        <w:pStyle w:val="Normal"/>
        <w:ind w:firstLine="709"/>
        <w:jc w:val="both"/>
        <w:rPr/>
      </w:pPr>
      <w:r>
        <w:rPr/>
        <w:t>6. Національна наукова медична бібліотека. Історія, сучасний стан, напрями діяльності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одзаголовок 2"/>
    <w:basedOn w:val="Normal"/>
    <w:qFormat/>
    <w:pPr>
      <w:suppressAutoHyphens w:val="false"/>
      <w:autoSpaceDE w:val="false"/>
      <w:spacing w:before="170" w:after="113"/>
      <w:jc w:val="center"/>
    </w:pPr>
    <w:rPr>
      <w:b/>
      <w:bCs/>
      <w:i/>
      <w:iCs/>
      <w:sz w:val="23"/>
      <w:szCs w:val="23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2:45:00Z</dcterms:created>
  <dc:creator>Microsoft Office</dc:creator>
  <dc:description/>
  <cp:keywords/>
  <dc:language>en-US</dc:language>
  <cp:lastModifiedBy>Microsoft Office</cp:lastModifiedBy>
  <dcterms:modified xsi:type="dcterms:W3CDTF">2020-09-22T22:45:00Z</dcterms:modified>
  <cp:revision>1</cp:revision>
  <dc:subject/>
  <dc:title>Розділ 2</dc:title>
</cp:coreProperties>
</file>