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before="0" w:after="0"/>
        <w:ind w:firstLine="709"/>
        <w:rPr>
          <w:b w:val="false"/>
          <w:b w:val="false"/>
          <w:sz w:val="24"/>
          <w:szCs w:val="24"/>
          <w:lang w:val="uk-UA"/>
        </w:rPr>
      </w:pPr>
      <w:r>
        <w:rPr>
          <w:b w:val="false"/>
          <w:sz w:val="24"/>
          <w:szCs w:val="24"/>
          <w:lang w:val="uk-UA"/>
        </w:rPr>
        <w:t>Тема 14. Соціальні функції бібліотеки</w:t>
      </w:r>
    </w:p>
    <w:p>
      <w:pPr>
        <w:pStyle w:val="Style15"/>
        <w:shd w:fill="FFFFFF" w:val="clear"/>
        <w:spacing w:before="0" w:after="0"/>
        <w:ind w:firstLine="540"/>
        <w:jc w:val="both"/>
        <w:rPr>
          <w:lang w:val="uk-UA"/>
        </w:rPr>
      </w:pPr>
      <w:r>
        <w:rPr>
          <w:lang w:val="uk-UA"/>
        </w:rPr>
        <w:t xml:space="preserve">1. Еволюція поглядів бібліотекознавців на соціальне призначення бібліотеки (Л. Хавкіна, С. Сірополко, І. Фрумін, О. Чубар’ян, К. Абрамов, Ю. Столяров, К. Селіверстова, В. Скворцов, А. Хропач, М. Васильченко, М. Слободяник). </w:t>
      </w:r>
    </w:p>
    <w:p>
      <w:pPr>
        <w:pStyle w:val="Style15"/>
        <w:shd w:fill="FFFFFF" w:val="clear"/>
        <w:spacing w:before="0" w:after="0"/>
        <w:ind w:firstLine="540"/>
        <w:jc w:val="both"/>
        <w:rPr>
          <w:lang w:val="uk-UA"/>
        </w:rPr>
      </w:pPr>
      <w:r>
        <w:rPr>
          <w:lang w:val="uk-UA"/>
        </w:rPr>
        <w:t xml:space="preserve">2. Основний зміст понять «функції бібліотеки», «соціальні функції бібліотеки». </w:t>
      </w:r>
    </w:p>
    <w:p>
      <w:pPr>
        <w:pStyle w:val="Style15"/>
        <w:shd w:fill="FFFFFF" w:val="clear"/>
        <w:spacing w:before="0" w:after="0"/>
        <w:ind w:firstLine="540"/>
        <w:jc w:val="both"/>
        <w:rPr>
          <w:lang w:val="uk-UA"/>
        </w:rPr>
      </w:pPr>
      <w:r>
        <w:rPr>
          <w:lang w:val="uk-UA"/>
        </w:rPr>
        <w:t xml:space="preserve">3. Сутнісні (родові) функції бібліотеки (інформаційна, кумулятивна, комунікативна, меморіальна). </w:t>
      </w:r>
    </w:p>
    <w:p>
      <w:pPr>
        <w:pStyle w:val="Style15"/>
        <w:shd w:fill="FFFFFF" w:val="clear"/>
        <w:spacing w:before="0" w:after="0"/>
        <w:ind w:firstLine="540"/>
        <w:jc w:val="both"/>
        <w:rPr>
          <w:lang w:val="uk-UA"/>
        </w:rPr>
      </w:pPr>
      <w:r>
        <w:rPr>
          <w:lang w:val="uk-UA"/>
        </w:rPr>
        <w:t xml:space="preserve">4. Характеристика похідних функцій бібліотеки – культурно-просвітницької, освітньої, виховної, виробничої, соціалізуючої, соціокультурної, ідеологічної, рекреаційної, гедоністичної. </w:t>
      </w:r>
    </w:p>
    <w:p>
      <w:pPr>
        <w:pStyle w:val="Style15"/>
        <w:shd w:fill="FFFFFF" w:val="clear"/>
        <w:spacing w:before="0" w:after="0"/>
        <w:ind w:firstLine="540"/>
        <w:jc w:val="both"/>
        <w:rPr>
          <w:lang w:val="uk-UA"/>
        </w:rPr>
      </w:pPr>
      <w:r>
        <w:rPr>
          <w:lang w:val="uk-UA"/>
        </w:rPr>
        <w:t xml:space="preserve">5. Технологічні функції (моделювання, комплектування, обліку, аналітико-синтетичної обробки документів, зберігання, доставки документних ресурсів, обслуговування користувачів, управлінська). </w:t>
      </w:r>
    </w:p>
    <w:p>
      <w:pPr>
        <w:pStyle w:val="Style15"/>
        <w:shd w:fill="FFFFFF" w:val="clear"/>
        <w:spacing w:before="0" w:after="0"/>
        <w:ind w:firstLine="540"/>
        <w:jc w:val="both"/>
        <w:rPr>
          <w:lang w:val="uk-UA"/>
        </w:rPr>
      </w:pPr>
      <w:r>
        <w:rPr>
          <w:lang w:val="uk-UA"/>
        </w:rPr>
      </w:r>
    </w:p>
    <w:p>
      <w:pPr>
        <w:pStyle w:val="Style15"/>
        <w:shd w:fill="FFFFFF" w:val="clear"/>
        <w:spacing w:before="0" w:after="0"/>
        <w:ind w:firstLine="540"/>
        <w:jc w:val="both"/>
        <w:rPr>
          <w:lang w:val="uk-UA"/>
        </w:rPr>
      </w:pPr>
      <w:r>
        <w:rPr/>
        <w:t>Українська дослідниця Л. Дубровіна пропонує поділяти основні функції бібліотечної справи на дві категорії, а саме, на наукові та соціальні функції. До наукових віднесено такі функції: а) пізнавальна (сприяння задоволенню потреб користувачів бібліотек у отриманні знань); б) пояснювальна (створення методичних рекомендацій для ефективного використання бібліотечних ресурсів); в) прогнозуюча (активне попередження та підготовка до змін у діяльності бібліотек); г) систематизуюча (покращення бібліотечних систем та надання їм єдності, цілісності, непротиречності). Серед соціальних функцій основними є: а) культурно-виховна (вираження загальної властивості науки як діючого фактору розвитку всієї людської культури, наукового світогляду, суспільної свідомості); б) функція продуктивної сили (є важливою умовою розвитку бібліотечної справи, відіграє роль однієї з опосередкованих сил його прогресу, висуває й впроваджує в практику нові, перспективні ідеї, що сприяють підвищенню ефективності і якості бібліотечного обслуговування населення); в) функція соціальної сили (бібліотечна справа створює явні й латентні передумови зміни суспільства, його культури, причому ці зміни носять прогресивний характер, наприклад, важливу соціальну роль відіграє ідея інформатизації суспільства, першоджерелом якої повинне вважатися бібліотекознавство).</w:t>
      </w:r>
    </w:p>
    <w:p>
      <w:pPr>
        <w:pStyle w:val="Style15"/>
        <w:shd w:fill="FFFFFF" w:val="clear"/>
        <w:spacing w:before="0" w:after="0"/>
        <w:ind w:firstLine="540"/>
        <w:jc w:val="both"/>
        <w:rPr/>
      </w:pPr>
      <w:r>
        <w:rPr>
          <w:lang w:val="uk-UA"/>
        </w:rPr>
        <w:t xml:space="preserve">Основні функції бібліотечної справи пов’язані з тим, що наукові знання та методи бібліотекознавства використовуються для вирішенні проблем, що виникають у процесі суспільного використання інформації. </w:t>
      </w:r>
      <w:r>
        <w:rPr/>
        <w:t>В теорії бібліотечної справи визначаються соціальні функції бібліотек. У визначенні функцій принципове значення мають питання: що виконує бібліотека для суспільства, які обов’язки на неї покладає суспільство, які завдання бібліотека допомагає вирішувати суспільству. Відповідь на це питання дається у самому слові «бібліотека», яка походить від давньогрецького слова – βιβλιοθήκη (βιβλίον – книга, θήκη – місце зберігання), тобто «книгосховище». Функція зберігання книг та інших опублікованих документів, доповнювалася функціями, які притаманні книзі, документу, літературі: ідеологічна, культурнопросвітницька, гедоністична, рекреаційна, у широкому контексті – інформаційна. Документальна функція – перша з суттєвих функцій бібліотек, яка отримала інституційне оформлення. Призначенням її є формування документальної пам’яті людства на різних матеріальних носіях, від рукописів до машиночитаних баз даних (МБД). Реалізуючи цю функцію бібліотеки складають розгалужену, і доступну для кожної людини систему фондів. Інформаційна функція – друга суттєва соціальна функція бібліотеки. Вона в певній формі завжди була притаманна діяльності бібліотеки, але її розгортання почалося в XX ст., коли виникла потреба в переробці значної кількості документів і подання їх змісту в більш зручних і оперативних формах. Когнітивна функція в предметно-технологічній формі отримала розвиток в 80-ті роки ХХ ст. з появою штучного інтелекту та експертних систем. Знову ж ця функція повно розкривається , перш за все, в науково-технічних спеціальних бібліотеках.</w:t>
      </w:r>
      <w:r>
        <w:rPr>
          <w:lang w:val="uk-UA"/>
        </w:rPr>
        <w:t xml:space="preserve"> </w:t>
      </w:r>
    </w:p>
    <w:p>
      <w:pPr>
        <w:pStyle w:val="Style15"/>
        <w:shd w:fill="FFFFFF" w:val="clear"/>
        <w:spacing w:before="0" w:after="0"/>
        <w:ind w:firstLine="540"/>
        <w:jc w:val="both"/>
        <w:rPr>
          <w:lang w:val="uk-UA"/>
        </w:rPr>
      </w:pPr>
      <w:r>
        <w:rPr>
          <w:lang w:val="uk-UA"/>
        </w:rPr>
      </w:r>
    </w:p>
    <w:p>
      <w:pPr>
        <w:pStyle w:val="Style15"/>
        <w:shd w:fill="FFFFFF" w:val="clear"/>
        <w:spacing w:before="0" w:after="0"/>
        <w:ind w:firstLine="540"/>
        <w:jc w:val="both"/>
        <w:rPr>
          <w:color w:val="090906"/>
          <w:spacing w:val="14"/>
          <w:lang w:val="uk-UA"/>
        </w:rPr>
      </w:pPr>
      <w:r>
        <w:rPr>
          <w:lang w:val="uk-UA"/>
        </w:rPr>
        <w:t xml:space="preserve">2. </w:t>
      </w:r>
      <w:r>
        <w:rPr>
          <w:color w:val="090906"/>
          <w:spacing w:val="14"/>
        </w:rPr>
        <w:t>Поняття "функція" є одним з основних у термінологічному апараті будь-якої науки. З його допомогою визначають значення, роль об'єктів дійсності, що виконуються обов'язки, цілі і призначення окремих процесів і елементів діючих систем. У змісті даного поняття фахівці бачать те загальне, що притаманне родинним соціальним системам, і ті особливості, які дозволяють їх диференціювати.</w:t>
      </w:r>
    </w:p>
    <w:p>
      <w:pPr>
        <w:pStyle w:val="Style15"/>
        <w:shd w:fill="FFFFFF" w:val="clear"/>
        <w:spacing w:before="0" w:after="0"/>
        <w:ind w:firstLine="540"/>
        <w:jc w:val="both"/>
        <w:rPr>
          <w:color w:val="090906"/>
          <w:spacing w:val="14"/>
          <w:lang w:val="uk-UA"/>
        </w:rPr>
      </w:pPr>
      <w:r>
        <w:rPr>
          <w:color w:val="090906"/>
          <w:spacing w:val="14"/>
        </w:rPr>
        <w:t>Термін "функція" (лат. йтсйо - виконання, здійснення) досить багатозначний. В сучасних довідкових та енциклопедичних виданнях, як правило, вказуються три його значення:</w:t>
      </w:r>
    </w:p>
    <w:p>
      <w:pPr>
        <w:pStyle w:val="Style15"/>
        <w:shd w:fill="FFFFFF" w:val="clear"/>
        <w:spacing w:before="0" w:after="0"/>
        <w:ind w:firstLine="540"/>
        <w:jc w:val="both"/>
        <w:rPr>
          <w:color w:val="090906"/>
          <w:spacing w:val="14"/>
          <w:lang w:val="uk-UA"/>
        </w:rPr>
      </w:pPr>
      <w:r>
        <w:rPr>
          <w:color w:val="090906"/>
          <w:spacing w:val="14"/>
          <w:lang w:val="uk-UA"/>
        </w:rPr>
        <w:t>1) діяльність, обов'язок, робота; зовнішній прояв властивостей будь-яких об'єктів в даній системі відносин (наприклад, функція органів чуття, функція грошей);</w:t>
      </w:r>
    </w:p>
    <w:p>
      <w:pPr>
        <w:pStyle w:val="Style15"/>
        <w:shd w:fill="FFFFFF" w:val="clear"/>
        <w:spacing w:before="0" w:after="0"/>
        <w:ind w:firstLine="540"/>
        <w:jc w:val="both"/>
        <w:rPr>
          <w:color w:val="090906"/>
          <w:spacing w:val="14"/>
          <w:lang w:val="uk-UA"/>
        </w:rPr>
      </w:pPr>
      <w:r>
        <w:rPr>
          <w:color w:val="090906"/>
          <w:spacing w:val="14"/>
          <w:lang w:val="uk-UA"/>
        </w:rPr>
        <w:t>2) роль, яку виконує певний соціальний інститут або процес по відношенню до цілого (наприклад, функції держави, сім'ї у суспільстві);</w:t>
      </w:r>
    </w:p>
    <w:p>
      <w:pPr>
        <w:pStyle w:val="Style15"/>
        <w:shd w:fill="FFFFFF" w:val="clear"/>
        <w:spacing w:before="0" w:after="0"/>
        <w:ind w:firstLine="540"/>
        <w:jc w:val="both"/>
        <w:rPr>
          <w:color w:val="090906"/>
          <w:spacing w:val="14"/>
          <w:lang w:val="uk-UA"/>
        </w:rPr>
      </w:pPr>
      <w:r>
        <w:rPr>
          <w:color w:val="090906"/>
          <w:spacing w:val="14"/>
          <w:lang w:val="uk-UA"/>
        </w:rPr>
        <w:t>3) відповідність між змінними величинами, в силу якого кожному значенню однієї величини х (незалежного змінного, аргументу) відповідає певне значення іншої величини в (залежного змінного, функції).</w:t>
      </w:r>
    </w:p>
    <w:p>
      <w:pPr>
        <w:pStyle w:val="Style15"/>
        <w:shd w:fill="FFFFFF" w:val="clear"/>
        <w:spacing w:before="0" w:after="0"/>
        <w:ind w:firstLine="540"/>
        <w:jc w:val="both"/>
        <w:rPr>
          <w:color w:val="090906"/>
          <w:spacing w:val="14"/>
          <w:lang w:val="uk-UA"/>
        </w:rPr>
      </w:pPr>
      <w:r>
        <w:rPr>
          <w:color w:val="090906"/>
          <w:spacing w:val="14"/>
        </w:rPr>
        <w:t xml:space="preserve">У різних </w:t>
      </w:r>
      <w:r>
        <w:rPr>
          <w:color w:val="090906"/>
          <w:spacing w:val="14"/>
          <w:lang w:val="uk-UA"/>
        </w:rPr>
        <w:t>галузях зн</w:t>
      </w:r>
      <w:r>
        <w:rPr>
          <w:color w:val="090906"/>
          <w:spacing w:val="14"/>
        </w:rPr>
        <w:t>ань застосовуються одне або всі названі значення. Так, в соціології прийнято говорити, з одного боку, про функцію якого-небудь соціального інституту (наприклад, сім'ї) в суспільстві, а з іншого - про деяке соціальне явище як функції іншого явища (наприклад, про злочинність як функції економічного становища суспільства). У математиці поняття "функція" належним чином формалізовано і є одним з центральних. Тут функція використовується в сенсі виду зв'язку між об'єктами, коли зміна одного з них призводить до зміни іншого. Філософами термін "функція" вживається в двох значеннях: як "відношення двох (групи) об'єктів, в якому зміни одного з них супроводжує зміна іншого", і як "зовнішній прояв властивостей якого-небудь об'єкта в даній системі відносин". Особливу роль поняття "функція" грає в рамках системного підходу, де воно виступає в тісному зв'язку з поняттям структури. У бібліотекознавстві прикладом такого розуміння функцій може служити структурнофункциональной аналіз бібліотеки як системи, проведений Ю. Н. Столяровим.</w:t>
      </w:r>
    </w:p>
    <w:p>
      <w:pPr>
        <w:pStyle w:val="Style15"/>
        <w:shd w:fill="FFFFFF" w:val="clear"/>
        <w:spacing w:before="0" w:after="0"/>
        <w:ind w:firstLine="540"/>
        <w:jc w:val="both"/>
        <w:rPr/>
      </w:pPr>
      <w:r>
        <w:rPr>
          <w:color w:val="090906"/>
          <w:spacing w:val="14"/>
          <w:lang w:val="uk-UA"/>
        </w:rPr>
        <w:t>Незважаючи на ключове положення поняття "функція" в апараті науки, в сучасному бібліотекознавстві немає загальноприйнятого його розуміння, по-різному визначається і склад функцій бібліотек. Як правило, до функцій бачать засіб пристосування бібліотеки до існуючих соціальних умов і в зв'язку цим виділяють різні групи функцій: головні, основні, загальні, сутнісні, іманентні, онтологічні, генетичні, вихідні, системоутворюючі, зовнішні, специфічні, тіпообразующіе, історичні, похідні, прикладні, додаткові, допоміжні, приватні, технологічні та ін.</w:t>
      </w:r>
    </w:p>
    <w:p>
      <w:pPr>
        <w:pStyle w:val="Style15"/>
        <w:shd w:fill="FFFFFF" w:val="clear"/>
        <w:spacing w:before="0" w:after="0"/>
        <w:ind w:firstLine="540"/>
        <w:jc w:val="both"/>
        <w:rPr>
          <w:color w:val="090906"/>
          <w:spacing w:val="14"/>
          <w:lang w:val="uk-UA"/>
        </w:rPr>
      </w:pPr>
      <w:r>
        <w:rPr>
          <w:color w:val="090906"/>
          <w:spacing w:val="14"/>
          <w:lang w:val="uk-UA"/>
        </w:rPr>
        <w:t>Відповідно до системним підходом кожна система є підсистемою (елементом) системи більш високого рівня (метасістеми) і в той же час виступає в якості метасістеми по відношенню до елементів, які її утворюють. Тому бібліотека як один з елементів суспільства виконує в ньому певні функції, які для неї є зовнішніми. Одночасно вона утворює систему, що складається з декількох елементів, зі своїми функціями, які по відношенню до неї виступають в якості внутрішніх.</w:t>
      </w:r>
    </w:p>
    <w:p>
      <w:pPr>
        <w:pStyle w:val="Style15"/>
        <w:shd w:fill="FFFFFF" w:val="clear"/>
        <w:spacing w:before="0" w:after="0"/>
        <w:ind w:firstLine="540"/>
        <w:jc w:val="both"/>
        <w:rPr>
          <w:color w:val="090906"/>
          <w:spacing w:val="14"/>
          <w:lang w:val="uk-UA"/>
        </w:rPr>
      </w:pPr>
      <w:r>
        <w:rPr>
          <w:color w:val="090906"/>
          <w:spacing w:val="14"/>
        </w:rPr>
        <w:t>Як свідчить аналіз, основна увага дослідники приділяли вивченню зовнішніх функцій бібліотек. Саме тому в бібліотекознавстві поняття "функція" вживається найчастіше в соціологічному сенсі, тобто як роль, яку виконує певний соціальний інститут по відношенню до системи більш високого рівня.</w:t>
      </w:r>
    </w:p>
    <w:p>
      <w:pPr>
        <w:pStyle w:val="Style15"/>
        <w:shd w:fill="FFFFFF" w:val="clear"/>
        <w:spacing w:before="0" w:after="0"/>
        <w:ind w:firstLine="540"/>
        <w:jc w:val="both"/>
        <w:rPr>
          <w:color w:val="090906"/>
          <w:spacing w:val="14"/>
          <w:lang w:val="uk-UA"/>
        </w:rPr>
      </w:pPr>
      <w:r>
        <w:rPr>
          <w:color w:val="090906"/>
          <w:spacing w:val="14"/>
          <w:lang w:val="uk-UA"/>
        </w:rPr>
        <w:t>В. В. Скворцов вважає, що «незалежно від того, в якій лексичній формі поняття" функція "позначається в бібліотекознавчої літератури, істота розглянутої проблеми має зводитися до того, щоб чітко визначити: що саме бібліотека робить для суспільства, які обов'язки покладає на неї суспільство, які завдання бібліотека допомагає вирішувати суспільству ».</w:t>
      </w:r>
    </w:p>
    <w:p>
      <w:pPr>
        <w:pStyle w:val="Style15"/>
        <w:shd w:fill="FFFFFF" w:val="clear"/>
        <w:spacing w:before="0" w:after="0"/>
        <w:ind w:firstLine="540"/>
        <w:jc w:val="both"/>
        <w:rPr>
          <w:color w:val="090906"/>
          <w:spacing w:val="14"/>
          <w:lang w:val="uk-UA"/>
        </w:rPr>
      </w:pPr>
      <w:r>
        <w:rPr>
          <w:color w:val="090906"/>
          <w:spacing w:val="14"/>
        </w:rPr>
        <w:t>Бібліотека завжди існувала й існує не сама по собі, вона є елементом суспільства з властивим йому колом обов'язків.</w:t>
      </w:r>
    </w:p>
    <w:p>
      <w:pPr>
        <w:pStyle w:val="Style15"/>
        <w:shd w:fill="FFFFFF" w:val="clear"/>
        <w:spacing w:before="0" w:after="0"/>
        <w:ind w:firstLine="540"/>
        <w:jc w:val="both"/>
        <w:rPr>
          <w:color w:val="090906"/>
          <w:spacing w:val="14"/>
          <w:lang w:val="uk-UA"/>
        </w:rPr>
      </w:pPr>
      <w:r>
        <w:rPr>
          <w:color w:val="090906"/>
          <w:spacing w:val="14"/>
          <w:lang w:val="uk-UA"/>
        </w:rPr>
        <w:t>Зовнішні функції бібліотеки - це її реакція на потреби суспільства, зумовлені способом взаємодії з зовнішнім середовищем. Як штучно створена система, бібліотека через зовнішні функції реалізує своє соціальне призначення, тому їх найчастіше називають соціальними.</w:t>
      </w:r>
    </w:p>
    <w:p>
      <w:pPr>
        <w:pStyle w:val="Style15"/>
        <w:shd w:fill="FFFFFF" w:val="clear"/>
        <w:spacing w:before="0" w:after="0"/>
        <w:ind w:firstLine="540"/>
        <w:jc w:val="both"/>
        <w:rPr>
          <w:color w:val="090906"/>
          <w:spacing w:val="14"/>
          <w:lang w:val="uk-UA"/>
        </w:rPr>
      </w:pPr>
      <w:r>
        <w:rPr>
          <w:color w:val="090906"/>
          <w:spacing w:val="14"/>
          <w:lang w:val="uk-UA"/>
        </w:rPr>
        <w:t xml:space="preserve">Фахівці в галузі бібліотечно-бібліографічної діяльності не завжди погоджувалися з загальноприйнятим визначенням поняття "соціальна функція" і пропонували свої варіанти. Так, </w:t>
      </w:r>
      <w:r>
        <w:rPr>
          <w:color w:val="090906"/>
          <w:spacing w:val="14"/>
        </w:rPr>
        <w:t>A</w:t>
      </w:r>
      <w:r>
        <w:rPr>
          <w:color w:val="090906"/>
          <w:spacing w:val="14"/>
          <w:lang w:val="uk-UA"/>
        </w:rPr>
        <w:t>.</w:t>
      </w:r>
      <w:r>
        <w:rPr>
          <w:color w:val="090906"/>
          <w:spacing w:val="14"/>
        </w:rPr>
        <w:t>B</w:t>
      </w:r>
      <w:r>
        <w:rPr>
          <w:color w:val="090906"/>
          <w:spacing w:val="14"/>
          <w:lang w:val="uk-UA"/>
        </w:rPr>
        <w:t xml:space="preserve">. Соколов, грунтуючись на визначенні поняття "функція", формулируемом як "роль, яку певний соціальний інститут (або приватний соціальний процес) виконує щодо потреби суспільної системи більш високого рівня організації чи інтересів складових її класів, соціальних груп та індивідів", запропонував внести в нього деякі уточнення. На його думку, в цьому визначенні недостатньо чітко розкриті суспільне призначення і мета, які притаманні будь-якому соціальному інституту, неясна також взаємозв'язок між соціальними функціями і практичною діяльністю. В результаті аналізу визначень, що використовуються філософами, соціологами та іншими фахівцями, </w:t>
      </w:r>
      <w:r>
        <w:rPr>
          <w:color w:val="090906"/>
          <w:spacing w:val="14"/>
        </w:rPr>
        <w:t>AB</w:t>
      </w:r>
      <w:r>
        <w:rPr>
          <w:color w:val="090906"/>
          <w:spacing w:val="14"/>
          <w:lang w:val="uk-UA"/>
        </w:rPr>
        <w:t xml:space="preserve"> Соколов прийшов до висновку, що "соціальна функція є конкретизація громадського призначення соціальної системи, що служить для цілеспрямованої організації практичної діяльності в рамках даної системи".</w:t>
      </w:r>
    </w:p>
    <w:p>
      <w:pPr>
        <w:pStyle w:val="Style15"/>
        <w:shd w:fill="FFFFFF" w:val="clear"/>
        <w:spacing w:before="0" w:after="0"/>
        <w:ind w:firstLine="540"/>
        <w:jc w:val="both"/>
        <w:rPr>
          <w:color w:val="090906"/>
          <w:spacing w:val="14"/>
          <w:lang w:val="uk-UA"/>
        </w:rPr>
      </w:pPr>
      <w:r>
        <w:rPr>
          <w:color w:val="090906"/>
          <w:spacing w:val="14"/>
          <w:lang w:val="uk-UA"/>
        </w:rPr>
        <w:t>В.В. Скворцов розуміє соціальні функції як "узагальнений перелік обов'язків бібліотеки перед суспільством, які диктуються їм, необхідні йому, прямо або побічно впливають на нього і відповідають суті бібліотеки як соціального інституту".</w:t>
      </w:r>
    </w:p>
    <w:p>
      <w:pPr>
        <w:pStyle w:val="Style15"/>
        <w:shd w:fill="FFFFFF" w:val="clear"/>
        <w:spacing w:before="0" w:after="0"/>
        <w:ind w:firstLine="540"/>
        <w:jc w:val="both"/>
        <w:rPr>
          <w:color w:val="090906"/>
          <w:spacing w:val="14"/>
          <w:sz w:val="16"/>
          <w:szCs w:val="16"/>
        </w:rPr>
      </w:pPr>
      <w:r>
        <w:rPr>
          <w:color w:val="090906"/>
          <w:spacing w:val="14"/>
        </w:rPr>
        <w:t>Відповідно до системним підходом для характеристики соціальних функцій бібліотек найбільш прийнятно одне із загальноприйнятих зараз визначень функції. З урахуванням сказаного соціальні функції бібліотеки можна визначити як соціальну роль, яку вона виконує в якості соціального інституту по відношенню до суспільства.</w:t>
      </w:r>
    </w:p>
    <w:p>
      <w:pPr>
        <w:pStyle w:val="Style15"/>
        <w:shd w:fill="FFFFFF" w:val="clear"/>
        <w:spacing w:before="0" w:after="0"/>
        <w:ind w:firstLine="540"/>
        <w:jc w:val="both"/>
        <w:rPr/>
      </w:pPr>
      <w:r>
        <w:rPr>
          <w:color w:val="090906"/>
          <w:spacing w:val="14"/>
          <w:shd w:fill="FFFFFF" w:val="clear"/>
        </w:rPr>
        <w:t>Соціальні функції бібліотек більшість дослідників поділяють на кілька груп. Першим спробу класифікації соціальних функцій в 1977 році зробив І.М. Фрумін, назвавши загальні та специфічні. Слідом за ним Ю.Н. Столяров виділив іманентні, сутнісні та інші, В.Р. Фірсов - основні і підлеглі, AB Соколов - сутнісні та прикладні і т.д. Е.Т. Селіверстова виділила навіть чотири групи соціальних функцій: головні, тіпообразующіе, похідні і додаткові.</w:t>
      </w:r>
      <w:r>
        <w:rPr>
          <w:color w:val="090906"/>
          <w:spacing w:val="14"/>
          <w:sz w:val="16"/>
          <w:szCs w:val="16"/>
        </w:rPr>
        <w:br/>
      </w:r>
      <w:r>
        <w:rPr>
          <w:color w:val="090906"/>
          <w:spacing w:val="14"/>
          <w:shd w:fill="FFFFFF" w:val="clear"/>
        </w:rPr>
        <w:t>При вивченні діяльності будь-якого соціального інституту, в тому числі і бібліотеки, правомірно виділяти два взаємопов'язаних аспекти, що характеризують його сутність і мінливість. Відповідно до першого аспектом кожен соціальний інститут володіє внутрішньою незмінною сутністю, яка дозволяє йому виконувати чітко визначену роль в суспільстві незалежно від історичного періоду, соціально-демографічної структури суспільства та конкретних поточних завдань, що стоять перед ним. З урахуванням сказаного сутність бібліотеки виявляється в зборі та зберіганні соціально значущих документів з метою задоволення інформаційних потреб користувачів. Це було і є основною метою діяльності бібліотек незалежно від того, в якій країні вони знаходяться, які групи користувачів обслуговують і які завдання ставлять перед ними засновники. Дана мета властива бібліотекам дохристиянської і сучасної епох, різних країн і організацій, тобто виконувана ними роль в різні історичні періоди і в різних країнах була і залишиться незмінною. Це дозволяє вважати, що дані соціальні функції відображають сутність бібліотеки, і називати їх сутнісними.</w:t>
      </w:r>
      <w:r>
        <w:rPr>
          <w:color w:val="090906"/>
          <w:spacing w:val="14"/>
          <w:sz w:val="16"/>
          <w:szCs w:val="16"/>
        </w:rPr>
        <w:br/>
      </w:r>
      <w:r>
        <w:rPr>
          <w:color w:val="090906"/>
          <w:spacing w:val="14"/>
          <w:shd w:fill="FFFFFF" w:val="clear"/>
        </w:rPr>
        <w:t>Отже, сутнісні соціальні функції бібліотек - це функції, обумовлені сутністю бібліотеки як соціального інституту. Зазначені функції бібліотека стала виконувати з моменту свого виникнення. Відзначаючи це, A.B. Соколов підкреслює, що дані функції первинних, вихідних і необхідні. Зміна сутнісних соціальних функцій призвело б до перетворення бібліотеки в інший суспільний інститут, тому вони стабільні, незмінні і обмежені за складом.</w:t>
      </w:r>
      <w:r>
        <w:rPr>
          <w:color w:val="090906"/>
          <w:spacing w:val="14"/>
          <w:sz w:val="16"/>
          <w:szCs w:val="16"/>
        </w:rPr>
        <w:br/>
      </w:r>
      <w:r>
        <w:rPr>
          <w:color w:val="090906"/>
          <w:spacing w:val="14"/>
          <w:shd w:fill="FFFFFF" w:val="clear"/>
        </w:rPr>
        <w:t>Другий аспект характеризується мінливістю, тому що в процесі розвитку суспільство постійно трансформується: змінюються його ідеологія, мораль, релігія, політична і соціальна структура, уточнюється ціннісна система суспільства і його окремих соціальних груп.</w:t>
      </w:r>
      <w:r>
        <w:rPr>
          <w:color w:val="090906"/>
          <w:spacing w:val="14"/>
          <w:sz w:val="16"/>
          <w:szCs w:val="16"/>
        </w:rPr>
        <w:br/>
      </w:r>
      <w:r>
        <w:rPr>
          <w:color w:val="090906"/>
          <w:spacing w:val="14"/>
          <w:shd w:fill="FFFFFF" w:val="clear"/>
        </w:rPr>
        <w:t>Все це вносить корективи в діяльність бібліотек, висуває перед ними нові завдання, які, в свою чергу, вимагають внесення змін у внутрішню організацію їх роботи, уточнення особливостей взаємодії з зовнішнім середовищем. 'Виконання суспільної ролі, пов'язаної зі змінами у зовнішньому середовищі, здійснюється бібліотеками за допомогою похідних соціальних функцій. Ці функції пов'язані з прагненням суспільства використовувати сутнісні можливості бібліотек для вирішення поточних завдань. Частина похідних функцій з'явилася одночасно з сутнісними, частина виникла в процесі історичного розвитку. У зв'язку з їхніми похідними від сутнісних вони вважаються вторинними. Зміна поточних суспільних потреб визначає динамічність, різноманіття і нестабільність похідних функцій. Ці їх властивості дозволяють бібліотеці шляхом перетворень адекватно реагувати на трансформацію соціальної обстановки, вирішувати завдання, що стоять перед конкретною бібліотекою в певний період.</w:t>
      </w:r>
      <w:r>
        <w:rPr>
          <w:color w:val="090906"/>
          <w:spacing w:val="14"/>
          <w:sz w:val="16"/>
          <w:szCs w:val="16"/>
        </w:rPr>
        <w:br/>
      </w:r>
      <w:r>
        <w:rPr>
          <w:color w:val="090906"/>
          <w:spacing w:val="14"/>
          <w:shd w:fill="FFFFFF" w:val="clear"/>
        </w:rPr>
        <w:t>Розглянуті нами дві групи соціальних функцій бібліотек називаються фахівцями по-різному. Терміна "сутнісні функції бібліотек" дотримуються І.К. Джерелневская, Е.Т. Селіверстова, A.B. Соколов, Ю.М. Столяров, В.Р. Фірсов. Паралельно з ним або для позначення певних функцій даної групи Е.К. Беспалова, як і І.М. Фрумін, використовує назву "загальні", Ю.Н. Столяров ці ж функції називає іманентними і онтологічними, М.С. Слободяник і В.Р. Фірсов - основними, Е.Т. Селіверстова і М.С. Слободяник - головними, І.К. Джереліевская і Н.В. Жадько - родовими. Прикладними функції другої групи іменують AB Соколов і В.Р. Фірсов (раніше B.Р. Фірсов називав їх підлеглими), І.М. Фрумін - специфічними, Е.Т. Селіверстова - основними і тіпообразующімі, М.С. Слободяник - допоміжними.</w:t>
      </w:r>
      <w:r>
        <w:rPr>
          <w:color w:val="090906"/>
          <w:spacing w:val="14"/>
          <w:sz w:val="16"/>
          <w:szCs w:val="16"/>
        </w:rPr>
        <w:br/>
      </w:r>
      <w:r>
        <w:rPr>
          <w:color w:val="090906"/>
          <w:spacing w:val="14"/>
          <w:shd w:fill="FFFFFF" w:val="clear"/>
        </w:rPr>
        <w:t>Крім зовнішніх (соціальних), бібліотека також виконує внутрішні функції, які є засобом реалізації її соціального призначення. Ю.Н. Столяров визначив склад внутрішніх елементів бібліотеки, для якого з яких характерна своя функція. Елементи бібліотеки-системи як наукової абстракції матеріалізуються у вигляді організаційно-функціональної структури конкретної бібліотеки, де кожен підрозділ має свої функції, виконання яких забезпечує досягнення цілей установи в цілому. На основі загальної сутності та особливостей конкретної бібліотеки формується також технологія бібліотечної діяльності, що є механізмом реалізації внутрішніх функцій. Структура і технологія бібліотеки забезпечують виконання певних завдань, що відповідають вимогам суспільства і особливостям бібліотеки. Тим самим створюється система внутрішніх функцій, що реалізують сутність бібліотеки та дозволяють їй виконувати свою роль у суспільному метасистеме.</w:t>
      </w:r>
      <w:r>
        <w:rPr>
          <w:color w:val="090906"/>
          <w:spacing w:val="14"/>
          <w:sz w:val="16"/>
          <w:szCs w:val="16"/>
        </w:rPr>
        <w:br/>
      </w:r>
      <w:r>
        <w:rPr>
          <w:color w:val="090906"/>
          <w:spacing w:val="14"/>
          <w:shd w:fill="FFFFFF" w:val="clear"/>
        </w:rPr>
        <w:t>Вперше внутрішні функції в якості окремої групи поряд із соціальними виділив в кінці 1970-х років І.М. Фрумін, нвзваа їх технологічними. М.І. Килина і Е.К. Беспалова називають їх внутрішніми. Е.К. Беспалова також пропонує називати їх "функція-дія".</w:t>
      </w:r>
      <w:r>
        <w:rPr>
          <w:color w:val="090906"/>
          <w:spacing w:val="14"/>
          <w:sz w:val="16"/>
          <w:szCs w:val="16"/>
        </w:rPr>
        <w:br/>
      </w:r>
      <w:r>
        <w:rPr>
          <w:color w:val="090906"/>
          <w:spacing w:val="14"/>
          <w:shd w:fill="FFFFFF" w:val="clear"/>
        </w:rPr>
        <w:t>Так як внутрішні функції реалізуються за допомогою створення певної функціональної структури бібліотеки і технології, то ми пропонуємо називати їх технологічними. Саме таку назву внутрішніх функцій вже отримало найбільше поширення серед фахівців.</w:t>
      </w:r>
      <w:r>
        <w:rPr>
          <w:color w:val="090906"/>
          <w:spacing w:val="14"/>
          <w:sz w:val="16"/>
          <w:szCs w:val="16"/>
        </w:rPr>
        <w:br/>
      </w:r>
      <w:r>
        <w:rPr>
          <w:color w:val="090906"/>
          <w:spacing w:val="14"/>
          <w:shd w:fill="FFFFFF" w:val="clear"/>
        </w:rPr>
        <w:t>У цьому випадку доцільно визначати дані функції як діяльність, обов'язок, роботу; зовнішній прояв властивостей будь-яких об'єктів в даній системі відносин. Тому під технологічними функціями ми пропонуємо розуміти прояв властивостей окремих елементів бібліотеки в процесі їх взаємодії в рамках сформованої всередині неї системи відносин. Даний підхід відповідає розумінню функцій окремих елементів в інших природних і штучних системах: функція органів чуття в організмі, функція грошей в суспільстві, функція двигуна в автомобілі і т.д.).</w:t>
      </w:r>
      <w:r>
        <w:rPr>
          <w:color w:val="090906"/>
          <w:spacing w:val="14"/>
          <w:sz w:val="16"/>
          <w:szCs w:val="16"/>
        </w:rPr>
        <w:br/>
      </w:r>
      <w:r>
        <w:rPr>
          <w:color w:val="090906"/>
          <w:spacing w:val="14"/>
          <w:shd w:fill="FFFFFF" w:val="clear"/>
        </w:rPr>
        <w:t>Основною відмінною характеристикою соціальних і технологічних функцій є сфера їх поширення. Соціальні - це зовнішні, що виходять за межі бібліотеки функції. Вони формуються під впливом потреб суспільства, безпосередньо впливають на нього і окремих його членів. Технологічні - це внутрішні функції, що не виходять за межі бібліотеки. Вони є засобом здійснення бібліотекою своїх соціальних функцій, формуються під їх впливом і забезпечують здійснення діяльності бібліотеки у відповідності з діючими стандартами. Технологічні функції виступають в якості вторинних по відношенню до соціальних і служать для їх реалізації.</w:t>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uppressAutoHyphens w:val="false"/>
      <w:spacing w:before="280" w:after="280"/>
    </w:pPr>
    <w:rPr>
      <w:lang w:val="ru-RU"/>
    </w:rPr>
  </w:style>
  <w:style w:type="paragraph" w:styleId="TextBodyIndent">
    <w:name w:val="Body Text Indent"/>
    <w:basedOn w:val="Normal"/>
    <w:pPr>
      <w:ind w:firstLine="295"/>
      <w:jc w:val="both"/>
    </w:pPr>
    <w:rPr>
      <w:sz w:val="19"/>
      <w:szCs w:val="19"/>
      <w:lang w:val="ru-RU"/>
    </w:rPr>
  </w:style>
  <w:style w:type="paragraph" w:styleId="2">
    <w:name w:val="Подзаголовок 2"/>
    <w:basedOn w:val="Normal"/>
    <w:qFormat/>
    <w:pPr>
      <w:suppressAutoHyphens w:val="false"/>
      <w:autoSpaceDE w:val="false"/>
      <w:spacing w:before="170" w:after="113"/>
      <w:jc w:val="center"/>
    </w:pPr>
    <w:rPr>
      <w:b/>
      <w:bCs/>
      <w:i/>
      <w:iCs/>
      <w:sz w:val="23"/>
      <w:szCs w:val="23"/>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6T22:56:00Z</dcterms:created>
  <dc:creator>Microsoft Office</dc:creator>
  <dc:description/>
  <cp:keywords/>
  <dc:language>en-US</dc:language>
  <cp:lastModifiedBy>Microsoft Office</cp:lastModifiedBy>
  <dcterms:modified xsi:type="dcterms:W3CDTF">2020-09-26T23:12:00Z</dcterms:modified>
  <cp:revision>5</cp:revision>
  <dc:subject/>
  <dc:title>Тема 14</dc:title>
</cp:coreProperties>
</file>