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Бібліотечна освіта і бібліотечні кадри</w:t>
      </w:r>
    </w:p>
    <w:p>
      <w:pPr>
        <w:pStyle w:val="Normal"/>
        <w:ind w:firstLine="540"/>
        <w:jc w:val="both"/>
        <w:rPr>
          <w:lang w:val="uk-UA"/>
        </w:rPr>
      </w:pPr>
      <w:r>
        <w:rPr>
          <w:lang w:val="uk-UA"/>
        </w:rPr>
        <w:t>1. Основні принципи і стратегічні цілі бібліотечної освіти в контексті загальнодержавної освітньої програми України. Фундаментальність бібліотечної освіти. Міжнародні стандарти підготовки бібліотечних фахівців</w:t>
      </w:r>
    </w:p>
    <w:p>
      <w:pPr>
        <w:pStyle w:val="Normal"/>
        <w:ind w:firstLine="540"/>
        <w:jc w:val="both"/>
        <w:rPr>
          <w:lang w:val="uk-UA"/>
        </w:rPr>
      </w:pPr>
      <w:r>
        <w:rPr>
          <w:lang w:val="uk-UA"/>
        </w:rPr>
        <w:t xml:space="preserve">2. Стандарти бібліотечної освіти України. Освітньо-кваліфікаційна характеристика. Освітньо-кваліфікаційна програма. Еволюція спеціальності «Бібліотекар-бібліограф». </w:t>
      </w:r>
    </w:p>
    <w:p>
      <w:pPr>
        <w:pStyle w:val="Normal"/>
        <w:ind w:firstLine="540"/>
        <w:jc w:val="both"/>
        <w:rPr>
          <w:lang w:val="uk-UA"/>
        </w:rPr>
      </w:pPr>
      <w:r>
        <w:rPr>
          <w:lang w:val="uk-UA"/>
        </w:rPr>
        <w:t xml:space="preserve">3. Загальна характеристика навчальних планів, що забезпечують зміст бібліотечної освіти. </w:t>
      </w:r>
    </w:p>
    <w:p>
      <w:pPr>
        <w:pStyle w:val="Normal"/>
        <w:ind w:firstLine="540"/>
        <w:jc w:val="both"/>
        <w:rPr>
          <w:lang w:val="uk-UA"/>
        </w:rPr>
      </w:pPr>
      <w:r>
        <w:rPr>
          <w:lang w:val="uk-UA"/>
        </w:rPr>
        <w:t xml:space="preserve">4. Мережа середніх та вищих навчальних закладів, що здійснюють підготовку фахівців бібліотечної справи. Підготовка науково-педагогічних кадрів в галузі бібліотекознавства. </w:t>
      </w:r>
    </w:p>
    <w:p>
      <w:pPr>
        <w:pStyle w:val="Normal"/>
        <w:ind w:firstLine="540"/>
        <w:jc w:val="both"/>
        <w:rPr>
          <w:lang w:val="uk-UA"/>
        </w:rPr>
      </w:pPr>
      <w:r>
        <w:rPr>
          <w:lang w:val="uk-UA"/>
        </w:rPr>
        <w:t xml:space="preserve">5. «Кодекс етики бібліотекаря», розроблений Українською бібліотечною асоціацією. </w:t>
      </w:r>
    </w:p>
    <w:p>
      <w:pPr>
        <w:pStyle w:val="Normal"/>
        <w:ind w:firstLine="540"/>
        <w:jc w:val="both"/>
        <w:rPr>
          <w:lang w:val="uk-UA"/>
        </w:rPr>
      </w:pPr>
      <w:r>
        <w:rPr>
          <w:lang w:val="uk-UA"/>
        </w:rPr>
        <w:t xml:space="preserve">6. Професійна, демографічна та функціональна структура бібліотечних кадрів в Україні. </w:t>
      </w:r>
    </w:p>
    <w:p>
      <w:pPr>
        <w:pStyle w:val="Normal"/>
        <w:ind w:firstLine="540"/>
        <w:jc w:val="both"/>
        <w:rPr>
          <w:lang w:val="uk-UA"/>
        </w:rPr>
      </w:pPr>
      <w:r>
        <w:rPr>
          <w:lang w:val="uk-UA"/>
        </w:rPr>
        <w:t>7. Бібліотечна професіологія: зміст, завдання, основні напрями дослідження.</w:t>
      </w:r>
    </w:p>
    <w:p>
      <w:pPr>
        <w:pStyle w:val="Normal"/>
        <w:ind w:firstLine="540"/>
        <w:jc w:val="both"/>
        <w:rPr>
          <w:lang w:val="uk-UA"/>
        </w:rPr>
      </w:pPr>
      <w:r>
        <w:rPr>
          <w:lang w:val="uk-UA"/>
        </w:rPr>
      </w:r>
    </w:p>
    <w:p>
      <w:pPr>
        <w:pStyle w:val="Normal"/>
        <w:ind w:firstLine="540"/>
        <w:jc w:val="both"/>
        <w:rPr>
          <w:lang w:val="uk-UA"/>
        </w:rPr>
      </w:pPr>
      <w:r>
        <w:rPr/>
        <w:t>ДО ПРОБЛЕМИ ПІДГОТОВКИ КАДРІВ БІБЛІОТЕЧНО</w:t>
        <w:noBreakHyphen/>
        <w:t>ІНФОРМАЦІЙНОЇ СФЕРИ</w:t>
      </w:r>
    </w:p>
    <w:p>
      <w:pPr>
        <w:pStyle w:val="Normal"/>
        <w:ind w:firstLine="540"/>
        <w:jc w:val="both"/>
        <w:rPr>
          <w:lang w:val="uk-UA"/>
        </w:rPr>
      </w:pPr>
      <w:r>
        <w:rPr>
          <w:lang w:val="uk-UA"/>
        </w:rPr>
      </w:r>
    </w:p>
    <w:p>
      <w:pPr>
        <w:pStyle w:val="Normal"/>
        <w:ind w:firstLine="540"/>
        <w:jc w:val="both"/>
        <w:rPr>
          <w:lang w:val="uk-UA"/>
        </w:rPr>
      </w:pPr>
      <w:r>
        <w:rPr>
          <w:lang w:val="uk-UA"/>
        </w:rPr>
        <w:t>1. Бібліотечна професія відома з давніх-давен, вона існувала в таких країнах світу, як Шумер, Вавилон, Ассірія, Стародавня Греція і Рим (III тис. до н.е. – I ст. н. е.). Це – одна з найпочесніших у світі професій, оскільки її знаряддям є книга, яка несе знання людям. Питання самостійності бібліотечної професії постало з виникненням книгодрукування і накопиченням книг. Першими бібліотекарями були вчені люди, письменники і поети, в церковних і монастирських бібліотеках – найосвіченіші монахи. Із збільшенням книжкових фондів і кількості відвідувачів зростали труднощі в управлінні бібліотеками. Ситуація все наполегливіше вимагала появи професійних бібліотекарів. Формування бібліотечної професії відбулося в другій половині ХІХ ст..</w:t>
      </w:r>
    </w:p>
    <w:p>
      <w:pPr>
        <w:pStyle w:val="Normal"/>
        <w:ind w:firstLine="540"/>
        <w:jc w:val="both"/>
        <w:rPr>
          <w:lang w:val="uk-UA"/>
        </w:rPr>
      </w:pPr>
      <w:r>
        <w:rPr>
          <w:lang w:val="uk-UA"/>
        </w:rPr>
        <w:t xml:space="preserve">З розвитком науки і техніки виникали нові вимоги й до бібліотечної професії, що викликало необхідність підготовки спеціалістів вищої кваліфікації. Відбувалась еволюція бібліотечної освіти, змінювались і вдоскона лювались її структура, принципи, зміст, форми та методики навчання тощо. На дипломованого бібліотекаря покладалися завдання організації, керівництва і планування бібліотечних процесів (комплектування, систематизація фондів, довідково-бібліографічне та документне обслуговування і т. ін.). Від нього вимагалося вміння вирішувати пи тання наукової організації праці та раціонального використання фондів, технічного оснащення бібліотеки, автоматизації бібліотечних процесів. Поряд зі словом "бібліотека" з'явились і закріпилися такі поняття, як "документація", "інформація", "комп'ютеризація", а бібліотечна професія відповідно набула нових особливостей. У даний час в усьому світі склалися три рівні вищої освіти у галузі бібліотекознавства і бібліотечної справи, які дають право на отримання ступенів бакалавра, магістра та доктора. У розвинутих країнах Заходу навчання за програмами бібліотечно-інформаційного циклу здійснюється, в основному, на другому ступені вищої освіти і завершується присвоєнням звання магістра. Для отримання ступеня магістра бібліотечно-інформаційної сфери необхідно мати спеціальну освіту на рівні бакалавра або вищу небібліотечну освіту в будь-якій галузі знання. </w:t>
      </w:r>
    </w:p>
    <w:p>
      <w:pPr>
        <w:pStyle w:val="Normal"/>
        <w:ind w:firstLine="540"/>
        <w:jc w:val="both"/>
        <w:rPr>
          <w:lang w:val="uk-UA"/>
        </w:rPr>
      </w:pPr>
      <w:r>
        <w:rPr>
          <w:lang w:val="uk-UA"/>
        </w:rPr>
        <w:t>Підготовка кадрів вищої кваліфікації для бібліотек у нашій країні розпочалась у новоствореному Харківському інституті народної освіти (ХІНО; пізніше – Харківський державний бібліотечний інститут, ХДБІ), де в 1925/1926 навчальному році було відкрито факультет політосвіти. Його випускники готувалися до роботи в червоних кутках, хатах-читальнях, клубах, бібліотеках. У 1927/1928 навчальному році в ХІНО було організовано бібліотечне відділення. Його випускники отримували кваліфікацію організатора бібліотечної роботи. Саме з цього періоду бере початок вища бібліотечна освіта в Україні. У 1964 році ХДБІ перейменовано у Харківський державний інститут культури (ХДІК). У цей період навчання студентів здійснювалося за спеціалізаціями: масові і наукові бібліотеки, технічні бібліотеки, книгознавство. На базі навчально-консультаційного пункту в Києві 1961 року відкрито Київську філію ХДІК, а 1968 року його реорганізовано в Київський державний інститут культури (КДІК. Ни ні – Київський національний університет культури і мистецтв, КНУКіМ). У 1979 році відкрито Рівненсь кий державний інститут культури на базі філії КДІК. Це позитивно вплинуло на підготовку фахів ців з вищою бібліотечною освітою. З роками, враховуючи еволюційний розвиток бі бліотек, відбувалася подальша трансформація біб ліотечної освіти. Готувалися бібліотечні кадри за ти пами бібліотек, за галузями знання із врахуванням функціональних обов'язків працівників книгозбі рень; активно йшов пошук шляхів удосконалення підготовки кадрів бібліотечноінформаційної сфери, приведення її у відповідність з потребами практики. У бібліотеках у кінці 80х – на початку 90х років ХХ століття все ширше почала застосовувати ся сучасна техніка, впроваджувалися нові комп'юте рні технології, що значно розширювало можливості задоволення потреб різних категорій читачів в інформації, накопиченій в друкованих джерелах та на нетрадиційних носіях. Це, у свою чергу, вимагало для роботи в бібліотеках фахівців нової формації, що спонукало бібліотечні факультети урізноманітнити підготовку кадрів. Враховуючи потреби практики, на бібліотечному факультеті КДІК у 1993–1994 ро ках творчим колективом під керівництвом декана В. Бабича було розроблено нову концепцію підготов ки кадрів бібліотечноінформаційної сфери і розвит ку факультету на тривалу перспективу. Практичним втіленням концепції стала перебу дова структури бібліотечного факультету, його ре організація, при збереженні діючого кадрового по тенціалу, у факультет бібліотечноінформаційних систем з двома відділеннями: універсальних бібліо течноінформаційних систем та галузевих бібліотеч ноінформаційних систем. На підставі розроблених нових навчальних планів запроваджено модульну систему підготовки кадрів. Концепція передбачала, крім традиційної підго товки фахівців (бібліотекарбібліограф публічних та наукових бібліотек, бібліотекарбібліограф бібліо тек для дітей та юнацтва), готувати на замовлення бібліотек та інших організацій бібліотекарівсоціо логів, бібліотекарівпсихологів дитячого та юнаць кого читання, бібліотекарівфондовиків, бібліоте карівкаталогізаторів, бібліотекарів з обслуговуван ня громадян з обмеженими фізичними можливостя ми, бібліотекарівбібліографів інформаційного мар кетингу, бібліотекарівтехнологів автоматизованих бібліотечноінформаційних систем, бібліографів архівознавців, бібліографівмузеєзнавців, бібліоте карівбібліографів у галузі бізнесу, викладачів бібліотечнобібліографічних дисциплін, бібліог рафівреферентів гуманітарного, науковотехнічно го, сільськогосподарського, медичного профілю, ме неджерів бібліотечної справи, бібліотекарівбібліог рафів з патентної інформації, бібліографів інфор маційних систем НТІ.</w:t>
      </w:r>
    </w:p>
    <w:p>
      <w:pPr>
        <w:pStyle w:val="Normal"/>
        <w:ind w:firstLine="540"/>
        <w:jc w:val="both"/>
        <w:rPr/>
      </w:pPr>
      <w:r>
        <w:rPr>
          <w:lang w:val="uk-UA"/>
        </w:rPr>
        <w:t>Оскільки рамки спеціальності "Бібліотекознав ство та бібліографія" стали вузькими для підготовки необхідних фахівців для сучасних бібліотек та інших споріднених установ і організацій, за клопо танням деканатів бібліотечних факультетів Київсь кого та Харківського інститутів культури у 1995 році було введено нову спеціальність "Документоз навство та інформаційна діяльність", що дало мож ливість забезпечити бібліотечноінформаційну сфе ру потрібними фахівцями. Введення нової спеціаль ності дозволило КДІК організувати факультет "До кументознавство та інформаційна діяльність" і роз почати підготовку спеціалістів із кваліфікацій доку ментознавецьменеджер, документознавецьрефе рент, документознавецьархівіст. Аналогічно роз ширив сферу підготовки фахівців у межах нової спеціальності й ХДІК. В основу нової концепції підготовки бібліотеч ноінформаційних фахівців було покладено такі принципи: збереження цілісності бібліотечної про фесії; розширення сфери підготовки і використання спеціалістів за межами бібліотек для документно інформаційних комунікацій; формування професії документознавцяінформаціолога. За цих умов, на думку розробників концепції, бібліотекарбібліог раф спроможний після закінчення ВНЗ працювати у бібліотеці будьякого типу і виду, на будьякій функціональній ділянці бібліотечної галузі [6]. У той час спеціалістів вищої кваліфікації випус кали бібліотечні факультети Київського, Харківсько го, Рівненського інститутів культури та Мико лаївська філія КДІК; 26 училищ культури готували молодших спеціалістів. Щорічний випуск спеціа лістів з вищою освітою становив 1 500 осіб і 1 200 – із середньою спеціальною освітою. Ця кількість ли ше на 40% компенсувала природну плинність кадрів. Залишалася висока питома вага бібліоте карів без фахової підготовки (близько 25%). З цієї причини зростання у бібліотеках частки дипломова них спеціалістів майже не відбувалося [7]. На факультеті бібліотечноінформаційних сис тем КДІК навчання студентів проводилось у трьох формах: стаціонарній – з терміном навчання 4 роки, заочній та вечірній – по 5 років. Щорічно на стаціонар приймалося 150–200 осіб, на заочне відділення 170–200 осіб, на вечірнє – 25 осіб. Всьо го на факультеті навчалося 2 184 студенти, в тому числі іноземні студенти з 10 країн світу. За 25 років КДІК підготував близько 20 тис. спеціалістів бібліотечної справи [8]. Навчання студентів здійснювали 7 загальнона укових та 7 спеціальних кафедр. Спеціальними бу ли: кафедри бібліотекознавства, документознавст ва, аналітикосинтетичної обробки документів, бібліографознавства та інформаційних ресурсів, за гальної бібліографії, інформатики і інформаційних технологій, дитячого та юнацького читання. На них працювали близько 70 професорів, доцентів, ст. ви кладачів, викладачів, що забезпечували підготовку висококваліфікованих спеціалістів бібліотечноін формаційної сфери. Функціонували також навча льні лабораторії, зокрема технічних засобів, комп'ютерні класи [8]. Це був період розвитку галузі, коли бібліотеки все більше урізноманітнювали діяльність, вводили нові види послуг, упроваджували нові технічні засо би, переходили на сучасні комп'ютерні технології, що потребувало специфічних знань із редакційно видавничої та підприємницької діяльності, марке тингу, менеджменту, комп'ютерних систем, консер вації та реставрації документів. У той час держава створювала умови ВНЗ і училищам культури для за безпечення потреб бібліотек у кваліфікованих кад рах. Бібліотечний працівник отримував зарплату приблизно таку, як учитель, лікар та інший спеці аліст з вищою освітою. В даний час у бібліотечноінформаційній сфері в Україні готують фахівців таких рівнів: молодший спеціаліст – ВНЗ І–ІІ рівнів акредитації; бакалавр – ВНЗ ІІ–ІІІ рівнів; спеціаліст – ВНЗ ІІІ–ІV рівнів; магістр – ВНЗ ІV рівня акредитації. Перехід на підготовку бакалаврів і магістрів слід розглядати як позитивне явище, оскільки це сприяє включенню вітчизняної бібліотечноінфор маційної освіти в загальносвітовий освітній прос тір, дає можливість для реального співробітництва в даній галузі, стандартизації бібліотечноінформацій ної освіти та забезпечення конвертованості наших дипломів. При відкритті нових спеціалізацій, на наш по гляд, слід керуватися основними положеннями со ціального маркетингу щодо вузівської діяльності – готувати спеціалістів, які мають попит на ринку праці, орієнтуватися на замовлення установ та ор ганізацій. Постійний аналіз ринку праці – неодмін на умова подальшого існування тих чи інших спеці алізацій та відкриття нових. Наразі ситуація з підготовкою спеціалістів для бібліотечноінформаційної сфери незадовільна, що зумовлено прямим нехтуванням протягом багатьох років кадровими потребами бібліотек, залишковим принципом фінансування культури. Нині стан справ ще більше погіршується, оскільки різко ско ротився набір студентів у ВНЗ різних рівнів акреди тації, що готують фахівців для бібліотек. Бібліотеки – це державні установи, вони фінансуються з бюджету і держава повинна забезпечувати їх ква ліфікованими кадрами. За власний рахунок у ВНЗ різних рівнів акредитації освоювати цю складну, відповідальну і дуже важливу для інформаційного розвитку суспільства професію при мізерній зар платі наші громадяни неспроможні. Останнім часом КНУКіМ готував кадри лише з однієї спеціальності "Бібліотекознавство. Книгоз навство. Бібліографія" і двох кваліфікацій: книгоз навець, менеджер видавничої діяльності; бібліоте кознавець, менеджер бібліотечноінформаційних систем і технологій. А в 2004/2005 навчальному році для бібліотек готуються фахівці лише за однією кваліфікацією – бібліотекознавець, менеджер біб ліотечноінформаційних систем і технологій. Стаці онарно навчаються на першому курсі 18 студентів, на другому – 14, на третьому і четвертому – ще менше, заочно на всіх курсах – трохи більше сотні. У 2005 році випущено 32 бакалаври, які навчалися на заочному відділенні. Фахівців готує лише кафед ра "Бібліотекознавство та інформаційні ресурси" у складі близько 10 викладачів. До речі, КНУКіМ відкрив філії для підготовки, в тому числі й бібліотечних кадрів, у Сімферополі, Калуші, Ужго роді. Тут заочно навчаються за власні кошти випу скники училищ, які прагнуть здобути диплом спеціаліста. Так, в Ужгородській філії навчаються на другому і третьому курсах по 10 осіб, на четвер тому – 15. У Калуші на другому курсі навчаються 12, на третьому – 18, на четвертому – 20 осіб. Така розпорошеність, звісно, не сприяє підготовці висо кокваліфікованих спеціалістів. Безумовно, їх підго товку слід зосередити в Києві, де є відповідні база і склад викладачів. У Харківській державній академії культури (ХДАК) започатковано підготовку фахівців за нови ми профілізаціями: "Бібліотечний менеджмент і ма ркетинг", "Формування бібліотечних фондів", "Біб ліотечноінформаційне обслуговування", "Бібліо течне обслуговування дітей та юнацтва", "Бібліог рафічне забезпечення бібліотечної діяльності". З 1999/2000 навчального року в межах спеціальності "Бібліотекознавство і бібліографія" відновлюється підготовка бібліографівкнигознавців, менеджерів видавничої діяльності. Розроблено освітньопро фесійні програми для бакалаврів, спеціалістів і магістрів. Підготовка фахівців у галузі бібліотекоз навства, бібліографії, документознавства та інформаційної діяльності здійснюється на базі но вих освітніх та інформаційних технологій" [9]. У ме жах спеціальності "Книгознавство, бібліотекознав ство та бібліографія" введені спеціалізації, орієнто вані на нові технології: бібліотекознавство та ор ганізація електронних комунікацій; інформаційний менеджмент; менеджмент книговидавничої справи; бібліографія, книгознавство та організація книго торговельної діяльності, які користуються підвище ним попитом. У 2004/2005 навчальному році за спеціальністю "Книгознавство, бібліотекознавство та бібліографія" у ХДАК навчаються 343 студенти, з них стаціонарно – 160 осіб, 183 – заочно. За дер жавним замовленням стаціонарно навчаються 100 і заочно – 90 студентів. ХДАК готує спеціалістів бібліотечноінформа ційної сфери значно ширшого спектра кваліфікацій у порівнянні з КНУКіМ, але кількість випускників теж не відповідає реальним потребам навіть харківського регіону. Рівненський державний гуманітарний універ ситет готує фахівців для бібліотек з однієї спеціаль ності: "Книгознавство, бібліотекознавство, бібліог рафія". На курс набираються 30 чоловік на ста ціонарну форму навчання і 45 – на заочну. За кош ти держави у 2004 році університет закінчили 8 ви пускників, у 2005 році мають закінчити 6. На на вчання за державні кошти у 2004/2005 навчально му році прийняли 1 особу. Заочники вчаться три ро ки після закінчення училища культури і тільки за власні кошти. На всіх курсах здобувають очно і за очно бібліотечну освіту на рівні спеціаліста. Кіль кість їх теж незначна, враховуючи потребу у таких фахівцях навіть у цьому регіоні. Магістрів ще не го тують. Підготовку бібліотечних кадрів розпочато у не щодавно створеному Луганському державному інституті культури і мистецтв. Бібліотекарів для шкільних книгозбірень готу ють Львівський національний університет імені Іва на Франка та Національний педагогічний універси тет імені М. Драгоманова в межах спеціальності ук раїнська мова і література, на курсах навчається по 1520 осіб. Вони отримають кваліфікацію учитель української мови і літератури – бібліотекар шкіль них бібліотек. Враховуючи, що в країні функціону ють понад 22 тис. загальноосвітніх навчальних за кладів, у кожному з яких має бути хоча б один ква ліфікований бібліотекар, то така мізерна кількість студентів, які освоюють цю професію, проблеми кадрів не вирішує. Молодших спеціалістів готують 25 училищ культури. В них навчаються на курсах по одній групі стаціонарно і по одній – заочно. Так, у Київському училищі культури кількість студентів бібліотечної спеціальності 1 і 2 курсів становить по 11 студентів, третього – 12, заочників (на двох кур сах) – 22 особи. За державні кошти на стаціонарно му відділенні навчаються 80% студентів, на заочно му – 50%. Приблизно така ж картина і в інших учи лищах культури. На жаль, підготовка кадрів бібліо течноінформаційної сфери з площини розвитку пе рейшла в Україні за часів правління другого Прези дента у площину занепаду. Нині в Україні функціонують понад 40 тис. біб ліотек різних типів і форм власності, в тому числі 18 664 бібліотеки – системи МКіМ України. У 2003 році в бібліотеках України працювало 49 889,5 бібліотечних працівників, у тому числі в бібліотеках системи МКіМ України – 34 968 [10]. Серед працівників бібліотек системи МКіМ України повну вищу освіту мали 11 483 особи, в тому числі вищу бібліотечну – 8 373, середню спеціальну – 16 676; не мали вищої і середньої спеціальної осві ти – 6 809 працівників, з них 591 – у бібліотеках для дітей. Кількість дипломованих спеціалістів у бібліо теках з кожним роком катастрофічно зменшується, оскільки набір на навчання на цю важливу для роз витку економіки, науки, техніки, культури, інфор маційного забезпечення різних галузей народного господарства професію звівся до мінімуму. За даними спеціального дослідження "Соціаль ний портрет бібліотекаря", проведеного НПБ Ук раїни у 2000 році, в бібліотеках працювало 11% пенсіонерів [12], що в кількісному вираженні стано вило приблизно 3 846 працівників. Потреба у біблі отечних дипломованих кадрах станом на квітень 2005 року складає 10 655 спеціалістів. Якщо враху вати, що в бібліотеках працює більше 10% спеціа лістів передпенсійного віку, то питання нестачі кад рів ще більш загострюється. Крім того, в 1 593 бібліотеках інших форм власності трудиться ще 11 831 працівник, серед яких теж є співробітники без спеціальної освіти і, як мінімум, 10% осіб пен сійного віку, тобто – 1 183 чол. Всього потреба в ка драх вже тепер становить близько 12 тис. фахівців. Такі спеціалісти необхідні бібліотекам, що є державною власністю і фінансуються з державного бюджету. Отже, левову частку підготовки кадрів для бібліотечноінформаційної сфери держава по винна взяти на свої плечі, бо бізнесмени вкладати кошти у непрестижну професію не будуть. Батьки теж зацікавлені повернути вкладені в освіту дитини гроші у вигляді кар'єри та гідної зарплатні і тому не хочуть направляти своїх дітей на освоєння бібліотечної професії. Терміново потрібно різко збільшити державне замовлення на підготовку бібліотечних кадрів або виділити з бюджету бібліотекам спеціальні кошти для підготовки не обхідної їм кількості фахівців на підставі трьохсто ронніх угод "суб'єкт навчання – роботодавець – ви щий навчальний заклад". Слід відновити систему працевлаштування таких випускників та їхній дер жавний розподіл. У разі нехтування цим бібліотеки, в кращому випадку, перетворяться з важливих культурноосвітніх та інформаційних установ у кни гозбірні, де видаватимуть і прийматимуть літерату ру, бо непрофесіонали, які в них працюватимуть, не зможуть забезпечити діяльність цих закладів на рівні сучасних вимог суспільства. Наданий студентам дозвіл самостійно працев лаштовуватися призвів до того, що до бібліотек йшла працювати лише незначна частина випуск ників. Інші – влаштовувалися на роботу з більшою платнею переважно на тих ділянках, де не потрібно мати фахові бібліотечнобібліографічні знання. Доцільним було б законодавче рішення про триріч не відпрацювання в бібліотеках працівників, які на вчалися за державні кошти. В іншому разі бібліоте ки невдовзі залишаться без дипломованих спеціа лістів. Потреба реформування бібліотечної освіти зумо влена новою інформаційною ситуацією, що склалася в Україні, необхідністю створення національної сис теми НТІ, удосконалення роботи бібліотек. Транс формація освіти повинна сприяти цілеспрямованому втіленню у життя української ідеї державотворення, формуванню національної свідомості, розвитку по чуття національної гідності та самоповаги, базувати ся на навчанні державною мовою. Організація на ціональної інформаційнобібліотечної системи вима гає підготовки фахівців нової формації з урахуванням кращих традицій української національної самосві домості, шанобливого ставлення до культурних цін ностей та національнокультурних традицій усіх на цій і культур, які проживають на території України. Входження України до світового інформаційно го співтовариства вимагає підготовки фахівців, які б мали навички використання сучасних інформацій них ресурсів, уміли знаходити, збирати, поширюва ти інформацію, своєчасно та якісно задовольняти потреби суспільства, враховувати той факт, що в умовах ринкової економіки інформація є не тільки джерелом знань, але й товаром. Необхідність реформування вищої освіти біблі отечноінформаційної сфери обґрунтовує в своїй статті і М. Слободяник: "Для сучасного бібліотека ря вже недостатньо функцій книгознавця, бібліогра фознавця. Він одночасно має бути ще й науковцем, інформацієзнавцем, інтернавігатором, творцем вто ринної інформації (довідкової, аналітичної, рефера тивної). Тобто формується нова комплексна про фесія – науковоінформаційний працівник" [13]. Великим науковим бібліотекам, включаючи об ласні, необхідно надати статус науководослідних установ, а бібліотечних працівників, які займаються науководослідною, науковометодичною, науково бібліографічною роботою, перевести на посади на укових працівників. Вони мусять мати відповідну підготовку і гідну оплату праці. Взагалі, бібліотечним спеціалістам бажано бу ло б надати статус державних службовців. Підняти їхню заробітну плату до такого рівня, який забезпе чував би їхні соціальні потреби, підвищував пре стиж обраної професії, стимулював би до плідної діяльності протягом багатьох років. Як свідчить вітчизняний та зарубіжний досвід, для зменшення плинності бібліотечних кадрів необхі дно приймати до навчальних закладів лише тих осіб, які мають стійкий інтерес до бібліотечноінформа ційної діяльності та професії бібліотекарябібліогра фа, свідомо її обирають і пов'язують з нею свої пода льші плани. Тому навчальні заклади і бібліотеки ма ють розгорнути широку профорієнтаційну роботу із залучення молоді до освоєння бібліотечної професії. На наш погляд, в Україні треба провести ряд досліджень, результати яких дали б можливість на уково обґрунтувати оптимальну кількість публіч 2’2005 (28) ГРАНІ БІБЛІОТЕЧНОЇ ОСВІТИ 10 2’2005 (28) ГРАНІ БІБЛІОТЕЧНОЇ ОСВІТИ них, наукових, спеціальних бібліотек з врахуванням соціальних нормативів, потреб розвитку окремих регіонів та галузей економіки, освіти, культури та ін.; встановити номенклатуру спеціалістів, необхід них для бібліотек, враховуючи при цьому посадові обов'язки, виконання яких вимагає спеціальної біб ліотечної освіти. На цій основі варто розробити державну про граму "Бібліотечні кадри", в якій визначити потреби для держави в цілому, а також окремих регіонів та відомств у кваліфікованих кадрах для публічних, наукових універсальних, спеціальних бібліотек, бібліотек для дітей та юнацтва як на даний час, так і на перспективу, скажімо до 2015–2020 років. На основі цих даних можна спланувати кількість на вчальних закладів для підготовки фахівців різного рівня кваліфікації, зокрема училищ чи коледжів, інститутів чи університетів, де б відповідно готува лися у потрібній кількості молодші спеціалісти, ба калаври, спеціалісти, магістри, кандидати і доктори наук. Враховуючи специфіку України, наявність ве ликої кількості різних бібліотек, на наш погляд, до цільно організувати підготовку кадрів за типами біб ліотек з урахуванням функціональних обов'язків, а також галузей знання. Можливо, варто було б спрофілювати факультети або навіть ВНЗ, коледжі, училища культури на підготовку спеціалістів для публічних, наукових, спеціальних бібліотек, бібліо тек для дітей та юнацтва, а також для інших зак ладів документноінформаційної сфери. Практика свідчить, що нині, як ніколи, необхі дно розробити модель спеціальності, яка включала б не лише вимоги до професійних знань, а й до за гальної культури, що досягається обізнаністю з вітчизняною й світовою історією, літературою, мис тецтвом, іноземними мовами, розвитком науки, тех ніки, проблемами економіки. Навчати студентів потрібно на перспективу з метою використання на бутих знань у майбутньому. З проголошенням суверенітету Української дер жави, коли у країні було створено Вищу атестаційну комісію, робота з підготовки наукових кадрів у галузі бібліотекознавства, бібліографознавства, кни гознавства, історії бібліотечної справи дещо поліпшилася, але захищається дисертацій небагато. Окрім цього результати наукових досліджень втілю ються у практику повільно, тому суттєвого впливу на стан справ у бібліотечній галузі вони не мають. Крім того, тематика дисертаційних наукових робіт не завжди відповідає завданням практики і сприяє розв'язанню проблем, які стоять перед сучасними бібліотеками та іншими організаціями бібліотечно інформаційної сфери. Зважаючи на завдання удос коналення системи підготовки, перепідготовки та підвищення кваліфікації спеціалістів, доцільно вне сти суттєві зміни до структури навчальних закладів. Кількість навчальних закладів, що готують молод ших спеціалістів і бакалаврів, слід значно скороти ти, залишити один на кілька областей, поліпшити їхню матеріальну базу та забезпечити кваліфікова ним професорськовикладацьким складом. Це дало б можливість готувати висококваліфікованих фахівців вказаної категорії, адже розпорошеність навчальних закладів веде до примітивізму в підготовці кадрів. На наш погляд, давно назріла необхідність об'єднати КНУКіМ з ДАКККіМ під єдиним управ лінням і одним дахом, спрямувати їхні творчі колек тиви на більш ефективну діяльність. Об'єднання ви щевказаних структур у єдиний комплекс сприяло б не тільки поліпшенню підготовки, перепідготовки та безперервної освіти бібліотечних кадрів, а й мало б економічний ефект. Доцільно було б створити у структурі КНУКіМ науководослідний консультативний центр у галузі бібліотечноінформаційної освіти, який відповідав би за її розвиток. До функцій центру входили б роз робки методологічного, філософського і теоретич ного характеру в галузі бібліотекознавства, бібліог рафознавства, книгознавства, інформаційної діяль ності, а також наукове обґрунтування змісту фахо вої освіти, її прогнозування; вивчення відповідності рівня освіти вимогам практики, потреб у спеці алістах бібліотечноінформаційного профілю; розро бка програм підготовки та перепідготовки спеці алістів; координація випуску навчальної літератури тощо. Центр також міг би надавати консультативну допомогу іншим навчальним закладам, бібліотекам, органам інформації, слугувати лабораторією пере дового досвіду у підготовці кадрів, їхній адаптації на виробництві, у переході до нових технологій. При цьому центрі варто створити координаційну раду з питань науководослідної роботи у бібліотечно інформаційній сфері, яка б реєструвала і затверджу вала теми науководослідних робіт, кандидатських і докторських дисертацій, спрямовувала б їх на роз в'язання актуальних наукових проблем у цій галузі. ПРОФЕСОРСЬКОВИКЛАДАЦЬКИЙ СКЛАД Як відомо, якість навчання визначається, голо вним чином, професорськовикладацьким складом, який є обличчям ВНЗ, наявністю в ньому провідних вчених галузі, наукових шкіл. Найсучасніші інфор маційні технології не здатні замінити викладача. Без його активної участі освоїти масив освітньої програ ми з будьякої спеціальності, по суті, неможливо. Кваліфікований викладацький склад – це золотий скарб ВНЗ. На його підготовку витрачається багато часу і коштів. Прикро, але вищі навчальні заклади України втратили переважну більшість досвідчених викладачів спеціальних бібліотечних дисциплін. Підготовка викладачів повинна здійснюватися в аспірантурі та докторантурі, йти у напрямі поглиб лення наукових та практичних знань, удосконален ня педагогічної майстерності, оволодіння новими технологіями. Важливо забезпечити умови для 2’2005 (28) 11 ГРАНІ БІБЛІОТЕЧНОЇ ОСВІТИ постійного підвищення кваліфікації викладачів шля хом стажування у провідних навчальних закладах, бібліотеках країни та за кордоном. Наші викладачі через економічну скруту майже ізольовані від інформації не тільки світу, але й своєї власної країни. Ініціатива і бажання навчати сту дентів на рівні сучасних вимог у них великі, але ма теріальнотехнічні можливості обмежені. Важливо створювати у навчальних закладах атмосферу здо рового плюралізму, толерантності, конкуренції ідей, поглядів, теорій та методик навчання. Заро бітна плата викладачів має бути диференційованою залежно від рівня професійної підготовки та якості їхньої роботи. Оплату праці професорськовикла дацького складу необхідно довести до рівня про відних зарубіжних країн, щоб забезпечити належ ний добробут і дати їм можливість зосередитися на навчальній та науководослідній роботі. Слід також удосконалити систему морального та матеріального стимулювання їхньої роботи. БЕЗПЕРЕРВНА ОСВіТА БіБЛіОТЕчНИХ КАДРіВ Велике значення для поліпшення якості бібліо течноінформаційного обслуговування користува чів має безперервна освіта працівників бібліотек. За одностайною думкою спеціалістів, значна частина нинішніх бібліотекарів не підготовлена до успішної роботи в бібліотеках у період упровадження новітніх технологій, у докорінно змінених еко номічних, політичних і соціальних умовах. Дані дос лідження "Соціальний портрет бібліотекаря" засвід чили, що "колективи в базових бібліотеках мають стабільний кадровий склад. Спеціалісти, які пра цють 1120 і понад 20 років, складають переважну більшість – 70%" [12]. Відомо також, що рівень знань випускника ВНЗ має випереджати рівень, який існує в галузі його професійної спеціалізації. Обсяг знань у будьякій сфері подвоюється кожні 10 років, а обсяг знань спеціаліста з вищою освітою в результаті природного процесу забування скорочу ється кожні 10 років приблизно на 50%. Саме ця численна вікова категорія бібліотечних працівни ків, на наш погляд, потребує оновлення знань щодо сучасних інформаційних ресурсів, освоєння нових комп'ютерних технологій, мережі Інтернет. Поста ла нагальна проблема підвищення їхньої квалі фікації в загальнодержавному масштабі. Центр безперервної інформаційнобібліотечної освіти при ДАКККіМ кілька років тому здійснив значну роботу з організації сучасної безперервної освіти працівників різних бібліотек та інфор маційних служб [14]. Але він не може забезпечити підвищення кваліфікації необхідній кількості бібліо течних працівників України через незначні держав ні асигнування, а окремі гранти Посольства США в Україні, Британської Ради в Україні, ГетеІнституту в Києві справи не вирішують. У кожній великій науковій бібліотеці, включаю чи обласні, у ЦБС має бути цільова програма пос тійного навчання, перенавчання та підвищення кваліфікації, поповнення професійних знань праців ників з сучасних інформаційних технологій і автома тизованих бібліотечноінформаційних систем, взага лі з питань забезпечення пріоритетних напрямів ку льтурнопросвітницької та інформаційної діяльності. Слід створити таку атмосферу, за якої бібліо течні працівники самі були б зацікавлені в система тичному поповненні власних професійних знань протягом всієї трудової діяльності. В деяких розви нутих зарубіжних країнах, якщо бібліотечний працівник протягом п'яти років суттєво не підвищив свою кваліфікацію, його зарплата зменшується. Продовження освіти повинно здійснюватися безпе рервно. "Як професіоналу бібліотекареві треба усвідом лювати свою гуманістичну місію, дотримуватися норм професійної етики, підвищувати авторитет своєї професії і бібліотеки, досконало знати свою справу, берегти і розвивати благородні традиції вітчи зняного бібліотекознавства, постійно самовдоскона люватися тощо", – зазначають сучасні науковці [14]. Сподіваємося, що Україна зможе підготувати таких спеціалістів, які б допомогли молодій державі увійти у світовий інформаційний простір. Список використаної літератури 1. Самійленко Т.П. Бібліотечна професія. Історія і су часність // Бібліотека у демократичному суспільстві. – К., 1995. – С. 67. 2. Керзум И.В. Библиотечная профессия в ФРГ // Науч. и техн. бки СССР. – 1989.– № 7. – С. 38–39. 3. Бабич В. С. Еволюція бібліотечноінформаційної осві ти. – К., 1997. – С. 3. 4. Проблемы высшего образования библиотечных и ин формационных работников // Информатика: Экспрессин форм. – М., 1994. – № 6. – С. 27. 5. Костюков М.В. Москва – Штутгарт //Библиотековеде ние. – 1996. – № 1. – С. 5859. 6. Кушнаренко Н.В., Брагіна Г.М. Нова концепція вищої бібліотечноінформаційної освіти // Бібліотека у демократично му суспільстві. – К., 1995. – С. 55. 7. Селіверстова К.Т., Бабич В.С., Пашкова В.С. Бібліотечну освіту – на рівень міжнародних стандартів і вимог вітчизняної практики //Збірник наукових праць. – К., 1995. – Вип. 3. – С. 44. 8. Бабич В.С., Пашкова В.С. Шляхи удосконалення підго товки фахівців для документальноінформаційної сфери: Ма теріали до концепції розвитку фту бібл.інформ. систем Київ. держ. інту культури. – К., 1994. – С. 8. 9. Шейко В., Кушнаренко Н. Харківська вища школа біблі отечноінформаційної та книгознавчої освіти в контексті історії та сьогодення // Вісн. Книжк. палати. – 2004. – № 7. – С. 32. 10. Бібліотечна Україна в цифрах. – К., 2004. – С. 34. 11. Онищенко О.С. Яка бібліотека нам потрібна // Ук раїна. Наука і культура. – К., 2004. – Вип. 32. – С. 60. 12. Савіна З.І. Соціальний образ українського бібліотека ря 90х років //Український бібліотекар: минуле, сучасне, май бутнє. – К., 2000. – С. 5. 13. Слободяник М.С. Інформаційне забезпечення процесу реформування вищої освіти України // Бібліотекознавство. До кументознавство. Інформологія. – 2004.– № 2. – С. 47. 14. Скнар В., Хіміч Я., Шевченко І. Напрями діяльності Центру безперервної інформаційнобібліотечної освіти //Бібл. планета. – 2003. – № 3.– С. 30–31. 15. Каліберда Л.П. Етичні основи бібліотечної професії // Публічні бібліотеки: сучасність і майбутнє. – К., 199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23:16:00Z</dcterms:created>
  <dc:creator>Microsoft Office</dc:creator>
  <dc:description/>
  <cp:keywords/>
  <dc:language>en-US</dc:language>
  <cp:lastModifiedBy>Microsoft Office</cp:lastModifiedBy>
  <dcterms:modified xsi:type="dcterms:W3CDTF">2020-09-26T23:25:00Z</dcterms:modified>
  <cp:revision>2</cp:revision>
  <dc:subject/>
  <dc:title>Бібліотечна освіта і бібліотечні кадри</dc:title>
</cp:coreProperties>
</file>